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 xml:space="preserve">RADA </w:t>
            </w:r>
          </w:p>
          <w:p>
            <w:pPr>
              <w:pStyle w:val="EntInstit"/>
              <w:rPr/>
            </w:pPr>
            <w:r>
              <w:rPr/>
              <w:t>EURÓPSKEJ Ú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V Bruseli </w:t>
            </w:r>
            <w:bookmarkStart w:id="2" w:name="Date"/>
            <w:bookmarkEnd w:id="2"/>
            <w:r>
              <w:rPr/>
              <w:t xml:space="preserve">27. júla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99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300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0" w:name="CoteSec"/>
            <w:bookmarkStart w:id="11" w:name="CoteSec"/>
            <w:bookmarkEnd w:id="11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SousEmbargo"/>
            <w:bookmarkStart w:id="13" w:name="SousEmbargo"/>
            <w:bookmarkEnd w:id="13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4" w:name="AC"/>
      <w:bookmarkStart w:id="15" w:name="AC"/>
      <w:bookmarkEnd w:id="15"/>
    </w:p>
    <w:p>
      <w:pPr>
        <w:pStyle w:val="EntRefer"/>
        <w:numPr>
          <w:ilvl w:val="0"/>
          <w:numId w:val="0"/>
        </w:numPr>
        <w:outlineLvl w:val="0"/>
        <w:rPr>
          <w:rFonts w:ascii="Times New Roman Bold;Times New Roman" w:hAnsi="Times New Roman Bold;Times New Roman" w:cs="Times New Roman Bold;Times New Roman"/>
          <w:caps/>
        </w:rPr>
      </w:pPr>
      <w:bookmarkStart w:id="16" w:name="AC"/>
      <w:bookmarkStart w:id="17" w:name="Title"/>
      <w:bookmarkEnd w:id="16"/>
      <w:bookmarkEnd w:id="17"/>
      <w:r>
        <w:rPr>
          <w:rFonts w:cs="Times New Roman Bold;Times New Roman" w:ascii="Times New Roman Bold;Times New Roman" w:hAnsi="Times New Roman Bold;Times New Roman"/>
          <w:caps/>
        </w:rPr>
        <w:t>Poznámk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Od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Generálny sekretariá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Komu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ác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redme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/>
              <w:t>Rámcové rozhodnutie Rady 2009/299/SVV z 26. februára 2009 o zmene a doplnení rámcových rozhodnutí 2002/584/SVV, 2005/214/SVV, 2006/783/SVV, 2008/909/SVV a 2008/947/SVV a o posilnení procesných práv osôb, podpore uplatňovania zásady vzájomného uznávania, pokiaľ ide o rozhodnutia vydané v neprítomnosti dotknutej osoby na konaní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18" w:name="Subject"/>
            <w:r>
              <w:rPr/>
              <w:t xml:space="preserve">– </w:t>
            </w:r>
            <w:r>
              <w:rPr/>
              <w:t xml:space="preserve">konsolidované znenie osvedčenia </w:t>
            </w:r>
            <w:bookmarkEnd w:id="18"/>
            <w:r>
              <w:rPr/>
              <w:t>týkajúceho sa výkonu rozsudkov a probačných rozhodnutí na účely dohľadu nad probačnými opatreniami a alternatívnymi sankciami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Delegáciám v prílohe zasielame konsolidované znenie osvedčenia týkajúceho sa výkonu rozsudkov a probačných rozhodnutí na účely dohľadu nad probačnými opatreniami a alternatívnymi sankciami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sk-SK"/>
        </w:rPr>
      </w:pPr>
      <w:r>
        <w:rPr>
          <w:lang w:val="sk-SK"/>
        </w:rPr>
        <w:t>PRÍLOHA</w:t>
      </w:r>
    </w:p>
    <w:p>
      <w:pPr>
        <w:pStyle w:val="NormalCentered"/>
        <w:rPr>
          <w:b/>
          <w:b/>
          <w:bCs/>
          <w:lang w:val="sk-SK"/>
        </w:rPr>
      </w:pPr>
      <w:r>
        <w:rPr>
          <w:b/>
          <w:bCs/>
          <w:lang w:val="sk-SK"/>
        </w:rPr>
        <w:t>OSVEDČENIE</w:t>
      </w:r>
    </w:p>
    <w:p>
      <w:pPr>
        <w:pStyle w:val="NormalCentered"/>
        <w:rPr/>
      </w:pPr>
      <w:r>
        <w:rPr>
          <w:b/>
          <w:lang w:val="sk-SK"/>
        </w:rPr>
        <w:t>uvedené v článku 6 ods. 1 rámcového rozhodnutia Rady 2008/</w:t>
      </w:r>
      <w:r>
        <w:rPr>
          <w:b/>
          <w:u w:val="single"/>
          <w:lang w:val="sk-SK"/>
        </w:rPr>
        <w:t>947</w:t>
      </w:r>
      <w:r>
        <w:rPr>
          <w:b/>
          <w:lang w:val="sk-SK"/>
        </w:rPr>
        <w:t xml:space="preserve">/SVV z </w:t>
      </w:r>
      <w:r>
        <w:rPr>
          <w:b/>
          <w:u w:val="single"/>
          <w:lang w:val="sk-SK"/>
        </w:rPr>
        <w:t xml:space="preserve">27. novembra 2008 </w:t>
      </w:r>
      <w:r>
        <w:rPr>
          <w:b/>
          <w:lang w:val="sk-SK"/>
        </w:rPr>
        <w:br/>
        <w:t>o uplatňovaní zásady vzájomného uznávania rozsudkov a probačných rozhodnutí na účely dohľadu nad probačnými opatreniami a alternatívnymi sankciami</w:t>
      </w:r>
      <w:r>
        <w:rPr>
          <w:rStyle w:val="FootnoteCharacters"/>
          <w:rStyle w:val="FootnoteAnchor"/>
          <w:lang w:val="sk-SK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rPr>
                <w:lang w:val="sk-SK"/>
              </w:rPr>
            </w:pPr>
            <w:r>
              <w:rPr>
                <w:lang w:val="sk-SK"/>
              </w:rPr>
              <w:t>a)</w:t>
              <w:tab/>
              <w:t>Štát pôvodu:</w:t>
            </w:r>
          </w:p>
          <w:p>
            <w:pPr>
              <w:pStyle w:val="Text1"/>
              <w:spacing w:before="120" w:after="120"/>
              <w:rPr>
                <w:lang w:val="sk-SK"/>
              </w:rPr>
            </w:pPr>
            <w:r>
              <w:rPr>
                <w:lang w:val="sk-SK"/>
              </w:rPr>
              <w:t>Vykonávajúci štát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b)</w:t>
              <w:tab/>
              <w:t>Súd, ktorý vydal rozsudok ukladajúci podmienečný trest, podmienečné odsúdenie alebo alternatívnu sankciu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Úradný názov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Uveďte, či dodatočné informácie o rozsudku možno získať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súdu uvedeného vyšši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ústredného orgánu; ak zaškrtnete túto položku, uveďte úradný názov tohto ústredného orgánu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iného príslušného orgánu; ak zaškrtnete túto položku, uveďte úradný názov tohto orgá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sk-SK"/>
              </w:rPr>
              <w:t>Kontaktné údaje súdu/ústredného orgánu/iného príslušného orgánu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Adresa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Údaje osoby (osôb), ktorú(-é) možno kontaktovať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Meno (mená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acovná pozícia (titul/funkcia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E-mail (ak je k dispozícii):</w:t>
            </w:r>
          </w:p>
          <w:p>
            <w:pPr>
              <w:pStyle w:val="Text1"/>
              <w:spacing w:lineRule="auto" w:line="240" w:before="120" w:after="120"/>
              <w:rPr>
                <w:lang w:val="sk-SK"/>
              </w:rPr>
            </w:pPr>
            <w:r>
              <w:rPr>
                <w:lang w:val="sk-SK"/>
              </w:rPr>
              <w:t xml:space="preserve">Jazyky, ktoré možno použiť pri komunikácii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c)</w:t>
              <w:tab/>
              <w:t>Orgán, ktorý vydal probačné rozhodnutie (ak je to vhodné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Úradný názov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Uveďte, či dodatočné informácie o probačnom rozhodnutí možno získať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orgánu uvedeného vyššie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ústredného orgánu; ak zaškrtnete túto položku, uveďte úradný názov tohto ústredného orgánu, ak tento údaj už nie je uvedený v písmene b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iného príslušného orgánu; ak zaškrtnete túto položku, uveďte úradný názov tohto orgánu:</w:t>
            </w:r>
          </w:p>
          <w:p>
            <w:pPr>
              <w:pStyle w:val="Text1"/>
              <w:spacing w:lineRule="auto" w:line="240" w:before="80" w:after="8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Kontaktné údaje orgánu, ústredného orgánu alebo iného príslušného orgánu, ak tento údaj už nie je uvedený v písmene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sk-SK"/>
              </w:rPr>
              <w:t>Údaje osoby (osôb), ktorú (-é) možno kontaktovať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sk-SK"/>
              </w:rPr>
              <w:t>Meno 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Pracovná pozícia (titul/funkci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sk-SK"/>
              </w:rPr>
              <w:t>E-mail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k-SK"/>
              </w:rPr>
            </w:pPr>
            <w:r>
              <w:rPr>
                <w:lang w:val="sk-SK"/>
              </w:rPr>
              <w:t>Jazyky, ktoré možno použiť pri komunikácii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d)</w:t>
              <w:tab/>
              <w:t>Príslušný orgán zodpovedný za dohľad nad probačnými opatreniami alebo alternatívnymi sankciami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sk-SK"/>
              </w:rPr>
              <w:t>Orgán, ktorý je v štáte pôvodu príslušný pre dohľad nad probačnými opatreniami alebo alternatívnymi sankciami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súd/orgán uvedený v písmene b)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lang w:val="sk-SK"/>
              </w:rPr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orgán uvedený v písmene c)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iný orgán (uveďte úradný názov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sk-SK"/>
              </w:rPr>
              <w:t>Uveďte, ktorý orgán možno kontaktovať kvôli získaniu dodatočných informácií na účely dohľadu nad probačnými opatreniami alebo alternatívnymi sankciami:</w:t>
            </w:r>
          </w:p>
          <w:p>
            <w:pPr>
              <w:pStyle w:val="Poin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</w:t>
            </w:r>
            <w:r>
              <w:rPr>
                <w:lang w:val="sk-SK"/>
              </w:rPr>
              <w:tab/>
              <w:t>orgán uvedený vyššie</w:t>
            </w:r>
          </w:p>
          <w:p>
            <w:pPr>
              <w:pStyle w:val="Poin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</w:t>
            </w:r>
            <w:r>
              <w:rPr>
                <w:lang w:val="sk-SK"/>
              </w:rPr>
              <w:tab/>
              <w:t>ústredný orgán; ak zaškrtnete túto položku, uveďte úradný názov tohto ústredného orgánu, ak tento údaj už nie je uvedený v písmene b) alebo c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sk-SK"/>
              </w:rPr>
              <w:t>Kontaktné údaje orgánu alebo ústredného orgánu, ak tento údaj už nie je uvedený v písmene b) alebo c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Adresa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Údaje osoby (osôb), ktorú(-é) možno kontaktovať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Meno (mená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acovná pozícia (titul/funkci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sk-SK"/>
              </w:rPr>
              <w:t>Tel.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Fax: (medzinárodná predvoľba) (miestna predvoľba)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E-mail (ak je k dispozícii):</w:t>
            </w:r>
          </w:p>
          <w:p>
            <w:pPr>
              <w:pStyle w:val="Text1"/>
              <w:spacing w:lineRule="auto" w:line="240" w:before="120" w:after="120"/>
              <w:rPr>
                <w:lang w:val="sk-SK"/>
              </w:rPr>
            </w:pPr>
            <w:r>
              <w:rPr>
                <w:lang w:val="sk-SK"/>
              </w:rPr>
              <w:t>Jazyky, ktoré možno použiť pri komunikáci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>
                <w:lang w:val="sk-SK"/>
              </w:rPr>
              <w:t>e)</w:t>
              <w:tab/>
              <w:t>Informácie o fyzickej osobe, pre ktorú sa vydal rozsudok a prípadné probačné rozhodnutie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Krstné meno (mená)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Rodné priezvisko, ak je známe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Prezývky, ak sú známe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Pohlavie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Štátna príslušnosť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Rodné číslo alebo číslo sociálneho poistenia (ak je k dispozícii)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Dátum narodenia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Miesto narodenia:</w:t>
            </w:r>
          </w:p>
          <w:p>
            <w:pPr>
              <w:pStyle w:val="Text1"/>
              <w:rPr/>
            </w:pPr>
            <w:r>
              <w:rPr>
                <w:lang w:val="sk-SK"/>
              </w:rPr>
              <w:t>Posledné známe adresy/miesta pobytu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/>
              <w:t>inde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Jazyk(-y), ktorému(-ým) osoba rozumie (ak je to známe)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Ak sú dostupné, uveďte tieto informácie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/>
              <w:t>Druh a číslo identifikačného dokladu (dokladov) odsúdenej osoby (občiansky preukaz, pas)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/>
              <w:t>Druh a číslo povolenia na pobyt odsúdenej osoby vo vykonávajúcom štáte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f)</w:t>
              <w:tab/>
              <w:t>Informácie o členskom štáte, ktorému sa zasiela rozsudok a prípadné probačné rozhodnutie spolu s osvedčením</w:t>
            </w:r>
          </w:p>
          <w:p>
            <w:pPr>
              <w:pStyle w:val="Text1"/>
              <w:rPr/>
            </w:pPr>
            <w:r>
              <w:rPr>
                <w:lang w:val="sk-SK"/>
              </w:rPr>
              <w:t>Rozsudok a prípadné probačné rozhodnutie spolu s osvedčením sa zasielajú vykonávajúcemu štátu uvedenému v písmene a) z týchto dôvodov:</w:t>
            </w:r>
          </w:p>
          <w:p>
            <w:pPr>
              <w:pStyle w:val="Point1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odsúdená osoba má vo vykonávajúcom štáte svoje legálne a obvyklé bydlisko a vrátila sa alebo sa chce vrátiť do tohto štátu</w:t>
            </w:r>
          </w:p>
          <w:p>
            <w:pPr>
              <w:pStyle w:val="Point1"/>
              <w:rPr/>
            </w:pPr>
            <w:r>
              <w:rPr>
                <w:lang w:val="sk-SK"/>
              </w:rPr>
              <w:t></w:t>
            </w:r>
            <w:r>
              <w:rPr>
                <w:rFonts w:eastAsia="Batang;바탕" w:cs="Batang;바탕" w:ascii="Batang;바탕" w:hAnsi="Batang;바탕"/>
                <w:lang w:val="sk-SK"/>
              </w:rPr>
              <w:tab/>
            </w:r>
            <w:r>
              <w:rPr>
                <w:lang w:val="sk-SK"/>
              </w:rPr>
              <w:t>odsúdená osoba sa presťahovala alebo má v úmysle sa presťahovať do vykonávajúceho štátu z týchto dôvodov (zaškrtnite príslušné položky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  <w:t>odsúdená osoba dostala pracovnú ponuku vo vykonávajúcom štáte,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  <w:t>odsúdená osoba je rodinným príslušníkom osoby, ktorá má vo vykonávajúcom štáte legálne a obvyklé bydlisko,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  <w:t>odsúdená osoba má v úmysle študovať alebo sa odborne pripravovať vo vykonávajúcom štáte,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  <w:t>iný dôvod (uveďte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g)</w:t>
              <w:tab/>
              <w:t>Údaje o rozsudku a prípadnom probačnom rozhodnutí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Rozsudok bol vydaný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ípadné probačné rozhodnutie bolo vydané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Rozsudok sa stal konečným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rípadné probačné rozhodnutie sa stalo konečným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Výkon rozsudku sa začal (ak sa líši odo dňa, kedy sa rozsudok stal konečným)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Výkon prípadného probačného rozhodnutia sa začal (ak sa líši odo dňa, kedy sa probačné rozhodnutie stalo konečným) (dátum: DD/MM/RRRR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Spisová značka rozsudku (ak je k dispozícii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Spisová značka prípadného probačného rozhodnutia (ak je k dispozícii):</w:t>
            </w:r>
          </w:p>
          <w:p>
            <w:pPr>
              <w:pStyle w:val="Point1"/>
              <w:rPr>
                <w:lang w:val="sk-SK"/>
              </w:rPr>
            </w:pPr>
            <w:r>
              <w:rPr>
                <w:lang w:val="sk-SK"/>
              </w:rPr>
              <w:t>1.</w:t>
              <w:tab/>
              <w:t>Rozsudok celkovo zahŕňa: ...... trestných činov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Zhrnutie faktov a opis okolností, za akých bol (boli) spáchaný(-é) trestný čin (trestné činy), vrátane času a miesta spáchania trestného činu a povahou účasti odsúdenej osoby na ňom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Povaha a právna klasifikácia trestného činu (trestných činov) a príslušné zákonné ustanovenia, na základe ktorých bol vydaný rozsudok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lineRule="auto" w:line="240" w:before="120" w:after="12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2.</w:t>
              <w:tab/>
              <w:t>Ak trestný čin (trestné činy) uvedený (uvedené) v bode 1 zodpovedá (zodpovedajú) jednému alebo viacerým z trestných činov uvedených nižšie, ktoré sú vymedzené právom štátu pôvodu a možno za ne v štáte pôvodu uložiť trest odňatia slobody alebo opatrenie zahŕňajúce pozbavenie osobnej slobody s hornou hranicou najmenej tri roky, potvrďte to zaškrtnutím príslušných položiek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účasť na zločinnom spolčení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terorizmu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obchodovanie s ľuď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sexuálne vykorisťovanie detí a detská pornograf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 omamnými a psychotropnými látk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o zbraňami, strelivom a výbušnin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korupc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dvod vrátane podvodu týkajúceho sa finančných záujmov Európskych spoločenstiev v zmysle Dohovoru z 26. júla 1995 o ochrane finančných záujmov Európskych spoločenstiev</w:t>
            </w:r>
          </w:p>
          <w:p>
            <w:pPr>
              <w:pStyle w:val="Point2"/>
              <w:snapToGrid w:val="false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legalizácia príjmov z trestnej činnosti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šovanie a pozmeňovanie meny vrátane eur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čítačová kriminalit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trestné činy proti životnému prostrediu vrátane nedovoleného obchodovania s ohrozenými živočíšnymi a rastlinnými druhmi, ich plemenami a odrod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uľahčenie neoprávneného prekročenia štátnej hranice a neoprávneného pobyt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vražda, závažné ublíženie na zdraví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 ľudskými orgánmi a tkaniv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únos, obmedzovanie osobnej slobody a branie rukojemník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rasizmus a xenofób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organizovaná alebo ozbrojená krádež alebo lúpež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 predmetmi kultúrnej hodnoty vrátane starožitností a umeleckých diel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dvodné konani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vymáhanie peňazí alebo inej výhody a vydieranie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falšovanie a výroba nelegálnych kópií výrobkov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šovanie a pozmeňovanie verejných listín a obchodovanie s ni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falšovanie a pozmeňovanie platobných prostriedkov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 hormonálnymi látkami a ďalšími prostriedkami na podporu rast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dovolené obchodovanie s jadrovými alebo rádioaktívnymi materiál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obchodovanie s odcudzenými vozidl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znásilneni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dpaľačstv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trestné činy podliehajúce právomoci Medzinárodnému trestnému súd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nezákonné ovládnutie lietadla alebo plavidl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sabotáž</w:t>
            </w:r>
          </w:p>
          <w:p>
            <w:pPr>
              <w:pStyle w:val="Poin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3.</w:t>
              <w:tab/>
              <w:t>Ak trestný čin (trestné činy) uvedený(-é) v bode 1 nie je (sú) uvedený(-é) v bode 2 alebo ak sa rozsudok a prípadné probačné rozhodnutie spolu s osvedčením zasielajú členskému štátu, ktorý vyhlásil, že bude overovať obojstrannú trestnosť (článok 10 ods. 4 rámcového rozhodnutia), uveďte úplný opis príslušného trestného činu (trestných činov)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h)</w:t>
              <w:tab/>
              <w:t>Uveďte, či sa dotknutá osoba osobne zúčastnila konania, ktoré viedlo k vydaniu rozhodnutia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4" w:hanging="894"/>
              <w:rPr/>
            </w:pPr>
            <w:r>
              <w:rPr>
                <w:u w:val="single"/>
              </w:rPr>
              <w:t>1.</w:t>
              <w:tab/>
            </w: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 xml:space="preserve"> Áno, dotknutá osoba sa osobne zúčastnila konania, ktoré viedlo k vydaniu </w:t>
            </w:r>
            <w:r>
              <w:rPr>
                <w:u w:val="single"/>
                <w:lang w:val="sk-SK"/>
              </w:rPr>
              <w:t>rozhodnutia</w:t>
            </w:r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4" w:hanging="894"/>
              <w:rPr/>
            </w:pPr>
            <w:r>
              <w:rPr>
                <w:u w:val="single"/>
                <w:lang w:val="sk-SK"/>
              </w:rPr>
              <w:t>2.</w:t>
              <w:tab/>
            </w: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sk-SK"/>
              </w:rPr>
              <w:t xml:space="preserve">Nie, dotknutá osoba sa osobne nezúčastnila konania, ktoré viedlo k vydaniu rozhodnutia. </w:t>
            </w:r>
          </w:p>
          <w:p>
            <w:pPr>
              <w:pStyle w:val="Point0"/>
              <w:spacing w:lineRule="auto" w:line="240" w:before="120" w:after="120"/>
              <w:ind w:left="894" w:hanging="894"/>
              <w:rPr/>
            </w:pPr>
            <w:r>
              <w:rPr>
                <w:u w:val="single"/>
              </w:rPr>
              <w:t>3.</w:t>
              <w:tab/>
              <w:t xml:space="preserve">Ak ste </w:t>
            </w:r>
            <w:r>
              <w:rPr>
                <w:u w:val="single"/>
                <w:lang w:val="sk-SK"/>
              </w:rPr>
              <w:t>zaškrtli</w:t>
            </w:r>
            <w:r>
              <w:rPr>
                <w:u w:val="single"/>
              </w:rPr>
              <w:t xml:space="preserve"> bod 2, potvrďte, prosím, či ide o jeden z nasledujúcich prípadov: 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567"/>
                <w:tab w:val="left" w:pos="1448" w:leader="none"/>
                <w:tab w:val="left" w:pos="1708" w:leader="none"/>
              </w:tabs>
              <w:spacing w:lineRule="auto" w:line="240" w:before="120" w:after="120"/>
              <w:ind w:left="1984" w:hanging="109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1a.</w:t>
              <w:tab/>
              <w:t>dotknutá osoba bola osobne predvolaná… (deň/mesiac/rok), a tým informovaná o stanovenom termíne a mieste konania, ktoré viedlo k vydaniu rozhodnutia, a bola informovaná o tom, že možno vydať rozhodnutie, ak sa nezúčastní konania,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851" w:hanging="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1b.</w:t>
              <w:tab/>
              <w:t xml:space="preserve">dotknutá osoba nebola osobne predvolaná, ale sa jej inými prostriedkami skutočne doručili úradné informácie o stanovenom termíne a mieste konania, ktoré viedlo k vydaniu rozhodnutia, takým spôsobom, že bolo jednoznačne preukázané, že táto osoba si bola vedomá plánovaného konania, a bola informovaná o tom, že možno vydať rozhodnutie, ak sa nezúčastní konania, </w:t>
            </w:r>
          </w:p>
          <w:p>
            <w:pPr>
              <w:pStyle w:val="Text1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2.</w:t>
              <w:tab/>
              <w:t>dotknutá osoba, vedomá si plánovaného konania, splnomocnila právneho zástupcu, ktorý bol buď vymenovaný dotknutou osobou, alebo ustanovený štátom, aby ju obhajoval v konaní, a tento právny zástupca ju v konaní skutočne obhajoval,</w:t>
            </w:r>
          </w:p>
          <w:p>
            <w:pPr>
              <w:pStyle w:val="Point2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ALEBO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ind w:left="1985" w:hanging="1134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3.</w:t>
              <w:tab/>
              <w:t xml:space="preserve">rozhodnutie bolo dotknutej osobe doručené… (deň/mesiac/rok) a dotknutá osoba bola výslovne poučená o práve na obnovu konania alebo odvolanie, na ktorých má právo zúčastniť sa a ktoré umožnia opätovné preskúmanie samotnej veci vrátane nových dôkazov a ktoré môžu viesť k zrušeniu pôvodného rozhodnutia a vydaniu nového, a </w:t>
            </w:r>
          </w:p>
          <w:p>
            <w:pPr>
              <w:pStyle w:val="Point3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výslovne uviedla, že proti rozhodnutiu nepodáva opravný prostriedok,</w:t>
            </w:r>
          </w:p>
          <w:p>
            <w:pPr>
              <w:pStyle w:val="Point3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ab/>
              <w:t>ALEBO</w:t>
            </w:r>
          </w:p>
          <w:p>
            <w:pPr>
              <w:pStyle w:val="Point3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nepodala návrh na obnovu konania alebo odvolanie v rámci príslušnej lehoty.</w:t>
            </w:r>
          </w:p>
          <w:p>
            <w:pPr>
              <w:pStyle w:val="Point0"/>
              <w:spacing w:lineRule="auto" w:line="240"/>
              <w:ind w:left="894" w:hanging="851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4.</w:t>
              <w:tab/>
              <w:t>Ak ste zaškrtli bod 3.1 b, 3.2 alebo 3.3, uveďte informácie o tom, ako bola splnená príslušná podmienka:</w:t>
            </w:r>
          </w:p>
          <w:p>
            <w:pPr>
              <w:pStyle w:val="Point2"/>
              <w:spacing w:lineRule="auto" w:line="240" w:before="120" w:after="120"/>
              <w:ind w:left="894" w:hanging="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i)</w:t>
              <w:tab/>
              <w:t>Údaje o povahe trestu uloženého rozsudkom alebo prípadného probačného rozhodnutia</w:t>
            </w:r>
          </w:p>
          <w:p>
            <w:pPr>
              <w:pStyle w:val="Poin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1.</w:t>
              <w:tab/>
              <w:t>Toto osvedčenie sa týka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dmienečného trestu (t. j. trestu odňatia slobody alebo akéhokoľvek opatrenia zahŕňajúceho pozbavenie osobnej slobody, ktorého výkon sa pri ukladaní trestu úplne alebo sčasti podmienečne odložil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dmienečného odsúdenia:</w:t>
            </w:r>
          </w:p>
          <w:p>
            <w:pPr>
              <w:pStyle w:val="Point3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◊</w:t>
            </w:r>
            <w:r>
              <w:rPr>
                <w:lang w:val="sk-SK"/>
              </w:rPr>
              <w:tab/>
              <w:t>uloženie trestu sa podmienečne oddialilo uložením jedného alebo viacerých probačných opatrení</w:t>
            </w:r>
          </w:p>
          <w:p>
            <w:pPr>
              <w:pStyle w:val="Point3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◊</w:t>
            </w:r>
            <w:r>
              <w:rPr>
                <w:lang w:val="sk-SK"/>
              </w:rPr>
              <w:tab/>
              <w:t>namiesto trestu odňatia slobody alebo opatrenia zahŕňajúceho pozbavenie osobnej slobody sa uložilo jedno alebo viacero probačných opatrení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alternatívnej sankcie:</w:t>
            </w:r>
          </w:p>
          <w:p>
            <w:pPr>
              <w:pStyle w:val="Point3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◊</w:t>
            </w:r>
            <w:r>
              <w:rPr>
                <w:lang w:val="sk-SK"/>
              </w:rPr>
              <w:tab/>
              <w:t>rozsudok obsahuje trest odňatia slobody alebo opatrenie zahŕňajúce pozbavenie osobnej slobody, ktoré sa majú vykonať v prípade nedodržania príslušných povinností alebo pokynov</w:t>
            </w:r>
          </w:p>
          <w:p>
            <w:pPr>
              <w:pStyle w:val="Point3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◊</w:t>
            </w:r>
            <w:r>
              <w:rPr>
                <w:lang w:val="sk-SK"/>
              </w:rPr>
              <w:tab/>
              <w:t>rozsudok neobsahuje trest odňatia slobody alebo opatrenie zahŕňajúce pozbavenie osobnej slobody, ktoré sa majú vykonať v prípade nedodržania príslušných povinností alebo pokynov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podmienečného prepustenia (t. j. predčasného prepustenia odsúdenej osoby po výkone časti trestu odňatia slobody alebo opatrenia zahŕňajúceho pozbavenie osobnej slobody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  <w:t>Dodatočné informáci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  <w:t>Odsúdená osoba bola vo vyšetrovacej väzbe počas tejto doby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  <w:t>Odsúdená osoba si vykonávala trest odňatia slobody/opatrenie zahŕňajúce pozbavenie osobnej slobody počas tejto doby (vypĺňa sa len v prípade podmienečného prepustenia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  <w:t>V prípade podmienečného trestu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doba trvania uloženej dĺžky trestu odňatia slobody, ktorá sa podmienečne odložila: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doba trvania skúšobnej doby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4.</w:t>
              <w:tab/>
              <w:t>Ak je známa, dĺžka odňatia slobody, ktorá sa má vykonať po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zrušení odkladu výkonu rozsudku,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zrušení rozhodnutia o podmienečnom prepustení alebo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orušení alternatívnej sankcie (ak rozsudok obsahuje trest odňatia slobody alebo opatrenie zahŕňajúce pozbavenie osobnej slobody, ktoré sa majú vykonať v prípade takého porušenia)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j)</w:t>
              <w:tab/>
              <w:t>Údaje o trvaní a povahe probačného(-ých) opatrenia(-í) alebo alternatívnej(-ych) sankcie(-í)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1.</w:t>
              <w:tab/>
              <w:t>Celková dĺžka dohľadu nad probačným(-i) opatrením(-iami) alebo alternatívnou(-ymi) sankciou(-ami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2.</w:t>
              <w:tab/>
              <w:t>Prípadné trvanie každej povinnosti uloženej ako súčasť probačného(-ých) opatrenia(-í) alebo alternatívnej(-ych) sankcie(-í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3.</w:t>
              <w:tab/>
              <w:t>Celkové trvanie probačnej doby (ak sa líši od trvania uvedeného v bode 1a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Povaha probačného(-ých) opatrenia(-í) alebo alternatívnej(-ych) sankcie(-í) (je možné zaškrtnúť viaceré položky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odsúdenej osoby informovať určitý orgán o akejkoľvek zmene pobytu alebo pracovisk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zákaz vstupu na určité lokality, miesta alebo určité oblasti v štáte pôvodu alebo vo vykonávajúcom štát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, ktorá obsahuje obmedzenia týkajúce sa opustenia územia vykonávajúceho štát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kyny týkajúce sa správania, pobytu, vzdelávania a odbornej prípravy, trávenia voľného času alebo obsahujúce obmedzenia alebo podmienky, ktoré sa týkajú výkonu povolan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podávať v určenom čase správy určitému orgánu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povinnosť vyhýbať sa kontaktu s určitými osob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vyhýbať sa kontaktu s určitými predmetmi, ktoré odsúdená osoba použila alebo môže použiť na účely spáchania trestného čin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finančne nahradiť škodu spôsobenú trestným činom a/alebo povinnosť predložiť dôkaz o plnení takejto povinnost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vykonávať verejnoprospešné prác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spolupracovať s probačným úradníkom alebo zástupcom sociálneho úradu, do ktorého príslušnosti patria odsúdené osob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ovinnosť podrobiť sa liečeniu alebo liečbe závislost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iné opatrenia, nad ktorými je vykonávajúci štát pripravený vykonávať dohľad v súlade s oznámením podľa článku 4 ods. 2 tohto rámcového rozhodnutia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sk-SK"/>
              </w:rPr>
            </w:pPr>
            <w:r>
              <w:rPr>
                <w:lang w:val="sk-SK"/>
              </w:rPr>
              <w:t>5.</w:t>
              <w:tab/>
              <w:t>Uveďte podrobný opis probačného(-ých)opatrenia(-í) alebo alternatívnej(-ych) sankcie(-í) uvedených v bode 4: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bCs/>
                <w:lang w:val="sk-SK"/>
              </w:rPr>
            </w:pPr>
            <w:r>
              <w:rPr>
                <w:lang w:val="sk-SK"/>
              </w:rPr>
              <w:t>6.</w:t>
              <w:tab/>
              <w:t xml:space="preserve">Ak sú k dispozícii príslušné probačné správy, zaškrtnite túto položku:  Ak ste zaškrtli túto položku, uveďte, v ktorom jazyku(-och) sú tieto správy vypracované: </w:t>
            </w:r>
            <w:r>
              <w:rPr>
                <w:rStyle w:val="FootnoteAnchor"/>
                <w:bCs/>
                <w:vertAlign w:val="superscript"/>
                <w:lang w:val="sk-SK"/>
              </w:rPr>
              <w:footnoteReference w:id="3"/>
            </w:r>
          </w:p>
          <w:p>
            <w:pPr>
              <w:pStyle w:val="Point1"/>
              <w:spacing w:before="0" w:after="0"/>
              <w:ind w:left="1418" w:hanging="567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>
                <w:lang w:val="sk-SK"/>
              </w:rPr>
            </w:pPr>
            <w:r>
              <w:rPr>
                <w:lang w:val="sk-SK"/>
              </w:rPr>
              <w:t>k)</w:t>
              <w:tab/>
              <w:t>Ostatné okolnosti súvisiace s prípadom vrátane relevantných informácií o predchádzajúcich odsúdeniach alebo osobitných dôvodoch pre uloženie probačného(-ých) opatrenia(-í) alebo alternatívnej(-ych) sankcie(-í) (nepovinné údaje):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Text rozsudku a prípadného probačného rozhodnutia sa pripája k tomuto osvedčeniu.</w:t>
            </w:r>
          </w:p>
          <w:p>
            <w:pPr>
              <w:pStyle w:val="Text1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odpis orgánu, ktorý vydal osvedčenie, a/alebo jeho zástupcu, ktorý overuje pravosť obsahu osvedčenia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Názov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Pracovná pozícia (titul/funkcia)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Dátum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Spisová značka (ak je k dispozícii):</w:t>
            </w:r>
          </w:p>
          <w:p>
            <w:pPr>
              <w:pStyle w:val="Text1"/>
              <w:rPr>
                <w:lang w:val="sk-SK"/>
              </w:rPr>
            </w:pPr>
            <w:r>
              <w:rPr>
                <w:lang w:val="sk-SK"/>
              </w:rPr>
              <w:t>Odtlačok úradnej pečiatky (ak je k dispozícii)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p>
      <w:pPr>
        <w:pStyle w:val="EntRefer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300/11</w:t>
      <w:tab/>
      <w:tab/>
      <w:t>kt/mm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>DG H 2B</w:t>
      <w:tab/>
    </w:r>
    <w:r>
      <w:rPr>
        <w:b/>
        <w:position w:val="-4"/>
        <w:sz w:val="36"/>
      </w:rPr>
      <w:t xml:space="preserve">  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19" w:name="CoteFooter"/>
    <w:bookmarkEnd w:id="19"/>
    <w:r>
      <w:rPr/>
      <w:t>13300/11</w:t>
      <w:tab/>
    </w:r>
    <w:bookmarkStart w:id="20" w:name="SuplCote"/>
    <w:bookmarkEnd w:id="20"/>
    <w:r>
      <w:rPr/>
      <w:tab/>
    </w:r>
    <w:bookmarkStart w:id="21" w:name="Init"/>
    <w:bookmarkEnd w:id="21"/>
    <w:r>
      <w:rPr/>
      <w:t>kt/mm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PRÍLOHA</w:t>
      <w:tab/>
    </w:r>
    <w:bookmarkStart w:id="22" w:name="DG"/>
    <w:bookmarkEnd w:id="22"/>
    <w:r>
      <w:rPr/>
      <w:t>DG H 2B</w:t>
      <w:tab/>
    </w:r>
    <w:bookmarkStart w:id="23" w:name="FooterCoteSec"/>
    <w:r>
      <w:rPr>
        <w:b/>
        <w:position w:val="-4"/>
        <w:sz w:val="36"/>
      </w:rPr>
      <w:t xml:space="preserve"> </w:t>
    </w:r>
    <w:bookmarkEnd w:id="23"/>
    <w:r>
      <w:rPr>
        <w:b/>
        <w:position w:val="-4"/>
        <w:sz w:val="36"/>
      </w:rPr>
      <w:t> </w:t>
    </w:r>
    <w:bookmarkStart w:id="24" w:name="Langue"/>
    <w:r>
      <w:rPr>
        <w:b/>
        <w:position w:val="-4"/>
        <w:sz w:val="36"/>
      </w:rPr>
      <w:t>SK</w:t>
    </w:r>
    <w:bookmarkEnd w:id="2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oto osvedčenie sa musí vyhotoviť v jednom z úradných jazykov vykonávajúceho štátu alebo v akomkoľvek inom úradnom jazyku inštitúcií Európskej únie, ktorý tento štát akceptuje, alebo sa do tohto jazyka musí preloži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>Štát pôvodu ne je povinný poskytovať preklady týchto správ.“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8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7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9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szCs w:val="24"/>
      <w:lang w:val="en-GB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szCs w:val="24"/>
      <w:u w:val="single"/>
      <w:lang w:val="en-GB"/>
    </w:rPr>
  </w:style>
  <w:style w:type="paragraph" w:styleId="Tiret3">
    <w:name w:val="Tiret 3"/>
    <w:basedOn w:val="Normal"/>
    <w:qFormat/>
    <w:pPr>
      <w:widowControl/>
      <w:numPr>
        <w:ilvl w:val="0"/>
        <w:numId w:val="3"/>
      </w:numPr>
      <w:spacing w:before="120" w:after="120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53:00Z</dcterms:created>
  <dc:creator>MICHNMI</dc:creator>
  <dc:description/>
  <cp:keywords/>
  <dc:language>en-US</dc:language>
  <cp:lastModifiedBy>MICHNMI</cp:lastModifiedBy>
  <cp:lastPrinted>2004-06-01T11:02:00Z</cp:lastPrinted>
  <dcterms:modified xsi:type="dcterms:W3CDTF">2011-07-28T06:02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