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CONSELHO DA</w:t>
            </w:r>
          </w:p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UNIÃO EUROPE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Bruxelas, 27 de Julho de 2011 (27.07)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en-US" w:eastAsia="en-US"/>
              </w:rPr>
            </w:pPr>
            <w:bookmarkStart w:id="0" w:name="CoteSec"/>
            <w:bookmarkStart w:id="1" w:name="CoteRev"/>
            <w:bookmarkStart w:id="2" w:name="Cote"/>
            <w:r>
              <w:rPr>
                <w:lang w:val="en-US" w:eastAsia="en-US"/>
              </w:rPr>
              <w:t>13300/11</w:t>
            </w:r>
            <w:bookmarkEnd w:id="0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3" w:name="CoteMat"/>
            <w:bookmarkEnd w:id="3"/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pt-PT"/>
        </w:rPr>
      </w:pPr>
      <w:bookmarkStart w:id="4" w:name="Title"/>
      <w:r>
        <w:rPr>
          <w:lang w:val="pt-PT"/>
        </w:rPr>
        <w:t>NOTA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>
                <w:lang w:val="pt-PT"/>
              </w:rPr>
              <w:t>Secretariado</w:t>
              <w:softHyphen/>
              <w:noBreakHyphen/>
              <w:t>Geral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para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legaçõ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Assun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lang w:val="pt-PT"/>
              </w:rPr>
              <w:t>Decisão</w:t>
              <w:softHyphen/>
              <w:noBreakHyphen/>
              <w:t>Quadro 2009/299/JAI do Conselho de 26 de Fevereiro de 2009 que altera as Decisões</w:t>
              <w:softHyphen/>
              <w:noBreakHyphen/>
              <w:t>Quadro 2002/584/JAI, 2005/214/JAI, 2006/783/JAI, 2008/909/JAI e 2008/947/JAI, e que reforça os direitos processuais das pessoas e promove a aplicação do princípio do reconhecimento mútuo no que se refere às decisões proferidas na ausência do arguid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5" w:name="Subject"/>
            <w:r>
              <w:rPr/>
              <w:t xml:space="preserve"> – </w:t>
            </w:r>
            <w:r>
              <w:rPr>
                <w:lang w:val="pt-PT"/>
              </w:rPr>
              <w:t>Versão consolidada da certidão respeitante à execução de sentenças e decisões relativas à liberdade condicional para efeitos da fiscalização das medidas de vigilância e das sanções alternativas</w:t>
            </w:r>
            <w:bookmarkEnd w:id="5"/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>Junto se envia, à atenção das delegações, a versão consolidada da certidão respeitante à execução de sentenças e decisões relativas à liberdade condicional para efeitos da fiscalização das medidas de vigilância e das sanções alternativas.</w:t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  <w:t>________________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pt-PT"/>
        </w:rPr>
      </w:pPr>
      <w:r>
        <w:rPr>
          <w:lang w:val="pt-PT"/>
        </w:rPr>
        <w:t>ANEXO</w:t>
      </w:r>
    </w:p>
    <w:p>
      <w:pPr>
        <w:pStyle w:val="NormalCentered"/>
        <w:rPr>
          <w:b/>
          <w:b/>
          <w:bCs/>
        </w:rPr>
      </w:pPr>
      <w:r>
        <w:rPr>
          <w:b/>
          <w:bCs/>
          <w:lang w:val="pt-PT"/>
        </w:rPr>
        <w:t>CERTID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t-PT"/>
        </w:rPr>
        <w:t>referida no artigo 6.º da Decisão</w:t>
        <w:softHyphen/>
        <w:noBreakHyphen/>
        <w:t>Quadro 2008/</w:t>
      </w:r>
      <w:r>
        <w:rPr>
          <w:b/>
          <w:bCs/>
          <w:u w:val="single"/>
          <w:lang w:val="pt-PT"/>
        </w:rPr>
        <w:t>947</w:t>
      </w:r>
      <w:r>
        <w:rPr>
          <w:b/>
          <w:bCs/>
          <w:lang w:val="pt-PT"/>
        </w:rPr>
        <w:t>/JAI do Conselho, de </w:t>
      </w:r>
      <w:r>
        <w:rPr>
          <w:b/>
          <w:bCs/>
          <w:u w:val="single"/>
          <w:lang w:val="pt-PT"/>
        </w:rPr>
        <w:t>27 de Novembro de 2008</w:t>
      </w:r>
      <w:r>
        <w:rPr>
          <w:b/>
          <w:bCs/>
          <w:lang w:val="pt-PT"/>
        </w:rPr>
        <w:t>, respeitante à aplicação do princípio do reconhecimento mútuo às sentenças e decisões relativas à liberdade condicional para efeitos da fiscalização das medidas de vigilância e das sanções alternativas</w:t>
      </w:r>
      <w:r>
        <w:rPr>
          <w:rStyle w:val="FootnoteCharacters"/>
          <w:rStyle w:val="FootnoteAnchor"/>
          <w:b w:val="false"/>
          <w:bCs w:val="false"/>
          <w:lang w:val="pt-PT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pt-PT"/>
              </w:rPr>
              <w:t>Estado de emissão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Estado de execução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pt-PT"/>
              </w:rPr>
              <w:t>Tribunal que proferiu a sentença que impõe uma pena suspensa, condenação condicional ou sanção alternativa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esignação oficia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Autoridade a contactar se tiverem de ser recolhidas informações complementares relacionadas com a sentenç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 tribunal acima indicado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central;</w:t>
            </w:r>
            <w:r>
              <w:rPr/>
              <w:t xml:space="preserve"> </w:t>
            </w:r>
            <w:r>
              <w:rPr>
                <w:lang w:val="pt-PT"/>
              </w:rPr>
              <w:t>se for assinalada esta quadrícula, indicar a designação oficial desta autoridade centra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utra autoridade competente;</w:t>
            </w:r>
            <w:r>
              <w:rPr/>
              <w:t xml:space="preserve"> </w:t>
            </w:r>
            <w:r>
              <w:rPr>
                <w:lang w:val="pt-PT"/>
              </w:rPr>
              <w:t>se for assinalada esta quadrícula, indicar a designação oficial desta autoridade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Contactos do tribunal/autoridade central/outra autoridade competente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Fax 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Dados da(s) pessoa(s) a contactar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Apelido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Nome(s) próprio(s)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Fax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E</w:t>
              <w:softHyphen/>
              <w:noBreakHyphen/>
              <w:t>mail (se disponível):</w:t>
            </w:r>
          </w:p>
          <w:p>
            <w:pPr>
              <w:pStyle w:val="Text1"/>
              <w:spacing w:lineRule="auto" w:line="240" w:before="120" w:after="120"/>
              <w:rPr>
                <w:lang w:val="pt-PT"/>
              </w:rPr>
            </w:pPr>
            <w:r>
              <w:rPr>
                <w:lang w:val="pt-PT"/>
              </w:rPr>
              <w:t>Línguas que podem ser usadas na comunicação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pt-PT"/>
              </w:rPr>
              <w:t>(event.) Autoridade que proferiu a decisão relativa à liberdade condicional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esignação oficial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utoridade a contactar se tiverem de ser recolhidas informações complementares relacionadas com a decisão relativa à liberdade condicional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acima indicad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central;</w:t>
            </w:r>
            <w:r>
              <w:rPr/>
              <w:t xml:space="preserve"> </w:t>
            </w:r>
            <w:r>
              <w:rPr>
                <w:lang w:val="pt-PT"/>
              </w:rPr>
              <w:t>se for assinalada esta quadrícula, indicar a designação oficial desta autoridade central, caso não tenha já sido indicada em b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utra autoridade competente;</w:t>
            </w:r>
            <w:r>
              <w:rPr/>
              <w:t xml:space="preserve"> </w:t>
            </w:r>
            <w:r>
              <w:rPr>
                <w:lang w:val="pt-PT"/>
              </w:rPr>
              <w:t>se for assinalada esta quadrícula, indicar a designação oficial desta autoridad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Contactos da autoridade, autoridade central ou outra autoridade competente, caso não tenham já sido indicados em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Endereç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Fax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ados da(s) pessoa(s) a contactar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pelid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ome(s) próprio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Funções (título/grau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Fax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E</w:t>
              <w:softHyphen/>
              <w:noBreakHyphen/>
              <w:t>mail (se disponível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Línguas que podem ser usadas na comunicação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pt-PT"/>
              </w:rPr>
              <w:t>Autoridade competente em matéria de fiscalização das medidas de vigilância ou das sanções alternativas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Autoridade do Estado de emissão competente para a fiscalização das medidas de vigilância ou das sanções alternativ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 tribunal/autoridade referido em 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referida em c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utra autoridade (indicar a designação oficial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utoridade a contactar, se tiverem de ser recolhidas informações complementares para efeitos de fiscalização das medidas de vigilância ou das sanções alternativ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acima indicad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autoridade central;</w:t>
            </w:r>
            <w:r>
              <w:rPr/>
              <w:t xml:space="preserve"> </w:t>
            </w:r>
            <w:r>
              <w:rPr>
                <w:lang w:val="pt-PT"/>
              </w:rPr>
              <w:t>se for assinalada esta quadrícula, indicar a designação oficial desta autoridade central, caso não tenha já sido indicada em b) ou c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Contactos da autoridade ou da autoridade central, caso não tenham já sido indicados em b) ou c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Endereç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Fax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ados da(s) pessoa(s) a contactar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pelid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ome(s) próprio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Funções (título/grau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Fax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pt-PT"/>
              </w:rPr>
              <w:t>E</w:t>
              <w:softHyphen/>
              <w:noBreakHyphen/>
              <w:t>mail (se disponível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Línguas que podem ser usadas na comunicação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pt-PT"/>
              </w:rPr>
              <w:t>e)</w:t>
            </w:r>
            <w:r>
              <w:rPr/>
              <w:tab/>
            </w:r>
            <w:r>
              <w:rPr>
                <w:lang w:val="pt-PT"/>
              </w:rPr>
              <w:t>Dados da pessoa singular relativamente à qual foi proferida a sentença e, se for caso disso, a decisão relativa à liberdade condicional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pelid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ome(s) próprio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ome de solteira (eventualment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lcunhas ou pseudónimos (eventualment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Sex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acionalidad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ata de nasciment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Local de nasciment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Último endereço/residência conhecido(s) (eventualmente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no Estado de emissão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no Estado de execução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noutro local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Língua ou línguas que a pessoa em questão compreende (se forem conheci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Indicar os seguintes dados, se disponíveis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Tipo e número do(s) documento(s) de identidade da pessoa condenada (bilhete de identidade, passaporte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Tipo e número do título de residência da pessoa condenada, no Estado de execução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pt-PT"/>
              </w:rPr>
              <w:t>Informações relativas ao Estado</w:t>
              <w:softHyphen/>
              <w:noBreakHyphen/>
              <w:t>Membro ao qual são transmitidas a sentença e, se for caso disso, a decisão relativa à liberdade condicional, acompanhadas da certidão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 sentença e, se for caso disso, a decisão relativa à liberdade condicional, acompanhadas da certidão são transmitidas ao Estado de execução indicado em a) pelo seguinte motiv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pessoa condenada tem a sua residência legal e habitual no Estado de execução e regressou, ou pretende regressar, a esse Estado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 pessoa condenada mudou</w:t>
              <w:softHyphen/>
              <w:noBreakHyphen/>
              <w:t>se, ou tenciona mudar</w:t>
              <w:softHyphen/>
              <w:noBreakHyphen/>
              <w:t>se, para o Estado de execução pelo(s) seguinte(s) motivo(s) (assinalar a quadrícula adequada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pessoa condenada obteve um contrato de emprego no Estado de execução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pessoa condenada é membro da família de uma pessoa com residência legal e habitual no Estado de execução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pessoa condenada tenciona seguir estudos ou uma formação no Estado de execução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outro motivo (especificar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pt-PT"/>
              </w:rPr>
              <w:t>Informações relativas à sentença e, se for caso disso, à decisão relativa à liberdade condicional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A sentença foi proferida em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(event.) A decisão relativa à liberdade condicional foi proferida em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A sentença transitou em julgado em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(event.) A decisão relativa à liberdade condicional transitou em julgado em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A execução da sentença teve início em (se for diferente da data em que a sentença transitou em julgado)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t-PT"/>
              </w:rPr>
              <w:t>(event.) A execução da decisão relativa à liberdade condicional teve início em (se for diferente da data em que a decisão relativa à liberdade condicional transitou em julgado) (data:</w:t>
            </w:r>
            <w:r>
              <w:rPr/>
              <w:t xml:space="preserve"> </w:t>
            </w:r>
            <w:r>
              <w:rPr>
                <w:lang w:val="pt-PT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t-PT"/>
              </w:rPr>
            </w:pPr>
            <w:r>
              <w:rPr>
                <w:lang w:val="pt-PT"/>
              </w:rPr>
              <w:t>Referência do processo a que se refere a sentença (se existi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t-PT"/>
              </w:rPr>
            </w:pPr>
            <w:r>
              <w:rPr>
                <w:lang w:val="pt-PT"/>
              </w:rPr>
              <w:t>(Event.) Referência do processo a que se refere a decisão relativa à liberdade condicional (se existir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A sentença abrange um total de:</w:t>
            </w:r>
            <w:r>
              <w:rPr/>
              <w:t xml:space="preserve"> ...... </w:t>
            </w:r>
            <w:r>
              <w:rPr>
                <w:lang w:val="pt-PT"/>
              </w:rPr>
              <w:t>infracção(ões)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pt-PT"/>
              </w:rPr>
              <w:t>Síntese dos factos e descrição das circunstâncias em que a(s) infracção(ões) foi(foram) cometida(s), incluindo o momento, o local e o grau de participação da pessoa condenada:</w:t>
            </w:r>
            <w:r>
              <w:rPr/>
              <w:br/>
              <w:br/>
            </w:r>
            <w:r>
              <w:rPr>
                <w:lang w:val="pt-PT"/>
              </w:rPr>
              <w:t>Natureza e qualificação jurídica da(s) infracção(ões) e disposições legais aplicáveis em que assenta a sentença proferida:</w:t>
            </w:r>
          </w:p>
          <w:p>
            <w:pPr>
              <w:pStyle w:val="Normal"/>
              <w:spacing w:lineRule="auto" w:line="240"/>
              <w:ind w:left="1418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  <w:t>Se</w:t>
            </w:r>
            <w:r>
              <w:rPr>
                <w:lang w:val="pt-PT"/>
              </w:rPr>
              <w:t xml:space="preserve"> a(s) infracção(ões) referida(s) no ponto 1 constituir(em), nos termos da legislação nacional do Estado de emissão, uma ou mais das infracções a seguir indicadas, e for(em) puníveis nesse Estado com pena de prisão ou medida privativa de liberdade de duração máxima não inferior a três anos, confirmar assinalando a(s) quadrícula(s) adequada(s)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Participação numa organização criminos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errorism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seres humano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Exploração sexual de crianças e pedopornograf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estupefacientes e substâncias psicotrópica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armas, munições e explosivo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orrupçã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Fraude, incluindo a fraude lesiva dos interesses financeiros das Comunidades Europeias na acepção da Convenção de 26 de Julho de 1995, relativa à Protecção dos Interesses Financeiros das Comunidades Europeias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Branqueamento dos produtos do crime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Falsificação de moeda, incluindo a contrafacção do eur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ibercriminalidad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rimes contra o ambiente, incluindo o tráfico ilícito de espécies animais ameaçadas e de espécies e variedades vegetais ameaçada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Auxílio à entrada e à permanência irregulare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Homicídio voluntário, ofensas corporais grave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órgãos e tecidos humano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Rapto, sequestro e tomada de refén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Racismo e xenofob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Roubo organizado ou à mão armad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bens culturais, incluindo antiguidades e obras de art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Burl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Extorsão de protecção e extorsão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ontrafacção e piratagem de produtos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Falsificação de documentos administrativos e respectivo tráfic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Falsificação de meios de pagament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substâncias hormonais e de outros estimuladores de cresciment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materiais nucleares e radioactivo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Tráfico de veículos roubado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Violaçã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Fogo</w:t>
              <w:softHyphen/>
              <w:noBreakHyphen/>
              <w:t>post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rimes abrangidos pela jurisdição do Tribunal Penal Internacional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svio de avião ou navi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Sabotagem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Se a(s) infracção(ões) identificada(s) no ponto 1 não estiver(em) abrangida(s) pelo ponto 2, ou a sentença e, se for caso disso, a decisão relativa à liberdade condicional, bem como a certidão, forem transmitidas a um Estado</w:t>
              <w:softHyphen/>
              <w:noBreakHyphen/>
              <w:t>Membro que tenha declarado que irá verificar a dupla incriminação (artigo 10.º, n.º 4, da decisão</w:t>
              <w:softHyphen/>
              <w:noBreakHyphen/>
              <w:t>quadro), apresentar a descrição completa da(s) infracção(ões) em caus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u w:val="single"/>
                <w:lang w:val="en-US" w:eastAsia="en-US"/>
              </w:rPr>
              <w:t>(h)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Indicar se a pessoa esteve presente no julgamento que conduziu à decisão:</w:t>
            </w:r>
          </w:p>
          <w:p>
            <w:pPr>
              <w:pStyle w:val="Point0"/>
              <w:spacing w:lineRule="auto" w:line="240" w:before="0" w:after="0"/>
              <w:ind w:left="851" w:hanging="851"/>
              <w:rPr/>
            </w:pPr>
            <w:r>
              <w:rPr/>
            </w:r>
          </w:p>
          <w:p>
            <w:pPr>
              <w:pStyle w:val="Point0"/>
              <w:spacing w:lineRule="auto" w:line="240" w:before="0" w:after="0"/>
              <w:ind w:left="851" w:hanging="851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pt-PT"/>
              </w:rPr>
              <w:t> Sim, a pessoa esteve presente no julgamento que conduziu à decisão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pt-PT"/>
              </w:rPr>
              <w:t> Não, a pessoa não esteve presente no julgamento que conduziu à decisão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pt-PT"/>
              </w:rPr>
              <w:t>Se assinalou a quadrícula no ponto 2, queira confirmar se se verifica uma das seguintes situações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3.1a. a pessoa foi notificada pessoalmente em … (DD/MM/AAAA) e desse modo informada da data e do local previstos para o julgamento que conduziu à decisão e informada de que essa decisão podia ser proferida mesmo não estando presente no julgamento;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3.1b. a pessoa não foi notificada pessoalmente, mas recebeu efectivamente por outros meios uma informação oficial da data e do local previstos para o julgamento que conduziu à decisão, de uma forma que deixou inequivocamente estabelecido que teve conhecimento do julgamento previsto, e foi informada de que podia ser proferida uma decisão mesmo não estando presente no julgamento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pt-PT"/>
              </w:rPr>
              <w:t>tendo conhecimento do julgamento previsto, a pessoa conferiu mandato a um defensor designado por si ou pelo Estado para a sua defesa em tribunal e foi efectivamente representada por esse defensor no julgamento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pt-PT"/>
              </w:rPr>
              <w:t>a pessoa foi notificada da decisão em … (DD/MM/AAAA) e foi expressamente informada do direito a novo julgamento ou a recurso e a estar presente nesse julgamento ou recurso, que permite a reapreciação do mérito da causa, incluindo novas provas, e pode conduzir a uma decisão distinta da inicial: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a pessoa declarou expressamente que não contestava a decisão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a pessoa não requereu novo julgamento ou recurso dentro do prazo aplicável.</w:t>
            </w:r>
          </w:p>
          <w:p>
            <w:pPr>
              <w:pStyle w:val="Point0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pt-PT"/>
              </w:rPr>
              <w:t>Se assinalou a quadrícula no ponto 3.1b, 3.2 ou 3.3 supra, queira fornecer informações sobre a forma como foi preenchida a condição pertinente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</w:r>
            <w:r>
              <w:rPr>
                <w:lang w:val="pt-PT"/>
              </w:rPr>
              <w:t>Informações relativas à natureza da condenação imposta ou, se for caso disso, da decisão relativa à liberdade condicional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A presente certidão diz respeito a uma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Pena suspensa (= pena de prisão ou medida privativa de liberdade cuja execução seja suspensa condicionalmente, no todo ou em parte, ao ser pronunciada a condenação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Condenação condicional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aplicação de uma pena foi suspensa condicionalmente, mediante a aplicação de uma ou mais medidas de vigilânc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foram aplicadas uma ou mais medidas de vigilância em vez de uma pena de prisão ou medida privativa de liberdad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Sanção alternativa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sentença aplica uma pena de prisão ou medida privativa de liberdade a executar em caso de incumprimento do(s) dever(es) ou regra(s) de conduta em caus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t-PT"/>
              </w:rPr>
              <w:t>a sentença não contém uma pena de prisão ou medida privativa de liberdade a executar em caso de incumprimento do(s) dever(es) ou regra(s) de conduta em causa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Liberdade condicional (= libertação antecipada de uma pessoa condenada, após o cumprimento de uma parte da pena de prisão ou medida privativa de liberdade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Informações complementares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1.</w:t>
              <w:tab/>
            </w:r>
            <w:r>
              <w:rPr>
                <w:lang w:val="pt-PT"/>
              </w:rPr>
              <w:t>A pessoa condenada cumpriu prisão preventiva durante o seguinte período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2.</w:t>
              <w:tab/>
            </w:r>
            <w:r>
              <w:rPr>
                <w:lang w:val="pt-PT"/>
              </w:rPr>
              <w:t>A pessoa cumpriu pena de prisão/medida privativa de liberdade durante o seguinte período (a preencher apenas em caso de liberdade condicional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3.</w:t>
              <w:tab/>
            </w:r>
            <w:r>
              <w:rPr>
                <w:lang w:val="pt-PT"/>
              </w:rPr>
              <w:t>Em caso de pena suspensa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duração da pena de prisão que foi objecto de suspensão condicional: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duração do período de suspensão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4.</w:t>
              <w:tab/>
            </w:r>
            <w:r>
              <w:rPr>
                <w:lang w:val="pt-PT"/>
              </w:rPr>
              <w:t>Se for conhecida, duração da privação de liberdade a cumprir em caso de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revogação da suspensão da execução da sentença;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pt-PT"/>
              </w:rPr>
              <w:t>revogação da liberdade condicional;</w:t>
            </w:r>
            <w:r>
              <w:rPr/>
              <w:t xml:space="preserve"> </w:t>
            </w:r>
            <w:r>
              <w:rPr>
                <w:lang w:val="pt-PT"/>
              </w:rPr>
              <w:t>ou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b/>
                <w:b/>
                <w:bCs/>
              </w:rPr>
            </w:pPr>
            <w:r>
              <w:rPr>
                <w:lang w:val="pt-PT"/>
              </w:rPr>
              <w:t>incumprimento da sanção alternativa (se a sentença aplicar uma pena de prisão ou uma medida privativa de liberdade a executar em caso de incumprimento dessa sanção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</w:r>
            <w:r>
              <w:rPr>
                <w:lang w:val="pt-PT"/>
              </w:rPr>
              <w:t>Informações relativas à duração e natureza da(s) medida(s) de vigilância ou da(s) sanção(ões) alternativa(s)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Duração total da fiscalização da(s) medida(s) de vigilância ou da(s) sanção(ões) alternativa(s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(event.) Duração de cada uma das obrigações impostas no âmbito da(s) medida(s) de vigilância ou da(s) sanção(ões) alternativa(s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Duração total do período de vigilância (caso não coincida com a duração indicada em 1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</w:r>
            <w:r>
              <w:rPr>
                <w:lang w:val="pt-PT"/>
              </w:rPr>
              <w:t>Natureza da(s) medida(s) de vigilância ou da(s) sanção(ões) alternativa(s) (podem ser assinaladas várias quadrículas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a pessoa condenada de comunicar a uma autoridade específica qualquer mudança de residência ou de local de trabalh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Proibição de entrar em determinados lugares, sítios ou zonas definidas do Estado de emissão ou de execu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respeitar certas restrições no que se refere à saída do território do Estado de execução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Imposição de regras relacionadas o comportamento, a residência, a educação e formação, a ocupação dos tempos livres, ou que estabelecem restrições ou modalidades relativas ao exercício da actividade profissional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comparecer em momentos determinados perante uma autoridade específica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evitar o contacto com determinadas pesso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evitar o contacto com objectos específicos que tenham sido, ou sejam susceptíveis de ser, usados pela pessoa condenada para cometer uma infracção penal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reparar financeiramente os danos resultantes da infracção e/ou apresentar provas do seu cumpriment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Prestação de trabalho a favor da comunidad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Dever de cooperar com um agente de vigilância ou representante do serviço social competent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Submeter</w:t>
              <w:softHyphen/>
              <w:noBreakHyphen/>
              <w:t>se a tratamento ou cura de desintoxica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t-PT"/>
              </w:rPr>
              <w:t>Outras medidas de que o Estado de execução está disposto a assegurar a fiscalização nos termos de uma notificação ao abrigo do artigo 4.º, n.º 2, da decisão</w:t>
              <w:softHyphen/>
              <w:noBreakHyphen/>
              <w:t>quadro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.</w:t>
              <w:tab/>
            </w:r>
            <w:r>
              <w:rPr>
                <w:lang w:val="pt-PT"/>
              </w:rPr>
              <w:t>Descrição circunstanciada da(s) medida(s) de vigilância ou da(s) sanção(ões) alternativa(s) indicada(s) em 4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6.</w:t>
              <w:tab/>
            </w:r>
            <w:r>
              <w:rPr>
                <w:lang w:val="pt-PT"/>
              </w:rPr>
              <w:t>Assinalar a quadrícula seguinte se existirem relatórios sobre o cumprimento das medidas de vigilância em questão:</w:t>
            </w:r>
            <w:r>
              <w:rPr/>
              <w:t xml:space="preserve"> </w:t>
            </w:r>
            <w:r>
              <w:rPr>
                <w:lang w:val="pt-PT"/>
              </w:rPr>
              <w:t> Se for assinalada esta quadrícula, indicar em que língua(s) foram redigidos os relatórios</w:t>
            </w:r>
            <w:r>
              <w:rPr>
                <w:rStyle w:val="FootnoteAnchor"/>
                <w:b/>
                <w:bCs/>
                <w:vertAlign w:val="superscript"/>
                <w:lang w:val="pt-PT"/>
              </w:rPr>
              <w:footnoteReference w:id="3"/>
            </w:r>
            <w:r>
              <w:rPr>
                <w:lang w:val="pt-PT"/>
              </w:rPr>
              <w:t>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 w:before="0" w:after="0"/>
              <w:ind w:left="1418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</w:r>
            <w:r>
              <w:rPr>
                <w:lang w:val="pt-PT"/>
              </w:rPr>
              <w:t>Outras circunstâncias pertinentes, incluindo informações relevantes sobre condenações anteriores ou razões específicas para a aplicação da(s) medida(s) de vigilância ou da(s) sanção(ões) alternativa(s) (informações facultativ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O texto da sentença e, se for caso disso, da decisão relativa à liberdade condicional, é apenso à certidão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Assinatura da autoridade que emite a certidão e/ou do seu representante, confirmando a exactidão do seu conteúd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No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Funções (título/grau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Da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Referência do processo (se existir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pt-PT"/>
              </w:rPr>
              <w:t>(event.) Carimbo oficial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  <w:t>ALF/cd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  <w:t>AB/i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A presente certidão deve ser redigida ou traduzida na língua oficial, ou numa das línguas oficiais, do Estado</w:t>
        <w:softHyphen/>
        <w:noBreakHyphen/>
        <w:t>Membro de execução, ou em qualquer outra língua oficial das Instituições da União Europeia aceite por esse Estad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"O Estado de execução não está obrigado a fornecer a tradução desses relatórios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5:00Z</dcterms:created>
  <dc:creator>User</dc:creator>
  <dc:description/>
  <dc:language>en-US</dc:language>
  <cp:lastModifiedBy>BOESMAN Claudine</cp:lastModifiedBy>
  <cp:lastPrinted>2011-05-20T18:49:00Z</cp:lastPrinted>
  <dcterms:modified xsi:type="dcterms:W3CDTF">2015-07-23T07:3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