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RADA</w:t>
            </w:r>
          </w:p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UNII EUROPEJSKI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Bruksela, 27 lipca 2011 r. (28.07)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(OR. en)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Sec"/>
            <w:bookmarkStart w:id="1" w:name="CoteRev"/>
            <w:bookmarkStart w:id="2" w:name="Cote"/>
            <w:r>
              <w:rPr>
                <w:lang w:val="pl-PL"/>
              </w:rPr>
              <w:t>13300/11</w:t>
            </w:r>
            <w:bookmarkEnd w:id="0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pl-PL"/>
              </w:rPr>
            </w:pPr>
            <w:bookmarkStart w:id="3" w:name="CoteMat"/>
            <w:bookmarkEnd w:id="3"/>
            <w:r>
              <w:rPr>
                <w:lang w:val="pl-PL"/>
              </w:rPr>
              <w:t>COPEN 191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EUROJUST 118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EntRefer"/>
        <w:rPr>
          <w:lang w:val="pl-PL"/>
        </w:rPr>
      </w:pPr>
      <w:r>
        <w:rPr>
          <w:lang w:val="pl-PL"/>
        </w:rPr>
      </w:r>
    </w:p>
    <w:p>
      <w:pPr>
        <w:pStyle w:val="EntRefer"/>
        <w:numPr>
          <w:ilvl w:val="0"/>
          <w:numId w:val="0"/>
        </w:numPr>
        <w:outlineLvl w:val="0"/>
        <w:rPr>
          <w:lang w:val="pl-PL"/>
        </w:rPr>
      </w:pPr>
      <w:bookmarkStart w:id="4" w:name="Title"/>
      <w:r>
        <w:rPr>
          <w:lang w:val="pl-PL"/>
        </w:rPr>
        <w:t>NOTA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d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Sekretariat Genera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elegacj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tycz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pl-PL"/>
              </w:rPr>
            </w:pPr>
            <w:r>
              <w:rPr>
                <w:lang w:val="pl-PL"/>
              </w:rPr>
              <w:t>Decyzja ramowa Rady 2009/299/WSiSW z dnia 26 lutego 2009 r. zmieniająca decyzje ramowe 2002/584/WSiSW, 2005/214/WSiSW, 2006/783/WSiSW, 2008/909/WSiSW oraz 2008/947/WSiSW i tym samym wzmacniająca prawa procesowe osób oraz ułatwiająca stosowanie zasady wzajemnego uznawania do orzeczeń wydanych pod nieobecność danej osoby na rozpraw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5" w:name="Subject"/>
            <w:r>
              <w:rPr>
                <w:lang w:val="pl-PL"/>
              </w:rPr>
              <w:t xml:space="preserve"> – </w:t>
            </w:r>
            <w:r>
              <w:rPr>
                <w:lang w:val="pl-PL"/>
              </w:rPr>
              <w:t>Skonsolidowana wersja zaświadczenia dotyczącego wykonywania wyroków i decyzji w sprawie zawieszenia lub warunkowego zwolnienia w celu nadzorowania przestrzegania warunków zawieszenia i obowiązków wynikających z kar alternatywnych</w:t>
            </w:r>
            <w:bookmarkEnd w:id="5"/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pl-PL"/>
        </w:rPr>
      </w:pPr>
      <w:r>
        <w:rPr>
          <w:lang w:val="pl-PL"/>
        </w:rPr>
        <w:t>W załączniku delegacje otrzymują skonsolidowaną wersję zaświadczenia dotyczącego wykonywania wyroków i decyzji w sprawie zawieszenia lub warunkowego zwolnienia w celu nadzorowania przestrzegania warunków zawieszenia i obowiązków wynikających z kar alternatywnych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pl-PL"/>
        </w:rPr>
      </w:pPr>
      <w:r>
        <w:rPr>
          <w:lang w:val="pl-PL"/>
        </w:rPr>
        <w:t>ZAŁĄCZNIK</w:t>
      </w:r>
    </w:p>
    <w:p>
      <w:pPr>
        <w:pStyle w:val="NormalCentered"/>
        <w:rPr/>
      </w:pPr>
      <w:r>
        <w:rPr>
          <w:b/>
          <w:bCs/>
          <w:lang w:val="pl-PL"/>
        </w:rPr>
        <w:t>ZAŚWIADCZEN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 którym mowa w art. 6 decyzji ramowej Rady 2008/</w:t>
      </w:r>
      <w:r>
        <w:rPr>
          <w:b/>
          <w:bCs/>
          <w:u w:val="single"/>
          <w:lang w:val="pl-PL"/>
        </w:rPr>
        <w:t>947</w:t>
      </w:r>
      <w:r>
        <w:rPr>
          <w:b/>
          <w:bCs/>
          <w:lang w:val="pl-PL"/>
        </w:rPr>
        <w:t xml:space="preserve">/WSiSW z dnia </w:t>
      </w:r>
      <w:r>
        <w:rPr>
          <w:b/>
          <w:bCs/>
          <w:u w:val="single"/>
          <w:lang w:val="pl-PL"/>
        </w:rPr>
        <w:t>27 listopada 2008 r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o stosowaniu zasady wzajemnego uznawania do wyroków i decyzji w sprawie zawieszenia lub warunkowego zwolnienia w celu nadzorowania przestrzegania warunków zawieszenia i obowiązków wynikających z kar alternatywnych </w:t>
      </w:r>
      <w:r>
        <w:rPr>
          <w:rStyle w:val="FootnoteCharacters"/>
          <w:rStyle w:val="FootnoteAnchor"/>
          <w:b w:val="false"/>
          <w:bCs w:val="false"/>
          <w:lang w:val="pl-PL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>
                <w:lang w:val="pl-PL"/>
              </w:rPr>
            </w:pPr>
            <w:r>
              <w:rPr>
                <w:lang w:val="pl-PL"/>
              </w:rPr>
              <w:t>a)</w:t>
              <w:tab/>
              <w:t>Państwo wydania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aństwo wykonani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b)</w:t>
              <w:tab/>
              <w:t>Sąd, który wydał wyrok nakładający karę z zawieszeniem wykonania, karę warunkową lub karę alternatywną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Oficjalna nazw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roszę wskazać, czy dodatkowe informacje dotyczące wyroku można otrzymać o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sądu wymienionego powyżej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u centralnego; w przypadku zaznaczenia tej rubryki proszę podać oficjalną nazwę tego organ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innego właściwego organu; w przypadku zaznaczenia tej rubryki proszę podać oficjalną nazwę tego organu: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ane teleadresowe sądu/organu centralnego/innego właściwego organu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l-PL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Adres poczty elektronicznej (jeżeli posiadany):</w:t>
            </w:r>
          </w:p>
          <w:p>
            <w:pPr>
              <w:pStyle w:val="Text1"/>
              <w:spacing w:lineRule="auto" w:line="240" w:before="120" w:after="120"/>
              <w:rPr>
                <w:lang w:val="pl-PL"/>
              </w:rPr>
            </w:pPr>
            <w:r>
              <w:rPr>
                <w:lang w:val="pl-PL"/>
              </w:rPr>
              <w:t>Języki, w których można się komunikować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pl-PL"/>
              </w:rPr>
              <w:t>c)</w:t>
              <w:tab/>
              <w:t>Organ, który wydał decyzję w sprawie zawieszenia lub warunkowego zwolnienia (w stosownych przypadkach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Oficjalna nazw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roszę wskazać, czy dodatkowe informacje dotyczące decyzji w sprawie zawieszenia lub warunkowego zwolnienia można otrzymać o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u wymienionego powyżej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u centralnego; w przypadku zaznaczenia tej rubryki proszę podać oficjalną nazwę tego organu, jeżeli informacje te nie zostały podane w pkt b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innego właściwego organu; w przypadku zaznaczenia tej rubryki proszę podać oficjalną nazwę tego organu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ne teleadresowe organu, organu centralnego lub innego właściwego organu, jeżeli informacje te nie zostały podane w pkt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Adre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ne osoby (osób) kontaktowej(-ych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azw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Imię (imio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Adres poczty elektronicznej (jeżeli posiadan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Języki, w których można się komunikować: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d)</w:t>
              <w:tab/>
              <w:t>Organ właściwy w zakresie nadzoru nad przestrzeganiem warunków zawieszenia lub obowiązków wynikających z kar alternatywnych</w:t>
            </w:r>
          </w:p>
          <w:p>
            <w:pPr>
              <w:pStyle w:val="Tex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Organ, który w państwie wydania odpowiada za nadzór nad przestrzeganiem warunków zawieszenia lub obowiązków wynikających z kar alternatywnych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sąd/organ, o którym mowa w pkt 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, o którym mowa w pkt c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inny organ (proszę podać oficjalną nazwę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roszę wskazać, z którym organem należy się kontaktować, gdyby konieczne były dodatkowe informacje do celów sprawowania nadzoru nad przestrzeganiem warunku(-ów) zawieszenia lub obowiązków wynikających z kar alternatywnych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 wymieniony powyżej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rgan centralny; w przypadku zaznaczenia tej rubryki proszę podać oficjalną nazwę tego organu, jeżeli informacje te nie zostały jeszcze podane w pkt b) lub c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ne teleadresowe organu lub organu centralnego, jeżeli informacje te nie zostały podane w pkt b) lub c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Adre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ne osoby (osób) kontaktowej(-ych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azw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Imię (imio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tel.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r faksu: (numer kierunkowy państwa) (numer kierunkowy miejscowości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Adres poczty elektronicznej (jeżeli posiadany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Języki, w których można się komunikować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e)</w:t>
              <w:tab/>
              <w:t>Dane osoby fizycznej, wobec której wydano wyrok i, w stosownych przypadkach, decyzję w sprawie zawieszenia lub warunkowego zwolni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azw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Imię (imio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azwisko rodowe (jeżeli dotycz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seudonim(-y) (jeżeli dotycz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łeć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Obywatelstw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Numer w 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ta urodz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Miejsce urodz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Ostatnie znane adresy/miejsca pobytu (jeżeli dostępne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w państwie wydania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w państwie wykonania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w innym miejscu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rodzaj i numer dokumentu tożsamości osoby skazanej (dowodu osobistego, paszportu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rodzaj i numer dokumentu uprawniającego osobę skazaną do pobytu w państwie wykonania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pl-PL"/>
              </w:rPr>
              <w:t>f)</w:t>
              <w:tab/>
              <w:t>Informacje dotyczące państwa członkowskiego, któremu przekazuje się wyrok i, w stosownych przypadkach, decyzję w sprawie zawieszenia lub warunkowego zwolnienia wraz z zaświadczeniem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Wyrok i, w stosownych przypadkach, decyzję w sprawie zawieszenia lub warunkowego zwolnienia wraz z zaświadczeniem przekazuje się państwu wykonania, wskazanemu w pkt a), z następującego powod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soba skazana ma zgodne z prawem stałe miejsce pobytu w państwie wykonania i powróciła lub chce powrócić do tego państw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soba skazana przeprowadziła się lub ma zamiar przeprowadzić się do państwa wykonania z następującego(-ych) powodu(-ów) (proszę zaznaczyć odpowiednią rubrykę):</w:t>
            </w:r>
          </w:p>
          <w:p>
            <w:pPr>
              <w:pStyle w:val="Point2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z osobą skazaną zawarto umowę o pracę w państwie wykonania;</w:t>
            </w:r>
          </w:p>
          <w:p>
            <w:pPr>
              <w:pStyle w:val="Point2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osoba skazana jest członkiem rodziny osoby mającej zgodne z prawem stałe miejsce pobytu w państwie wykonania;</w:t>
            </w:r>
          </w:p>
          <w:p>
            <w:pPr>
              <w:pStyle w:val="Point2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osoba skazana zamierza odbyć studia lub szkolenie w państwie wykonania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pl-PL"/>
              </w:rPr>
              <w:t>inny powód (proszę sprecyzować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pl-PL"/>
              </w:rPr>
              <w:t>g)</w:t>
              <w:tab/>
              <w:t>Informacje dotyczące wyroku i, w stosownych przypadkach, decyzji w sprawie zawieszenia lub warunkowego zwolnienia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yrok został wydany w dniu (data w formacie 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 stosownych przypadkach: decyzja w sprawie zawieszenia lub warunkowego zwolnienia została wydana w dniu (data w formacie 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yrok uprawomocnił się w dniu (data w formacie 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 stosownych przypadkach: decyzja w sprawie zawieszenia lub warunkowego zwolnienia uprawomocniła się w dniu (data w formacie 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pl-PL"/>
              </w:rPr>
              <w:t>Wykonywanie wyroku rozpoczęło się w dniu (jeżeli data ta różni się od daty uprawomocnienia wyroku) (data w formacie 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 stosownych przypadkach: wykonywanie decyzji w sprawie zawieszenia lub warunkowego zwolnienia rozpoczęło się w dniu (jeżeli data ta różni się od daty uprawomocnienia decyzji) (data w formacie 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Sygnatura wyroku (jeżeli dostępna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  <w:t>W stosownych przypadkach, sygnatura decyzji w sprawie zawieszenia lub warunkowego zwolnienia (jeżeli dostępna)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1.</w:t>
              <w:tab/>
              <w:t>Wyrok dotyczy łącznie …. przestępstw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pl-PL"/>
              </w:rPr>
              <w:t>Streszczenie stanu faktycznego i opis okoliczności, w jakich doszło do popełnienia przestępstwa (przestępstw) – w tym czas i miejsce – oraz określenie, na czym polegał udział osoby skazanej w przestępstwie:</w:t>
              <w:br/>
              <w:br/>
              <w:t>Rodzaj przestępstwa (przestępstw) i jego (ich) kwalifikacja prawna oraz odnośne przepisy, na podstawie których wydano wyrok:</w:t>
            </w:r>
          </w:p>
          <w:p>
            <w:pPr>
              <w:pStyle w:val="Normal"/>
              <w:spacing w:lineRule="auto" w:line="240"/>
              <w:ind w:left="1418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</w:t>
              <w:tab/>
              <w:t>Jeżeli przestępstwo(-a), o którym(-ych) mowa w pkt 1, stanowi(-ą) zgodnie z prawem państwa wydania co najmniej jedno z następujących przestępstw, zagrożonych w państwie wydania karą pozbawienia wolności lub zastosowaniem środka polegającego na pozbawieniu wolności o maksymalnym wymiarze co najmniej trzech lat, proszę zaznaczyć odpowiednie pole (pola)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udział w organizacji przestępczej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terroryzm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handel ludź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wykorzystywanie seksualne dzieci i pornografia dziecięc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środkami odurzającymi i psychotropowy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bronią, amunicją i materiałami wybuchowy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korupcj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dużycia finansowe, w tym na szkodę interesów finansowych Wspólnot Europejskich w rozumieniu Konwencji z dnia 26 lipca 1995 r. w sprawie ochrony interesów finansowych Wspólnot Europejskich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pl-PL"/>
              </w:rPr>
              <w:t>pranie korzyści z przestępstwa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fałszowanie pieniędzy, w tym eur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rzestępstwa komputerow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rzestępstwa przeciwko środowisku naturalnemu, w tym nielegalny obrót zagrożonymi gatunkami roślin i zwierząt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udzielanie pomocy w nielegalnym przekroczeniu granicy lub w nielegalnym pobyci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zabójstwo, spowodowanie ciężkiego uszczerbku na zdrowi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organami i tkankami ludzki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uprowadzenie osoby, bezprawne pozbawienie wolności i wzięcie zakładników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rasizm i ksenofob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kradzież w formie zorganizowanej lub rozbój z użyciem bron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dobrami kultury, w tym antykami i dziełami sztuk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szustw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wymuszenie rozbójnicze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odrabianie i piractwo produktów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fałszowanie dokumentów urzędowych i obrót takimi dokumenta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fałszowanie środków płatniczych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hormonami i innymi substancjami wzrost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ielegalny obrót materiałami jądrowymi lub radioaktywny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brót kradzionymi pojazda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zgwałceni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odpaleni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rzestępstwa należące do właściwości Międzynarodowego Trybunału Karneg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orwanie statku powietrznego lub wodnego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sabotaż</w:t>
            </w:r>
          </w:p>
          <w:p>
            <w:pPr>
              <w:pStyle w:val="Poin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3.</w:t>
              <w:tab/>
              <w:t>Jeżeli przestępstwo(-a) wymienione w pkt 1 nie jest (nie są) ujęte w pkt 2 lub jeżeli wyrok i, w stosownych przypadkach, decyzja w sprawie zawieszenia lub warunkowego zwolnienia są wraz z zaświadczeniem przekazywane do państwa członkowskiego, które oświadczyło, że będzie weryfikować podwójną karalność (art. 10 ust. 4 decyzji ramowej), proszę podać pełen opis tego przestępstwa (tych przestępstw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u w:val="single"/>
                <w:lang w:val="pl-PL"/>
              </w:rPr>
              <w:t>h)</w:t>
              <w:tab/>
              <w:t>Proszę wskazać, czy osoba, której dotyczy wniosek, stawiła się osobiście na rozprawie, w wyniku której wydano orzeczenie:</w:t>
            </w:r>
          </w:p>
          <w:p>
            <w:pPr>
              <w:pStyle w:val="Point0"/>
              <w:spacing w:lineRule="auto" w:line="240" w:before="0" w:after="0"/>
              <w:ind w:left="851" w:hanging="851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pl-PL"/>
              </w:rPr>
            </w:pPr>
            <w:r>
              <w:rPr>
                <w:u w:val="single"/>
                <w:lang w:val="pl-PL"/>
              </w:rPr>
              <w:t>1.</w:t>
              <w:tab/>
              <w:t> Tak, osoba ta stawiła się osobiście na rozprawie, w wyniku której wydano orzeczenie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2.</w:t>
              <w:tab/>
              <w:t> Nie, osoba ta nie stawiła się osobiście na rozprawie, w wyniku której wydano orzeczenie.</w:t>
            </w:r>
          </w:p>
          <w:p>
            <w:pPr>
              <w:pStyle w:val="Point0"/>
              <w:spacing w:lineRule="auto" w:line="240" w:before="120" w:after="120"/>
              <w:rPr>
                <w:lang w:val="pl-PL"/>
              </w:rPr>
            </w:pPr>
            <w:r>
              <w:rPr>
                <w:u w:val="single"/>
                <w:lang w:val="pl-PL"/>
              </w:rPr>
              <w:t>3.</w:t>
              <w:tab/>
              <w:t xml:space="preserve">Jeżeli zaznaczono odpowiedź wskazaną w pkt 2, proszę wskazać, która z poniższych okoliczności zachodzi: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3.1a. osoba ta została wezwana osobiście w dniu … (dzień/miesiąc/rok) i tym samym była poinformowana o wyznaczonym terminie i miejscu rozprawy, w wyniku której wydano to orzeczenie, oraz została poinformowana, że orzeczenie może zostać wydane, jeżeli nie stawi się ona na rozprawie;</w:t>
            </w:r>
          </w:p>
          <w:p>
            <w:pPr>
              <w:pStyle w:val="Text1"/>
              <w:spacing w:lineRule="auto" w:line="24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 w:before="120" w:after="120"/>
              <w:rPr>
                <w:lang w:val="pl-PL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3.1b. osoba ta nie została wezwana osobiście, lecz inną drogą rzeczywiście otrzymała urzędową informację o wyznaczonym terminie i miejscu rozprawy, w wyniku której wydano orzeczenie, w sposób jednoznacznie pozwalający stwierdzić, że wiedziała ona o wyznaczonej rozprawie, oraz została poinformowana, że orzeczenie może zostać wydane, jeżeli nie stawi się ona na rozprawie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3.2.</w:t>
              <w:tab/>
              <w:t>wiedząc o wyznaczonej rozprawie, osoba ta udzieliła pełnomocnictwa obrońcy, który został wyznaczony przez nią lub przez państwo do tego, aby ją bronić na rozprawie, i obrońca ten faktycznie bronił ją na rozprawie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LUB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  <w:lang w:val="pl-PL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3.3.</w:t>
              <w:tab/>
              <w:t>osobie tej doręczono orzeczenie w dniu… (dzień/miesiąc/rok) i wyraźnie pouczono ją o prawie do ponownego rozpoznania sprawy lub do złożenia odwołania, w których to procedurach osoba ta ma prawo uczestniczyć i które pozwalają na ponowne rozpoznanie sprawy pod względem merytorycznym i z uwzględnieniem nowych dowodów oraz które mogą prowadzić do uchylenia lub zmiany pierwotnego orzeczenia, oraz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osoba ta wyraźnie oświadczyła, że nie kwestionuje orzeczenia,</w:t>
            </w:r>
          </w:p>
          <w:p>
            <w:pPr>
              <w:pStyle w:val="Point3"/>
              <w:spacing w:lineRule="auto" w:line="24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ab/>
              <w:t>LUB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  <w:t>osoba ta w ustawowym terminie nie wystąpiła o ponowne rozpoznanie sprawy ani nie złożyła odwołania.</w:t>
            </w:r>
          </w:p>
          <w:p>
            <w:pPr>
              <w:pStyle w:val="Point0"/>
              <w:spacing w:lineRule="auto" w:line="24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4.</w:t>
              <w:tab/>
              <w:t>Jeżeli zaznaczono odpowiedź wskazaną w pkt 3.1b, 3.2 lub 3.3 powyżej, proszę podać, w jaki sposób odnośny warunek został spełniony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i)</w:t>
              <w:tab/>
              <w:t>Informacje o rodzaju kary orzeczonej w wyroku lub, w stosownych przypadkach, decyzji w sprawie zawieszenia lub warunkowego zwolnienia</w:t>
            </w:r>
          </w:p>
          <w:p>
            <w:pPr>
              <w:pStyle w:val="Point1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1.</w:t>
              <w:tab/>
              <w:t>Niniejsze zaświadczenie odnosi się do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kary z zawieszeniem wykonania (= kara pozbawienia wolności lub inny środek polegający na pozbawieniu wolności, których wykonanie zostało w całości lub w części warunkowo zawieszone w wyroku skazującym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kary warunkowej:</w:t>
            </w:r>
          </w:p>
          <w:p>
            <w:pPr>
              <w:pStyle w:val="Point3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nałożenie kary zostało warunkowo odroczone przez nałożenie co najmniej jednego warunku zawieszenia</w:t>
            </w:r>
          </w:p>
          <w:p>
            <w:pPr>
              <w:pStyle w:val="Point3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nałożony został co najmniej jeden warunek zawieszenia zamiast kary pozbawienia wolności lub innego środka polegającego na pozbawieniu wolnośc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kary alternatywnej:</w:t>
            </w:r>
          </w:p>
          <w:p>
            <w:pPr>
              <w:pStyle w:val="Point3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wyrok nakłada karę pozbawienia wolności lub inny środek polegający na pozbawieniu wolności, które mają zostać wykonane, jeżeli osoba skazana nie przestrzega danego(-ych) nakazu(-ów) lub polecenia (poleceń)</w:t>
            </w:r>
          </w:p>
          <w:p>
            <w:pPr>
              <w:pStyle w:val="Point3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◊</w:t>
            </w:r>
            <w:r>
              <w:rPr>
                <w:lang w:val="pl-PL"/>
              </w:rPr>
              <w:tab/>
              <w:t>wyrok nie nakłada kary pozbawienia wolności lub innego środka polegającego na pozbawieniu wolności, które mają zostać wykonane, jeżeli osoba skazana nie przestrzega danego(-ych) nakazu(-ów) lub polecenia (poleceń)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warunkowego zwolnienia (= przedterminowe zwolnienie osoby skazanej po odbyciu przez nią części kary pozbawienia wolności lub innego środka polegającego na pozbawieniu wolności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</w:t>
              <w:tab/>
              <w:t>Informacje dodatkowe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1.</w:t>
              <w:tab/>
              <w:t>Osoba skazana przebywała w areszcie śledczym przez następujący okres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2.</w:t>
              <w:tab/>
              <w:t>Osoba skazana odbywała karę pozbawienia wolności lub poddana była środkowi polegającemu na pozbawieniu wolności przez następujący okres (należy wypełnić tylko w przypadku zwolnienia warunkowego)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3.</w:t>
              <w:tab/>
              <w:t>W przypadku kary z zawieszeniem wykonania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ługość nałożonego okresu kary pozbawienia wolności, który został warunkowo zawieszony: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ługość okresu zawieszenia:</w:t>
            </w:r>
          </w:p>
          <w:p>
            <w:pPr>
              <w:pStyle w:val="Point2"/>
              <w:spacing w:lineRule="auto" w:line="240"/>
              <w:ind w:left="1985" w:hanging="567"/>
              <w:rPr>
                <w:lang w:val="pl-PL"/>
              </w:rPr>
            </w:pPr>
            <w:r>
              <w:rPr>
                <w:lang w:val="pl-PL"/>
              </w:rPr>
              <w:t>2.4.</w:t>
              <w:tab/>
              <w:t>Długość okresu pozbawienia wolności pozostającego do odbycia w przypadku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chylenia zawieszenia wykonania wyroku;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chylenia decyzji o warunkowym zwolnieniu; lub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b/>
                <w:b/>
                <w:bCs/>
                <w:lang w:val="pl-PL"/>
              </w:rPr>
            </w:pPr>
            <w:r>
              <w:rPr>
                <w:lang w:val="pl-PL"/>
              </w:rPr>
              <w:t>naruszenia obowiązków wynikających z kary alternatywnej (jeżeli wyrok nakłada karę pozbawienia wolności lub inny środek polegający na pozbawieniu wolności, które mają zostać wykonane, w przypadku takiego naruszenia):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j)</w:t>
              <w:tab/>
              <w:t>Informacje o okresie obowiązywania i rodzaju warunku(-ów) zawieszenia lub obowiązków wynikających z kary (kar) alternatywnej(-ych)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1.</w:t>
              <w:tab/>
              <w:t>Całkowity okres sprawowania nadzoru nad warunkiem(-ami) zawieszenia lub obowiązkami wynikającymi z kary (kar) alternatywnej(-ych)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2.</w:t>
              <w:tab/>
              <w:t>W stosownych przypadkach, okres obowiązywania poszczególnych obowiązków nałożonych w ramach warunku(-ów) zawieszenia lub kary (kar) alternatywnej(-ych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3.</w:t>
              <w:tab/>
              <w:t>Całkowita długość okresu zawieszenia (jeżeli różni się od okresu podanego w pkt 1)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4.</w:t>
              <w:tab/>
              <w:t>Rodzaj warunku(-ów) zawieszenia lub kary (kar) alternatywnej(-ych) (można zaznaczyć więcej rubryk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obowiązek informowania przez osobę skazaną określonego organu o każdej zmianie miejsca pobytu lub miejsca prac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zakaz wstępu do pewnych miejscowości, miejsc lub określonych obszarów w państwie wydania lub państwie wykonania</w:t>
            </w:r>
          </w:p>
          <w:p>
            <w:pPr>
              <w:pStyle w:val="Point2"/>
              <w:spacing w:lineRule="auto" w:line="240"/>
              <w:rPr>
                <w:lang w:val="pl-PL"/>
              </w:rPr>
            </w:pPr>
            <w:r>
              <w:rPr/>
              <w:t></w:t>
            </w:r>
            <w:r>
              <w:rPr>
                <w:lang w:val="pl-PL"/>
              </w:rPr>
              <w:tab/>
              <w:t>ograniczenia dotyczące opuszczania terytorium państwa wykonan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polecenia co do sposobu zachowania, miejsca pobytu, kształcenia i szkolenia, spędzania czasu wolnego, lub zawierające ograniczenia lub warunki prowadzenia działalności zawodowej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stawiania się w określonym czasie przed określonym organem</w:t>
            </w:r>
          </w:p>
          <w:p>
            <w:pPr>
              <w:pStyle w:val="Normal"/>
              <w:ind w:left="1134" w:hanging="567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unikania kontaktu z określonymi osob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unikania kontaktu z określonymi przedmiotami, które posłużyły lub mogą posłużyć osobie skazanej do popełnienia przestępstw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dokonania rekompensaty finansowej szkód wyrządzonych w wyniku popełnienia przestępstwa lub nakaz przedstawienia dowodu, że obowiązek ten został wypełnion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wykonania pracy społecznie użytecznej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współpracy z kuratorem sądowym lub z przedstawicielem służb socjalnych, którzy są odpowiedzialni za osoby skazan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nakaz poddania się terapii, w tym terapii odwykowej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lang w:val="pl-PL"/>
              </w:rPr>
              <w:tab/>
              <w:t>inne środki, które państwo wykonania jest gotowe nadzorować zgodnie z oświadczeniem, o którym mowa w art. 4 ust. 2 decyzji ramowej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5.</w:t>
              <w:tab/>
              <w:t>Proszę podać dokładny opis warunku(-ów) zawieszenia lub kary (kar) alternatywnej(-ych) wskazanych w pkt 4: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l-PL"/>
              </w:rPr>
            </w:pPr>
            <w:r>
              <w:rPr>
                <w:lang w:val="pl-PL"/>
              </w:rPr>
              <w:t>6.</w:t>
              <w:tab/>
              <w:t>Proszę zaznaczyć następujące pole, jeżeli dostępne są odpowiednie raporty w sprawie zawieszenia:  W przypadku zaznaczenia tego pola, proszę wskazać, w jakim(-ich) języku(-ach) sporządzono raporty</w:t>
            </w:r>
            <w:r>
              <w:rPr>
                <w:rStyle w:val="FootnoteAnchor"/>
                <w:b/>
                <w:bCs/>
                <w:vertAlign w:val="superscript"/>
                <w:lang w:val="pl-PL"/>
              </w:rPr>
              <w:footnoteReference w:id="3"/>
            </w:r>
            <w:r>
              <w:rPr>
                <w:lang w:val="pl-PL"/>
              </w:rPr>
              <w:t>: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pl-PL"/>
              </w:rPr>
              <w:t>k)</w:t>
              <w:tab/>
              <w:t>Inne istotne informacje, w tym odpowiednie informacje o poprzednich skazaniach lub szczególnych powodach nałożenia warunku(-ów) zawieszenia lub kary (kar) alternatywnej(-ych) (nieobowiązkow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Treść wyroku i, w stosownych przypadkach, decyzji w sprawie zawieszenia lub warunkowego zwolnienia jest dołączona do zaświadczenia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odpis w imieniu organu wystawiającego zaświadczenie lub podpis przedstawiciela tego organu potwierdzający zgodność treści zaświadczenia z prawdą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Imię i nazw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Dat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Sygnatura akt (jeżeli zna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pl-PL"/>
              </w:rPr>
              <w:t>Pieczęć urzędowa (jeżeli dotyczy)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sv-SE"/>
      </w:rPr>
    </w:pPr>
    <w:r>
      <w:rPr>
        <w:lang w:val="sv-SE" w:eastAsia="en-US"/>
      </w:rPr>
      <w:t>ST 13300/11</w:t>
    </w:r>
    <w:r>
      <w:rPr>
        <w:lang w:val="sv-SE"/>
      </w:rPr>
      <w:tab/>
      <w:tab/>
    </w:r>
    <w:r>
      <w:rPr>
        <w:lang w:val="sv-SE" w:eastAsia="en-US"/>
      </w:rPr>
      <w:t>ppa/lw</w:t>
    </w:r>
    <w:r>
      <w:rPr>
        <w:lang w:val="sv-S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sv-SE"/>
      </w:rPr>
      <w:tab/>
    </w:r>
    <w:r>
      <w:rPr>
        <w:lang w:val="sv-SE" w:eastAsia="en-US"/>
      </w:rPr>
      <w:t>DG H 2B</w:t>
    </w:r>
    <w:r>
      <w:rPr>
        <w:lang w:val="sv-SE"/>
      </w:rPr>
      <w:tab/>
    </w:r>
    <w:r>
      <w:rPr>
        <w:b/>
        <w:bCs/>
        <w:position w:val="-4"/>
        <w:sz w:val="36"/>
        <w:szCs w:val="36"/>
        <w:lang w:val="sv-SE" w:eastAsia="en-US"/>
      </w:rPr>
      <w:t>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ST 13300/11</w:t>
    </w:r>
    <w:r>
      <w:rPr/>
      <w:tab/>
      <w:tab/>
    </w:r>
    <w:r>
      <w:rPr>
        <w:lang w:val="en-US" w:eastAsia="en-US"/>
      </w:rPr>
      <w:t>ppa/lw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ZAŁĄCZNIK</w:t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Niniejsze zaświadczenie musi zostać sporządzone w języku urzędowym lub jednym z języków urzędowych państwa członkowskiego wykonania lub w jakimkolwiek innym języku instytucji Unii Europejskiej akceptowanym przez to państwo, albo musi zostać przetłumaczone na taki języ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„</w:t>
      </w:r>
      <w:r>
        <w:rPr>
          <w:lang w:val="pl-PL"/>
        </w:rPr>
        <w:t>Państwo wydania nie jest zobowiązane do przetłumaczenia tych raportów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5:00Z</dcterms:created>
  <dc:creator>User</dc:creator>
  <dc:description/>
  <dc:language>en-US</dc:language>
  <cp:lastModifiedBy>BOESMAN Claudine</cp:lastModifiedBy>
  <cp:lastPrinted>2011-05-20T12:22:00Z</cp:lastPrinted>
  <dcterms:modified xsi:type="dcterms:W3CDTF">2015-07-23T07:3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