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mt-MT"/>
              </w:rPr>
            </w:pPr>
            <w:r>
              <w:rPr>
                <w:lang w:val="mt-MT"/>
              </w:rPr>
              <w:t>KUNSILL</w:t>
            </w:r>
          </w:p>
          <w:p>
            <w:pPr>
              <w:pStyle w:val="EntInstit"/>
              <w:rPr>
                <w:lang w:val="mt-MT"/>
              </w:rPr>
            </w:pPr>
            <w:r>
              <w:rPr>
                <w:lang w:val="mt-MT"/>
              </w:rPr>
              <w:t>TAL-UNJONI EWROPE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Brussell, 27 ta' Lulju 2011 (28.07)</w:t>
            </w:r>
          </w:p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(OR. en)</w:t>
            </w:r>
          </w:p>
          <w:p>
            <w:pPr>
              <w:pStyle w:val="EntRefer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/>
              <w:t>13300/11</w:t>
            </w:r>
            <w:bookmarkStart w:id="1" w:name="CoteSec"/>
            <w:bookmarkStart w:id="2" w:name="CoteRev"/>
            <w:bookmarkEnd w:id="1"/>
            <w:bookmarkEnd w:id="2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COPEN 191</w:t>
            </w:r>
          </w:p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EUROJUST 118</w:t>
            </w:r>
          </w:p>
          <w:p>
            <w:pPr>
              <w:pStyle w:val="EntRefer"/>
              <w:rPr>
                <w:lang w:val="mt-MT"/>
              </w:rPr>
            </w:pPr>
            <w:bookmarkStart w:id="3" w:name="CoteMat"/>
            <w:r>
              <w:rPr>
                <w:lang w:val="mt-MT"/>
              </w:rPr>
              <w:t>EJN 97</w:t>
            </w:r>
            <w:bookmarkEnd w:id="3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mt-MT"/>
        </w:rPr>
      </w:pPr>
      <w:bookmarkStart w:id="4" w:name="Title"/>
      <w:r>
        <w:rPr>
          <w:lang w:val="mt-MT"/>
        </w:rPr>
        <w:t>NOTA</w:t>
      </w:r>
      <w:bookmarkEnd w:id="4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minn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Segretarjat Ġeneral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lil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Delegazzjoniji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Suġġet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mt-MT"/>
              </w:rPr>
            </w:pPr>
            <w:r>
              <w:rPr>
                <w:lang w:val="mt-MT"/>
              </w:rPr>
              <w:t>Deċiżjoni Qafas tal-Kunsill 2009/299/ĠAI tas-26 ta' Frar 2009 li temenda d-Deċiżjonijiet Kwadru 2002/584/ĠAI, 2005/214/ĠAI, 2006/783/ĠAI, 2008/909/ĠAI u 2008/947/ĠAI, u b'hekk issaħħaħ id-drittijiet proċedurali ta' persuni, li trawwem l-applikazzjoni tal-prinċipju ta' rikonoxximent reċiproku fir-rigward ta' deċiżjonijiet mogħtija fl-assenza tal-persuna konċernata fil-kawż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mt-MT"/>
              </w:rPr>
            </w:pPr>
            <w:bookmarkStart w:id="5" w:name="Subject"/>
            <w:r>
              <w:rPr>
                <w:lang w:val="mt-MT"/>
              </w:rPr>
              <w:t>- Verżjoni konsolidata taċ-ċertifikat li jirrigwarda l-esekuzzjoni ta' sentenzi u deċiżjonijiet ta' probation bil-ħsieb tas-sorveljanza ta' miżuri ta' probation u ta' sanzjonijiet alternattivi.</w:t>
            </w:r>
            <w:bookmarkEnd w:id="5"/>
          </w:p>
        </w:tc>
      </w:tr>
    </w:tbl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mt-MT"/>
        </w:rPr>
      </w:pPr>
      <w:r>
        <w:rPr>
          <w:lang w:val="mt-MT"/>
        </w:rPr>
        <w:t>Id-delegazzjonijiet isibu mehmuż il-verżjoni konsolidata taċ-ċertifikat li jirrigwarda l-esekuzzjoni ta' sentenza u deċiżjonijiet ta' probation bil-ħsieb tas-sorveljanza ta' miżuri ta' probation u ta' sanzjonijiet alternattivi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mt-MT"/>
        </w:rPr>
      </w:pPr>
      <w:r>
        <w:rPr>
          <w:lang w:val="mt-MT"/>
        </w:rPr>
        <w:t>ANNESS</w:t>
      </w:r>
    </w:p>
    <w:p>
      <w:pPr>
        <w:pStyle w:val="NormalCentered"/>
        <w:rPr>
          <w:b/>
          <w:b/>
          <w:bCs/>
        </w:rPr>
      </w:pPr>
      <w:r>
        <w:rPr>
          <w:b/>
          <w:bCs/>
          <w:lang w:val="mt-MT"/>
        </w:rPr>
        <w:t>ĊERTIFIKAT</w:t>
      </w:r>
    </w:p>
    <w:p>
      <w:pPr>
        <w:pStyle w:val="Normal"/>
        <w:jc w:val="center"/>
        <w:rPr/>
      </w:pPr>
      <w:r>
        <w:rPr>
          <w:b/>
          <w:bCs/>
          <w:lang w:val="mt-MT"/>
        </w:rPr>
        <w:t>imsemmi fl-Artikolu 6 tad-Deċiżjoni Qafas tal-Kunsill 2008/</w:t>
      </w:r>
      <w:r>
        <w:rPr>
          <w:b/>
          <w:bCs/>
          <w:u w:val="single"/>
          <w:lang w:val="mt-MT"/>
        </w:rPr>
        <w:t>947</w:t>
      </w:r>
      <w:r>
        <w:rPr>
          <w:b/>
          <w:bCs/>
          <w:lang w:val="mt-MT"/>
        </w:rPr>
        <w:t>/ĠAI tas-</w:t>
      </w:r>
      <w:r>
        <w:rPr>
          <w:b/>
          <w:bCs/>
          <w:u w:val="single"/>
          <w:lang w:val="mt-MT"/>
        </w:rPr>
        <w:t>27 ta' Novembru 2008</w:t>
      </w:r>
      <w:r>
        <w:rPr>
          <w:b/>
          <w:bCs/>
          <w:lang w:val="mt-MT"/>
        </w:rPr>
        <w:t xml:space="preserve"> dwar l-applikazzjoni tal-prinċipju ta' rikonoxximent reċiproku ta' sentenzi u deċiżjonijiet li jinvolvu probation bil-ħsieb ta' sorveljanza ta' miżuri ta' probation u ta' sanzjonijiet alternattivi </w:t>
      </w:r>
      <w:r>
        <w:rPr>
          <w:rStyle w:val="FootnoteCharacters"/>
          <w:rStyle w:val="FootnoteAnchor"/>
          <w:b/>
          <w:bCs/>
          <w:lang w:val="mt-MT"/>
        </w:rPr>
        <w:footnoteReference w:id="2"/>
      </w:r>
      <w:r>
        <w:br w:type="page"/>
      </w:r>
    </w:p>
    <w:tbl>
      <w:tblPr>
        <w:tblW w:w="97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  <w:gridCol w:w="7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0"/>
              <w:rPr/>
            </w:pPr>
            <w:r>
              <w:rPr>
                <w:lang w:val="en-US" w:eastAsia="en-US"/>
              </w:rPr>
              <w:t>(a)</w:t>
            </w:r>
            <w:r>
              <w:rPr/>
              <w:tab/>
            </w:r>
            <w:r>
              <w:rPr>
                <w:lang w:val="mt-MT"/>
              </w:rPr>
              <w:t>Stat Emittenti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Stat ta' Esekuzzjoni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</w:r>
            <w:r>
              <w:rPr>
                <w:lang w:val="mt-MT"/>
              </w:rPr>
              <w:t>Qorti li tat is-sentenza li timponi sentenza sospiżi, sentenza kondizzjonali jew sanzjoni alternattiva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Isem uffiċjali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mt-MT"/>
              </w:rPr>
              <w:t>Jekk jogħġbok indika jekk għandhiex tinkiseb xi informazzjoni addizzjonali dwar is-sentenza minn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il-qorti speċifikata hawn fuq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l-awtorità ċentrali;</w:t>
            </w:r>
            <w:r>
              <w:rPr/>
              <w:t xml:space="preserve"> </w:t>
            </w:r>
            <w:r>
              <w:rPr>
                <w:lang w:val="mt-MT"/>
              </w:rPr>
              <w:t>jekk immarkajt din il-kaxxa, jekk jogħġbok agħti l-isem uffiċjali ta' din l-awtorità ċentral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awtorità kompetenti oħra;</w:t>
            </w:r>
            <w:r>
              <w:rPr/>
              <w:t xml:space="preserve"> </w:t>
            </w:r>
            <w:r>
              <w:rPr>
                <w:lang w:val="mt-MT"/>
              </w:rPr>
              <w:t>jekk immarkajt din il-kaxxa, jekk jogħġbok agħti l-isem uffiċjali ta' din l-awtorità:</w:t>
            </w:r>
          </w:p>
          <w:p>
            <w:pPr>
              <w:pStyle w:val="Text1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Dettalji ta' kuntatt tal-qorti/awtorità ċentrali/awtorità kompetenti oħra</w:t>
            </w:r>
          </w:p>
          <w:p>
            <w:pPr>
              <w:pStyle w:val="Text1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Indirizz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Nru tat-tel.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Nru tal-fax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Dettalji tal-persuna/i li għandha/hom tiġi/jiġu kkuntattjata/i</w:t>
            </w:r>
          </w:p>
          <w:p>
            <w:pPr>
              <w:pStyle w:val="Text1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Kunjom:</w:t>
            </w:r>
          </w:p>
          <w:p>
            <w:pPr>
              <w:pStyle w:val="Text1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Isem/Ismijiet:</w:t>
            </w:r>
          </w:p>
          <w:p>
            <w:pPr>
              <w:pStyle w:val="Text1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Kariga (titolu/grad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Nru tat-tel.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Nru tal-fax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Indirizz tal-posta elettronika (jekk disponibbli)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lang w:val="mt-MT"/>
              </w:rPr>
              <w:t>Lingwi li jistgħu jintużaw għall-komunikazzjoni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c)</w:t>
            </w:r>
            <w:r>
              <w:rPr/>
              <w:tab/>
            </w:r>
            <w:r>
              <w:rPr>
                <w:lang w:val="mt-MT"/>
              </w:rPr>
              <w:t>Awtorità li ħarġet id-deċiżjoni ta' probation (fejn applikabbli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Isem uffiċjali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mt-MT"/>
              </w:rPr>
              <w:t>Jekk jogħġbok indika jekk għandhiex tinkiseb xi informazzjoni addizzjonali dwar id-deċiżjoni ta' probation minn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l-awtorità speċifikata hawn fuq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l-awtorità ċentrali;</w:t>
            </w:r>
            <w:r>
              <w:rPr/>
              <w:t xml:space="preserve"> </w:t>
            </w:r>
            <w:r>
              <w:rPr>
                <w:lang w:val="mt-MT"/>
              </w:rPr>
              <w:t>jekk immarkajt din il-kaxxa, jekk jogħġbok agħti l-isem uffiċjali ta' din l-awtorità ċentrali jekk din l-informazzjoni għadha ma ngħatatx taħt il-punt (b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awtorità kompetenti oħra;</w:t>
            </w:r>
            <w:r>
              <w:rPr/>
              <w:t xml:space="preserve"> </w:t>
            </w:r>
            <w:r>
              <w:rPr>
                <w:lang w:val="mt-MT"/>
              </w:rPr>
              <w:t>jekk immarkajt din il-kaxxa, jekk jogħġbok agħti l-isem uffiċjali ta' din l-awtorità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Dettalji ta' kuntatt tal-awtorità, l-awtorità ċentrali jew awtorità kompetenti oħra, jekk din l-informazzjoni għadha ma ngħatatx taħt il-punt (b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Indirizz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mt-MT"/>
              </w:rPr>
              <w:t>Nru tat-tel.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mt-MT"/>
              </w:rPr>
              <w:t>Nru tal-fax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Dettalji tal-persuna/i li għandha/hom tiġi/jiġu kkuntattjata/i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Kunjo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Isem/Ismijie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Kariga (titolu/grad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mt-MT"/>
              </w:rPr>
              <w:t>Nru tat-tel.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mt-MT"/>
              </w:rPr>
              <w:t>Nru tal-fax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Indirizz tal-posta elettronika (jekk disponibbl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Lingwi li jistgħu jintużaw għall-komunikazzjoni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d)</w:t>
            </w:r>
            <w:r>
              <w:rPr/>
              <w:tab/>
            </w:r>
            <w:r>
              <w:rPr>
                <w:lang w:val="mt-MT"/>
              </w:rPr>
              <w:t>Awtorità kompetenti għas-sorveljanza tal-miżuri ta' probation jew is-sanzjonijiet alternattivi</w:t>
            </w:r>
          </w:p>
          <w:p>
            <w:pPr>
              <w:pStyle w:val="Text1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Awtorità li għandha kompetenza fl-Istat emittenti għas-sorveljanza tal-miżuri ta' probation jew is-sanzjonijiet alternattiv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il-qorti/awtorità msemmija fil-punt (b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l-awtorità msemmija fil-punt (c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awtorità oħra (jekk jogħġbok agħti l-isem uffiċjali tagħh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Jekk jogħġbok indika liema awtorità għandha tiġi kkuntattjata jekk ikollha tinkiseb xi informazzjoni addizzjonali għall-finijiet ta' sorveljanza tal-miżuri ta' probation jew is-sanzjonijiet alternattiv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l-awtorità speċifikata hawn fuq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l-awtorità ċentrali;</w:t>
            </w:r>
            <w:r>
              <w:rPr/>
              <w:t xml:space="preserve"> </w:t>
            </w:r>
            <w:r>
              <w:rPr>
                <w:lang w:val="mt-MT"/>
              </w:rPr>
              <w:t>jekk immarkajt din il-kaxxa, jekk jogħġbok agħti l-isem uffiċjali ta' din l-awtorità ċentrali jekk din l-informazzjoni għadha ma ngħatatx taħt il-punt (b) jew (c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Dettalji ta' kuntatt tal-awtorità, jew tal-awtorità ċentrali jekk din l-informazzjoni għadha ma ngħatatx taħt il-punt (b) jew (c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Indirizz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mt-MT"/>
              </w:rPr>
              <w:t>Nru tat-tel.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mt-MT"/>
              </w:rPr>
              <w:t>Nru tal-fax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Dettalji tal-persuna/i li għandha/hom tiġi/jiġu kkuntattjata/i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Kunjo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mt-MT"/>
              </w:rPr>
              <w:t>Isem/Ismijie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Kariga (titolu/grad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mt-MT"/>
              </w:rPr>
              <w:t>Nru tat-tel.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mt-MT"/>
              </w:rPr>
              <w:t>Nru tal-fax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Indirizz tal-posta elettronika (jekk disponibbli)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Lingwi li jistgħu jintużaw għall-komunikazzjoni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e)</w:t>
            </w:r>
            <w:r>
              <w:rPr/>
              <w:tab/>
            </w:r>
            <w:r>
              <w:rPr>
                <w:lang w:val="mt-MT"/>
              </w:rPr>
              <w:t>Informazzjoni rigward il-persuna fiżika li fir-rigward tagħha nħarġet is-sentenza u, fejn applikabbli, id-deċiżjoni ta' probation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Kunjo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Isem/Ismijie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Kunjom ta' xebba, fejn applikabbli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Psewdonimi, fejn applikabbli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Sess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Nazzjonalità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Numru tal-identità jew in-numru tas-sigurtà soċjali (jekk disponibbl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Data tat-twelid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Post tat-twelid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L-aħħar indirizzi/residenzi magħrufa (jekk disponibbli):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lang w:val="mt-MT"/>
              </w:rPr>
            </w:pPr>
            <w:r>
              <w:rPr>
                <w:lang w:val="mt-MT"/>
              </w:rPr>
              <w:t>fl-Istat emittenti: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lang w:val="mt-MT"/>
              </w:rPr>
            </w:pPr>
            <w:r>
              <w:rPr>
                <w:lang w:val="mt-MT"/>
              </w:rPr>
              <w:t>fl-Istat ta' esekuzzjoni: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lang w:val="mt-MT"/>
              </w:rPr>
            </w:pPr>
            <w:r>
              <w:rPr>
                <w:lang w:val="mt-MT"/>
              </w:rPr>
              <w:t>band'oħr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Lingwa/i mifhuma (jekk magħruf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Jekk disponibbli, jekk jogħġbok agħti l-informazzjoni li ġejja: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lang w:val="mt-MT"/>
              </w:rPr>
            </w:pPr>
            <w:r>
              <w:rPr>
                <w:lang w:val="mt-MT"/>
              </w:rPr>
              <w:t>Tip u numru tad-dokument(i) tal-identità tal-persuna kkundannata (karta tal-identità, passaport):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lang w:val="mt-MT"/>
              </w:rPr>
            </w:pPr>
            <w:r>
              <w:rPr>
                <w:lang w:val="mt-MT"/>
              </w:rPr>
              <w:t>Tip u numru tal-permess ta' residenza tal-persuna kkundannata fl-Istat ta' esekuzzjoni:</w:t>
            </w:r>
          </w:p>
          <w:p>
            <w:pPr>
              <w:pStyle w:val="Normal"/>
              <w:tabs>
                <w:tab w:val="clear" w:pos="567"/>
                <w:tab w:val="left" w:pos="4275" w:leader="none"/>
              </w:tabs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f)</w:t>
            </w:r>
            <w:r>
              <w:rPr/>
              <w:tab/>
            </w:r>
            <w:r>
              <w:rPr>
                <w:lang w:val="mt-MT"/>
              </w:rPr>
              <w:t>Informazzjoni rigward l-Istat Membru li lilu qed jintbagħtu s-sentenza u, fejn applikabbli, id-deċiżjoni ta' probation, flimkien maċ-ċertifikat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Is-sentenza u, fejn applikabbli, id-deċiżjoni ta' probation, flimkien maċ-ċertifikat qed jintbagħtu lill-Istat ta' esekuzzjoni indikat fil-punt (a) għar-raġuni li ġejj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il-persuna kkundannata għandha r-residenza legali u ordinarja tagħha fl-Istat ta' esekuzzjoni u rritornat jew tixtieq tirritorna f'dak l-Istat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il-persuna kkundannata marret toqgħod jew bi ħsiebha tmur toqgħod fl-Istat ta' esekuzzjoni għar-raġuni(jiet) li ġejja/ġejjin (jekk jogħġbok immarka l-kaxxa rilevanti):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mt-MT"/>
              </w:rPr>
              <w:t>il-persuna kkundananta ngħatat kuntratt ta' xogħol fl-Istat ta' esekuzzjoni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mt-MT"/>
              </w:rPr>
              <w:t>il-persuna kkundannata hija membru tal-familja ta' persuna li għandha r-residenza legali u ordinarja fl-Istat ta' esekuzzjoni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mt-MT"/>
              </w:rPr>
              <w:t>il-persuna kkundanata bi ħsiebha ssegwi studju jew taħriġ fl-Istat ta' esekuzzjoni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mt-MT"/>
              </w:rPr>
              <w:t>raġuni oħra (jekk jogħġbok speċifika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1418" w:hanging="851"/>
              <w:rPr/>
            </w:pPr>
            <w:r>
              <w:rPr>
                <w:lang w:val="en-US" w:eastAsia="en-US"/>
              </w:rPr>
              <w:t>(g)</w:t>
            </w:r>
            <w:r>
              <w:rPr/>
              <w:tab/>
            </w:r>
            <w:r>
              <w:rPr>
                <w:lang w:val="mt-MT"/>
              </w:rPr>
              <w:t>Indikazzjonijiet rigward is-sentenza u, fejn applikabbli, id-deċiżjoni ta' probation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mt-MT"/>
              </w:rPr>
              <w:t>Is-sentenza ngħatat fi (data:</w:t>
            </w:r>
            <w:r>
              <w:rPr/>
              <w:t xml:space="preserve"> </w:t>
            </w:r>
            <w:r>
              <w:rPr>
                <w:lang w:val="mt-MT"/>
              </w:rPr>
              <w:t>JJ-XX-SSSS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mt-MT"/>
              </w:rPr>
              <w:t>Fejn applikabbli, id-deċiżjoni ngħatat fi (data:</w:t>
            </w:r>
            <w:r>
              <w:rPr/>
              <w:t xml:space="preserve"> </w:t>
            </w:r>
            <w:r>
              <w:rPr>
                <w:lang w:val="mt-MT"/>
              </w:rPr>
              <w:t>JJ-XX-SSSS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mt-MT"/>
              </w:rPr>
              <w:t>Is-sentenza saret definittiva fi (data:</w:t>
            </w:r>
            <w:r>
              <w:rPr/>
              <w:t xml:space="preserve"> </w:t>
            </w:r>
            <w:r>
              <w:rPr>
                <w:lang w:val="mt-MT"/>
              </w:rPr>
              <w:t>JJ-XX-SSSS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mt-MT"/>
              </w:rPr>
              <w:t>Fejn applikabbli, id-deċiżjoni ta' probation saret definittiva fi (data:</w:t>
            </w:r>
            <w:r>
              <w:rPr/>
              <w:t xml:space="preserve"> </w:t>
            </w:r>
            <w:r>
              <w:rPr>
                <w:lang w:val="mt-MT"/>
              </w:rPr>
              <w:t>JJ-XX-SSSS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mt-MT"/>
              </w:rPr>
              <w:t>L-esekuzzjoni tas-sentenza nbdiet fi (jekk differenti mid-data li fiha s-sentenza saret definittiva) (data:</w:t>
            </w:r>
            <w:r>
              <w:rPr/>
              <w:t xml:space="preserve"> </w:t>
            </w:r>
            <w:r>
              <w:rPr>
                <w:lang w:val="mt-MT"/>
              </w:rPr>
              <w:t>JJ-XX-SSSS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mt-MT"/>
              </w:rPr>
              <w:t>Fejn applikabbli, l-esekuzzjoni tad-deċiżjoni ta' probation nbdiet fi (jekk differenti mid-data li fiha d-deċiżjoni ta' probation saret definittiva) (data:</w:t>
            </w:r>
            <w:r>
              <w:rPr/>
              <w:t xml:space="preserve"> </w:t>
            </w:r>
            <w:r>
              <w:rPr>
                <w:lang w:val="mt-MT"/>
              </w:rPr>
              <w:t>JJ-XX-SSSS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mt-MT"/>
              </w:rPr>
            </w:pPr>
            <w:r>
              <w:rPr>
                <w:lang w:val="mt-MT"/>
              </w:rPr>
              <w:t>Referenza tal-fajl tas-sentenza (jekk disponibbli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mt-MT"/>
              </w:rPr>
            </w:pPr>
            <w:r>
              <w:rPr>
                <w:lang w:val="mt-MT"/>
              </w:rPr>
              <w:t>Fejn applikabbli, ir-referenza tal-fajl tad-deċiżjoni ta' probation (jekk disponibbli)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1.</w:t>
              <w:tab/>
            </w:r>
            <w:r>
              <w:rPr>
                <w:lang w:val="mt-MT"/>
              </w:rPr>
              <w:t>Is-sentenza tkopri b'kollox:</w:t>
            </w:r>
            <w:r>
              <w:rPr/>
              <w:t xml:space="preserve"> ...... </w:t>
            </w:r>
            <w:r>
              <w:rPr>
                <w:lang w:val="mt-MT"/>
              </w:rPr>
              <w:t>reati.</w:t>
            </w:r>
          </w:p>
          <w:p>
            <w:pPr>
              <w:pStyle w:val="Text2"/>
              <w:spacing w:lineRule="auto" w:line="240"/>
              <w:ind w:left="1962" w:hanging="0"/>
              <w:rPr/>
            </w:pPr>
            <w:r>
              <w:rPr>
                <w:lang w:val="mt-MT"/>
              </w:rPr>
              <w:t>Taqsira tal-fatti u deskrizzjoni taċ-ċirkostanzi li fihom twettaq/twettqu r-reat(i), inkluż il-ħin u l-post, u n-natura tal-involviment tal-persuna kkundannata:</w:t>
            </w:r>
            <w:r>
              <w:rPr/>
              <w:br/>
              <w:br/>
            </w:r>
            <w:r>
              <w:rPr>
                <w:lang w:val="mt-MT"/>
              </w:rPr>
              <w:t>Natura u klassifikazzjoni legali tar-reat(i) u d-dispożizzjonijiet statutorji applikabbli li abbażi tagħhom ingħatat is-sentenza:</w:t>
            </w:r>
          </w:p>
          <w:p>
            <w:pPr>
              <w:pStyle w:val="Normal"/>
              <w:spacing w:lineRule="auto" w:line="240"/>
              <w:ind w:left="1418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</w:r>
            <w:r>
              <w:rPr>
                <w:lang w:val="mt-MT"/>
              </w:rPr>
              <w:t>Jekk ir-reat(i) msemmi/jin fil-punt 1 jikkorrispondi/u ma' wieħed jew aktar mir-reati li ġejjin, kif definiti fil-liġi tal-Istat emittenti u li huma punibbli fl-Istat emittenti b'sentenza ta' kustodja jew miżura li tinvolvi ċ-ċaħda tal-liberta' ta' massimu ta' mill-inqas tliet snin, jekk jogħġbok ikkonferma billi timmarka l-kaxxa/i rilevanti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parteċipazzjoni f'organizzazzjoni kriminal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terroriżmu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traffikar ta' bnedmin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sfruttament sesswali ta' tfal u l-pornografija bit-tfal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traffikar illeċitu fi'drogi narkotiċi u sustanzi psikotropiċ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traffikar illeċitu f'armi, munizzjon u splussiv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korruzzjon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frodi, inkluża dik li affettwa l-interessi finanzjarji tal-Komunitajiet Ewropej fit-tifsira tal-Konvenzjoni tas-26 ta' Lulju 1995 dwar il-protezzjoni tal-interessi finanzjarji tal-Komunitajiet Ewropej,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laundering ta' flus li ġejjin minn reati,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falsifikar ta' muniti, inkluża l-euro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reati konnessi mal-informatika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reati ambjentali, inkluż it-traffikar illeċitu ta' speċi ta' annimali fil-periklu li jinqerdu u ta' speċi ta' pjanti u varjetajiet fil-periklu li jinqerdu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faċilitazzjoni ta' dħul u residenza mhux awtorizzat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qtil, offiżi gravi fuq il-persuna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kummerċ illeċitu f'organi u tessuti uman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ħtif ta' persuni, restrizzjoni illegali u ħtif ta' ostaġġ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razziżmu u ksenofobija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serq organizzat jew bl-użu ta' arm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traffikar illeċitu f'beni kulturali, inklużi antikitajiet u xogħlijiet tal-art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frod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 xml:space="preserve"> intrigi ta' qerq u estorsjoni,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falsifikazzjoni u piraterija ta' prodotti,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falsifikazzjoni ta' dokumenti amministrattivi u t-traffikar tagħhom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falsifikazzjoni ta' mezzi ta' pagament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traffikar illeċitu f'sustanzi ormonali u affarijiet oħra li jippromwovu l-iżvilupp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traffikar illeċitu f'materjali nukleari jew radjoattiv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traffikar f'vetturi misruqin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stupru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ħruq volontarju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reati li jaqgħu fil-kompetenza tal-Qorti Kriminali Internazzjonal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qbid illegali ta' inġenji tal-ajru/ta' bastimenti,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sabotaġġ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mt-MT"/>
              </w:rPr>
              <w:t>Safejn ir-reat(i) identifikat(i) fil-punt 1 mhux kopert(i) mill-punt 2 jew jekk is-sentenza u, fejn applikabbli, id-deċiżjoni ta' probation, kif ukoll iċ-ċertifikat jintbagħtu lil Stat Membru, li jkun iddikjara li ser jivverifika l-kriminalità doppja (Artikolu 10(4) tad-Deċiżjoni Qafas), jekk jogħġbok agħti deskrizzjoni sħiħa tar-reat(i) kkonċernat(i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t>(h)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Indika jekk il-persuna dehritx personalment fil-kawża li wasslet għad-deċiżjoni: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mt-MT"/>
              </w:rPr>
              <w:t> Iva, il-persuna dehret personalment fil-kawża li wasslet għad-deċiżjoni.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u w:val="single"/>
              </w:rPr>
              <w:t>2.</w:t>
              <w:tab/>
            </w:r>
            <w:r>
              <w:rPr>
                <w:u w:val="single"/>
                <w:lang w:val="mt-MT"/>
              </w:rPr>
              <w:t> Le, il-persuna ma dehritx personalment fil-kawża li wasslet għad-deċiżjoni.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mt-MT"/>
              </w:rPr>
              <w:t>Jekk immarkajt il-kaxxa taħt il-punt 2, jekk jogħġbok ikkonferma l-eżistenza ta' wieħed mill-punti segwenti: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3.1a il-persuna kienet ikkonvokata personalment fi … (jum/xahar/sena) u għaldaqstant infurmata bid-data u l-post skedati tal-kawża li wasslet għad-deċiżjoni u kienet infurmata li tista' tingħata deċiżjoni jekk hi ma tidhirx għall-kawża;</w:t>
            </w:r>
          </w:p>
          <w:p>
            <w:pPr>
              <w:pStyle w:val="Text1"/>
              <w:spacing w:lineRule="auto" w:line="240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Double1"/>
              <w:spacing w:lineRule="auto" w:line="240" w:before="120" w:after="12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3.1b il-persuna ma kinitx ikkonvokata personalment iżda b'mezzi oħrajn tassew irċeviet l-informazzjoni uffiċjali tad-data u l-post skedati tal-kawża li wasslet għad-deċiżjoni, b'tali mod li ġie stabbilit inekwivokabbilment li hi kienet konxja mill-kawża skedata, u kienet infurmata li tista' tingħata deċiżjoni jekk hija ma tidhirx għall-kawża;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mt-MT"/>
              </w:rPr>
              <w:t>konxja mill-kawża skedata, il-persuna kienet tat mandat lil konsulent legali, li kien jew appuntat mill-persuna konċernata jew mill-Istat, biex jiddefendiha fil-kawża, u kienet fil-fatt ġiet difiża minn dak il-konsulent fil-kawża;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mt-MT"/>
              </w:rPr>
              <w:t>il-persuna kienet innotifikata bid-deċiżjoni fi … (jum/xahar/sena) u kienet infurmata espressament dwar id-dritt għal kawża mill-ġdid jew appell, li fihom hija għandha d-dritt li tipparteċipa u li jippermettu li jiġu eżaminati mill-ġdid il-merti tal-każ, inklużi provi ġodda, u li jistgħu jwasslu biex tinbidel id-deċiżjoni oriġinali, u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il-persuna ddikjarat espressament li hija ma tikkontestax din id-deċiżjoni;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il-persuna ma talbitx kawża mill-ġdid jew appell fil-perijodu ta' żmien applikabbli.</w:t>
            </w:r>
          </w:p>
          <w:p>
            <w:pPr>
              <w:pStyle w:val="Point0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mt-MT"/>
              </w:rPr>
              <w:t>Jekk immarkajt il-kaxxa taħt il-punt 3.1b, 3.2 jew 3.3 fuq, jekk jogħġbok ipprovdi informazzjoni dwar kif ġiet sodisfatta l-kondizzjoni rilevanti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i)</w:t>
            </w:r>
            <w:r>
              <w:rPr/>
              <w:tab/>
            </w:r>
            <w:r>
              <w:rPr>
                <w:lang w:val="mt-MT"/>
              </w:rPr>
              <w:t>Indikazzjonijiet rigward in-natura tas-sentenza jew, fejn applikabbli, id-deċiżjoni ta' probation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mt-MT"/>
              </w:rPr>
              <w:t>Dan iċ-ċertifikat huwa relatat ma'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Sentenza sospiża (= sentenza ta' kustodja jew miżura li tinvolvi ċ-ċaħda tal-libertà, li l-esekuzzjoni tagħha tiġi sospiża kondizzjonalment, fl-intier tagħha jew parzjalment, meta tingħata s-sentenza)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Sentenza kondizzjonali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mt-MT"/>
              </w:rPr>
              <w:t>l-impożizzjoni ta' sentenza tkun ġiet differita kondizzjonalment bl-impożizzjoni ta' miżura ta' probation waħda jew aktar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mt-MT"/>
              </w:rPr>
              <w:t>miżura ta' probation waħda jew aktar ġew imposti flok sentenza ta' kustodja jew miżura li tinvolvi ċ-ċaħda tal-libertà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Sanzjoni alternattiva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mt-MT"/>
              </w:rPr>
              <w:t>is-sentenza tinkludi sentenza ta' kustodja jew miżura li tinvolvi ċ-ċaħda tal-libertà li għandha tkun inforzata f'każ ta' non-konformità mal-obbligu/i jew l-istruzzjoni(jiet) ikkonċernata/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mt-MT"/>
              </w:rPr>
              <w:t>is-sentenza ma tinkludix sentenza ta' kustodja jew miżura li tinvolvi ċ-ċaħda tal-libertà li għandha tkun inforzata f'każ ta' non-konformità mal-obbligu/i jew l-istruzzjoni(jiet) ikkonċernata/i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Rilaxx kondizzjonali (= rilaxx kmieni ta' persuna kkundannata wara li parti mis-sentenza ta' kustodja jew miżura oħra li tinvolvi ċ-ċaħda tal-libertà tkun ġiet skontata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</w:r>
            <w:r>
              <w:rPr>
                <w:lang w:val="mt-MT"/>
              </w:rPr>
              <w:t>Tagħrif addizzjonali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1.</w:t>
              <w:tab/>
            </w:r>
            <w:r>
              <w:rPr>
                <w:lang w:val="mt-MT"/>
              </w:rPr>
              <w:t>Il-persuna kkundannata kienet f'detenzjoni ta' qabel is-smigħ matul il-perijodu li ġej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2.</w:t>
              <w:tab/>
            </w:r>
            <w:r>
              <w:rPr>
                <w:lang w:val="mt-MT"/>
              </w:rPr>
              <w:t>Il-persuna kienet qed tiskonta sentenza jew miżura ta' kustodja li tinvolvi ċ-ċaħda tal-liberta' waqt il-perijodu li ġej (imla biss f'każ ta' rilaxx kondizzjonali)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3.</w:t>
              <w:tab/>
            </w:r>
            <w:r>
              <w:rPr>
                <w:lang w:val="mt-MT"/>
              </w:rPr>
              <w:t>F'każ ta' sentenza sospiża</w:t>
            </w:r>
          </w:p>
          <w:p>
            <w:pPr>
              <w:pStyle w:val="Tiret3"/>
              <w:numPr>
                <w:ilvl w:val="0"/>
                <w:numId w:val="12"/>
              </w:numPr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tul ta' żmien tal-perijodu ta' kustodja impost li ġie sospiż kondizzjonalment:</w:t>
            </w:r>
          </w:p>
          <w:p>
            <w:pPr>
              <w:pStyle w:val="Tiret3"/>
              <w:numPr>
                <w:ilvl w:val="0"/>
                <w:numId w:val="12"/>
              </w:numPr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tul ta' żmien tal-perijodu ta' sospensjoni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4.</w:t>
              <w:tab/>
            </w:r>
            <w:r>
              <w:rPr>
                <w:lang w:val="mt-MT"/>
              </w:rPr>
              <w:t>Jekk magħruf, it-tul taċ-ċaħda tal-libertà li jrid jiġi skontat</w:t>
            </w:r>
          </w:p>
          <w:p>
            <w:pPr>
              <w:pStyle w:val="Tiret3"/>
              <w:numPr>
                <w:ilvl w:val="0"/>
                <w:numId w:val="12"/>
              </w:numPr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mar-revoka tas-sospensjoni tal-esekuzzjoni tas-sentenza;</w:t>
            </w:r>
          </w:p>
          <w:p>
            <w:pPr>
              <w:pStyle w:val="Tiret3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lang w:val="mt-MT"/>
              </w:rPr>
              <w:t>mar-revoka tad-deċiżjoni tar-rilaxx kondizzjonali;</w:t>
            </w:r>
            <w:r>
              <w:rPr/>
              <w:t xml:space="preserve"> </w:t>
            </w:r>
            <w:r>
              <w:rPr>
                <w:lang w:val="mt-MT"/>
              </w:rPr>
              <w:t>jew</w:t>
            </w:r>
          </w:p>
          <w:p>
            <w:pPr>
              <w:pStyle w:val="Tiret3"/>
              <w:numPr>
                <w:ilvl w:val="0"/>
                <w:numId w:val="12"/>
              </w:numPr>
              <w:spacing w:lineRule="auto" w:line="240"/>
              <w:rPr>
                <w:b/>
                <w:b/>
                <w:bCs/>
              </w:rPr>
            </w:pPr>
            <w:r>
              <w:rPr>
                <w:lang w:val="mt-MT"/>
              </w:rPr>
              <w:t>mal-ksur tas-sanzjoni alternattiva (jekk is-sentenza tinkludi sentenza ta' kustodja jew miżura li tinvolvi ċ-ċaħda tal-libertà li għandha tiġi infurzata f'każ ta' tali ksur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j)</w:t>
            </w:r>
            <w:r>
              <w:rPr/>
              <w:tab/>
            </w:r>
            <w:r>
              <w:rPr>
                <w:lang w:val="mt-MT"/>
              </w:rPr>
              <w:t>Indikazzjonijiet rigward it-tul ta' żmien u n-natura tal-miżura/i ta' probation jew is-sanzjoni(jiet) alternattiva/i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1.</w:t>
              <w:tab/>
            </w:r>
            <w:r>
              <w:rPr>
                <w:lang w:val="mt-MT"/>
              </w:rPr>
              <w:t>Tul ta' żmien totali tas-superviżjoni tal-miżura/i ta' probation jew is-sanzjoni(jiet) alternattiva/i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2.</w:t>
              <w:tab/>
            </w:r>
            <w:r>
              <w:rPr>
                <w:lang w:val="mt-MT"/>
              </w:rPr>
              <w:t>Fejn applikabbli, it-tul ta' żmien ta' kull obbligu individwali impost bħala parti mill-miżura/i ta' probation jew is-sanzjoni(jiet) alternattiva/i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3.</w:t>
              <w:tab/>
            </w:r>
            <w:r>
              <w:rPr>
                <w:lang w:val="mt-MT"/>
              </w:rPr>
              <w:t>Tul ta' żmien tal-perijodu ta' probation totali (jekk differenti mit-tul ta' żmien indikat taħt il-punt 1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4.</w:t>
              <w:tab/>
            </w:r>
            <w:r>
              <w:rPr>
                <w:lang w:val="mt-MT"/>
              </w:rPr>
              <w:t>Natura tal-miżura/i ta' probation jew is-sanzjoni(jiet) alternattiva/i (huwa possibbli timmarka aktar minn kaxxa waħda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obbligu li l-persuna kkundannata tinforma lil awtorità speċifika dwar kwalunkwe bidla ta' residenza jew post tax-xogħol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obbligu li ma tidħolx f'ċerti lokalitajiet, postijiet jew żoni definiti fl-Istat emittenti jew ta' esekuzzjon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obbligu li jkun fih limitazzjonijiet dwar it-tluq mit-territorju tal-Istat ta' esekuzzjoni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istruzzjonijiet marbuta ma' imġiba, residenza, edukazzjoni u taħriġ, attivitajiet ta' divertiment, jew li jkun fihom limitazzjonijiet dwar jew modalitajiet ta' twettiq ta' attività professjonal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obbligu li tirrapporta f'ħinijiet speċifiċi lil awtorità speċifika</w:t>
            </w:r>
          </w:p>
          <w:p>
            <w:pPr>
              <w:pStyle w:val="Normal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obbligu li tevita kuntatt ma' persuni speċifiċ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obbligu li tevita kuntatt ma' oġġetti speċifiċi, li jkunu ntużaw jew li x'aktarx jintużaw mill-persuna kkundannata bil-ħsieb li twettaq reat kriminal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obbligu li tikkumpensa finanzjarjament għall-ħsara kkawżata mir-reat u/jew obbligu li tipprovdi evidenza ta' konformità ma' tali obbligu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obbligu li twettaq servizz komunitarju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obbligu li tikkopera ma' uffiċjal tal-probation jew ma' rappreżentant tas-servizzi soċjali b'responsabbiltajiet fir-rigward tal-persuni kkundannat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obbligu li jsirilha trattament terapewtiku jew trattament għal xi vizzju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mt-MT"/>
              </w:rPr>
              <w:t>miżuri oħrajn li l-Istat ta' esekuzzjoni huwa lest li jissorvelja skont notifika taħt l-Artikolu 4(2) tad-Deċiżjoni Qafas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5.</w:t>
              <w:tab/>
            </w:r>
            <w:r>
              <w:rPr>
                <w:lang w:val="mt-MT"/>
              </w:rPr>
              <w:t>Jekk jogħġbok agħti deskrizzjoni dettaljata tal-miżura/i ta' probation jew is-sanzjoni(jiet) alternattiva/i indikati taħt 4:</w:t>
            </w:r>
          </w:p>
          <w:p>
            <w:pPr>
              <w:pStyle w:val="Point1"/>
              <w:spacing w:lineRule="auto" w:line="240" w:before="120" w:after="120"/>
              <w:ind w:left="1418" w:hanging="567"/>
              <w:rPr/>
            </w:pPr>
            <w:r>
              <w:rPr/>
              <w:t>6.</w:t>
              <w:tab/>
            </w:r>
            <w:r>
              <w:rPr>
                <w:lang w:val="mt-MT"/>
              </w:rPr>
              <w:t>Jekk jogħġbok immarka l-kaxxa li ġejja jekk ir-rapporti ta' probation rilevanti huma disponibbli:</w:t>
            </w:r>
            <w:r>
              <w:rPr/>
              <w:t xml:space="preserve"> </w:t>
            </w:r>
            <w:r>
              <w:rPr>
                <w:lang w:val="mt-MT"/>
              </w:rPr>
              <w:t> Jekk immarkajt din il-kaxxa, jekk jogħġbok indika f'liema lingwa/i huma mfassla dawn ir-rapporti</w:t>
            </w:r>
            <w:r>
              <w:rPr>
                <w:rStyle w:val="FootnoteAnchor"/>
                <w:b/>
                <w:bCs/>
                <w:vertAlign w:val="superscript"/>
                <w:lang w:val="mt-MT"/>
              </w:rPr>
              <w:footnoteReference w:id="3"/>
            </w:r>
            <w:r>
              <w:rPr>
                <w:lang w:val="mt-MT"/>
              </w:rPr>
              <w:t xml:space="preserve"> :</w:t>
            </w:r>
            <w:r>
              <w:rPr/>
              <w:t xml:space="preserve">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k)</w:t>
            </w:r>
            <w:r>
              <w:rPr/>
              <w:tab/>
            </w:r>
            <w:r>
              <w:rPr>
                <w:lang w:val="mt-MT"/>
              </w:rPr>
              <w:t>Ċirkostanzi oħrajn rilevanti għall-każ, inkluża informazzjoni rilevanti dwar kundanni preċedenti jew raġunijiet speċifiċi għall-impożizzjoni tal-miżura/i ta' probation jew is-sanzjoni(jiet) alternattiva/i (informazzjoni fakultattiv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It-test tas-sentenza u, fejn applikabbli, id-deċiżjoni ta' probation huwa mehmuż maċ-ċertifikat.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Firma tal-awtorità li qed toħroġ iċ-ċertifikat u/jew tar-rappreżentant tagħha biex tikkonferma li l-kontenut taċ-ċertifikat huwa preċiż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Ise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Kariga (titolu/grad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Dat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Referenza tal-fajl (jekk disponibbl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mt-MT"/>
              </w:rPr>
            </w:pPr>
            <w:r>
              <w:rPr>
                <w:lang w:val="mt-MT"/>
              </w:rPr>
              <w:t>(Fejn opportun) Timbru uffiċjali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nnexetitreacte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300/11</w:t>
      <w:tab/>
      <w:tab/>
    </w:r>
    <w:r>
      <w:rPr>
        <w:lang w:val="en-US" w:eastAsia="en-US"/>
      </w:rPr>
      <w:t>grx/GRX/che  gp/LB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mt-MT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M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300/11</w:t>
      <w:tab/>
      <w:tab/>
    </w:r>
    <w:r>
      <w:rPr>
        <w:lang w:val="en-US" w:eastAsia="en-US"/>
      </w:rPr>
      <w:t>grx/GRX/che  gp/LB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mt-MT"/>
      </w:rPr>
      <w:t>ANNESS</w:t>
    </w:r>
    <w:r>
      <w:rPr/>
      <w:tab/>
    </w:r>
    <w:r>
      <w:rPr>
        <w:lang w:val="mt-MT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M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t-MT"/>
        </w:rPr>
        <w:tab/>
        <w:t>Dan iċ-ċertifikat għandu jinkiteb, jew jiġi tradott, fil-lingwa uffiċjali jew f'waħda mil-lingwi uffiċjali tal-Istat Membru ta' esekuzzjoni, jew fi kwalunkwe lingwa uffiċjali oħra tal-Istituzzjonijiet tal-Unjoni Ewropea li hija aċċettata minn dak l-Ist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t-MT"/>
        </w:rPr>
        <w:tab/>
        <w:t>"L-Istat emittenti mhux obbligat jipprovdi traduzzjonijiet ta' dawn ir-rapporti.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2988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000000"/>
      </w:rPr>
    </w:lvl>
    <w:lvl w:ilvl="7">
      <w:start w:val="1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2988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000000"/>
      </w:rPr>
    </w:lvl>
    <w:lvl w:ilvl="7">
      <w:start w:val="1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6"/>
      </w:numPr>
      <w:tabs>
        <w:tab w:val="clear" w:pos="567"/>
        <w:tab w:val="left" w:pos="851" w:leader="none"/>
      </w:tabs>
      <w:spacing w:lineRule="auto" w:line="240" w:before="360" w:after="120"/>
      <w:ind w:left="851" w:hanging="851"/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567" w:leader="none"/>
        <w:tab w:val="left" w:pos="851" w:leader="none"/>
      </w:tabs>
      <w:spacing w:lineRule="auto" w:line="240" w:before="120" w:after="120"/>
      <w:ind w:left="851" w:hanging="851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8"/>
      </w:numPr>
      <w:tabs>
        <w:tab w:val="clear" w:pos="567"/>
        <w:tab w:val="left" w:pos="851" w:leader="none"/>
        <w:tab w:val="left" w:pos="1701" w:leader="none"/>
      </w:tabs>
      <w:spacing w:lineRule="auto" w:line="240" w:before="120" w:after="120"/>
      <w:ind w:left="851" w:hanging="851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5"/>
      </w:numPr>
      <w:tabs>
        <w:tab w:val="clear" w:pos="567"/>
        <w:tab w:val="left" w:pos="851" w:leader="none"/>
      </w:tabs>
      <w:spacing w:lineRule="auto" w:line="240" w:before="120" w:after="120"/>
      <w:ind w:left="851" w:hanging="851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u w:val="no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4">
    <w:name w:val="WW8Num12z4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</w:rPr>
  </w:style>
  <w:style w:type="character" w:styleId="CharacterStyle2">
    <w:name w:val="Character Style 2"/>
    <w:qFormat/>
    <w:rPr>
      <w:rFonts w:ascii="Times New Roman" w:hAnsi="Times New Roman" w:cs="Times New Roman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10">
    <w:name w:val="Char10"/>
    <w:qFormat/>
    <w:rPr>
      <w:sz w:val="24"/>
      <w:szCs w:val="24"/>
      <w:lang w:val="en-GB"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60642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Parnumber1">
    <w:name w:val="Par-number 1)"/>
    <w:basedOn w:val="Normal"/>
    <w:next w:val="Normal"/>
    <w:qFormat/>
    <w:pPr>
      <w:numPr>
        <w:ilvl w:val="0"/>
        <w:numId w:val="13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  <w:tabs>
        <w:tab w:val="clear" w:pos="567"/>
        <w:tab w:val="left" w:pos="720" w:leader="none"/>
      </w:tabs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13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3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17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13"/>
      </w:numPr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13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bCs/>
      <w:sz w:val="40"/>
      <w:szCs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13"/>
      </w:numPr>
      <w:tabs>
        <w:tab w:val="left" w:pos="567" w:leader="none"/>
        <w:tab w:val="left" w:pos="720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16"/>
      </w:numPr>
      <w:tabs>
        <w:tab w:val="left" w:pos="567" w:leader="none"/>
      </w:tabs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i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Conseil">
    <w:name w:val="NormalConseil"/>
    <w:basedOn w:val="Normal"/>
    <w:qFormat/>
    <w:pPr>
      <w:widowControl/>
      <w:spacing w:lineRule="auto" w:line="240"/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60" w:before="648" w:after="0"/>
      <w:ind w:left="144" w:right="144" w:hanging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NormalWeb8">
    <w:name w:val="Normal (Web)8"/>
    <w:basedOn w:val="Normal"/>
    <w:qFormat/>
    <w:pPr>
      <w:widowControl/>
      <w:spacing w:lineRule="auto" w:line="240" w:before="75" w:after="75"/>
      <w:ind w:left="225" w:right="225" w:hanging="0"/>
    </w:pPr>
    <w:rPr>
      <w:sz w:val="22"/>
      <w:szCs w:val="22"/>
      <w:lang w:val="fr-BE"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0">
    <w:name w:val="PointDouble 0"/>
    <w:basedOn w:val="Normal"/>
    <w:qFormat/>
    <w:pPr>
      <w:widowControl/>
      <w:tabs>
        <w:tab w:val="clear" w:pos="567"/>
        <w:tab w:val="left" w:pos="850" w:leader="none"/>
      </w:tabs>
      <w:spacing w:before="120" w:after="120"/>
      <w:ind w:left="1417" w:hanging="141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PointDouble2">
    <w:name w:val="PointDouble 2"/>
    <w:basedOn w:val="Normal"/>
    <w:qFormat/>
    <w:pPr>
      <w:widowControl/>
      <w:tabs>
        <w:tab w:val="clear" w:pos="567"/>
        <w:tab w:val="left" w:pos="1984" w:leader="none"/>
      </w:tabs>
      <w:spacing w:before="120" w:after="120"/>
      <w:ind w:left="2551" w:hanging="1134"/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u w:val="single"/>
    </w:rPr>
  </w:style>
  <w:style w:type="paragraph" w:styleId="Tiret3">
    <w:name w:val="Tiret 3"/>
    <w:basedOn w:val="Normal"/>
    <w:qFormat/>
    <w:pPr>
      <w:widowControl/>
      <w:numPr>
        <w:ilvl w:val="0"/>
        <w:numId w:val="12"/>
      </w:numPr>
      <w:spacing w:before="120" w:after="120"/>
    </w:pPr>
    <w:rPr/>
  </w:style>
  <w:style w:type="paragraph" w:styleId="Text2">
    <w:name w:val="Text 2"/>
    <w:basedOn w:val="Normal"/>
    <w:qFormat/>
    <w:pPr>
      <w:widowControl/>
      <w:spacing w:before="120" w:after="120"/>
      <w:ind w:left="850" w:hanging="0"/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4:00Z</dcterms:created>
  <dc:creator>User</dc:creator>
  <dc:description/>
  <dc:language>en-US</dc:language>
  <cp:lastModifiedBy>BOESMAN Claudine</cp:lastModifiedBy>
  <cp:lastPrinted>2011-07-28T09:50:00Z</cp:lastPrinted>
  <dcterms:modified xsi:type="dcterms:W3CDTF">2015-07-23T07:34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