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it-IT"/>
              </w:rPr>
            </w:pPr>
            <w:r>
              <w:rPr>
                <w:lang w:val="it-IT"/>
              </w:rPr>
              <w:t>CONSIGLIO</w:t>
            </w:r>
          </w:p>
          <w:p>
            <w:pPr>
              <w:pStyle w:val="EntInstit"/>
              <w:rPr>
                <w:lang w:val="it-IT"/>
              </w:rPr>
            </w:pPr>
            <w:r>
              <w:rPr>
                <w:lang w:val="it-IT"/>
              </w:rPr>
              <w:t>DELL'UNIONE EU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it-IT"/>
              </w:rPr>
            </w:pPr>
            <w:r>
              <w:rPr>
                <w:lang w:val="it-IT"/>
              </w:rPr>
              <w:t>Bruxelles, 27 luglio 2011 (28.07)</w:t>
            </w:r>
          </w:p>
          <w:p>
            <w:pPr>
              <w:pStyle w:val="EntRefer"/>
              <w:rPr>
                <w:lang w:val="it-IT"/>
              </w:rPr>
            </w:pPr>
            <w:r>
              <w:rPr>
                <w:lang w:val="it-IT"/>
              </w:rPr>
              <w:t>(OR. en)</w:t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it-IT"/>
              </w:rPr>
            </w:pPr>
            <w:bookmarkStart w:id="0" w:name="Cote"/>
            <w:bookmarkEnd w:id="0"/>
            <w:r>
              <w:rPr>
                <w:lang w:val="it-IT" w:eastAsia="en-US"/>
              </w:rPr>
              <w:t>13300/11</w:t>
            </w:r>
            <w:bookmarkStart w:id="1" w:name="CoteSec"/>
            <w:bookmarkStart w:id="2" w:name="CoteRev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it-IT"/>
              </w:rPr>
            </w:pPr>
            <w:bookmarkStart w:id="3" w:name="CoteMat"/>
            <w:bookmarkEnd w:id="3"/>
            <w:r>
              <w:rPr>
                <w:lang w:val="it-IT"/>
              </w:rPr>
              <w:t>COPEN 191</w:t>
            </w:r>
          </w:p>
          <w:p>
            <w:pPr>
              <w:pStyle w:val="EntRefer"/>
              <w:rPr>
                <w:lang w:val="it-IT"/>
              </w:rPr>
            </w:pPr>
            <w:r>
              <w:rPr>
                <w:lang w:val="it-IT"/>
              </w:rPr>
              <w:t>EUROJUST 118</w:t>
            </w:r>
          </w:p>
          <w:p>
            <w:pPr>
              <w:pStyle w:val="EntRefer"/>
              <w:rPr>
                <w:lang w:val="it-IT"/>
              </w:rPr>
            </w:pPr>
            <w:r>
              <w:rPr>
                <w:lang w:val="it-IT"/>
              </w:rPr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ntRefer"/>
        <w:rPr>
          <w:lang w:val="it-IT"/>
        </w:rPr>
      </w:pPr>
      <w:r>
        <w:rPr>
          <w:lang w:val="it-IT"/>
        </w:rPr>
      </w:r>
    </w:p>
    <w:p>
      <w:pPr>
        <w:pStyle w:val="EntRefer"/>
        <w:numPr>
          <w:ilvl w:val="0"/>
          <w:numId w:val="0"/>
        </w:numPr>
        <w:outlineLvl w:val="0"/>
        <w:rPr>
          <w:lang w:val="it-IT"/>
        </w:rPr>
      </w:pPr>
      <w:bookmarkStart w:id="4" w:name="Title"/>
      <w:r>
        <w:rPr>
          <w:lang w:val="it-IT"/>
        </w:rPr>
        <w:t>NOTA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it-IT"/>
              </w:rPr>
            </w:pPr>
            <w:r>
              <w:rPr>
                <w:lang w:val="it-IT"/>
              </w:rPr>
              <w:t>del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it-IT"/>
              </w:rPr>
            </w:pPr>
            <w:r>
              <w:rPr>
                <w:lang w:val="it-IT"/>
              </w:rPr>
              <w:t>Segretariato general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it-IT"/>
              </w:rPr>
            </w:pPr>
            <w:r>
              <w:rPr>
                <w:lang w:val="it-IT"/>
              </w:rPr>
              <w:t>alle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it-IT"/>
              </w:rPr>
            </w:pPr>
            <w:r>
              <w:rPr>
                <w:lang w:val="it-IT"/>
              </w:rPr>
              <w:t>delegazion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it-IT"/>
              </w:rPr>
            </w:pPr>
            <w:r>
              <w:rPr>
                <w:lang w:val="it-IT"/>
              </w:rPr>
              <w:t>Ogget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lang w:val="it-IT"/>
              </w:rPr>
              <w:t>Decisione quadro 2009/299/GAI del Consiglio, del 26 febbraio 2009, che modifica le decisioni quadro 2002/584/GAI, 2005/214/GAI, 2006/783/GAI, 2008/909/GAI e 2008/947/GAI, rafforzando i diritti processuali delle persone e promuovendo l'applicazione del principio del reciproco riconoscimento alle decisioni pronunciate in assenza dell'interessato al process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9" w:leader="none"/>
              </w:tabs>
              <w:autoSpaceDE w:val="false"/>
              <w:spacing w:lineRule="auto" w:line="240"/>
              <w:ind w:left="249" w:hanging="249"/>
              <w:outlineLvl w:val="0"/>
              <w:rPr/>
            </w:pPr>
            <w:bookmarkStart w:id="5" w:name="Subject"/>
            <w:r>
              <w:rPr>
                <w:lang w:val="it-IT"/>
              </w:rPr>
              <w:t>-</w:t>
              <w:tab/>
              <w:t>Versione consolidata del certificato relativo all'esecuzione delle sentenze e delle decisioni di sospensione condizionale in vista della sorveglianza delle misure di sospensione condizionale e delle sanzioni sostitutive</w:t>
            </w:r>
            <w:bookmarkEnd w:id="5"/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it-IT"/>
        </w:rPr>
      </w:pPr>
      <w:r>
        <w:rPr>
          <w:lang w:val="it-IT"/>
        </w:rPr>
        <w:t>Si allega per le delegazioni la versione consolidata del certificato relativo all'esecuzione delle sentenze e delle decisioni di sospensione condizionale in vista della sorveglianza delle misure di sospensione condizionale e delle sanzioni sostitutiv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it-IT"/>
        </w:rPr>
      </w:pPr>
      <w:r>
        <w:rPr>
          <w:lang w:val="it-IT"/>
        </w:rPr>
        <w:t>_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lang w:val="it-IT"/>
        </w:rPr>
      </w:pPr>
      <w:r>
        <w:rPr>
          <w:lang w:val="it-IT"/>
        </w:rPr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it-IT"/>
        </w:rPr>
      </w:pPr>
      <w:r>
        <w:rPr>
          <w:lang w:val="it-IT"/>
        </w:rPr>
        <w:t>ALLEGATO</w:t>
      </w:r>
    </w:p>
    <w:p>
      <w:pPr>
        <w:pStyle w:val="NormalCentered"/>
        <w:rPr>
          <w:b/>
          <w:b/>
          <w:bCs/>
          <w:lang w:val="it-IT"/>
        </w:rPr>
      </w:pPr>
      <w:r>
        <w:rPr>
          <w:b/>
          <w:bCs/>
          <w:lang w:val="it-IT"/>
        </w:rPr>
        <w:t>CERTIFICATO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 cui all'articolo 6 della decisione quadro 2008/</w:t>
      </w:r>
      <w:r>
        <w:rPr>
          <w:b/>
          <w:bCs/>
          <w:u w:val="single"/>
          <w:lang w:val="it-IT"/>
        </w:rPr>
        <w:t>947</w:t>
      </w:r>
      <w:r>
        <w:rPr>
          <w:b/>
          <w:bCs/>
          <w:lang w:val="it-IT"/>
        </w:rPr>
        <w:t xml:space="preserve">/GAI del Consiglio, del </w:t>
      </w:r>
      <w:r>
        <w:rPr>
          <w:b/>
          <w:bCs/>
          <w:u w:val="single"/>
          <w:lang w:val="it-IT"/>
        </w:rPr>
        <w:t>27 novembre 2008</w:t>
      </w:r>
      <w:r>
        <w:rPr>
          <w:b/>
          <w:bCs/>
          <w:lang w:val="it-IT"/>
        </w:rPr>
        <w:t>, relativa all'applicazione del principio del reciproco riconoscimento alle sentenze e alle decisioni di sospensione condizionale in vista della sorveglianza delle misure di sospensione condizionale e dell'esecuzione delle sanzioni sostitutive</w:t>
      </w:r>
      <w:r>
        <w:rPr>
          <w:rStyle w:val="FootnoteCharacters"/>
          <w:rStyle w:val="FootnoteAnchor"/>
          <w:bCs w:val="false"/>
          <w:lang w:val="it-IT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>
                <w:lang w:val="it-IT"/>
              </w:rPr>
            </w:pPr>
            <w:r>
              <w:rPr>
                <w:lang w:val="it-IT"/>
              </w:rPr>
              <w:t>a)</w:t>
              <w:tab/>
              <w:t>Stato di emissione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Stato di esecuzion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it-IT"/>
              </w:rPr>
              <w:t>b)</w:t>
              <w:tab/>
              <w:t>Organo giurisdizionale che ha emesso la sentenza che ha imposto una sospensione condizionale della pena, una condanna condizionale o una sanzione sostitutiva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enominazione ufficial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Pregasi indicare se per ottenere eventuali informazioni supplementari riguardo alla sentenza occorre contattar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organo giurisdizionale sopra indicato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autorità centrale; in questo caso, pregasi indicare la denominazione ufficial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'altra autorità competente; in quest'ultimo caso, pregasi indicare la denominazione ufficial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it-IT"/>
              </w:rPr>
              <w:t>Estremi dell'organo giurisdizionale/autorità centrale/altra autorità competente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ndirizzo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Dati della o delle persone di contatto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gnome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ome(i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Funzione (grado/titolo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  <w:lang w:val="it-IT"/>
              </w:rPr>
            </w:pPr>
            <w:r>
              <w:rPr>
                <w:lang w:val="it-IT"/>
              </w:rPr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it-IT"/>
              </w:rPr>
              <w:t>c)</w:t>
              <w:tab/>
              <w:t>Autorità che ha emesso la decisione di sospensione condizionale (se del caso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enominazione ufficial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Pregasi indicare se per ottenere eventuali informazioni supplementari riguardo alla decisione di sospensione condizionale occorre contattar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autorità sopra indicata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autorità centrale; in questo caso, pregasi indicare la denominazione ufficiale qualora non precisata alla lettera b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'altra autorità competente; in quest'ultimo caso, pregasi indicare la denominazione ufficial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Estremi dell'autorità, dell'autorità centrale o di un'altra autorità competente, qualora non precisati alla lettera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 xml:space="preserve">Indirizzo: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ati della o delle persone di contatt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Cogno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ome(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Funzione (grado/titolo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it-IT"/>
              </w:rPr>
              <w:t>d)</w:t>
              <w:tab/>
              <w:t>Autorità competente per la sorveglianza delle misure di sospensione condizionale o delle sanzioni sostitutive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utorità competente per la sorveglianza delle misure di sospensione condizionale o delle sanzioni sostitutive nello Stato di emission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rgano giurisdizionale/autorità di cui alla lettera b)</w:t>
            </w:r>
          </w:p>
          <w:p>
            <w:pPr>
              <w:pStyle w:val="Poin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autorità di cui alla lettera c)</w:t>
            </w:r>
          </w:p>
          <w:p>
            <w:pPr>
              <w:pStyle w:val="Poin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altra autorità (pregasi indicare denominazione ufficial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Pregasi indicare se per ottenere eventuali informazioni supplementari ai fini della sorveglianza delle misure di sospensione condizionale o delle sanzioni sostitutive occorre contattar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autorità sopra indicata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'autorità centrale; in quest'ultimo caso, pregasi indicare la denominazione ufficiale qualora non ancora precisata alla lettera b) o c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Estremi dell'autorità, o dell'autorità centrale, qualora non precisati alla lettera b) o c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 xml:space="preserve">Indirizzo: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ati della o delle persone di contatt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Cogno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ome(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Funzione (grado/titolo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ono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telefax (prefisso del paese) (prefisso della città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Lingue in cui è possibile comunicare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e)</w:t>
              <w:tab/>
              <w:t>Informazioni sulla persona fisica nei cui confronti è stata emessa la sentenza e, se del caso, la decisione di sospensione condizionale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Cogno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ome(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Cognome da nubile, se del cas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Pseudonimi, se del cas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Sess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Cittadinanz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. di documento di identità o n. di sicurezza sociale (se disponibi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ata di nasci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Luogo di nasci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Ultimi indirizzi/residenze noti (se disponibili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nello Stato di emissione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nello Stato di esecuzione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in altro luog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Lingua o lingue che la persona in questione comprende (se l'informazione è disponibi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Pregasi fornire le seguenti informazioni, se disponibili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Tipo e numero del documento o dei documenti di identità della persona condannata (carta di identità, passaporto):</w:t>
            </w:r>
          </w:p>
          <w:p>
            <w:pPr>
              <w:pStyle w:val="Tiret1"/>
              <w:numPr>
                <w:ilvl w:val="0"/>
                <w:numId w:val="3"/>
              </w:numPr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Tipo e numero del permesso di soggiorno della persona condannata nello Stato di esecuzion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f)</w:t>
              <w:tab/>
              <w:t>Indicazioni sullo Stato membro al quale si trasmettono la sentenza e, se del caso, la decisione di sospensione condizionale, corredate del certificato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La sentenza e, se del caso, la decisione di sospensione condizionale, corredate del certificato, sono trasmesse allo Stato di esecuzione di cui alla lettera a) per il seguente motivo:</w:t>
            </w:r>
          </w:p>
          <w:p>
            <w:pPr>
              <w:pStyle w:val="Poin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a persona condannata ha la sua residenza legale e abituale nello Stato di esecuzione ed è ritornata o vuole ritornare in detto Stato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la persona condannata si è trasferita o intende trasferirsi nello Stato di esecuzione per uno o più dei seguenti motivi (pregasi contrassegnare la o le caselle pertinenti):</w:t>
            </w:r>
          </w:p>
          <w:p>
            <w:pPr>
              <w:pStyle w:val="Point2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ha ottenuto un contratto di lavoro nello Stato di esecuzione;</w:t>
            </w:r>
          </w:p>
          <w:p>
            <w:pPr>
              <w:pStyle w:val="Point2"/>
              <w:rPr/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è un familiare di una persona legalmente e abitualmente residente nello Stato di esecuzione;</w:t>
            </w:r>
          </w:p>
          <w:p>
            <w:pPr>
              <w:pStyle w:val="Point2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intende seguire uno studio o una formazione nello Stato di esecuzione;</w:t>
            </w:r>
          </w:p>
          <w:p>
            <w:pPr>
              <w:pStyle w:val="Point2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altro (precisare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g)</w:t>
              <w:tab/>
              <w:t>Indicazioni sulla sentenza e, se del caso, sulla decisione di sospensione condizional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La sentenza è stata emessa il (indicare la data: GG-MM-AAA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Se del caso, la decisione di sospensione condizionale è stata emessa il (indicare la data: GG-MM-AAA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La sentenza è diventata definitiva il (indicare la data: GG-MM-AAA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Se del caso, la decisione di sospensione condizionale è diventata definitiva il (indicare la data: GG-MM-AAAA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L'esecuzione della sentenza è cominciata il (in caso di data diversa da quella in cui la sentenza è diventata definitiva) (indicare la data: GG-MM-AAAA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Se del caso, l'esecuzione della decisione di sospensione condizionale è cominciata il (in caso di data diversa da quella in cui la decisione di sospensione condizionale è diventata definitiva) (indicare la data: GG-MM-AAA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riferimento della sentenza (se disponibi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Se del caso, numero di riferimento della decisione di sospensione condizionale (se disponibile):</w:t>
            </w:r>
          </w:p>
          <w:p>
            <w:pPr>
              <w:pStyle w:val="Point2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>La sentenza riguarda complessivamente ...... reati.</w:t>
            </w:r>
          </w:p>
          <w:p>
            <w:pPr>
              <w:pStyle w:val="Text2"/>
              <w:spacing w:lineRule="auto" w:line="240" w:before="120" w:after="120"/>
              <w:ind w:left="1418" w:hanging="0"/>
              <w:rPr>
                <w:lang w:val="it-IT"/>
              </w:rPr>
            </w:pPr>
            <w:r>
              <w:rPr>
                <w:lang w:val="it-IT"/>
              </w:rPr>
              <w:t>Sintesi dei fatti e descrizione delle circostanze in cui il reato o i reati sono stati commessi, inclusi la data e il luogo, e natura della partecipazione della persona condannata:</w:t>
              <w:br/>
              <w:br/>
              <w:t>Natura e qualificazione giuridica del reato o dei reati e disposizioni normative applicabili sulla cui base è stata emessa la sentenza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418" w:hanging="567"/>
              <w:rPr/>
            </w:pPr>
            <w:r>
              <w:rPr>
                <w:lang w:val="it-IT"/>
              </w:rPr>
              <w:t>2.</w:t>
              <w:tab/>
              <w:t>Qualora il reato o i reati di cui al punto 1 costituiscano una o più delle seguenti fattispecie di reato, quali definite dalla legge dello Stato di emissione, punibili nello Stato di emissione con una pena detentiva o una misura restrittiva della libertà personale della durata massima non inferiore a tre anni, pregasi confermarlo, contrassegnando le pertinenti fattispecie: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partecipazione a un'organizzazione criminale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errorismo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tta di esseri umani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sfruttamento sessuale dei bambini e pornografia infantile;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stupefacenti e sostanze psicotrope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armi, munizioni ed esplosivi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corruzione;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rode, compresa la frode che lede gli interessi finanziari delle Comunità europee ai sensi della convenzione del 26 luglio 1995 relativa alla tutela degli interessi finanziari delle Comunità europee;</w:t>
            </w:r>
          </w:p>
          <w:p>
            <w:pPr>
              <w:pStyle w:val="Point3"/>
              <w:spacing w:lineRule="auto" w:line="240" w:before="120" w:after="12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riciclaggio di proventi di reato;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alsificazione e contraffazione di monete, compreso l'euro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criminalità informatica;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criminalità ambientale, compreso il traffico illecito di specie animali protette e il traffico illecito di specie e di essenze vegetali protette;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avoreggiamento dell'ingresso e del soggiorno illegali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micidio volontario, lesioni personali gravi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organi e tessuti umani;</w:t>
            </w:r>
          </w:p>
          <w:p>
            <w:pPr>
              <w:pStyle w:val="Point3"/>
              <w:spacing w:lineRule="auto" w:line="240"/>
              <w:ind w:left="1990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rapimento, sequestro e presa di ostaggi;</w:t>
            </w:r>
          </w:p>
          <w:p>
            <w:pPr>
              <w:pStyle w:val="Point3"/>
              <w:spacing w:lineRule="auto" w:line="240"/>
              <w:ind w:left="1990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razzismo e xenofobia;</w:t>
            </w:r>
          </w:p>
          <w:p>
            <w:pPr>
              <w:pStyle w:val="Point3"/>
              <w:spacing w:lineRule="auto" w:line="240"/>
              <w:ind w:left="1990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urto organizzato o rapina a mano armata;</w:t>
            </w:r>
          </w:p>
          <w:p>
            <w:pPr>
              <w:pStyle w:val="Point3"/>
              <w:spacing w:lineRule="auto" w:line="240"/>
              <w:ind w:left="1990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beni culturali, compresi gli oggetti d'antiquariato e le opere d'arte;</w:t>
            </w:r>
          </w:p>
          <w:p>
            <w:pPr>
              <w:pStyle w:val="Point3"/>
              <w:spacing w:lineRule="auto" w:line="240"/>
              <w:ind w:left="1990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uffa;</w:t>
            </w:r>
          </w:p>
          <w:p>
            <w:pPr>
              <w:pStyle w:val="Point3"/>
              <w:spacing w:lineRule="auto" w:line="240"/>
              <w:ind w:left="1990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racket ed estorsione;</w:t>
            </w:r>
          </w:p>
          <w:p>
            <w:pPr>
              <w:pStyle w:val="Point3"/>
              <w:spacing w:lineRule="auto" w:line="240" w:before="120" w:after="120"/>
              <w:ind w:left="1990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contraffazione e pirateria di prodotti;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alsificazione di atti amministrativi e traffico di documenti falsi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falsificazione di mezzi di pagamento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sostanze ormonali e altri fattori di crescita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illecito di materie nucleari e radioattive;</w:t>
            </w:r>
          </w:p>
          <w:p>
            <w:pPr>
              <w:pStyle w:val="Point3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traffico di veicoli rubati;</w:t>
            </w:r>
          </w:p>
          <w:p>
            <w:pPr>
              <w:pStyle w:val="Point3"/>
              <w:spacing w:lineRule="auto" w:line="240"/>
              <w:ind w:left="1985" w:hanging="567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violenza sessuale;</w:t>
            </w:r>
          </w:p>
          <w:p>
            <w:pPr>
              <w:pStyle w:val="Point3"/>
              <w:spacing w:lineRule="auto" w:line="240"/>
              <w:ind w:left="1988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incendio doloso;</w:t>
            </w:r>
          </w:p>
          <w:p>
            <w:pPr>
              <w:pStyle w:val="Point3"/>
              <w:spacing w:lineRule="auto" w:line="240"/>
              <w:ind w:left="1988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reati che rientrano nella competenza giurisdizionale della Corte penale internazionale;</w:t>
            </w:r>
          </w:p>
          <w:p>
            <w:pPr>
              <w:pStyle w:val="Point3"/>
              <w:spacing w:lineRule="auto" w:line="240"/>
              <w:ind w:left="1988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dirottamento di aereo/nave;</w:t>
            </w:r>
          </w:p>
          <w:p>
            <w:pPr>
              <w:pStyle w:val="Point3"/>
              <w:spacing w:lineRule="auto" w:line="240"/>
              <w:ind w:left="1988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sabotaggio.</w:t>
            </w:r>
          </w:p>
          <w:p>
            <w:pPr>
              <w:pStyle w:val="Point2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Qualora il reato o i reati di cui al punto 1 non siano contemplati al punto 2 o se la sentenza e, se del caso, la decisione di sospensione condizionale e il certificato sono trasmessi a uno Stato membro che ha dichiarato che verificherà la doppia incriminabilità (articolo 10, paragrafo 4, della decisione quadro), pregasi fornire una descrizione completa dei reati in questione:</w:t>
            </w:r>
          </w:p>
          <w:p>
            <w:pPr>
              <w:pStyle w:val="Point2"/>
              <w:spacing w:lineRule="auto" w:line="240" w:before="120" w:after="120"/>
              <w:ind w:left="1418" w:hanging="567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0" w:after="0"/>
              <w:ind w:left="851" w:hanging="851"/>
              <w:rPr/>
            </w:pPr>
            <w:r>
              <w:rPr>
                <w:u w:val="single"/>
                <w:lang w:val="it-IT"/>
              </w:rPr>
              <w:t>h)</w:t>
              <w:tab/>
              <w:t>Pregasi indicare se l'interessato è comparso personalmente al processo terminato con la decisione: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  <w:lang w:val="it-IT"/>
              </w:rPr>
              <w:t>1.</w:t>
              <w:tab/>
              <w:t> Sì, l'interessato è comparso personalmente al processo terminato con la decisione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  <w:lang w:val="it-IT"/>
              </w:rPr>
              <w:t>2.</w:t>
              <w:tab/>
              <w:t xml:space="preserve"> No, l'interessato non è comparso personalmente al processo terminato con la decisione. 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  <w:lang w:val="it-IT"/>
              </w:rPr>
              <w:t>3.</w:t>
              <w:tab/>
              <w:t xml:space="preserve">Qualora sia stata contrassegnata la casella 2, si prega di confermare l'esistenza di uno dei seguenti elementi: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3.1a.</w:t>
              <w:tab/>
              <w:t>l'interessato è stato citato personalmente il … (giorno/mese/anno) ed è quindi stato informato della data e del luogo fissati per il processo terminato con la decisione ed è stato informato del fatto che una decisione poteva essere emessa in caso di mancata comparizione in giudizio;</w:t>
            </w:r>
          </w:p>
          <w:p>
            <w:pPr>
              <w:pStyle w:val="Text1"/>
              <w:spacing w:lineRule="auto" w:line="24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OPPURE</w:t>
            </w:r>
          </w:p>
          <w:p>
            <w:pPr>
              <w:pStyle w:val="PointDouble1"/>
              <w:spacing w:lineRule="auto" w:line="240" w:before="120" w:after="120"/>
              <w:rPr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3.1b.</w:t>
              <w:tab/>
              <w:t>l'interessato non è stato citato personalmente ma è stato di fatto informato ufficialmente con altri mezzi della data e del luogo fissati per il processo terminato con la decisione, in modo tale che si è stabilito inequivocabilmente che era al corrente del processo fissato, ed è stato informato del fatto che una decisione poteva essere emessa in caso di mancata comparizione in giudizio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OPPURE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3.2.</w:t>
              <w:tab/>
              <w:t>essendo al corrente della data fissata, l'interessato aveva conferito un mandato ad un difensore, nominato dall'interessato o dallo Stato, per patrocinarlo in giudizio, ed è stato in effetti patrocinato in giudizio da tale difensore;</w:t>
            </w:r>
          </w:p>
          <w:p>
            <w:pPr>
              <w:pStyle w:val="Text1"/>
              <w:spacing w:lineRule="auto" w:line="240" w:before="120" w:after="120"/>
              <w:rPr>
                <w:lang w:val="it-IT"/>
              </w:rPr>
            </w:pPr>
            <w:r>
              <w:rPr>
                <w:u w:val="single"/>
                <w:lang w:val="it-IT"/>
              </w:rPr>
              <w:t>OPPURE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3.3.</w:t>
              <w:tab/>
              <w:t xml:space="preserve">l'interessato ha ricevuto la notifica della decisione il … (giorno/mese/anno) ed è stato espressamente informato del diritto a un nuovo processo o ad un ricorso in appello cui l'interessato ha il diritto di partecipare e che consente di riesaminare il merito della causa, comprese le nuove prove, e può condurre alla riforma della decisione originaria, e: </w:t>
            </w:r>
          </w:p>
          <w:p>
            <w:pPr>
              <w:pStyle w:val="Point3"/>
              <w:spacing w:lineRule="auto" w:line="24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l'interessato ha dichiarato espressamente di non opporsi a tale decisione;</w:t>
            </w:r>
          </w:p>
          <w:p>
            <w:pPr>
              <w:pStyle w:val="Point3"/>
              <w:spacing w:lineRule="auto" w:line="24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ab/>
              <w:t>OPPURE</w:t>
            </w:r>
          </w:p>
          <w:p>
            <w:pPr>
              <w:pStyle w:val="Point3"/>
              <w:spacing w:lineRule="auto" w:line="24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</w:t>
            </w:r>
            <w:r>
              <w:rPr>
                <w:u w:val="single"/>
                <w:lang w:val="it-IT"/>
              </w:rPr>
              <w:tab/>
              <w:t>l'interessato non ha richiesto un nuovo processo o presentato ricorso in appello entro il termine stabilito.</w:t>
            </w:r>
          </w:p>
          <w:p>
            <w:pPr>
              <w:pStyle w:val="Point0"/>
              <w:spacing w:lineRule="auto" w:line="24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4.</w:t>
              <w:tab/>
              <w:t>Qualora siano state contrassegnate le caselle 3.1b, 3.2 o 3.3, si prega di specificare come sia stata soddisfatta la pertinente condizione:</w:t>
            </w:r>
          </w:p>
          <w:p>
            <w:pPr>
              <w:pStyle w:val="Text1"/>
              <w:spacing w:lineRule="auto" w:line="240" w:before="120" w:after="120"/>
              <w:rPr>
                <w:lang w:val="it-IT"/>
              </w:rPr>
            </w:pPr>
            <w:r>
              <w:rPr>
                <w:u w:val="single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i)</w:t>
              <w:tab/>
              <w:t>Indicazioni sul tipo di pena irrogata dalla sentenza o, se del caso, dalla decisione di sospensione condizionale</w:t>
            </w:r>
          </w:p>
          <w:p>
            <w:pPr>
              <w:pStyle w:val="Point1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>Questo certificato riguarda: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a sospensione condizionale della pena (= pena detentiva o misura restrittiva della libertà personale la cui esecuzione è sospesa condizionalmente, in tutto o in parte, al momento della condanna)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a condanna condizionale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l'imposizione della sentenza è stata condizionalmente differita imponendo una o più misure di sospensione condizionale</w:t>
            </w:r>
          </w:p>
          <w:p>
            <w:pPr>
              <w:pStyle w:val="Point3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una o più misure di sospensione condizionale sono state imposte invece di una pena detentiva o di una misura restrittiva della libertà personale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a sanzione sostitutiva:</w:t>
            </w:r>
          </w:p>
          <w:p>
            <w:pPr>
              <w:pStyle w:val="Point3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la sentenza contiene una pena detentiva o una misura restrittiva della libertà personale da eseguire in caso di inosservanza degli obblighi o delle istruzioni in questione</w:t>
            </w:r>
          </w:p>
          <w:p>
            <w:pPr>
              <w:pStyle w:val="Point3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◊</w:t>
            </w:r>
            <w:r>
              <w:rPr>
                <w:lang w:val="it-IT"/>
              </w:rPr>
              <w:tab/>
              <w:t>la sentenza non contiene una pena detentiva o una misura restrittiva della libertà personale da eseguire in caso di inosservanza degli obblighi o delle istruzioni in questione</w:t>
            </w:r>
          </w:p>
          <w:p>
            <w:pPr>
              <w:pStyle w:val="Point2"/>
              <w:spacing w:lineRule="auto" w:line="240" w:before="120" w:after="12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una liberazione condizionale (= liberazione anticipata di una persona condannata dopo che abbia scontato parte della pena detentiva o della misura restrittiva della libertà personale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Informazioni aggiuntive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2.1.</w:t>
              <w:tab/>
              <w:t>La persona condannata si trovava in stato di custodia cautelare nel seguente periodo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2.2.</w:t>
              <w:tab/>
              <w:t>La persona si trovava in stato di carcerazione o era sottoposta a misure restrittive della libertà personale nel seguente periodo (da compilare solo in caso di liberazione condizionale)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2.3.</w:t>
              <w:tab/>
              <w:t>In caso di sospensione condizionale della pena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durata del periodo detentivo imposto che è stato sospeso condizionalmente: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durata del periodo di sospensione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2.4.</w:t>
              <w:tab/>
              <w:t>Durata della pena detentiva da scontare, se nota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it-IT"/>
              </w:rPr>
              <w:t>revoca della sospensione dell'esecuzione della sentenza,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revoca della decisione sulla liberazione condizionale; o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violazione della sanzione sostitutiva (se la sentenza contiene una pena detentiva o una misura restrittiva della libertà personale da eseguire in caso di siffatta violazione):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j)</w:t>
              <w:tab/>
              <w:t>Indicazioni sulla durata e sulla natura delle misure di sospensione condizionale o delle sanzioni sostitutive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>Durata totale della sorveglianza delle misure di sospensione condizionale o delle sanzioni sostitutive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it-IT"/>
              </w:rPr>
              <w:t>2.</w:t>
              <w:tab/>
              <w:t>Se del caso, durata di ciascun obbligo imposto nell'ambito delle misure di sospensione condizionale o delle sanzioni sostitutive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Durata del periodo totale di sospensione condizionale (se diversa dalla durata indicata al punto 1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Natura delle misure di sospensione condizionale o delle sanzioni sostitutive (è possibile contrassegnare più caselle):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ella persona condannata di comunicare ogni cambiamento di residenza o di posto di lavoro a una determinata autorità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divieto di frequentare determinati posti, località o zone definiti dello Stato di emissione o di esecuzione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 xml:space="preserve">obbligo contenente restrizioni del diritto di lasciare il territorio dello Stato di esecuzione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istruzioni riguardanti il comportamento, la residenza, l'istruzione e la formazione, le attività ricreative, o contenenti limitazioni o modalità di esercizio di un'attività professionale</w:t>
            </w:r>
          </w:p>
          <w:p>
            <w:pPr>
              <w:pStyle w:val="Point2"/>
              <w:spacing w:lineRule="auto" w:line="240" w:before="120" w:after="12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presentarsi nelle ore fissate presso una determinata autorità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evitare contatti con determinate persone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evitare contatti con determinati oggetti che sono stati usati o che potrebbero essere usati dalla persona condannata a fini di reat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risarcire finanziariamente i danni causati dal reato e/o obbligo di fornire la prova dell'osservanza di tale obbligo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svolgere un lavoro o una prestazione socialmente utile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cooperare con un addetto alla sorveglianza della persona o con un rappresentante di un servizio sociale responsabile riguardo alle persone condannate</w:t>
            </w:r>
          </w:p>
          <w:p>
            <w:pPr>
              <w:pStyle w:val="Point2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obbligo di assoggettarsi a trattamento terapeutico o di disintossicazion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it-IT"/>
              </w:rPr>
              <w:t></w:t>
            </w:r>
            <w:r>
              <w:rPr>
                <w:lang w:val="it-IT"/>
              </w:rPr>
              <w:tab/>
              <w:t>altre misure che lo Stato di esecuzione è disposto a sorvegliare conformemente alla comunicazione di cui all'articolo 4, paragrafo 2, della decisione quadro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Pregasi fornire una descrizione particolareggiata delle misure di sospensione condizionale o delle sanzioni sostitutive di cui al punto 4: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>
                <w:lang w:val="it-IT"/>
              </w:rPr>
            </w:pPr>
            <w:r>
              <w:rPr>
                <w:lang w:val="it-IT"/>
              </w:rPr>
              <w:t>6.</w:t>
              <w:tab/>
              <w:t>Pregasi contrassegnare la casella seguente se si dispone delle pertinenti segnalazioni sulla sospensione condizionale:  Nel caso si contrassegni questa casella, si prega di indicare le lingue in cui sono redatte dette segnalazioni</w:t>
            </w:r>
            <w:r>
              <w:rPr>
                <w:rStyle w:val="FootnoteAnchor"/>
                <w:b/>
                <w:bCs/>
                <w:vertAlign w:val="superscript"/>
                <w:lang w:val="it-IT"/>
              </w:rPr>
              <w:footnoteReference w:id="3"/>
            </w:r>
            <w:r>
              <w:rPr>
                <w:lang w:val="it-IT"/>
              </w:rPr>
              <w:t xml:space="preserve">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>
                <w:lang w:val="it-IT"/>
              </w:rPr>
              <w:t>k)</w:t>
              <w:tab/>
              <w:t>Altre circostanze pertinenti, incluse informazioni pertinenti su condanne precedenti o motivi specifici di imposizione delle misure di sospensione condizionale o delle sanzioni sostitutive (facoltativo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Il testo della sentenza e, se del caso, della decisione di sospensione condizionale è allegato al certificato.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it-IT"/>
              </w:rPr>
              <w:t>Firma dell'autorità che emette il certificato e/o del suo rappresentante che attesta che le informazioni contenute nel certificato sono esatt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ome e cogno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Funzione (grado/titolo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Da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Numero di riferimento del fascicolo (se disponibi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it-IT"/>
              </w:rPr>
            </w:pPr>
            <w:r>
              <w:rPr>
                <w:lang w:val="it-IT"/>
              </w:rPr>
              <w:t>Timbro ufficiale (se disponibile)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_____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pt-PT"/>
      </w:rPr>
    </w:pPr>
    <w:r>
      <w:rPr>
        <w:lang w:val="pt-PT" w:eastAsia="en-US"/>
      </w:rPr>
      <w:t>13300/11</w:t>
    </w:r>
    <w:r>
      <w:rPr>
        <w:lang w:val="pt-PT"/>
      </w:rPr>
      <w:tab/>
      <w:tab/>
      <w:t>MAS/fo</w:t>
      <w:tab/>
    </w:r>
    <w:r>
      <w:rPr>
        <w:rStyle w:val="PageNumber"/>
        <w:lang w:val="sv-SE"/>
      </w:rPr>
      <w:fldChar w:fldCharType="begin"/>
    </w:r>
    <w:r>
      <w:rPr>
        <w:rStyle w:val="PageNumber"/>
        <w:lang w:val="sv-SE"/>
      </w:rPr>
      <w:instrText xml:space="preserve"> PAGE </w:instrText>
    </w:r>
    <w:r>
      <w:rPr>
        <w:rStyle w:val="PageNumber"/>
        <w:lang w:val="sv-SE"/>
      </w:rPr>
      <w:fldChar w:fldCharType="separate"/>
    </w:r>
    <w:r>
      <w:rPr>
        <w:rStyle w:val="PageNumber"/>
        <w:lang w:val="sv-SE"/>
      </w:rPr>
      <w:t>1</w:t>
    </w:r>
    <w:r>
      <w:rPr>
        <w:rStyle w:val="PageNumber"/>
        <w:lang w:val="sv-SE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pt-PT"/>
      </w:rPr>
      <w:tab/>
    </w:r>
    <w:r>
      <w:rPr>
        <w:lang w:val="pt-PT" w:eastAsia="en-US"/>
      </w:rPr>
      <w:t>DG H 2B</w:t>
    </w:r>
    <w:r>
      <w:rPr>
        <w:lang w:val="pt-PT"/>
      </w:rPr>
      <w:tab/>
    </w:r>
    <w:r>
      <w:rPr>
        <w:b/>
        <w:bCs/>
        <w:position w:val="-4"/>
        <w:sz w:val="36"/>
        <w:szCs w:val="36"/>
        <w:lang w:val="pt-PT" w:eastAsia="en-US"/>
      </w:rPr>
      <w:t>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fr-BE"/>
      </w:rPr>
    </w:pPr>
    <w:r>
      <w:rPr>
        <w:lang w:val="fr-BE" w:eastAsia="en-US"/>
      </w:rPr>
      <w:t>13300/11</w:t>
    </w:r>
    <w:r>
      <w:rPr>
        <w:lang w:val="fr-BE"/>
      </w:rPr>
      <w:tab/>
      <w:tab/>
    </w:r>
    <w:r>
      <w:rPr>
        <w:lang w:val="fr-BE" w:eastAsia="en-US"/>
      </w:rPr>
      <w:t>cip/CIP/fo</w:t>
    </w:r>
    <w:r>
      <w:rPr>
        <w:lang w:val="fr-B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it-IT"/>
      </w:rPr>
      <w:t>ALLEGAT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Il presente certificato deve essere redatto o tradotto nella lingua ufficiale o in una delle lingue ufficiali dello Stato membro di esecuzione o in qualsiasi altra lingua ufficiale delle istituzioni dell'Unione europea accettata da tale Sta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"Lo Stato di emissione non è tenuto a fornire la traduzione delle segnalazioni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1:00Z</dcterms:created>
  <dc:creator>User</dc:creator>
  <dc:description/>
  <dc:language>en-US</dc:language>
  <cp:lastModifiedBy>BOESMAN Claudine</cp:lastModifiedBy>
  <cp:lastPrinted>2011-07-27T17:31:00Z</cp:lastPrinted>
  <dcterms:modified xsi:type="dcterms:W3CDTF">2015-07-23T07:3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