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r>
              <w:rPr>
                <w:lang w:val="hu-HU"/>
              </w:rPr>
              <w:t xml:space="preserve">AZ EURÓPAI UNIÓ </w:t>
              <w:br/>
              <w:t>TANÁC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hu-HU"/>
              </w:rPr>
              <w:t>Brüsszel, 2011. július 27. 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13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en-US" w:eastAsia="en-US"/>
              </w:rPr>
              <w:t>13300/11</w:t>
            </w:r>
            <w:bookmarkStart w:id="1" w:name="CoteSec"/>
            <w:bookmarkStart w:id="2" w:name="CoteRev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3" w:name="CoteMat"/>
            <w:bookmarkEnd w:id="3"/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hu-HU"/>
        </w:rPr>
      </w:pPr>
      <w:bookmarkStart w:id="4" w:name="Title"/>
      <w:r>
        <w:rPr>
          <w:lang w:val="hu-HU"/>
        </w:rPr>
        <w:t>FELJEGYZÉS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Küldi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Főtitkársá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Címzett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delegáció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Tárg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r>
              <w:rPr>
                <w:lang w:val="hu-HU"/>
              </w:rPr>
              <w:t>A Tanács 2009/299/IB kerethatározata (2009. február 26.) a 2002/584/IB, a 2005/214/IB, a 2006/783/IB, a 2008/909/IB és a 2008/947/IB kerethatározat módosításáról a személyek eljárási jogainak megerősítése, valamint a kölcsönös elismerés elvének az érintett személy megjelenése nélkül lefolytatott eljárásokat követően hozott határozatokra való alkalmazásának előmozdítása tekintetébe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5" w:name="Subject"/>
            <w:r>
              <w:rPr>
                <w:lang w:val="hu-HU"/>
              </w:rPr>
              <w:t xml:space="preserve">– </w:t>
            </w:r>
            <w:r>
              <w:rPr>
                <w:lang w:val="hu-HU"/>
              </w:rPr>
              <w:t>Az ítéletek és próbaidőt megállapító határozatok végrehajtására vonatkozó, a próbaidő alatti magatartási szabályok és alternatív szankciók felügyeletét szolgáló tanúsítvány egységes szerkezetbe foglalt változata</w:t>
            </w:r>
            <w:bookmarkEnd w:id="5"/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hu-HU"/>
        </w:rPr>
        <w:t>A delegációk mellékelten kézhez kapják az ítéletek és próbaidőt megállapító határozatok végrehajtására vonatkozó, a próbaidő alatti magatartási szabályok és alternatív szankciók felügyeletét szolgáló tanúsítvány egységes szerkezetbe foglalt változatá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hu-HU"/>
        </w:rPr>
      </w:pPr>
      <w:r>
        <w:rPr>
          <w:lang w:val="hu-HU"/>
        </w:rPr>
        <w:t>MELLÉKLET</w:t>
      </w:r>
    </w:p>
    <w:p>
      <w:pPr>
        <w:pStyle w:val="NormalCentered"/>
        <w:rPr/>
      </w:pPr>
      <w:r>
        <w:rPr>
          <w:b/>
          <w:spacing w:val="-5"/>
          <w:lang w:val="hu-HU"/>
        </w:rPr>
        <w:t xml:space="preserve">A kölcsönös elismerés elvének az ítéletekre és próbaidőt megállapító határozatokra való, a próbaidő alatti magatartási szabályok és alternatív szankciók felügyelete céljából történő alkalmazásáról szóló, </w:t>
      </w:r>
      <w:r>
        <w:rPr>
          <w:b/>
          <w:spacing w:val="-5"/>
          <w:u w:val="single"/>
          <w:lang w:val="hu-HU"/>
        </w:rPr>
        <w:t>2008. november 27</w:t>
      </w:r>
      <w:r>
        <w:rPr>
          <w:b/>
          <w:spacing w:val="-5"/>
          <w:lang w:val="hu-HU"/>
        </w:rPr>
        <w:t>-i 2008/</w:t>
      </w:r>
      <w:r>
        <w:rPr>
          <w:b/>
          <w:spacing w:val="-5"/>
          <w:u w:val="single"/>
          <w:lang w:val="hu-HU"/>
        </w:rPr>
        <w:t>947</w:t>
      </w:r>
      <w:r>
        <w:rPr>
          <w:b/>
          <w:spacing w:val="-5"/>
          <w:lang w:val="hu-HU"/>
        </w:rPr>
        <w:t>/IB tanácsi kerethatározat 6. cikkében említett</w:t>
        <w:br/>
        <w:t>TANÚSÍTVÁNY</w:t>
      </w:r>
      <w:r>
        <w:rPr>
          <w:rStyle w:val="FootnoteCharacters"/>
          <w:rStyle w:val="FootnoteAnchor"/>
          <w:b w:val="false"/>
          <w:bCs w:val="false"/>
          <w:lang w:val="hu-HU"/>
        </w:rPr>
        <w:footnoteReference w:id="2"/>
      </w:r>
    </w:p>
    <w:p>
      <w:pPr>
        <w:pStyle w:val="NormalCentered"/>
        <w:spacing w:lineRule="auto" w:line="240" w:before="0" w:after="0"/>
        <w:rPr/>
      </w:pPr>
      <w:r>
        <w:rPr/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hu-HU"/>
              </w:rPr>
              <w:t>Kibocsátó állam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Végrehajtó állam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hu-HU"/>
              </w:rPr>
              <w:t>A felfüggesztett büntetést, próbára bocsátást vagy alternatív szankciót kiszabó ítéletet hozó bíróság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Hivatalos megnevezé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Jelölje meg, hogy az ítélettel kapcsolatban be kell-e szerezni bármely további információt az alábbiaktó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fentiekben meghatározott bíróság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központi hatóság;</w:t>
            </w:r>
            <w:r>
              <w:rPr/>
              <w:t xml:space="preserve"> </w:t>
            </w:r>
            <w:r>
              <w:rPr>
                <w:lang w:val="hu-HU"/>
              </w:rPr>
              <w:t>ha ezt bejelöli, adja meg e központi hatóság hivatalos megnevezésé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gyéb illetékes hatóság;</w:t>
            </w:r>
            <w:r>
              <w:rPr/>
              <w:t xml:space="preserve"> </w:t>
            </w:r>
            <w:r>
              <w:rPr>
                <w:lang w:val="hu-HU"/>
              </w:rPr>
              <w:t>ha ezt bejelöli, adja meg e hatóság hivatalos megnevezését: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 bíróság/központi hatóság/egyéb, illetékes hatóság elérhetőségei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Cím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 kapcsolattartó személy(ek) adatai: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Családnév: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Utónév (utónevek):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Betöltött tisztség (beosztás/rang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E-mail cím (ha van)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lang w:val="hu-HU"/>
              </w:rPr>
              <w:t>A kapcsolattartás során használható nyelvek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hu-HU"/>
              </w:rPr>
              <w:t>A próbaidőt megállapító határozatot kibocsátó hatóság (adott esetben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Hivatalos megnevezé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Jelölje meg, hogy a próbaidőt megállapító határozattal kapcsolatban be kell-e szerezni bármely további információt az alábbiaktó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fentiekben meghatározott hatóság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központi hatóság;</w:t>
            </w:r>
            <w:r>
              <w:rPr/>
              <w:t xml:space="preserve"> </w:t>
            </w:r>
            <w:r>
              <w:rPr>
                <w:lang w:val="hu-HU"/>
              </w:rPr>
              <w:t>ha ezt bejelöli, adja meg e központi hatóság hivatalos megnevezését, ha a b) pontban ezt még nem tette me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gyéb, illetékes hatóság;</w:t>
            </w:r>
            <w:r>
              <w:rPr/>
              <w:t xml:space="preserve"> </w:t>
            </w:r>
            <w:r>
              <w:rPr>
                <w:lang w:val="hu-HU"/>
              </w:rPr>
              <w:t>ha ezt bejelöli, adja meg e hatóság hivatalos megnevezésé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hatóság, központi hatóság vagy egyéb illetékes hatóság elérhetőségei, ha ezeket az adatokat a b) pontban még nem adta meg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Betöltött tisztség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E-mail cím (ha van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kapcsolattartás során használható nyelvek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hu-HU"/>
              </w:rPr>
              <w:t>A próbaidő alatti magatartási szabályok és alternatív szankciók felügyeletére illetékes hatóság</w:t>
            </w:r>
          </w:p>
          <w:p>
            <w:pPr>
              <w:pStyle w:val="Text1"/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 próbaidő alatti magatartási szabályok és alternatív szankciók felügyeletére a kibocsátó államban illetékes hatósá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b) pontban említett bíróság/hatóság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c) pontban említett hatóság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gyéb hatóság (adja meg a hivatalos megnevezést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Jelölje meg, mely hatósághoz lehet megkereséssel fordulni, ha a próbaidő alatti magatartási szabályok vagy az alternatív szankciók felügyelete céljából további adatokra van szükség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fentiekben meghatározott hatóság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központi hatóság;</w:t>
            </w:r>
            <w:r>
              <w:rPr/>
              <w:t xml:space="preserve"> </w:t>
            </w:r>
            <w:r>
              <w:rPr>
                <w:lang w:val="hu-HU"/>
              </w:rPr>
              <w:t>ha ezt bejelöli, adja meg e központi hatóság hivatalos megnevezését, ha a b) vagy a c) pontban ezt még nem adta me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A hatóság vagy a központi hatóság elérhetőségei, ha a b) vagy a c) pontban ezeket az adatokat még nem adta meg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Betöltött tisztség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Telefon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Faxszám:</w:t>
            </w:r>
            <w:r>
              <w:rPr/>
              <w:t xml:space="preserve"> </w:t>
            </w:r>
            <w:r>
              <w:rPr>
                <w:lang w:val="hu-HU"/>
              </w:rPr>
              <w:t>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E-mail cím (ha van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kapcsolattartás során használható nyelvek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hu-HU"/>
              </w:rPr>
              <w:t>Azon természetes személlyel kapcsolatos információk, akire vonatkozóan az ítéletet, és adott esetben a próbaidőt megállapító határozatot hozták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Leánykori név (ha van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Felvett nevek (ha vannak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Ne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Személyi azonosító szám vagy társadalombiztosítási azonosító szám (ha van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Születési idő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Születési hely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Utolsó ismert lakcím(ek)/tartózkodási hely(ek) (ha van(nak)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a kibocsátó államban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a végrehajtó államban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másho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hu-HU"/>
              </w:rPr>
              <w:t>A személy által értett nyelv(ek) (ha ez az adat rendelkezésre áll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dja meg az alábbi adatokat, ha azok rendelkezésre állnak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Az elítélt személy személyazonossági okmányának (okmányainak) típusa és száma (személyazonosító igazolvány, útlevél)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Az elítélt személy végrehajtó államban érvényes tartózkodási engedélyének típusa és száma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hu-HU"/>
              </w:rPr>
              <w:t>Azon tagállamra vonatkozó információ, amelynek az ítéletet és adott esetben a próbaidőt megállapító határozatot a tanúsítvánnyal együtt továbbítják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z ítélet és adott esetben a próbaidőt megállapító határozat, a tanúsítvánnyal együtt a következő okból kerül továbbításra az a) pontban megjelölt végrehajtó államnak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z elítélt személy törvényes és szokásos tartózkodási helye a végrehajtó államban van, és visszatért vagy vissza akar térni ebbe az államb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z elítélt személy a végrehajtó államba költözött vagy oda kíván költözni az alábbi ok(ok)ból (jelölje meg a megfelelőt)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z elítélt személy a végrehajtó államban munkaszerződést kapott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z elítélt személy a végrehajtó államban törvényes és szokásos tartózkodási hellyel rendelkező személy családtagja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z elítélt személy a végrehajtó államban tanulmányokat kíván folytatni vagy képzésben kíván részt venni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egyéb ok (részletezze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hu-HU"/>
              </w:rPr>
              <w:t>Az ítélettel és adott esetben a próbaidőt megállapító határozattal kapcsolatos információk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z ítélet meghozatalának napja (ÉÉÉÉ-HH-NN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dott esetben a próbaidőt megállapító határozat meghozatalának napja (ÉÉÉÉ-HH-NN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z ítélet jogerőre emelkedésének napja (ÉÉÉÉ-HH-NN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dott esetben a próbaidőt megállapító határozat jogerőre emelkedésének napja (ÉÉÉÉ-HH-NN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z ítélet végrehajtása megkezdésének napja (ha nem azonos az ítélet jogerőre emelkedésének napjával) (ÉÉÉÉ-HH-NN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dott esetben a próbaidőt megállapító határozat végrehajtása megkezdésének napja (amennyiben nem azonos a próbaidőt megállapító határozat jogerőre emelkedésének napjával) (ÉÉÉÉ-HH-NN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hu-HU"/>
              </w:rPr>
              <w:t>Az ítélet hivatkozási száma (ha rendelkezésre áll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hu-HU"/>
              </w:rPr>
            </w:pPr>
            <w:r>
              <w:rPr>
                <w:lang w:val="hu-HU"/>
              </w:rPr>
              <w:t>Adott esetben a próbaidőt megállapító határozat hivatkozási száma (ha rendelkezésre áll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z ítélet összesen ...... bűncselekményre vonatkozik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hu-HU"/>
              </w:rPr>
              <w:t>A bűncselekmény(ek) elkövetésével kapcsolatos tényállások összefoglalása és körülmények leírása, az elkövetés idejét és helyét, valamint az elítélt személy részvételének módját is beleértve:</w:t>
            </w:r>
          </w:p>
          <w:p>
            <w:pPr>
              <w:pStyle w:val="Text2"/>
              <w:spacing w:lineRule="auto" w:line="240"/>
              <w:ind w:left="1962" w:hanging="0"/>
              <w:rPr>
                <w:lang w:val="hu-HU"/>
              </w:rPr>
            </w:pPr>
            <w:r>
              <w:rPr>
                <w:lang w:val="hu-HU"/>
              </w:rPr>
              <w:t>A bűncselekmény(ek) jellege és jogi minősítése, valamint az ítélet alapjául szolgáló alkalmazandó jogszabályi rendelkezések:</w:t>
            </w:r>
          </w:p>
          <w:p>
            <w:pPr>
              <w:pStyle w:val="Normal"/>
              <w:spacing w:lineRule="auto" w:line="240"/>
              <w:ind w:left="1418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Ha az 1. pontban meghatározott bűncselekmény(ek) az alábbiak közül a kibocsátó állam joga szerint meghatározott egy vagy több olyan bűncselekménynek felel(nek) meg, amelyek a kibocsátó államban legalább hároméves maximális időtartamú szabadságvesztés-büntetéssel vagy szabadságelvonással járó intézkedéssel büntethető(k), jelölje meg a megfelelő négyzet(ek)et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bűnszervezetben való részvétel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terrorizmu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mberkereskedelem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gyermekek szexuális kizsákmányolása és gyermekpornográf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ábítószerek és pszichotróp anyagok tiltott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fegyverek, lőszerek és robbanóanyagok tiltott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orrupció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csalással kapcsolatos bűncselekmények, ideértve az Európai Közösségek pénzügyi érdekeinek védelméről szóló, 1995. július 26-i egyezmény értelmében az Európai Közösségek pénzügyi érdekeit sértő csalásokat is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bűncselekményből származó jövedelem tisztára mosása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pénzhamisítás, beleértve az euro hamisítását i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számítógépes bűncselekmények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örnyezettel kapcsolatos bűncselekmények, beleértve a veszélyeztetett állatfajok, valamint a veszélyeztetett növényfajok és növényfajták tiltott kereskedelmét i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segítségnyújtás jogellenes beutazáshoz és tartózkodáshoz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szándékos emberölés, súlyos testi sérté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mberi szervek és szövetek tiltott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mberrablás, személyi szabadságtól való jogellenes megfosztás és túszejté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rasszizmus és idegengyűlölet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szervezett vagy fegyveres rablá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ulturális javak tiltott kereskedelme, beleértve a régiségeket és a műtárgyakat i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csalá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zsarolás és védelmi pénz szedése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termékhamisítás és szerzői jogvédelem alá tartozó termékekkel történő kalózkodás;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özokirat-hamisítás és hamisított közokirattal való kereskedé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fizetőeszközök hamisítás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hormontartalmú anyagok és más növekedésserkentők tiltott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nukleáris vagy radioaktív anyagok tiltott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lopott gépjárművek kereskedelm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rőszakos közösülé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gyújtogatá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Nemzetközi Büntetőbíróság joghatósága alá tartozó bűncselekmények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repülőgép/hajó jogellenes hatalomba kerítés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szabotázs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Ha az 1. pontban megjelölt bűncselekmény(ek)re a 2. pont nem terjed ki, illetve ha az ítéletet és adott esetben a próbaidőt megállapító határozatot, továbbá a tanúsítványt azon tagállam részére továbbítják, amely kijelentette, hogy vizsgálja a kettős büntethetőséget (a kerethatározat 10. cikkének (4) bekezdése), adjon teljes leírást az érintett bűncselekmény(ek)rő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h)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Jelezze, hogy az érintett személyesen jelen volt-e a határozat meghozatalát eredményező tárgyaláson: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1.</w:t>
              <w:tab/>
            </w:r>
            <w:r>
              <w:rPr>
                <w:rFonts w:cs="Arial" w:ascii="Arial" w:hAnsi="Arial"/>
                <w:u w:val="single"/>
                <w:lang w:val="hu-HU"/>
              </w:rPr>
              <w:t></w:t>
            </w:r>
            <w:r>
              <w:rPr>
                <w:u w:val="single"/>
                <w:lang w:val="hu-HU"/>
              </w:rPr>
              <w:t xml:space="preserve"> Igen, az érintett személyesen jelen volt a határozat meghozatalát eredményező tárgyaláson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2.</w:t>
              <w:tab/>
            </w:r>
            <w:r>
              <w:rPr>
                <w:rFonts w:cs="Arial" w:ascii="Arial" w:hAnsi="Arial"/>
                <w:u w:val="single"/>
                <w:lang w:val="hu-HU"/>
              </w:rPr>
              <w:t></w:t>
            </w:r>
            <w:r>
              <w:rPr>
                <w:u w:val="single"/>
                <w:lang w:val="hu-HU"/>
              </w:rPr>
              <w:t xml:space="preserve"> Nem, az érintett nem volt jelen személyesen a határozat meghozatalát eredményező tárgyaláson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hu-HU"/>
              </w:rPr>
              <w:t>Amennyiben megjelölte a 2. pontot, adja meg, hogy az alábbi esetek közül melyik áll fenn: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a. az érintettet személyesen idézték be … -án/-én (év/hónap/nap), és ily módon tájékoztatták annak a tárgyalásnak a kitűzött időpontjáról és helyéről, amely a határozat meghozatalához vezetett, és tájékoztatták arról, hogy a határozat meghozatalára meg nem jelenése esetén is sor kerülhet;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b. az érintettet személyesen nem idézték be, de más módon ténylegesen hivatalos tájékoztatást kapott annak a tárgyalásnak a kitűzött időpontjáról és helyéről, amely a határozat meghozatalához vezetett, mégpedig oly módon, hogy egyértelműen megállapítást nyert, hogy a kitűzött tárgyalásról tudomást szerzett, és tájékoztatták arról, hogy a határozat meghozatalára meg nem jelenése esetén is sor kerülhet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hu-HU"/>
              </w:rPr>
              <w:t>az érintettnek tudomása volt a kitűzött tárgyalásról, és egy vagy általa választott, vagy az állam által kirendelt jogi képviselőt bízott meg azzal, hogy a tárgyalás során a védelmét ellássa, és az említett jogi képviselő ténylegesen ellátta az érintett védelmét a tárgyaláson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hu-HU"/>
              </w:rPr>
              <w:t>a határozatot …..-án/-én (év/hónap/nap) személyesen kézbesítették az érintettnek, és kifejezetten tájékoztatták őt a megismételt eljáráshoz vagy fellebbezéshez való jogáról, amely eljárásban joga van részt venni, és amely lehetővé teszi az ügy újbóli érdemi vizsgálatát – beleértve az új bizonyítékokat – és amely az eredeti határozat megváltoztatásához vezethet, valamint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z érintett egyértelműen kinyilvánította, hogy nem vitatja a határozatot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 megállapított határidőn belül nem kért megismételt eljárást, illetve nem fellebbezett.</w:t>
            </w:r>
          </w:p>
          <w:p>
            <w:pPr>
              <w:pStyle w:val="Point0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hu-HU"/>
              </w:rPr>
              <w:t>Amennyiben megjelölte a fenti 3.1b., 3.2. vagy 3.3. pontot, adjon tájékoztatást az adott feltétel teljesülésének módjáról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</w:r>
            <w:r>
              <w:rPr>
                <w:lang w:val="hu-HU"/>
              </w:rPr>
              <w:t>Az ítéletben vagy adott esetben a próbaidőt megállapító határozatban kiszabott büntetés jellegével kapcsolatos információk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Ez a tanúsítvány az alábbi intézkedésre vonatkozik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felfüggesztett büntetés (= olyan szabadságvesztés-büntetés vagy szabadságelvonással járó intézkedés, amelynek végrehajtását az ítélethozatalkor részben vagy egészben feltételesen felfüggesztették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Próbára bocsátás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 büntetés kiszabása egy vagy több, próbaidő alatti magatartási szabály megállapításával feltételesen elhalasztásra került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 szabadságvesztés-büntetés vagy szabadságelvonással járó intézkedés helyett egy vagy több, próbaidő alatti magatartási szabály megállapítására került sor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lternatív szankció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z ítélet az érintett kötelezettség(ek) vagy utasítás(ok) nem teljesítése esetén végrehajtandó szabadságvesztés-büntetést vagy szabadságelvonással járó intézkedést tartalmaz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hu-HU"/>
              </w:rPr>
              <w:t>az ítélet nem tartalmaz az érintett kötelezettség(ek) vagy utasítás(ok) nem teljesítése esetén végrehajtandó szabadságvesztés-büntetést vagy szabadságelvonással járó intézkedést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feltételes szabadságra bocsátás (= az elítélt személy korai – a szabadságvesztés-büntetés vagy szabadságelvonással járó intézkedés bizonyos részének letöltését követő – szabadlábra helyezése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További információ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1.</w:t>
              <w:tab/>
            </w:r>
            <w:r>
              <w:rPr>
                <w:lang w:val="hu-HU"/>
              </w:rPr>
              <w:t>Az elítélt személy a következő időszakban előzetes letartóztatásban volt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2.</w:t>
              <w:tab/>
            </w:r>
            <w:r>
              <w:rPr>
                <w:lang w:val="hu-HU"/>
              </w:rPr>
              <w:t>A személy a következő időszakban szabadságvesztés-büntetést vagy szabadságelvonással járó intézkedést töltött le (kizárólag feltételes szabadságra bocsátás esetén töltendő ki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3.</w:t>
              <w:tab/>
            </w:r>
            <w:r>
              <w:rPr>
                <w:lang w:val="hu-HU"/>
              </w:rPr>
              <w:t>Felfüggesztett büntetés esetén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zon kiszabott szabadságelvonás időtartama, amely feltételesen felfüggesztésre került: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 felfüggesztés időtartama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4.</w:t>
              <w:tab/>
            </w:r>
            <w:r>
              <w:rPr>
                <w:lang w:val="hu-HU"/>
              </w:rPr>
              <w:t>Ha ismert, a letöltendő szabadságelvonás időtartama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lang w:val="hu-HU"/>
              </w:rPr>
            </w:pPr>
            <w:r>
              <w:rPr>
                <w:lang w:val="hu-HU"/>
              </w:rPr>
              <w:t>az ítélet végrehajtása felfüggesztésének visszavonása esetén,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hu-HU"/>
              </w:rPr>
              <w:t>a feltételes szabadságra bocsátás visszavonása esetén;</w:t>
            </w:r>
            <w:r>
              <w:rPr/>
              <w:t xml:space="preserve"> </w:t>
            </w:r>
            <w:r>
              <w:rPr>
                <w:lang w:val="hu-HU"/>
              </w:rPr>
              <w:t>vagy</w:t>
            </w:r>
          </w:p>
          <w:p>
            <w:pPr>
              <w:pStyle w:val="Tiret3"/>
              <w:numPr>
                <w:ilvl w:val="0"/>
                <w:numId w:val="2"/>
              </w:numPr>
              <w:spacing w:lineRule="auto" w:line="240"/>
              <w:rPr>
                <w:b/>
                <w:b/>
                <w:bCs/>
              </w:rPr>
            </w:pPr>
            <w:r>
              <w:rPr>
                <w:lang w:val="hu-HU"/>
              </w:rPr>
              <w:t>az alternatív szankció megsértése esetén (ha erre az esetre az ítélet tartalmaz végrehajtandó szabadságvesztés-büntetést vagy szabadságelvonással járó intézkedést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j)</w:t>
            </w:r>
            <w:r>
              <w:rPr/>
              <w:tab/>
            </w:r>
            <w:r>
              <w:rPr>
                <w:lang w:val="hu-HU"/>
              </w:rPr>
              <w:t>A próbaidő alatti magatartási szabály(ok) vagy alternatív szankció(k) időtartamával és jellegével kapcsolatos információ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</w:r>
            <w:r>
              <w:rPr>
                <w:lang w:val="hu-HU"/>
              </w:rPr>
              <w:t>A próbaidő alatti magatartási szabály(ok) vagy alternatív szankció(k) felügyeletének teljes időtartam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hu-HU"/>
              </w:rPr>
              <w:t>Adott esetben a próbaidő alatti magatartási szabály(ok) vagy alternatív szankció(k) részeként elrendelt minden egyes kötelezettség időtartam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hu-HU"/>
              </w:rPr>
              <w:t>A próbaidő teljes időtartama (ha eltér az 1. pontban feltüntetett időtartamtól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</w:r>
            <w:r>
              <w:rPr>
                <w:lang w:val="hu-HU"/>
              </w:rPr>
              <w:t>A próbaidő alatti magatartási szabály(ok) vagy alternatív szankció(k) jellege (több választ is meg lehet jelölni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z elítélt személy számára előírt azon kötelezettség, amely szerint bármilyen lakóhely- vagy munkahely-változást be kell jelentenie egy meghatározott hatóságnak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rra vonatkozó tilalom, hogy az elítélt személy a kibocsátó vagy a végrehajtó államban bizonyos helyekre vagy meghatározott területekre belépjen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végrehajtó állam területének elhagyására vonatkozó korlátozá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magatartásra, a lakóhelyre, az oktatásra és képzésre, a szabadidős tevékenységekre vonatkozó, illetve a szakmai tevékenység végzésének korlátozását vagy módját előíró utasítások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jelentkezési kötelezettség egy meghatározott hatóságnál meghatározott időpontokban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meghatározott személyekkel való érintkezés tilalm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zon tárgyakkal való érintkezés tilalma, amelyeket az elítélt személy bűncselekmény elkövetése céljából ténylegesen vagy vélhetőleg felhasznált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 bűncselekménnyel okozott kár anyagi jellegű jóvátételére vonatkozó kötelezettség és/vagy az ilyen kötelezettség teljesítését igazoló bizonyíték bemutatásának kötelezettség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közérdekű munka végzésére vonatkozó kötelezettség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az elítélt személyekért felelősséget vállaló pártfogó felügyelővel vagy szociális szolgálat képviselőjével való együttműködés kötelezettség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gyógykezelésen vagy elvonókúrán való részvétel kötelezettség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hu-HU"/>
              </w:rPr>
              <w:t>egyéb olyan intézkedések, amelyeket a végrehajtó állam e kerethatározat 4. cikkének (2) bekezdése szerinti értesítéssel összhangban kész felügyelni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.</w:t>
              <w:tab/>
            </w:r>
            <w:r>
              <w:rPr>
                <w:lang w:val="hu-HU"/>
              </w:rPr>
              <w:t>Adjon részletes leírást a 4. pontban jelzett, próbaidő alatti magatartási szabály(ok)ról vagy alternatív szankció(k)ról: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6.</w:t>
              <w:tab/>
            </w:r>
            <w:r>
              <w:rPr>
                <w:lang w:val="hu-HU"/>
              </w:rPr>
              <w:t>Jelölje meg a következő négyzetet, ha rendelkezésre állnak a megfelelő, próbaidőre vonatkozó jelentések:</w:t>
            </w:r>
            <w:r>
              <w:rPr/>
              <w:t xml:space="preserve"> </w:t>
            </w:r>
            <w:r>
              <w:rPr>
                <w:lang w:val="hu-HU"/>
              </w:rPr>
              <w:t> Ha megjelölte ezt a választ, jelezze, mely nyelv(ek)en készültek e jelentések</w:t>
            </w:r>
            <w:r>
              <w:rPr>
                <w:rStyle w:val="FootnoteAnchor"/>
                <w:b/>
                <w:bCs/>
                <w:vertAlign w:val="superscript"/>
                <w:lang w:val="hu-HU"/>
              </w:rPr>
              <w:footnoteReference w:id="3"/>
            </w:r>
            <w:r>
              <w:rPr>
                <w:lang w:val="hu-HU"/>
              </w:rPr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k)</w:t>
            </w:r>
            <w:r>
              <w:rPr/>
              <w:tab/>
            </w:r>
            <w:r>
              <w:rPr>
                <w:lang w:val="hu-HU"/>
              </w:rPr>
              <w:t>Az ügy egyéb lényeges körülményei, ideértve a korábbi elítélésekkel kapcsolatos vonatkozó információkat vagy a próbaidő alatti magatartási szabály(ok) vagy alternatív szankció(k) megállapításának konkrét okait (nem kötelező információk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z ítélet és adott esetben a próbaidőt megállapító határozat szövege a tanúsítvány mellékletét képezi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A tanúsítványt kibocsátó hatóságnak és/vagy képviselőjének aláírása, amellyel hitelesíti a tanúsítvány tartalmá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Né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Betöltött tisztség (beosztás/rang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Kel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Ügyiratszám (ha van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hu-HU"/>
              </w:rPr>
            </w:pPr>
            <w:r>
              <w:rPr>
                <w:lang w:val="hu-HU"/>
              </w:rPr>
              <w:t>(adott esetben) Hivatalos pecsét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  <w:t>zssz/ZSSZ/k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  <w:t>zssz/ZSSZ/k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hu-HU"/>
      </w:rPr>
      <w:t>MELLÉKLET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Ezt a tanúsítványt a végrehajtó tagállam hivatalos nyelvén vagy hivatalos nyelvei egyikén, vagy az Európai Unió intézményeinek bármely egyéb, az adott állam által elfogadott hivatalos nyelvén kell kiállítani, vagy ezen nyelvre le kell fordíta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„</w:t>
      </w:r>
      <w:r>
        <w:rPr>
          <w:lang w:val="hu-HU"/>
        </w:rPr>
        <w:t>A kibocsátó állam nem köteles e jelentésekről fordítást készíttetni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2"/>
      </w:numPr>
      <w:spacing w:before="120" w:after="120"/>
    </w:pPr>
    <w:rPr/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H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1:00Z</dcterms:created>
  <dc:creator>User</dc:creator>
  <dc:description/>
  <dc:language>en-US</dc:language>
  <cp:lastModifiedBy>BOESMAN Claudine</cp:lastModifiedBy>
  <cp:lastPrinted>2011-03-30T09:01:00Z</cp:lastPrinted>
  <dcterms:modified xsi:type="dcterms:W3CDTF">2015-07-23T07:3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