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RADA</w:t>
            </w:r>
          </w:p>
          <w:p>
            <w:pPr>
              <w:pStyle w:val="EntInstit"/>
              <w:rPr/>
            </w:pPr>
            <w:r>
              <w:rPr/>
              <w:t>EVROPSKÉ U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sel </w:t>
            </w:r>
            <w:bookmarkStart w:id="2" w:name="Date"/>
            <w:bookmarkEnd w:id="2"/>
            <w:r>
              <w:rPr/>
              <w:t xml:space="preserve">27. července 2011 </w:t>
            </w:r>
            <w:bookmarkStart w:id="3" w:name="DateEntree"/>
            <w:bookmarkEnd w:id="3"/>
            <w:r>
              <w:rPr/>
              <w:t>(28.07)</w:t>
            </w:r>
          </w:p>
          <w:p>
            <w:pPr>
              <w:pStyle w:val="EntRefer"/>
              <w:rPr/>
            </w:pPr>
            <w:bookmarkStart w:id="4" w:name="LangueOrig"/>
            <w:bookmarkEnd w:id="4"/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DossierInterInst"/>
            <w:bookmarkStart w:id="6" w:name="DossierInterInst"/>
            <w:bookmarkEnd w:id="6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"/>
            <w:bookmarkEnd w:id="7"/>
            <w:r>
              <w:rPr/>
              <w:t>13300/11</w:t>
            </w:r>
          </w:p>
          <w:p>
            <w:pPr>
              <w:pStyle w:val="EntRefer"/>
              <w:rPr/>
            </w:pPr>
            <w:r>
              <w:rPr/>
            </w:r>
            <w:bookmarkStart w:id="8" w:name="CoteRev"/>
            <w:bookmarkStart w:id="9" w:name="CoteRev"/>
            <w:bookmarkEnd w:id="9"/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  <w:bookmarkStart w:id="10" w:name="CoteSec"/>
            <w:bookmarkStart w:id="11" w:name="CoteSec"/>
            <w:bookmarkEnd w:id="11"/>
          </w:p>
          <w:p>
            <w:pPr>
              <w:pStyle w:val="EntRef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SousEmbargo"/>
            <w:bookmarkStart w:id="13" w:name="SousEmbargo"/>
            <w:bookmarkEnd w:id="13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COPEN 191</w:t>
            </w:r>
          </w:p>
          <w:p>
            <w:pPr>
              <w:pStyle w:val="EntRefer"/>
              <w:rPr/>
            </w:pPr>
            <w:r>
              <w:rPr/>
              <w:t>EUROJUST 118</w:t>
            </w:r>
          </w:p>
          <w:p>
            <w:pPr>
              <w:pStyle w:val="EntRefer"/>
              <w:rPr/>
            </w:pPr>
            <w:r>
              <w:rPr/>
              <w:t>EJN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4" w:name="AC"/>
      <w:bookmarkStart w:id="15" w:name="AC"/>
      <w:bookmarkEnd w:id="15"/>
    </w:p>
    <w:p>
      <w:pPr>
        <w:pStyle w:val="EntRefer"/>
        <w:numPr>
          <w:ilvl w:val="0"/>
          <w:numId w:val="0"/>
        </w:numPr>
        <w:outlineLvl w:val="0"/>
        <w:rPr/>
      </w:pPr>
      <w:bookmarkStart w:id="16" w:name="AC"/>
      <w:bookmarkStart w:id="17" w:name="Title"/>
      <w:bookmarkEnd w:id="16"/>
      <w:bookmarkEnd w:id="17"/>
      <w:r>
        <w:rPr/>
        <w:t>POZNÁMK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Odesílatel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Generální sekretariá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Příjemce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ac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/>
              <w:t>Rámcové rozhodnutí Rady 2009/299/SVV ze dne 26. února 2009, kterým se mění rámcová rozhodnutí 2002/584/SVV, 2005/214/SVV, 2006/783/SVV, 2008/909/SVV a 2008/947/SVV a kterým se posilují procesní práva osob a podporuje uplatňování zásady vzájemného uznávání rozhodnutí na rozhodnutí vydaná v soudním jednání, kterého se dotyčná osoba nezúčastnila osobně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18" w:name="Subject"/>
            <w:r>
              <w:rPr/>
              <w:t xml:space="preserve"> – </w:t>
            </w:r>
            <w:r>
              <w:rPr/>
              <w:t>konsolidovaná podoba osvědčení týkajícího se výkonu rozsudků a rozhodnutí o probaci za účelem dohledu nad probačními opatřeními a alternativními tresty</w:t>
            </w:r>
            <w:bookmarkEnd w:id="18"/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Delegace naleznou v příloze konsolidovanou podobu osvědčení týkajícího se výkonu rozsudků a rozhodnutí o probaci za účelem dohledu nad probačními opatřeními a alternativními trest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cs-CZ"/>
        </w:rPr>
      </w:pPr>
      <w:r>
        <w:rPr>
          <w:lang w:val="cs-CZ"/>
        </w:rPr>
        <w:t>PŘÍLOHA</w:t>
      </w:r>
    </w:p>
    <w:p>
      <w:pPr>
        <w:pStyle w:val="NormalCentered"/>
        <w:rPr>
          <w:b/>
          <w:b/>
          <w:bCs/>
        </w:rPr>
      </w:pPr>
      <w:r>
        <w:rPr>
          <w:b/>
          <w:bCs/>
          <w:lang w:val="cs-CZ"/>
        </w:rPr>
        <w:t>OSVĚDČENÍ</w:t>
      </w:r>
    </w:p>
    <w:p>
      <w:pPr>
        <w:pStyle w:val="Normal"/>
        <w:jc w:val="center"/>
        <w:rPr/>
      </w:pPr>
      <w:r>
        <w:rPr>
          <w:b/>
          <w:bCs/>
        </w:rPr>
        <w:t>podle článku 6 rámcového rozhodnutí Rady 2008/</w:t>
      </w:r>
      <w:r>
        <w:rPr>
          <w:b/>
          <w:bCs/>
          <w:u w:val="single"/>
        </w:rPr>
        <w:t>947</w:t>
      </w:r>
      <w:r>
        <w:rPr>
          <w:b/>
          <w:bCs/>
        </w:rPr>
        <w:t xml:space="preserve">/SVV ze dne </w:t>
      </w:r>
      <w:r>
        <w:rPr>
          <w:b/>
          <w:bCs/>
          <w:u w:val="single"/>
        </w:rPr>
        <w:t>27. listopadu 2008</w:t>
      </w:r>
      <w:r>
        <w:rPr>
          <w:b/>
          <w:bCs/>
        </w:rPr>
        <w:t xml:space="preserve"> o uplatňování zásady vzájemného uznávání na rozsudky a rozhodnutí o probaci za účelem dohledu nad probačními opatřeními a alternativními tresty</w:t>
      </w:r>
      <w:r>
        <w:rPr>
          <w:rStyle w:val="FootnoteCharacters"/>
          <w:rStyle w:val="FootnoteAnchor"/>
          <w:b/>
          <w:bCs/>
        </w:rPr>
        <w:footnoteReference w:id="2"/>
      </w:r>
      <w:r>
        <w:br w:type="page"/>
      </w:r>
    </w:p>
    <w:tbl>
      <w:tblPr>
        <w:tblW w:w="97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  <w:gridCol w:w="7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cs-CZ"/>
              </w:rPr>
              <w:t>Vydávající stát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Vykonávající stát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cs-CZ"/>
              </w:rPr>
              <w:t>Soud, který vynesl rozsudek ukládající podmíněný trest, podmíněné odsouzení nebo alternativní trest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Úřední název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Uveďte, zda doplňující informace týkající se rozsudku lze získat o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soudu uvedeného výše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ústředního orgánu;</w:t>
            </w:r>
            <w:r>
              <w:rPr/>
              <w:t xml:space="preserve"> </w:t>
            </w:r>
            <w:r>
              <w:rPr>
                <w:lang w:val="cs-CZ"/>
              </w:rPr>
              <w:t>pokud zaškrtnete tuto rubriku, uveďte úřední název tohoto ústředního orgán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jiného příslušného orgánu;</w:t>
            </w:r>
            <w:r>
              <w:rPr/>
              <w:t xml:space="preserve"> </w:t>
            </w:r>
            <w:r>
              <w:rPr>
                <w:lang w:val="cs-CZ"/>
              </w:rPr>
              <w:t>pokud zaškrtnete tuto rubriku, uveďte úřední název tohoto orgánu: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Kontaktní údaje soudu / ústředního orgánu / jiného příslušného orgánu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cs-CZ"/>
              </w:rPr>
              <w:t>Tel.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cs-CZ"/>
              </w:rPr>
              <w:t>Fax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cs-CZ"/>
              </w:rPr>
              <w:t>Údaje o kontaktní osobě (kontaktních osobách):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Příjmení: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Jméno (jména):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Zastávané místo (titul/funkce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cs-CZ"/>
              </w:rPr>
              <w:t>Tel.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cs-CZ"/>
              </w:rPr>
              <w:t>Fax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lang w:val="cs-CZ"/>
              </w:rPr>
              <w:t>Jazyky, v nichž je možné komunikovat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cs-CZ"/>
              </w:rPr>
              <w:t>Orgán, který vydal rozhodnutí o probaci (použije se v případech, kdy to přichází v úvahu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Úřední název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Uveďte, zda doplňující informace týkající se rozhodnutí o probaci lze získat od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rgánu uvedeného výše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ústředního orgánu;</w:t>
            </w:r>
            <w:r>
              <w:rPr/>
              <w:t xml:space="preserve"> </w:t>
            </w:r>
            <w:r>
              <w:rPr>
                <w:lang w:val="cs-CZ"/>
              </w:rPr>
              <w:t>pokud zaškrtnete tuto rubriku, uveďte úřední název tohoto ústředního orgánu, jestliže tato informace není obsažena pod písmenem b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jiného příslušného orgánu;</w:t>
            </w:r>
            <w:r>
              <w:rPr/>
              <w:t xml:space="preserve"> </w:t>
            </w:r>
            <w:r>
              <w:rPr>
                <w:lang w:val="cs-CZ"/>
              </w:rPr>
              <w:t>pokud zaškrtnete tuto rubriku, uveďte úřední název tohoto orgánu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Kontaktní údaje orgánu, ústředního orgánu nebo jiného příslušného orgánu, jestliže tyto informace nejsou obsaženy pod písmenem b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Tel.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Fax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Údaje o kontaktní osobě (kontaktních osobách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říjm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méno (jmé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Zastávané místo (titul/funkc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Tel.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Fax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E-mailová adresa (je-li k dispozic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azyky, v nichž je možné komunikova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cs-CZ"/>
              </w:rPr>
              <w:t>Orgán příslušný pro dohled nad probačními opatřeními nebo alternativními tresty</w:t>
            </w:r>
          </w:p>
          <w:p>
            <w:pPr>
              <w:pStyle w:val="Text1"/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Orgán, který je ve vydávajícím státě příslušný vykonávat dohled nad probačními opatřeními nebo alternativními trest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soud/orgán uvedený v písmenu b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rgán uvedený v písmenu c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jiný orgán (uveďte jeho úřední název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Uveďte, na který orgán je možné se obrátit v případě potřeby dalších informací pro účely dohledu nad probačními opatřeními nebo alternativními trest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rgánu uvedeného výše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ústředního orgánu;</w:t>
            </w:r>
            <w:r>
              <w:rPr/>
              <w:t xml:space="preserve"> </w:t>
            </w:r>
            <w:r>
              <w:rPr>
                <w:lang w:val="cs-CZ"/>
              </w:rPr>
              <w:t>pokud zaškrtnete tuto rubriku, uveďte úřední název tohoto ústředního orgánu, jestliže tato informace není obsažena pod písmeny b) nebo c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Kontaktní údaje orgánu nebo ústředního orgánu, jestliže tyto informace nejsou obsaženy pod písmeny b) nebo c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Tel.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Fax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Údaje o kontaktní osobě (kontaktních osobách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říjm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méno (jmé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Zastávané místo (titul/funkc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Tel.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Fax:</w:t>
            </w:r>
            <w:r>
              <w:rPr/>
              <w:t xml:space="preserve"> </w:t>
            </w:r>
            <w:r>
              <w:rPr>
                <w:lang w:val="cs-CZ"/>
              </w:rPr>
              <w:t>(číslo země) (národní směrové číslo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azyky, v nichž je možné komunikovat: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cs-CZ"/>
              </w:rPr>
              <w:t>Údaje o fyzické osobě, vůči níž byl vynesen rozsudek nebo bylo případně vydáno rozhodnutí o probaci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říjm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méno (jmén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řípadné rodné příjm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řípadná další používaná jmén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ohlav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Státní příslušnos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Datum naroz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Místo naroz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oslední známé adresy / místa pobytu (jsou-li k dispozici)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ve vydávajícím státě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ve vykonávajícím státě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jind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azyk nebo jazyky, kterým dotyčná osoba rozumí (jsou-li známy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cs-CZ"/>
              </w:rPr>
              <w:t>Uveďte tyto údaje, jsou-li k dispozici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druh a číslo dokladu (dokladů) totožnosti odsouzené osoby (průkaz totožnosti, cestovní pas)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druh a číslo povolení k pobytu odsouzené osoby ve vykonávajícím státě:</w:t>
            </w:r>
          </w:p>
          <w:p>
            <w:pPr>
              <w:pStyle w:val="Normal"/>
              <w:tabs>
                <w:tab w:val="clear" w:pos="567"/>
                <w:tab w:val="left" w:pos="4275" w:leader="none"/>
              </w:tabs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cs-CZ"/>
              </w:rPr>
              <w:t>Údaje o členském státě, kterému se rozsudek a případně rozhodnutí o probaci společně s osvědčením postupují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Rozsudek a případně rozhodnutí o probaci spolu s osvědčením se postupují vykonávajícímu státu uvedenému v písmenu a) z tohoto důvod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dsouzená osoba má ve vykonávajícím státě svůj oprávněný obvyklý pobyt, vrátila se do tohoto státu nebo má v úmyslu se tam vrátit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dsouzená osoba se do vykonávajícího státu přestěhovala nebo zamýšlí se tam přestěhovat, a to z tohoto důvodu (těchto důvodů) – zaškrtněte příslušnou rubriku: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s odsouzenou osobou byla ve vykonávajícím státě uzavřena pracovní smlouva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odsouzená osoba je rodinným příslušníkem osoby, která má ve vykonávajícím členském státě oprávněný obvyklý pobyt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odsouzená osoba zamýšlí ve vykonávajícím státě studovat nebo se odborně vzdělávat;</w:t>
            </w:r>
          </w:p>
          <w:p>
            <w:pPr>
              <w:pStyle w:val="Point2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jiný důvod (upřesněte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1418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cs-CZ"/>
              </w:rPr>
              <w:t>Údaje o rozsudku a případně o rozhodnutí o probaci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cs-CZ"/>
              </w:rPr>
              <w:t>Rozsudek byl vynesen dne (datum:</w:t>
            </w:r>
            <w:r>
              <w:rPr/>
              <w:t xml:space="preserve"> </w:t>
            </w:r>
            <w:r>
              <w:rPr>
                <w:lang w:val="cs-CZ"/>
              </w:rPr>
              <w:t>dd-mm-rrrr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cs-CZ"/>
              </w:rPr>
              <w:t>Případné rozhodnutí o probaci bylo vydáno dne (datum:</w:t>
            </w:r>
            <w:r>
              <w:rPr/>
              <w:t xml:space="preserve"> </w:t>
            </w:r>
            <w:r>
              <w:rPr>
                <w:lang w:val="cs-CZ"/>
              </w:rPr>
              <w:t>dd-mm-rrrr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cs-CZ"/>
              </w:rPr>
              <w:t>Rozsudek nabyl právní moci dne (datum:</w:t>
            </w:r>
            <w:r>
              <w:rPr/>
              <w:t xml:space="preserve"> </w:t>
            </w:r>
            <w:r>
              <w:rPr>
                <w:lang w:val="cs-CZ"/>
              </w:rPr>
              <w:t>dd-mm-rrrr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cs-CZ"/>
              </w:rPr>
              <w:t>Případné rozhodnutí o probaci nabylo právní moci dne (datum:</w:t>
            </w:r>
            <w:r>
              <w:rPr/>
              <w:t xml:space="preserve"> </w:t>
            </w:r>
            <w:r>
              <w:rPr>
                <w:lang w:val="cs-CZ"/>
              </w:rPr>
              <w:t>dd-mm-rrrr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cs-CZ"/>
              </w:rPr>
              <w:t>Výkon rozsudku byl zahájen dne (pokud se liší ode dne nabytí právní moci rozsudku) (datum:</w:t>
            </w:r>
            <w:r>
              <w:rPr/>
              <w:t xml:space="preserve"> </w:t>
            </w:r>
            <w:r>
              <w:rPr>
                <w:lang w:val="cs-CZ"/>
              </w:rPr>
              <w:t>dd-mm-rrrr):</w:t>
            </w:r>
          </w:p>
          <w:p>
            <w:pPr>
              <w:pStyle w:val="Text1"/>
              <w:spacing w:lineRule="auto" w:line="240"/>
              <w:ind w:left="1418" w:hanging="0"/>
              <w:rPr/>
            </w:pPr>
            <w:r>
              <w:rPr>
                <w:lang w:val="cs-CZ"/>
              </w:rPr>
              <w:t>Výkon případného rozhodnutí o probaci byl zahájen dne (pokud se liší ode dne nabytí právní moci rozhodnutí o probaci) (datum:</w:t>
            </w:r>
            <w:r>
              <w:rPr/>
              <w:t xml:space="preserve"> </w:t>
            </w:r>
            <w:r>
              <w:rPr>
                <w:lang w:val="cs-CZ"/>
              </w:rPr>
              <w:t>dd-mm-rrrr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cs-CZ"/>
              </w:rPr>
            </w:pPr>
            <w:r>
              <w:rPr>
                <w:lang w:val="cs-CZ"/>
              </w:rPr>
              <w:t>Spisová značka rozsudku (je-li k dispozici):</w:t>
            </w:r>
          </w:p>
          <w:p>
            <w:pPr>
              <w:pStyle w:val="Text1"/>
              <w:spacing w:lineRule="auto" w:line="240"/>
              <w:ind w:left="1418" w:hanging="0"/>
              <w:rPr>
                <w:lang w:val="cs-CZ"/>
              </w:rPr>
            </w:pPr>
            <w:r>
              <w:rPr>
                <w:lang w:val="cs-CZ"/>
              </w:rPr>
              <w:t>Spisová značka případného rozhodnutí o probaci (je-li k dispozici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1.</w:t>
              <w:tab/>
            </w:r>
            <w:r>
              <w:rPr>
                <w:lang w:val="cs-CZ"/>
              </w:rPr>
              <w:t>Rozsudek se vztahuje na celkem:</w:t>
            </w:r>
            <w:r>
              <w:rPr/>
              <w:t xml:space="preserve"> ...... </w:t>
            </w:r>
            <w:r>
              <w:rPr>
                <w:lang w:val="cs-CZ"/>
              </w:rPr>
              <w:t>trestných činů.</w:t>
            </w:r>
          </w:p>
          <w:p>
            <w:pPr>
              <w:pStyle w:val="Text2"/>
              <w:spacing w:lineRule="auto" w:line="240"/>
              <w:ind w:left="1962" w:hanging="0"/>
              <w:rPr/>
            </w:pPr>
            <w:r>
              <w:rPr>
                <w:lang w:val="cs-CZ"/>
              </w:rPr>
              <w:t>Shrnutí skutkového stavu a popis okolností, za nichž byl(y) spáchán(y) trestný čin (trestné činy), včetně doby a místa činu a povahy účasti odsouzené osoby:</w:t>
            </w:r>
            <w:r>
              <w:rPr/>
              <w:br/>
              <w:br/>
            </w:r>
            <w:r>
              <w:rPr>
                <w:lang w:val="cs-CZ"/>
              </w:rPr>
              <w:t>Povaha a právní kvalifikace trestného činu (trestných činů) a použitelná ustanovení právních předpisů, na jejichž základě byl rozsudek vynesen:</w:t>
            </w:r>
          </w:p>
          <w:p>
            <w:pPr>
              <w:pStyle w:val="Normal"/>
              <w:spacing w:lineRule="auto" w:line="240"/>
              <w:ind w:left="1418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cs-CZ"/>
              </w:rPr>
              <w:t>Zaškrtněte vhodný rámeček nebo rámečky, pokud trestný čin nebo trestné činy uvedené v bodě 1 představují podle práva vydávajícího státu jeden nebo více následujících trestných činů, za něž lze uložit ve vydávajícím státě trest odnětí svobody nebo ochranné opatření spojené se zbavením osobní svobody s horní hranicí sazby nejméně tři roky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účast na zločinném spolčen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terorismus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bchod s lid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hlavní vykořisťování dětí a dětská pornografi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edovolený obchod s omamnými a psychotropními látka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edovolený obchod se zbraněmi, střelivem a výbušnina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korupc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dvody, včetně podvodů postihujících finanční zájmy Evropských společenství ve smyslu Úmluvy ze dne 26. července 1995 o ochraně finančních zájmů Evropských společenství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legalizace výnosů z trestné činnosti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adělání peněz, včetně eur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čítačová trestná činnost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trestná činnost proti životnímu prostředí, včetně nedovoleného obchodu s ohroženými druhy živočichů nebo ohroženými druhy a odrůdami rostlin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apomáhání při nedovoleném překročení státní hranice a nedovoleném pobytu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vražda, těžká újma na zdrav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edovolený obchod s lidskými orgány a tkáně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únos, omezování osobní svobody a braní rukojm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rasismus a xenofobie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rganizovaná nebo ozbrojená loupež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edovolený obchod s kulturními statky, včetně starožitností a uměleckých děl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dvodná jednán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vydírání a vymáhání peněz za ochranu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adělání a pirátství výrobků</w:t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adělání veřejných listin a obchod s veřejnými listinami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adělání platebních prostředků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edovolený obchod s hormonálními látkami a jinými prostředky na podporu růstu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nedovolený obchod s jadernými nebo radioaktivními materiály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bchod s odcizenými vozidly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znásilněn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žhářstv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trestné činy, jejichž stíhání a trestání je v pravomoci Mezinárodního trestního soudu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únos letadla nebo plavidl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sabotáž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cs-CZ"/>
              </w:rPr>
              <w:t>Jestliže bod 2 zcela nepokrývá trestný čin (trestné činy) uvedené v bodě 1, nebo jestliže jsou rozsudek a případně rozhodnutí o probaci společně s osvědčením postoupeny do členského státu, který prohlásil, že ověří oboustrannou trestnost (čl. 10 odst. 4 rámcového rozhodnutí), uveďte úplný popis daného trestného činu (trestných činů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0" w:after="0"/>
              <w:ind w:left="851" w:hanging="851"/>
              <w:rPr/>
            </w:pPr>
            <w:r>
              <w:rPr>
                <w:u w:val="single"/>
                <w:lang w:val="en-US" w:eastAsia="en-US"/>
              </w:rPr>
              <w:t>h)</w:t>
            </w:r>
            <w:r>
              <w:rPr>
                <w:u w:val="single"/>
                <w:lang w:val="cs-CZ"/>
              </w:rPr>
              <w:tab/>
              <w:t>Uveďte, zda se dotyčná osoba zúčastnila osobně soudního jednání, ve kterém bylo vydáno dané rozhodnutí: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cs-CZ"/>
              </w:rPr>
            </w:pPr>
            <w:r>
              <w:rPr>
                <w:u w:val="single"/>
                <w:lang w:val="cs-CZ"/>
              </w:rPr>
              <w:t>1.</w:t>
              <w:tab/>
              <w:t> Ano, dotyčná osoba se zúčastnila osobně soudního jednání, ve kterém bylo vydáno dané rozhodnutí.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2.</w:t>
              <w:tab/>
              <w:t> Ne, dotyčná osoba se nezúčastnila osobně soudního jednání, ve kterém bylo vydáno dané rozhodnutí.</w:t>
            </w:r>
          </w:p>
          <w:p>
            <w:pPr>
              <w:pStyle w:val="Point0"/>
              <w:spacing w:lineRule="auto" w:line="240" w:before="120" w:after="120"/>
              <w:rPr>
                <w:lang w:val="cs-CZ"/>
              </w:rPr>
            </w:pPr>
            <w:r>
              <w:rPr>
                <w:u w:val="single"/>
                <w:lang w:val="cs-CZ"/>
              </w:rPr>
              <w:t>3.</w:t>
              <w:tab/>
              <w:t xml:space="preserve">Pokud jste zaškrtli rámeček v bodě 2, potvrďte prosím jednu z následujících skutečností: 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cs-CZ"/>
              </w:rPr>
              <w:t>3.1a</w:t>
              <w:tab/>
              <w:t>dotyčná osoba byla osobně předvolána dne … (den/měsíc/rok), a tudíž vyrozuměna o plánovaném datu a místu konání jednání soudu, ve kterém bylo vydáno dané rozhodnutí, a byla informována, že toto rozhodnutí může být vydáno, pokud se jednání soudu nezúčastní;</w:t>
            </w:r>
          </w:p>
          <w:p>
            <w:pPr>
              <w:pStyle w:val="Text1"/>
              <w:spacing w:lineRule="auto" w:line="24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NEBO</w:t>
            </w:r>
          </w:p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3.1b</w:t>
              <w:tab/>
              <w:t>dotyčná osoba nebyla předvolána osobně, ale jiným způsobem skutečně převzala úřední informaci o plánovaném datu a místu konání jednání soudu, ve kterém bylo vydáno dané rozhodnutí, tak, že bylo možné jednoznačně určit, že o plánovaném jednání soudu věděla, a byla informována, že toto rozhodnutí může být vydáno, pokud se jednání soudu nezúčastní;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N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3.2.</w:t>
              <w:tab/>
              <w:t>dotyčná osoba o plánovaném jednání soudu věděla a zmocnila svého právního zástupce, kterého si sama zvolila, nebo který jí byl ustanoven státem, aby ji na jednání soudu obhajoval, a byla tímto zástupcem skutečně na jednání soudu obhajována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cs-CZ"/>
              </w:rPr>
              <w:t>NEBO</w:t>
            </w:r>
          </w:p>
        </w:tc>
      </w:tr>
      <w:tr>
        <w:trPr/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cs-CZ"/>
              </w:rPr>
              <w:t>dotyčné osobě bylo doručeno rozhodnutí dne … (den/měsíc/rok) a dotyčná osoba byla výslovně informována o svém právu na obnovení řízení nebo odvolání, které umožňují opětovné přezkoumání skutkové podstaty věci včetně nových důkazů a které mohou vést ke změně původního rozhodnutí, a</w:t>
            </w:r>
          </w:p>
          <w:p>
            <w:pPr>
              <w:pStyle w:val="Point3"/>
              <w:spacing w:lineRule="auto" w:line="24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dotyčná osoba výslovně uvedla, že toto rozhodnutí nenapadne;</w:t>
            </w:r>
          </w:p>
          <w:p>
            <w:pPr>
              <w:pStyle w:val="Point3"/>
              <w:spacing w:lineRule="auto" w:line="24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ab/>
              <w:t>NEBO</w:t>
            </w:r>
          </w:p>
          <w:p>
            <w:pPr>
              <w:pStyle w:val="Point3"/>
              <w:spacing w:lineRule="auto" w:line="24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nepodala návrh na obnovení řízení nebo odvolání v příslušné lhůtě.</w:t>
            </w:r>
          </w:p>
          <w:p>
            <w:pPr>
              <w:pStyle w:val="Point0"/>
              <w:spacing w:lineRule="auto" w:line="240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4.</w:t>
              <w:tab/>
              <w:t>Pokud jste zaškrtli rámeček v bodě 3.1b, 3.2 nebo 3.3, uveďte prosím informace o způsobu splnění příslušných podmínek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</w:r>
            <w:r>
              <w:rPr>
                <w:lang w:val="cs-CZ"/>
              </w:rPr>
              <w:t>Údaje o druhu odsouzení nebo případně rozhodnutí o probaci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cs-CZ"/>
              </w:rPr>
              <w:t>Toto osvědčení se týká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dmíněného trestu (tj. trestu odnětí svobody nebo opatření spojeného se zbavením osobní svobody, jejichž výkon se při vynesení rozsudku zcela nebo částečně podmíněně odkládá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dmíněného odsouzení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uložení trestu bylo podmíněně odloženo za současného uložení jednoho či více probačních opatření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bylo uloženo jedno nebo více probačních opatření namísto trestu odnětí svobody nebo opatření spojeného se zbavením osobní svobody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alternativního trestu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rozsudek určuje trest odnětí svobody nebo opatření spojené se zbavením osobní svobody, které má být vykonáno v případě neplnění uložené povinnosti nebo příkazu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cs-CZ"/>
              </w:rPr>
              <w:t>rozsudek neurčuje trest odnětí svobody nebo opatření spojené se zbavením osobní svobody, které má být vykonáno v případě neplnění uložené povinnosti nebo příkazu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dmíněného propuštění (tj. předčasného propuštění odsouzené osoby po výkonu části trestu odnětí svobody nebo jiného opatření spojeného se zbavením osobní svobody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</w:r>
            <w:r>
              <w:rPr>
                <w:lang w:val="cs-CZ"/>
              </w:rPr>
              <w:t>Doplňující informace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1.</w:t>
              <w:tab/>
            </w:r>
            <w:r>
              <w:rPr>
                <w:lang w:val="cs-CZ"/>
              </w:rPr>
              <w:t>Odsouzená osoba se nacházela ve vyšetřovací vazbě v tomto období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2.</w:t>
              <w:tab/>
            </w:r>
            <w:r>
              <w:rPr>
                <w:lang w:val="cs-CZ"/>
              </w:rPr>
              <w:t>Dotyčná osoba vykonávala trest odnětí svobody nebo opatření spojené se zbavením osobní svobody v tomto období (vyplňuje se pouze v případě podmíněného propuštění)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3.</w:t>
              <w:tab/>
            </w:r>
            <w:r>
              <w:rPr>
                <w:lang w:val="cs-CZ"/>
              </w:rPr>
              <w:t>V případě podmíněného trestu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délka uloženého odnětí svobody, jež byla podmíněně odložena: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délka zkušební doby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2.4.</w:t>
              <w:tab/>
            </w:r>
            <w:r>
              <w:rPr>
                <w:lang w:val="cs-CZ"/>
              </w:rPr>
              <w:t>Je-li známa, zbývající délka zbavení osobní svobody při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lang w:val="cs-CZ"/>
              </w:rPr>
            </w:pPr>
            <w:r>
              <w:rPr>
                <w:lang w:val="cs-CZ"/>
              </w:rPr>
              <w:t>zrušení odkladu výkonu rozsudku;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lang w:val="cs-CZ"/>
              </w:rPr>
              <w:t>zrušení rozhodnutí o podmíněném propuštění</w:t>
            </w:r>
            <w:r>
              <w:rPr/>
              <w:t xml:space="preserve"> </w:t>
            </w:r>
            <w:r>
              <w:rPr>
                <w:lang w:val="cs-CZ"/>
              </w:rPr>
              <w:t>nebo</w:t>
            </w:r>
          </w:p>
          <w:p>
            <w:pPr>
              <w:pStyle w:val="Tiret3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</w:rPr>
            </w:pPr>
            <w:r>
              <w:rPr>
                <w:lang w:val="cs-CZ"/>
              </w:rPr>
              <w:t>nesplnění alternativního trestu (pokud rozsudek určuje trest odnětí svobody nebo opatření spojené se zbavením osobní svobody, které má být vykonáno v takovém případě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j)</w:t>
            </w:r>
            <w:r>
              <w:rPr/>
              <w:tab/>
            </w:r>
            <w:r>
              <w:rPr>
                <w:lang w:val="cs-CZ"/>
              </w:rPr>
              <w:t>Údaje délce a druhu probačního opatření nebo alternativního trestu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</w:r>
            <w:r>
              <w:rPr>
                <w:lang w:val="cs-CZ"/>
              </w:rPr>
              <w:t>Celková doba dohledu nad probačním opatřením nebo alternativním trestem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cs-CZ"/>
              </w:rPr>
              <w:t>Případně doba trvání každé jednotlivé povinnosti uložené v rámci probačního opatření nebo alternativního trestu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cs-CZ"/>
              </w:rPr>
              <w:t>Délka celkové probační doby (pokud se liší od doby uvedené v bodě 1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.</w:t>
              <w:tab/>
            </w:r>
            <w:r>
              <w:rPr>
                <w:lang w:val="cs-CZ"/>
              </w:rPr>
              <w:t>Druh probačního opatření nebo alternativního trestu (je možné zaškrtnout více možností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odsouzené osoby informovat určitý orgán o každé změně bydliště nebo pracoviště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zdržet se návštěv určitých lokalit, míst nebo vymezených oblastí ve vydávajícím nebo vykonávajícím státě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omezení vztahující se k možnosti opustit území vykonávajícího stát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říkazy týkající se chování, bydliště, vzdělávání a školení, způsobů trávení volného času nebo stanovící omezení či způsoby výkonu zaměstnání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hlásit se ve stanovené době určenému orgánu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zdržet se styku s určitými osob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zdržet se kontaktu s určitými předměty, které byly nebo by mohly být použity odsouzenou osobou za účelem spáchání trestného činu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finančně nahradit škodu způsobenou trestným činem nebo povinnost prokázat splnění této povinnost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vykonat obecně prospěšnou prác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spolupracovat s probačním úředníkem nebo s pracovníkem sociální služby činným v oblasti práce s odsouzenými osob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povinnost podrobit se léčení nebo léčbě závislosti na návykových látkách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cs-CZ"/>
              </w:rPr>
              <w:t>jiná opatření, nad kterými je vykonávající stát připraven vykonávat dohled v souladu s oznámením učiněným podle čl. 4 odst. 2 rámcového rozhodnutí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cs-CZ"/>
              </w:rPr>
            </w:pPr>
            <w:r>
              <w:rPr>
                <w:lang w:val="cs-CZ"/>
              </w:rPr>
              <w:t>5.</w:t>
              <w:tab/>
              <w:t>Popište podrobně probační opatření nebo alternativní trest označené v bodě 4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cs-CZ"/>
              </w:rPr>
              <w:t>6.</w:t>
              <w:tab/>
              <w:t>Zaškrtněte tuto rubriku, pokud jsou k dispozici příslušné probační zprávy:  Jestliže zaškrtnete tuto rubriku, uveďte, v jakém jazyce nebo jazycích jsou tyto zprávy vypracovány</w:t>
            </w:r>
            <w:r>
              <w:rPr>
                <w:rStyle w:val="FootnoteAnchor"/>
                <w:b/>
                <w:bCs/>
                <w:vertAlign w:val="superscript"/>
                <w:lang w:val="cs-CZ"/>
              </w:rPr>
              <w:footnoteReference w:id="3"/>
            </w:r>
            <w:r>
              <w:rPr>
                <w:lang w:val="cs-CZ"/>
              </w:rPr>
              <w:t>:</w:t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k)</w:t>
            </w:r>
            <w:r>
              <w:rPr>
                <w:lang w:val="cs-CZ"/>
              </w:rPr>
              <w:tab/>
              <w:t>Jiné okolnosti významné pro daný případ, včetně důležitých informací o předchozích odsouzeních nebo zvláštních důvodech pro uložení probačního opatření nebo alternativního trestu (nepovinné údaj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Znění rozsudku a případně rozhodnutí o probaci je přiloženo k osvědčení.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Podpis orgánu vydávajícího osvědčení nebo jeho zástupce, kterým se potvrzuje správnost obsahu osvědčení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Jmén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Zastávané místo (titul/funkc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Datu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Spisová značka (je-li k dispozic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cs-CZ"/>
              </w:rPr>
            </w:pPr>
            <w:r>
              <w:rPr>
                <w:lang w:val="cs-CZ"/>
              </w:rPr>
              <w:t>(Popřípadě) Úřední razítk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nnexetitreac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0/11</w:t>
    </w:r>
    <w:r>
      <w:rPr/>
      <w:tab/>
      <w:tab/>
    </w:r>
    <w:r>
      <w:rPr>
        <w:lang w:val="en-US" w:eastAsia="en-US"/>
      </w:rPr>
      <w:t>vc/VC/rk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19" w:name="CoteFooter"/>
    <w:bookmarkEnd w:id="19"/>
    <w:r>
      <w:rPr/>
      <w:t>13300/11</w:t>
      <w:tab/>
    </w:r>
    <w:bookmarkStart w:id="20" w:name="SuplCote"/>
    <w:bookmarkEnd w:id="20"/>
    <w:r>
      <w:rPr/>
      <w:tab/>
    </w:r>
    <w:bookmarkStart w:id="21" w:name="Init"/>
    <w:bookmarkEnd w:id="21"/>
    <w:r>
      <w:rPr/>
      <w:t>vc/VC/r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PŘÍLOHA</w:t>
      <w:tab/>
    </w:r>
    <w:bookmarkStart w:id="22" w:name="DG"/>
    <w:bookmarkEnd w:id="22"/>
    <w:r>
      <w:rPr/>
      <w:t>DG H 2B</w:t>
      <w:tab/>
    </w:r>
    <w:r>
      <w:rPr>
        <w:b/>
        <w:position w:val="-4"/>
        <w:sz w:val="36"/>
      </w:rPr>
      <w:t> </w:t>
    </w:r>
    <w:bookmarkStart w:id="23" w:name="Langue"/>
    <w:r>
      <w:rPr>
        <w:b/>
        <w:position w:val="-4"/>
        <w:sz w:val="36"/>
      </w:rPr>
      <w:t>CS</w:t>
    </w:r>
    <w:bookmarkEnd w:id="2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oto osvědčení musí být sepsáno v úředním jazyce nebo jednom z úředních jazyků vykonávajícího členského státu či v jiném úředním jazyce orgánů Evropské unie, který daný členský stát akceptuje, nebo musí být do takového jazyka přeložen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ydávající stát není povinen zajistit překlad těchto zprá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0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8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7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9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>
      <w:szCs w:val="24"/>
      <w:lang w:val="en-GB"/>
    </w:rPr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>
      <w:szCs w:val="24"/>
      <w:lang w:val="en-GB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szCs w:val="24"/>
      <w:u w:val="single"/>
      <w:lang w:val="en-GB"/>
    </w:rPr>
  </w:style>
  <w:style w:type="paragraph" w:styleId="Tiret3">
    <w:name w:val="Tiret 3"/>
    <w:basedOn w:val="Normal"/>
    <w:qFormat/>
    <w:pPr>
      <w:widowControl/>
      <w:numPr>
        <w:ilvl w:val="0"/>
        <w:numId w:val="3"/>
      </w:numPr>
      <w:spacing w:before="120" w:after="120"/>
    </w:pPr>
    <w:rPr>
      <w:szCs w:val="24"/>
      <w:lang w:val="en-GB"/>
    </w:rPr>
  </w:style>
  <w:style w:type="paragraph" w:styleId="Text2">
    <w:name w:val="Text 2"/>
    <w:basedOn w:val="Normal"/>
    <w:qFormat/>
    <w:pPr>
      <w:widowControl/>
      <w:spacing w:before="120" w:after="120"/>
      <w:ind w:left="850" w:hanging="0"/>
    </w:pPr>
    <w:rPr>
      <w:szCs w:val="24"/>
      <w:lang w:val="en-GB"/>
    </w:rPr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6:00Z</dcterms:created>
  <dc:creator>User</dc:creator>
  <dc:description/>
  <dc:language>en-US</dc:language>
  <cp:lastModifiedBy>BOESMAN Claudine</cp:lastModifiedBy>
  <cp:lastPrinted>2011-07-28T11:45:00Z</cp:lastPrinted>
  <dcterms:modified xsi:type="dcterms:W3CDTF">2015-07-23T07:26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