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bg-BG"/>
              </w:rPr>
            </w:pPr>
            <w:r>
              <w:rPr>
                <w:lang w:val="bg-BG"/>
              </w:rPr>
              <w:t>СЪВЕТ НА</w:t>
              <w:br/>
              <w:t>ЕВРОПЕЙСКИЯ СЪЮЗ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fr-FR"/>
              </w:rPr>
            </w:pPr>
            <w:r>
              <w:rPr>
                <w:lang w:val="bg-BG"/>
              </w:rPr>
              <w:t>Брюксел, 2</w:t>
            </w:r>
            <w:r>
              <w:rPr>
                <w:lang w:val="fr-FR"/>
              </w:rPr>
              <w:t>7</w:t>
            </w:r>
            <w:r>
              <w:rPr>
                <w:lang w:val="bg-BG"/>
              </w:rPr>
              <w:t> юли 2011 г.</w:t>
            </w:r>
            <w:r>
              <w:rPr>
                <w:lang w:val="fr-FR"/>
              </w:rPr>
              <w:t xml:space="preserve"> (28.07)</w:t>
            </w:r>
          </w:p>
          <w:p>
            <w:pPr>
              <w:pStyle w:val="EntRefer"/>
              <w:rPr>
                <w:lang w:val="fr-FR"/>
              </w:rPr>
            </w:pPr>
            <w:r>
              <w:rPr>
                <w:lang w:val="fr-FR"/>
              </w:rPr>
              <w:t>(OR. en)</w:t>
            </w:r>
          </w:p>
        </w:tc>
      </w:tr>
      <w:tr>
        <w:trPr>
          <w:trHeight w:val="113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bg-BG" w:eastAsia="en-US"/>
              </w:rPr>
              <w:t>13300</w:t>
            </w:r>
            <w:r>
              <w:rPr>
                <w:lang w:val="en-US" w:eastAsia="en-US"/>
              </w:rPr>
              <w:t>/11</w:t>
            </w:r>
            <w:bookmarkStart w:id="1" w:name="CoteSec"/>
            <w:bookmarkStart w:id="2" w:name="CoteRev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3" w:name="CoteMat"/>
            <w:bookmarkEnd w:id="3"/>
            <w:r>
              <w:rPr/>
              <w:t>COPEN 191</w:t>
            </w:r>
          </w:p>
          <w:p>
            <w:pPr>
              <w:pStyle w:val="EntRefer"/>
              <w:rPr/>
            </w:pPr>
            <w:r>
              <w:rPr/>
              <w:t>EUROJUST 118</w:t>
            </w:r>
          </w:p>
          <w:p>
            <w:pPr>
              <w:pStyle w:val="EntRefer"/>
              <w:rPr/>
            </w:pPr>
            <w:r>
              <w:rPr/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bg-BG"/>
        </w:rPr>
      </w:pPr>
      <w:bookmarkStart w:id="4" w:name="Title"/>
      <w:r>
        <w:rPr>
          <w:lang w:val="bg-BG"/>
        </w:rPr>
        <w:t>БЕЛЕЖКА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От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Генералния секретариа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До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Делегациит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Относно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bg-BG"/>
              </w:rPr>
            </w:pPr>
            <w:r>
              <w:rPr>
                <w:lang w:val="bg-BG"/>
              </w:rPr>
              <w:t>Рамково решение 2009/299/ПВР на Съвета от 26 февруари 2009 година за изменение на рамкови решения 2002/584/ПВР, 2005/214/ПВР, 2006/783/ПВР, 2008/909/ПВР и 2008/947/ПВР, с което се укрепват процесуалните права на лицата и се насърчава прилагането на принципа за взаимно признаване на решения, постановени в отсъствието на заинтересованото лице по време на съдебния проце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bg-BG"/>
              </w:rPr>
            </w:pPr>
            <w:bookmarkStart w:id="5" w:name="Subject"/>
            <w:r>
              <w:rPr>
                <w:lang w:val="bg-BG"/>
              </w:rPr>
              <w:t xml:space="preserve"> — </w:t>
            </w:r>
            <w:r>
              <w:rPr>
                <w:lang w:val="bg-BG"/>
              </w:rPr>
              <w:t>Консолидиран вариант на удостоверението относно изпълнението на съдебни решения и решения за пробация с оглед на надзора върху пробационните мерки и алтернативните санкции</w:t>
            </w:r>
            <w:bookmarkEnd w:id="5"/>
          </w:p>
        </w:tc>
      </w:tr>
    </w:tbl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ложено се изпраща на делегациите консолидираният вариант на удостоверението относно изпълнението на съдебни решения и решения за пробация с оглед на надзора върху пробационните мерки и алтернативните санкции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bg-BG"/>
        </w:rPr>
      </w:pPr>
      <w:r>
        <w:rPr>
          <w:lang w:val="bg-BG"/>
        </w:rPr>
        <w:t>ПРИЛОЖЕНИЕ</w:t>
      </w:r>
    </w:p>
    <w:p>
      <w:pPr>
        <w:pStyle w:val="NormalCentered"/>
        <w:rPr>
          <w:b/>
          <w:b/>
          <w:bCs/>
          <w:lang w:val="bg-BG"/>
        </w:rPr>
      </w:pPr>
      <w:r>
        <w:rPr>
          <w:b/>
          <w:bCs/>
          <w:lang w:val="bg-BG"/>
        </w:rPr>
        <w:t>УДОСТОВЕРЕНИ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ен 6 от Рамково решение 2008/</w:t>
      </w:r>
      <w:r>
        <w:rPr>
          <w:b/>
          <w:bCs/>
          <w:u w:val="single"/>
          <w:lang w:val="bg-BG"/>
        </w:rPr>
        <w:t>947</w:t>
      </w:r>
      <w:r>
        <w:rPr>
          <w:b/>
          <w:bCs/>
          <w:lang w:val="bg-BG"/>
        </w:rPr>
        <w:t xml:space="preserve">/ПВР на Съвета от </w:t>
      </w:r>
      <w:r>
        <w:rPr>
          <w:b/>
          <w:bCs/>
          <w:u w:val="single"/>
          <w:lang w:val="bg-BG"/>
        </w:rPr>
        <w:t>27 ноември 2008 година</w:t>
      </w:r>
      <w:r>
        <w:rPr>
          <w:b/>
          <w:bCs/>
          <w:lang w:val="bg-BG"/>
        </w:rPr>
        <w:t xml:space="preserve"> за прилагане на принципа на взаимното признаване към съдебни решения и решения за пробация с оглед на надзора върху пробационните мерки и алтернативните санкции</w:t>
      </w:r>
      <w:r>
        <w:rPr>
          <w:rStyle w:val="FootnoteCharacters"/>
          <w:rStyle w:val="FootnoteAnchor"/>
          <w:b w:val="false"/>
          <w:bCs w:val="false"/>
          <w:lang w:val="bg-BG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>
                <w:lang w:val="bg-BG"/>
              </w:rPr>
            </w:pPr>
            <w:r>
              <w:rPr>
                <w:lang w:val="bg-BG"/>
              </w:rPr>
              <w:t>а)</w:t>
              <w:tab/>
              <w:t>Издаваща държава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Изпълняваща държава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bg-BG"/>
              </w:rPr>
            </w:pPr>
            <w:r>
              <w:rPr>
                <w:lang w:val="bg-BG"/>
              </w:rPr>
              <w:t>б)</w:t>
              <w:tab/>
              <w:t>Съд, който е постановил съдебното решение, налагащо наказание с отложено изпълнение, условно/отложено осъждане или алтернативна санкция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Официално наименовани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осочете дали е необходима допълнителна информация относно съдебното решение о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посочения по-горе съд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централния орган; ако сте отбелязали тази клетка, посочете официалното наименование на този централен орган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друг компетентен орган; ако сте отбелязали тази клетка, посочете официалното наименование на този орган: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Данни за контакт на съда/централния орган/друг компетентен орган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Адрес: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Име на лицето(лицата) за контакти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Фамилно име: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Собствено(и) име(на):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Заемана длъжност (звание/ранг):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Адрес за електронна поща (ако има):</w:t>
            </w:r>
          </w:p>
          <w:p>
            <w:pPr>
              <w:pStyle w:val="Text1"/>
              <w:spacing w:lineRule="auto" w:line="240" w:before="120" w:after="120"/>
              <w:rPr>
                <w:lang w:val="bg-BG"/>
              </w:rPr>
            </w:pPr>
            <w:r>
              <w:rPr>
                <w:lang w:val="bg-BG"/>
              </w:rPr>
              <w:t>Езици, които могат да бъдат ползвани за връзка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bg-BG"/>
              </w:rPr>
            </w:pPr>
            <w:r>
              <w:rPr>
                <w:lang w:val="bg-BG"/>
              </w:rPr>
              <w:t>в)</w:t>
              <w:tab/>
              <w:t>Орган, който е постановил решението за пробация (когато е приложимо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Официално наименовани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осочете дали е необходима допълнителна информация относно решението за пробация о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посочения по-горе орган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централния орган; ако сте отбелязали тази клетка, посочете официалното наименование на този централен орган, ако тази информация вече не е била посочена по буква б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друг компетентен орган; ако сте отбелязали тази клетка, посочете официалното наименование на този орган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Данни за контакт на органа, централния орган или друг компетентен орган, ако тази информация не е била посочена по буква б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Адрес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Име на лицето(лицата) за контакти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Собствено(и) 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Заемана длъжност (звание/ранг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Адрес за електронна поща (ако им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Езици, които могат да бъдат ползвани за връзка:</w:t>
            </w:r>
          </w:p>
          <w:p>
            <w:pPr>
              <w:pStyle w:val="Normal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bg-BG"/>
              </w:rPr>
            </w:pPr>
            <w:r>
              <w:rPr>
                <w:lang w:val="bg-BG"/>
              </w:rPr>
              <w:t>г)</w:t>
              <w:tab/>
              <w:t>Компетентен орган за надзор върху пробационни мерки или алтернативни санкции</w:t>
            </w:r>
          </w:p>
          <w:p>
            <w:pPr>
              <w:pStyle w:val="Text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Орган, който е компетентен в издаващата държава да упражнява надзор върху пробационните мерки или алтернативните санкции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съдът/органът, посочен в буква б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органът, посочен в буква в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друг орган (посочете официалното му наименование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осочете с кой орган следва да се осъществи връзка, ако е необходима допълнителна информация за целите на надзора върху пробационните мерки или алтернативните санкции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посочения по-горе орган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bg-BG"/>
              </w:rPr>
              <w:tab/>
              <w:t>централния орган; ако сте отбелязали тази клетка, посочете официалното наименование на този централен орган, ако тази информация вече не е била посочена по букви б) или в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Данни за контакт на органа или на централния орган, ако тази информация не е била посочена по букви б) или в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Адрес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Име на лицето(лицата) за контакти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Собствено(и) 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Заемана длъжност (звание/ранг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Адрес за електронна поща (ако има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Езици, които могат да бъдат ползвани за връзка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bg-BG"/>
              </w:rPr>
            </w:pPr>
            <w:r>
              <w:rPr>
                <w:lang w:val="bg-BG"/>
              </w:rPr>
              <w:t>д)</w:t>
              <w:tab/>
              <w:t>Информация относно физическото лице, по отношение на което е постановено съдебното решение и, когато е приложимо, решението за пробация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Собствено(и) 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Моминско име, където е приложимо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севдоними, където е приложимо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ол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Националност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Дата на раждан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Място на раждан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оследни известни адреси/места на пребиваване (ако има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в издаващата държава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в изпълняващата държава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другад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Език(ци), които лицето разбира (ако са известни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Ако съществува информация, посочете следното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Вид и номер на документа(ите) за самоличност на осъденото лице (лична карта, паспорт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Вид и номер на разрешението за пребиваване на осъденото лице в изпълняващата държава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bg-BG"/>
              </w:rPr>
              <w:t>е)</w:t>
            </w:r>
            <w:r>
              <w:rPr/>
              <w:tab/>
            </w:r>
            <w:r>
              <w:rPr>
                <w:lang w:val="bg-BG"/>
              </w:rPr>
              <w:t>Информация относно държавата-членка, на която е изпратено съдебното решение, и, когато е приложимо, решението за пробация, придружени от удостоверението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Съдебното решение и, когато е приложимо, решението за пробация, придружени от удостоверението, се изпращат на изпълняващата държава, посочена в буква а), по следната причи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осъденото лице пребивава законно и обичайно в изпълняващата държава и се е върнало или желае да се върне в тази държава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осъденото лице се е преместило или възнамерява да се премести в изпълняващата държава по следната(ите) причина(и) (отбележете съответната клетка)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осъденото лице е встъпило в трудов договор в изпълняващата държава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осъденото лице е член на семейството на лице, което пребивава законно и обичайно в изпълняващата държава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осъденото лице възнамерява да учи или да премине обучение в изпълняващата държава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друга причина (пояснете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1418" w:hanging="851"/>
              <w:rPr/>
            </w:pPr>
            <w:r>
              <w:rPr>
                <w:lang w:val="bg-BG"/>
              </w:rPr>
              <w:t>ж)</w:t>
            </w:r>
            <w:r>
              <w:rPr/>
              <w:tab/>
            </w:r>
            <w:r>
              <w:rPr>
                <w:lang w:val="bg-BG"/>
              </w:rPr>
              <w:t>Въпроси, свързани със съдебното решение и, когато е приложимо, с решението за пробация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Съдебното решение е постановено на (дата: ДД-ММ-ГГГГ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Когато е приложимо, решението за пробация е постановено на (дата: ДД-ММ-ГГГГ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Съдебното решение е влязло в сила на (дата: ДД-ММ-ГГГГ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Когато е приложимо, решението за пробация е станало окончателно на (дата: ДД-ММ-ГГГГ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Изпълнението на съдебното решение е започнало на (ако е различна от датата, на която решението е влязло в сила) (дата: ДД-ММ-ГГГГ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Когато е приложимо, изпълнението на решението за пробация е започнало на (ако е различна от датата, на която решението за пробация е станало окончателно) (дата: ДД-ММ-ГГГГ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Номер на делото, по което е постановено съдебното решение (ако е известен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bg-BG"/>
              </w:rPr>
            </w:pPr>
            <w:r>
              <w:rPr>
                <w:lang w:val="bg-BG"/>
              </w:rPr>
              <w:t>Когато е приложимо, номер на делото, по което е постановено решението за пробация (ако е известен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1.</w:t>
              <w:tab/>
            </w:r>
            <w:r>
              <w:rPr>
                <w:lang w:val="bg-BG"/>
              </w:rPr>
              <w:t>Съдебното решение обхваща общо:</w:t>
            </w:r>
            <w:r>
              <w:rPr/>
              <w:t xml:space="preserve"> ...... </w:t>
            </w:r>
            <w:r>
              <w:rPr>
                <w:lang w:val="bg-BG"/>
              </w:rPr>
              <w:t>престъпления.</w:t>
            </w:r>
          </w:p>
          <w:p>
            <w:pPr>
              <w:pStyle w:val="Text2"/>
              <w:spacing w:lineRule="auto" w:line="240"/>
              <w:ind w:left="1962" w:hanging="0"/>
              <w:rPr/>
            </w:pPr>
            <w:r>
              <w:rPr>
                <w:lang w:val="bg-BG"/>
              </w:rPr>
              <w:t>Обобщение на фактите и описание на обстоятелствата, при които е(са) извършено(и) деянието(ята), включително времето и мястото на деянието, както и естеството на участието на осъденото лице:</w:t>
            </w:r>
            <w:r>
              <w:rPr/>
              <w:br/>
              <w:br/>
            </w:r>
            <w:r>
              <w:rPr>
                <w:lang w:val="bg-BG"/>
              </w:rPr>
              <w:t>Вид и правна квалификация на деянието(ята) и приложими законови разпоредби, на основание на които е постановено съдебното решение:</w:t>
            </w:r>
          </w:p>
          <w:p>
            <w:pPr>
              <w:pStyle w:val="Normal"/>
              <w:spacing w:lineRule="auto" w:line="240"/>
              <w:ind w:left="1418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bg-BG"/>
              </w:rPr>
              <w:t>Ако деянието(ята) по точка 1 съставлява(т) едно или повече от следните престъпления, определени съгласно правото на издаващата държава и наказуеми в издаващата държава с лишаване от свобода или с мярка, включваща лишаване от свобода с максимална продължителност най</w:t>
              <w:noBreakHyphen/>
              <w:t>малко три години, отбележете съответната(ите) клетка(и)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участие в организирана престъпна груп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тероризъм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трафик на хор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сексуална експлоатация на деца и детска порнография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ен трафик на наркотични и психотропни веществ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ен трафик на оръжия, боеприпаси и взривни веществ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корупция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измама, включително такава, която засяга финансовите интереси на Европейските общности по смисъла на Конвенцията от 26 юли 1995 г. относно защитата на финансовите интереси на Европейските общности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изпиране на имущество, придобито от престъпление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одправка на парични знаци, включително евро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рестъпления, свързани с компютр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рестъпления против околната среда, включително незаконен трафик на застрашени животински видове и застрашени растителни видове и разновидност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одпомагане на незаконно влизане и пребиваване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убийство, тежка телесна повред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на търговия с човешки органи и тъкан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отвличане, противозаконно лишаване от свобода и задържане на заложниц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расизъм и ксенофобия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организиран или въоръжен грабеж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ен трафик на предмети на културата, включително антични предмети и произведения на изкуството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мошеничество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рекет и изнудване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одправка на изделия и пиратство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одправка на и търговия с административни документ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одправка на платежни инструмент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ен трафик на хормонални вещества и други стимулатори на растеж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ен трафик на ядрени или радиоактивни материал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трафик на незаконно отнети превозни средства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изнасилване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алеж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рестъпления от компетентността на Международния наказателен съд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езаконно отвличане на летателни средства/кораб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саботаж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bg-BG"/>
              </w:rPr>
              <w:t>Ако деянието(ята) по точка 1 по-горе не е(са) обхванато(и) по точка 2 или съдебното решение, и, когато е приложимо, решението за пробация, както и удостоверението, са изпратени до държава-членка, която е заявила, че ще направи проверка за двойната наказуемост (член 10, параграф 4 от рамковото решение), опишете изчерпателно съответното(ите) деяние(я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u w:val="single"/>
                <w:lang w:val="bg-BG"/>
              </w:rPr>
              <w:t>з)</w:t>
            </w:r>
            <w:r>
              <w:rPr>
                <w:u w:val="single"/>
              </w:rPr>
              <w:tab/>
            </w:r>
            <w:r>
              <w:rPr>
                <w:u w:val="single"/>
                <w:lang w:val="bg-BG"/>
              </w:rPr>
              <w:t>Посочете дали лицето се е явило лично на съдебния процес, вследствие на който е постановено решението:</w:t>
            </w:r>
          </w:p>
          <w:p>
            <w:pPr>
              <w:pStyle w:val="Point0"/>
              <w:spacing w:lineRule="auto" w:line="240" w:before="0" w:after="0"/>
              <w:ind w:left="851" w:hanging="85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Point0"/>
              <w:spacing w:lineRule="auto" w:line="240" w:before="0" w:after="0"/>
              <w:ind w:left="851" w:hanging="851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bg-BG"/>
              </w:rPr>
            </w:pPr>
            <w:r>
              <w:rPr>
                <w:u w:val="single"/>
                <w:lang w:val="bg-BG"/>
              </w:rPr>
              <w:t>1.</w:t>
              <w:tab/>
              <w:t> Да, лицето се е явило лично на съдебния процес, вследствие на който е постановено решението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2.</w:t>
              <w:tab/>
              <w:t xml:space="preserve"> Не, лицето не се е явило лично на съдебния процес, вследствие на който е постановено решението. </w:t>
            </w:r>
          </w:p>
          <w:p>
            <w:pPr>
              <w:pStyle w:val="Point0"/>
              <w:spacing w:lineRule="auto" w:line="240" w:before="120" w:after="120"/>
              <w:rPr>
                <w:lang w:val="bg-BG"/>
              </w:rPr>
            </w:pPr>
            <w:r>
              <w:rPr>
                <w:u w:val="single"/>
                <w:lang w:val="bg-BG"/>
              </w:rPr>
              <w:t>3.</w:t>
              <w:tab/>
              <w:t xml:space="preserve">Ако сте направили отбелязване в клетката по точка 2, потвърдете наличието на едно от следните: 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3.1a. лицето е било призовано лично на … (ден/месец/година) и по този начин е било уведомено за определената дата и място на съдебния процес, вследствие на който е постановено решението, и е било уведомено за възможността за постановяване на такова решение, ако не се яви на съдебния процес;</w:t>
            </w:r>
          </w:p>
          <w:p>
            <w:pPr>
              <w:pStyle w:val="Text1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auto" w:line="240" w:before="120" w:after="120"/>
              <w:rPr>
                <w:lang w:val="bg-BG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3.1б. лицето не е било призовано лично, но чрез други средства действително е получило официална информация за определената дата и място на съдебния процес, вследствие на който е постановено решението, по начин, който недвусмислено доказва, че то е било уведомено за насрочения съдебен процес, и е било уведомено за възможността за постановяване на такова решение, ако не се яви на съдебния процес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3.2.</w:t>
              <w:tab/>
              <w:t>след като е било информирано за насрочения съдебен процес, лицето е упълномощило защитник, посочен от въпросното лице или от държавата, да го представлява на съдебния процес и действително е било представлявано от този защитник на процеса;</w:t>
            </w:r>
          </w:p>
          <w:p>
            <w:pPr>
              <w:pStyle w:val="Text1"/>
              <w:spacing w:lineRule="auto" w:line="240" w:before="120" w:after="120"/>
              <w:rPr>
                <w:lang w:val="bg-BG"/>
              </w:rPr>
            </w:pPr>
            <w:r>
              <w:rPr>
                <w:u w:val="single"/>
                <w:lang w:val="bg-BG"/>
              </w:rPr>
              <w:t>ИЛИ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bg-BG"/>
              </w:rPr>
              <w:t xml:space="preserve">решението е било връчено лично на лицето на …. (ден/месец/година) и то е било изрично уведомено за правото на повторно разглеждане или обжалване, в което има правото да участва и което позволява делото да се преразгледа по същество, включително и с оглед нови доказателства, и което може да доведе до отмяна на първоначалното решение, както и 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лицето изрично е заявило, че не оспорва решението;</w:t>
            </w:r>
          </w:p>
          <w:p>
            <w:pPr>
              <w:pStyle w:val="Point3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ab/>
              <w:t>ИЛИ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лицето не е поискало повторно разглеждане или обжалване в приложимия за целта срок.</w:t>
            </w:r>
          </w:p>
          <w:p>
            <w:pPr>
              <w:pStyle w:val="Point0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4.</w:t>
              <w:tab/>
              <w:t>Ако сте направили отбелязване в клетка по точка 3.1 б, 3.2. или 3.3., дайте информация за това как е изпълнено съответното условие:</w:t>
            </w:r>
          </w:p>
          <w:p>
            <w:pPr>
              <w:pStyle w:val="Text1"/>
              <w:spacing w:lineRule="auto" w:line="240" w:before="120" w:after="120"/>
              <w:rPr>
                <w:lang w:val="bg-BG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bg-BG"/>
              </w:rPr>
              <w:t>и)</w:t>
            </w:r>
            <w:r>
              <w:rPr/>
              <w:tab/>
            </w:r>
            <w:r>
              <w:rPr>
                <w:lang w:val="bg-BG"/>
              </w:rPr>
              <w:t>Въпроси, свързани с естеството на наказанието, наложено със съдебното решение или, когато е приложимо,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bg-BG"/>
              </w:rPr>
              <w:t>Удостоверението се отнася за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Наказание с отложено изпълнение (=наказание лишаване от свобода или мярка, включваща лишаване от свобода, чието изпълнение е отложено условно - изцяло или частично - при налагане на наказанието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Условно/отложено осъждане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налагането на наказанието е отложено условно чрез налагане на една или повече пробационни мерки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една или повече пробационни мерки са наложени вместо наказание лишаване от свобода или мярка, включваща лишаване от свобода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Алтернативна санкция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съдебното решение предвижда наказание лишаване от свобода или мярка, включваща лишаване от свобода, които се прилагат в случай на неизпълнение на съответното(ите) задължение(я) или предписание(я)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bg-BG"/>
              </w:rPr>
              <w:t>съдебното решение не предвижда наказание лишаване от свобода или мярка, включваща лишаване от свобода, които се прилагат в случай на неизпълнение на съответното(ите) задължение(я) или предписание(я)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Условно освобождаване (= предсрочно освобождаване на осъдено лице, след като е изтърпяло част от наказанието лишаване от свобода или от мярката, включваща лишаване от свобода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bg-BG"/>
              </w:rPr>
              <w:t>Допълнителна информация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1.</w:t>
              <w:tab/>
            </w:r>
            <w:r>
              <w:rPr>
                <w:lang w:val="bg-BG"/>
              </w:rPr>
              <w:t>Осъденото лице е било предварително задържано през следния период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2.</w:t>
              <w:tab/>
            </w:r>
            <w:r>
              <w:rPr>
                <w:lang w:val="bg-BG"/>
              </w:rPr>
              <w:t>Лицето е изтърпявало наказание лишаване от свобода или мярка, включваща лишаване от свобода, през следния период (попълва се само в случай на условно освобождаване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3.</w:t>
              <w:tab/>
            </w:r>
            <w:r>
              <w:rPr>
                <w:lang w:val="bg-BG"/>
              </w:rPr>
              <w:t>В случай на наказание с отложено изпълнение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продължителност на срока на наложеното наказание лишаване от свобода, чието изпълнение е отложено условно: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продължителност на срока на отлагане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4.</w:t>
              <w:tab/>
            </w:r>
            <w:r>
              <w:rPr>
                <w:lang w:val="bg-BG"/>
              </w:rPr>
              <w:t>Ако е известно, продължителност на лишаването от свобода, което да се изтърпява при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отмяна на отлагането на изпълнението на съдебното решение;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lang w:val="bg-BG"/>
              </w:rPr>
              <w:t>отмяна на решението за условно освобождаване;</w:t>
            </w:r>
            <w:r>
              <w:rPr/>
              <w:t xml:space="preserve"> </w:t>
            </w:r>
            <w:r>
              <w:rPr>
                <w:lang w:val="bg-BG"/>
              </w:rPr>
              <w:t>или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b/>
                <w:b/>
                <w:bCs/>
              </w:rPr>
            </w:pPr>
            <w:r>
              <w:rPr>
                <w:lang w:val="bg-BG"/>
              </w:rPr>
              <w:t>нарушаване на алтернативната санкция (ако съдебното решение съдържа наказание лишаване от свобода или мярка, включваща лишаване от свобода, които да бъдат изпълнени в случай на такова нарушаване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bg-BG"/>
              </w:rPr>
              <w:t>й)</w:t>
            </w:r>
            <w:r>
              <w:rPr/>
              <w:tab/>
            </w:r>
            <w:r>
              <w:rPr>
                <w:lang w:val="bg-BG"/>
              </w:rPr>
              <w:t>Въпроси, свързани с продължителността и естеството на пробационната(ите) мярка(и) или алтернативната(ите) санкция(и)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</w:r>
            <w:r>
              <w:rPr>
                <w:lang w:val="bg-BG"/>
              </w:rPr>
              <w:t>Обща продължителност на надзора върху пробационната(ите) мярка(и) или алтернативната(ите) санкция(и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bg-BG"/>
              </w:rPr>
              <w:t>Когато е приложимо, продължителност на всяко отделно задължение, наложено като част от пробационната(ите) мярка(и) или алтернативната(ите) санкция(и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bg-BG"/>
              </w:rPr>
              <w:t>Продължителност на общия срок на пробация (ако е различен от срока, посочен в точка 1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.</w:t>
              <w:tab/>
            </w:r>
            <w:r>
              <w:rPr>
                <w:lang w:val="bg-BG"/>
              </w:rPr>
              <w:t>Естество на пробационната(ите) мярка(и) или алтернативната(ите) санкция(и) (допуска се отбелязването на няколко клетки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за осъденото лице да информира определен орган за всяка промяна в мястото си на пребиваване или местоработата си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не посещава определени населени места, места или определени райони в издаващата или изпълняващата държава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, включващо ограничения относно напускане на територията на изпълняващата държава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предписания, свързани с поведението, пребиваването, образованието или обучението, дейностите за отдих, или съдържащи ограничения или условия във връзка с извършването на професионална дейнос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се отчита в определени часове пред определен орган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избягва контакти с определени лица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избягва контакти с определени предмети, които осъденото лице е използвало или е вероятно да използва с оглед на извършването на престъпление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обезщети парично вредите, причинени от престъплението, и/или задължение да представи доказателство за изпълнението на подобно задължение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полага труд в полза на обществото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съдейства на пробационен служител или на представител на социална служба, който носи отговорност по отношение на осъдени лица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задължение да се подложи на терапевтично лечение или лечение за зависимос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bg-BG"/>
              </w:rPr>
              <w:t>други мерки, върху които изпълняващата държава има готовност да упражнява надзор в съответствие с нотификацията съгласно член 4, параграф 2 от рамковото решение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5.</w:t>
              <w:tab/>
            </w:r>
            <w:r>
              <w:rPr>
                <w:lang w:val="bg-BG"/>
              </w:rPr>
              <w:t>Опишете подробно пробационната(ите) мярка(и) или алтернативната(ите) санкция(и), посочени в точка 4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6.</w:t>
              <w:tab/>
            </w:r>
            <w:r>
              <w:rPr>
                <w:lang w:val="bg-BG"/>
              </w:rPr>
              <w:t>Отбележете следната клетка, ако са на разположение съответни доклади за пробацията:</w:t>
            </w:r>
            <w:r>
              <w:rPr/>
              <w:t xml:space="preserve"> </w:t>
            </w:r>
            <w:r>
              <w:rPr>
                <w:lang w:val="bg-BG"/>
              </w:rPr>
              <w:t>Ако сте отбелязали тази клетка, посочете на какъв език(езици) са изготвени тези доклади</w:t>
            </w:r>
            <w:r>
              <w:rPr>
                <w:rStyle w:val="FootnoteAnchor"/>
                <w:b/>
                <w:bCs/>
                <w:vertAlign w:val="superscript"/>
                <w:lang w:val="bg-BG"/>
              </w:rPr>
              <w:footnoteReference w:id="3"/>
            </w:r>
            <w:r>
              <w:rPr>
                <w:lang w:val="bg-BG"/>
              </w:rPr>
              <w:t>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bg-BG"/>
              </w:rPr>
            </w:pPr>
            <w:r>
              <w:rPr>
                <w:lang w:val="bg-BG"/>
              </w:rPr>
              <w:t>к)</w:t>
              <w:tab/>
              <w:t>Други обстоятелства, свързани със случая, включително съответна информация за предходни осъждания или конкретни причини за налагане на пробационна(и) мярка(и) или алтернативна(и) санкция(и) (информация по избор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Текстът на съдебното решение и, когато е приложимо, на решението за пробация се прилага към удостоверението.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Подпис на органа, издаващ удостоверението, и/или на негов представител, с който се потвърждава верността на съдържанието на удостоверението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Заемана длъжност (звание/ранг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Номер на дело (ако им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bg-BG"/>
              </w:rPr>
            </w:pPr>
            <w:r>
              <w:rPr>
                <w:lang w:val="bg-BG"/>
              </w:rPr>
              <w:t>Официален печат (ако е приложимо)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Annexetitreacte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pt-PT"/>
      </w:rPr>
    </w:pPr>
    <w:r>
      <w:rPr>
        <w:lang w:val="bg-BG" w:eastAsia="en-US"/>
      </w:rPr>
      <w:t>13300/11</w:t>
    </w:r>
    <w:r>
      <w:rPr>
        <w:lang w:val="pt-PT"/>
      </w:rPr>
      <w:tab/>
      <w:tab/>
      <w:t>agv/ah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pt-PT"/>
      </w:rPr>
      <w:tab/>
    </w:r>
    <w:r>
      <w:rPr>
        <w:lang w:val="pt-PT" w:eastAsia="en-US"/>
      </w:rPr>
      <w:t>DG H 2B</w:t>
    </w:r>
    <w:r>
      <w:rPr>
        <w:lang w:val="pt-PT"/>
      </w:rPr>
      <w:tab/>
    </w:r>
    <w:r>
      <w:rPr>
        <w:b/>
        <w:bCs/>
        <w:position w:val="-4"/>
        <w:sz w:val="36"/>
        <w:szCs w:val="36"/>
        <w:lang w:val="pt-PT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0/11</w:t>
    </w:r>
    <w:r>
      <w:rPr/>
      <w:tab/>
      <w:tab/>
      <w:t>agv/ah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bg-BG"/>
      </w:rPr>
      <w:t>ПРИЛОЖЕНИЕ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B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ab/>
        <w:t>Настоящото удостоверение трябва да бъде изготвено или преведено на официалния език или на един от официалните езици на изпълняващата държава-членка, или на всеки друг официален език на институциите на Европейския съюз, който се приема от тази държа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ab/>
        <w:t>„</w:t>
      </w:r>
      <w:r>
        <w:rPr>
          <w:lang w:val="bg-BG"/>
        </w:rPr>
        <w:t>Издаващата държава няма задължение да осигурява превод на тези доклади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2"/>
      </w:numPr>
      <w:spacing w:before="120" w:after="120"/>
    </w:pPr>
    <w:rPr/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1:00Z</dcterms:created>
  <dc:creator>User</dc:creator>
  <dc:description/>
  <dc:language>en-US</dc:language>
  <cp:lastModifiedBy>Radu, F.</cp:lastModifiedBy>
  <cp:lastPrinted>2011-03-30T09:01:00Z</cp:lastPrinted>
  <dcterms:modified xsi:type="dcterms:W3CDTF">2016-02-08T13:0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