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UROPEISKA</w:t>
            </w:r>
          </w:p>
          <w:p>
            <w:pPr>
              <w:pStyle w:val="EntInstit"/>
              <w:rPr/>
            </w:pPr>
            <w:r>
              <w:rPr/>
              <w:t>UNIONENS RÅD</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yssel den </w:t>
            </w:r>
            <w:bookmarkStart w:id="2" w:name="Date"/>
            <w:bookmarkEnd w:id="2"/>
            <w:r>
              <w:rPr/>
              <w:t>27 juli 2011</w:t>
            </w:r>
            <w:bookmarkStart w:id="3" w:name="DateEntree"/>
            <w:bookmarkEnd w:id="3"/>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tabs>
                <w:tab w:val="clear" w:pos="567"/>
                <w:tab w:val="right" w:pos="1984" w:leader="none"/>
              </w:tabs>
              <w:rPr/>
            </w:pPr>
            <w:r>
              <w:rPr/>
              <w:t>COPEN 188</w:t>
            </w:r>
          </w:p>
          <w:p>
            <w:pPr>
              <w:pStyle w:val="EntRefer"/>
              <w:tabs>
                <w:tab w:val="clear" w:pos="567"/>
                <w:tab w:val="right" w:pos="1984" w:leader="none"/>
              </w:tabs>
              <w:rPr/>
            </w:pPr>
            <w:r>
              <w:rPr/>
              <w:t>EUROJUST 115</w:t>
            </w:r>
          </w:p>
          <w:p>
            <w:pPr>
              <w:pStyle w:val="EntRefer"/>
              <w:tabs>
                <w:tab w:val="clear" w:pos="567"/>
                <w:tab w:val="right" w:pos="1984" w:leader="none"/>
              </w:tabs>
              <w:rPr/>
            </w:pPr>
            <w:r>
              <w:rPr/>
              <w:t>EJN 94</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bookmarkStart w:id="17" w:name="RefDu"/>
            <w:bookmarkStart w:id="18" w:name="Ref"/>
            <w:bookmarkEnd w:id="18"/>
            <w:r>
              <w:rPr/>
              <w:t>från:</w:t>
            </w:r>
            <w:bookmarkEnd w:id="17"/>
          </w:p>
        </w:tc>
        <w:tc>
          <w:tcPr>
            <w:tcW w:w="7654" w:type="dxa"/>
            <w:tcBorders>
              <w:top w:val="single" w:sz="4" w:space="0" w:color="000000"/>
            </w:tcBorders>
          </w:tcPr>
          <w:p>
            <w:pPr>
              <w:pStyle w:val="EntEmet"/>
              <w:spacing w:lineRule="auto" w:line="240" w:before="40" w:after="0"/>
              <w:rPr/>
            </w:pPr>
            <w:r>
              <w:rPr/>
              <w:t>Generalsekretariatet</w:t>
            </w:r>
          </w:p>
        </w:tc>
      </w:tr>
      <w:tr>
        <w:trPr/>
        <w:tc>
          <w:tcPr>
            <w:tcW w:w="1985" w:type="dxa"/>
            <w:tcBorders>
              <w:bottom w:val="single" w:sz="4" w:space="0" w:color="000000"/>
            </w:tcBorders>
          </w:tcPr>
          <w:p>
            <w:pPr>
              <w:pStyle w:val="EntEmet"/>
              <w:spacing w:lineRule="auto" w:line="240" w:before="40" w:after="0"/>
              <w:rPr/>
            </w:pPr>
            <w:bookmarkStart w:id="19" w:name="RefRow_A"/>
            <w:bookmarkStart w:id="20" w:name="RefA"/>
            <w:bookmarkEnd w:id="19"/>
            <w:r>
              <w:rPr/>
              <w:t>till:</w:t>
            </w:r>
            <w:bookmarkEnd w:id="20"/>
          </w:p>
        </w:tc>
        <w:tc>
          <w:tcPr>
            <w:tcW w:w="7654" w:type="dxa"/>
            <w:tcBorders>
              <w:bottom w:val="single" w:sz="4" w:space="0" w:color="000000"/>
            </w:tcBorders>
          </w:tcPr>
          <w:p>
            <w:pPr>
              <w:pStyle w:val="EntEmet"/>
              <w:spacing w:lineRule="auto" w:line="240" w:before="40" w:after="0"/>
              <w:rPr/>
            </w:pPr>
            <w:r>
              <w:rPr/>
              <w:t>Delegationerna</w:t>
            </w:r>
          </w:p>
        </w:tc>
      </w:tr>
      <w:tr>
        <w:trPr/>
        <w:tc>
          <w:tcPr>
            <w:tcW w:w="1985" w:type="dxa"/>
            <w:tcBorders>
              <w:top w:val="single" w:sz="4" w:space="0" w:color="000000"/>
              <w:bottom w:val="single" w:sz="4" w:space="0" w:color="000000"/>
            </w:tcBorders>
          </w:tcPr>
          <w:p>
            <w:pPr>
              <w:pStyle w:val="EntEmet"/>
              <w:spacing w:lineRule="auto" w:line="240" w:before="40" w:after="0"/>
              <w:rPr/>
            </w:pPr>
            <w:r>
              <w:rPr/>
              <w:t>Ärende:</w:t>
            </w:r>
          </w:p>
        </w:tc>
        <w:tc>
          <w:tcPr>
            <w:tcW w:w="7654"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1" w:name="Subject"/>
            <w:bookmarkEnd w:id="21"/>
            <w:r>
              <w:rPr/>
              <w:t>Rådets rambeslut 2009/299/RIF av den 26 februari 2009 om ändring av rambesluten 2002/584/RIF, 2005/214/RIF, 2006/783/RIF, 2008/909/RIF och 2008/947/RIF och om stärkande av medborgarnas processuella rättigheter och främjande av tillämpningen av principen om ömsesidigt erkännande på ett avgörande när den berörda personen inte var personligen närvarande vid förhandlingen</w:t>
            </w:r>
          </w:p>
          <w:p>
            <w:pPr>
              <w:pStyle w:val="EntEmet"/>
              <w:rPr/>
            </w:pPr>
            <w:r>
              <w:rPr/>
              <w:t>–</w:t>
            </w:r>
            <w:r>
              <w:rPr/>
              <w:tab/>
              <w:t>Konsoliderad version av intyget om verkställighet av beslut om förverkande</w:t>
            </w:r>
          </w:p>
        </w:tc>
      </w:tr>
    </w:tbl>
    <w:p>
      <w:pPr>
        <w:pStyle w:val="Normal"/>
        <w:spacing w:lineRule="auto" w:line="240"/>
        <w:rPr/>
      </w:pPr>
      <w:r>
        <w:rPr/>
      </w:r>
    </w:p>
    <w:p>
      <w:pPr>
        <w:pStyle w:val="Normal"/>
        <w:tabs>
          <w:tab w:val="clear" w:pos="567"/>
          <w:tab w:val="left" w:pos="3969" w:leader="none"/>
        </w:tabs>
        <w:rPr/>
      </w:pPr>
      <w:r>
        <w:rPr/>
      </w:r>
    </w:p>
    <w:p>
      <w:pPr>
        <w:pStyle w:val="Normal"/>
        <w:jc w:val="right"/>
        <w:rPr>
          <w:bCs/>
          <w:u w:val="single"/>
        </w:rPr>
      </w:pPr>
      <w:r>
        <w:rPr>
          <w:bCs/>
          <w:u w:val="single"/>
        </w:rPr>
      </w:r>
      <w:bookmarkStart w:id="22" w:name="AC"/>
      <w:bookmarkStart w:id="23" w:name="AC"/>
      <w:bookmarkEnd w:id="23"/>
    </w:p>
    <w:p>
      <w:pPr>
        <w:pStyle w:val="Normal"/>
        <w:rPr/>
      </w:pPr>
      <w:r>
        <w:rPr/>
        <w:t>För delegationerna bifogas den konsoliderade versionen av intyget om verkställighet av beslut om förverkande.</w:t>
      </w:r>
    </w:p>
    <w:p>
      <w:pPr>
        <w:pStyle w:val="Normal"/>
        <w:rPr>
          <w:shd w:fill="C0C0C0" w:val="clear"/>
        </w:rPr>
      </w:pPr>
      <w:r>
        <w:rPr>
          <w:shd w:fill="C0C0C0" w:val="clear"/>
        </w:rPr>
      </w:r>
    </w:p>
    <w:p>
      <w:pPr>
        <w:pStyle w:val="Normal"/>
        <w:rPr>
          <w:shd w:fill="C0C0C0" w:val="clear"/>
        </w:rPr>
      </w:pPr>
      <w:r>
        <w:rPr>
          <w:shd w:fill="C0C0C0" w:val="clea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t>___________</w:t>
      </w:r>
    </w:p>
    <w:p>
      <w:pPr>
        <w:pStyle w:val="Normal"/>
        <w:jc w:val="right"/>
        <w:rPr>
          <w:bCs/>
          <w:u w:val="single"/>
        </w:rPr>
      </w:pPr>
      <w:r>
        <w:rPr>
          <w:bCs/>
          <w:u w:val="single"/>
        </w:rPr>
        <w:t>BILAGA</w:t>
      </w:r>
    </w:p>
    <w:p>
      <w:pPr>
        <w:pStyle w:val="Normal"/>
        <w:rPr>
          <w:b/>
          <w:b/>
          <w:bCs/>
          <w:u w:val="single"/>
        </w:rPr>
      </w:pPr>
      <w:r>
        <w:rPr>
          <w:b/>
          <w:bCs/>
          <w:u w:val="single"/>
        </w:rPr>
      </w:r>
    </w:p>
    <w:p>
      <w:pPr>
        <w:pStyle w:val="Normal"/>
        <w:numPr>
          <w:ilvl w:val="0"/>
          <w:numId w:val="0"/>
        </w:numPr>
        <w:jc w:val="center"/>
        <w:outlineLvl w:val="0"/>
        <w:rPr>
          <w:b/>
          <w:b/>
          <w:bCs/>
        </w:rPr>
      </w:pPr>
      <w:r>
        <w:rPr>
          <w:b/>
          <w:bCs/>
        </w:rPr>
        <w:t>INTYG</w:t>
      </w:r>
    </w:p>
    <w:p>
      <w:pPr>
        <w:pStyle w:val="Normal"/>
        <w:jc w:val="center"/>
        <w:rPr/>
      </w:pPr>
      <w:r>
        <w:rPr>
          <w:b/>
          <w:bCs/>
        </w:rPr>
        <w:t xml:space="preserve">enligt artikel 4 i rådets rambeslut </w:t>
      </w:r>
      <w:r>
        <w:rPr>
          <w:b/>
          <w:bCs/>
          <w:u w:val="single"/>
        </w:rPr>
        <w:t>2006/783</w:t>
      </w:r>
      <w:r>
        <w:rPr>
          <w:b/>
          <w:bCs/>
        </w:rPr>
        <w:t>/RIF</w:t>
      </w:r>
    </w:p>
    <w:p>
      <w:pPr>
        <w:pStyle w:val="Normal"/>
        <w:jc w:val="center"/>
        <w:rPr>
          <w:b/>
          <w:b/>
          <w:bCs/>
        </w:rPr>
      </w:pPr>
      <w:r>
        <w:rPr>
          <w:b/>
          <w:bCs/>
        </w:rPr>
        <w:t>om tillämpning av principen om ömsesidigt erkännande</w:t>
      </w:r>
    </w:p>
    <w:p>
      <w:pPr>
        <w:pStyle w:val="Normal"/>
        <w:jc w:val="center"/>
        <w:rPr>
          <w:b/>
          <w:b/>
          <w:bCs/>
        </w:rPr>
      </w:pPr>
      <w:r>
        <w:rPr>
          <w:b/>
          <w:bCs/>
        </w:rPr>
        <w:t>på beslut om förverkande</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w:t>
        <w:tab/>
        <w:t>Utfärdande och verkställande sta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Utfärdande sta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Verkställande stat:</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b)</w:t>
        <w:tab/>
        <w:t>Den domstol som har utfärdat beslutet om förverkand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fficiellt nam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Ärendebeteckn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fn (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x (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post (om sådan finns):</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pråk för kontakter med domstole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t>Uppgifter om den person/de personer som ska kontaktas för att få ytterligare information för verkställighet av beslutet om förverkande eller i förekommande fall för att samordna verkställighet av ett beslut om förverkande som översänts till två eller fler verkställande stater, eller för att till den utfärdande staten överföra belopp eller egendom som erhålls vid verkställighet (namn, titel/grad, tfn, fax och, om sådan finns, e-po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ind w:left="10206" w:hanging="10206"/>
        <w:rPr/>
      </w:pPr>
      <w:r>
        <w:rPr/>
        <w:t>c)</w:t>
        <w:tab/>
        <w:t xml:space="preserve">Behörig myndighet för verkställighet av ett beslut om förverkande i den utfärdande staten </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ind w:left="10206" w:hanging="10206"/>
        <w:rPr/>
      </w:pPr>
      <w:r>
        <w:rPr/>
        <w:tab/>
        <w:t>(om denna myndighet är en annan än den domstol som anges i led b):</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ind w:left="10206" w:hanging="10206"/>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Officiellt namn:</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dres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Tfn (landsnummer) (riktnummer):</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Fax: (landsnummer) (riktnummer):</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E-post (om sådan finn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Språk för kontakter med den för verkställighet behöriga myndigheten:</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Uppgifter om den person/de personer som ska kontaktas för att få ytterligare information för verkställighet av beslutet om förverkande eller i förekommande fall för att samordna verkställighet av ett beslut om förverkande som översänts till två eller fler verkställande stater, eller för att till den utfärdande staten överföra belopp eller egendom som erhålls vid verkställighet (namn, titel/grad, tfn, fax och, om sådan finns, e-post):</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tab/>
      </w:r>
      <w:r>
        <w:br w:type="page"/>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ind w:left="10206" w:hanging="10206"/>
        <w:rPr/>
      </w:pPr>
      <w:r>
        <w:rPr/>
        <w:t>d)</w:t>
        <w:tab/>
        <w:t xml:space="preserve">Central myndighet med ansvar för administrativ översändning och mottagande av </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ind w:left="10206" w:hanging="10206"/>
        <w:rPr/>
      </w:pPr>
      <w:r>
        <w:rPr/>
        <w:tab/>
        <w:t>beslut om förverkande i den utfärdande staten:</w:t>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Namn på den centrala myndigheten:</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Kontaktperson, i förekommande fall (titel/grad och namn):</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dres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Ärendebeteckning:</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Tfn: (landsnummer) (riktnummer)</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rPr/>
      </w:pPr>
      <w:r>
        <w:rPr/>
        <w:tab/>
        <w:t>Fax: (landsnummer) (riktnummer)</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ind w:left="567" w:hanging="567"/>
        <w:rPr/>
      </w:pPr>
      <w:r>
        <w:rPr/>
        <w:tab/>
        <w:t>E-post (om sådan finns):</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e)</w:t>
        <w:tab/>
        <w:t>Den myndighet/de myndigheter som kan kontaktas (om led c och/eller d har fyllts 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Myndighet enligt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Kan kontaktas beträffande frågor som rö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t>Myndighet enligt c:</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Kan kontaktas beträffande frågor som rö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pPr>
      <w:r>
        <w:rPr/>
        <w:tab/>
      </w:r>
      <w:r>
        <w:rPr>
          <w:rFonts w:eastAsia="Symbol" w:cs="Symbol" w:ascii="Symbol" w:hAnsi="Symbol"/>
        </w:rPr>
        <w:t></w:t>
      </w:r>
      <w:r>
        <w:rPr/>
        <w:tab/>
        <w:t>Myndighet enligt 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Kan kontaktas beträffande frågor som rör:</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f)</w:t>
        <w:tab/>
        <w:t>Om beslutet om förverkande är en uppföljning av ett beslut om frysning som översänts till den verkställande staten enligt rambeslut 2003/577/RIF av den 22 juli 2003 om verkställande i Europeiska unionen av beslut om frysning av egendom eller bevismaterial</w:t>
      </w:r>
      <w:r>
        <w:rPr>
          <w:rStyle w:val="FootnoteCharacters"/>
          <w:rStyle w:val="FootnoteAnchor"/>
        </w:rPr>
        <w:footnoteReference w:customMarkFollows="1" w:id="2"/>
        <w:t>1</w:t>
      </w:r>
      <w:r>
        <w:rPr/>
        <w:t xml:space="preserve"> ska nödvändiga uppgifter för att identifiera frysningsbeslutet lämnas (datum för utfärdande och överföring av beslutet om frysning, myndighet som beslutet översänts till, i förekommande fall referensnummer):</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g)</w:t>
        <w:tab/>
        <w:t>Om beslutet om förverkande har översänts till mer än en verkställande stat, lämna följande upplysninga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t>Beslutet om förverkande har översänts till annan verkställande stat/stater (land och myndighet) enligt följan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Beslutet om förverkande har översänts till mer än en verkställande stat av följande skäl (markera relevant ruta):</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t>Beslutet om förverkande avser en eller flera specifika delar av en egendom:</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Olika specifika delar av den egendom som omfattas av beslutet om förverkande antas vara belägna i olika verkställande stat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Förverkandet av en specifik del av en egendom medför åtgärder i mer än en verkställande sta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En specifik del av en egendom som omfattas av beslutet om förverkande antas vara belägen i en av två eller fler angivna verkställande stat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Beslutet om förverkande avser ett penningbelopp:</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Egendomen i fråga har inte frysts i enlighet med rambeslut 2003/577/RIF av den 22 juli 2003 om verkställighet i Europeiska unionen av beslut om frysning av egendom eller bevismateria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Värdet på den egendom som får förverkas i den utfärdande staten och ytterligare en verkställande stat räcker förmodligen inte för att driva in hela det belopp som omfattas av beslutet om förverkan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Andra skäl (specificer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t>h)</w:t>
        <w:tab/>
        <w:t>Uppgifter om fysisk eller juridisk person för vilken beslutet om förverkande har utfärdat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rPr>
        <w:t>Fysisk pers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Nam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amtliga förnam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t>Flicknamn, i tillämpliga fal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t>Alias, i tillämpliga fal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Kö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Nationalite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Id-nummer eller socialförsäkringsnummer (om möjlig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Födelsedatum:</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Födelseor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enaste kända 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t>Språk som personen förstår (om detta/dessa är känt/känd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Om beslutet om förverkande rör ett penningbelopp:</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Beslutet om förverkande översänds till den verkställande staten på grund av följande (markera relevant rut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a)</w:t>
        <w:tab/>
        <w:t>–</w:t>
        <w:tab/>
        <w:t>Den utfärdande staten har rimliga skäl att anta att den person mot vilken beslutet om förverkande har utfärdats har egendom eller inkomst i den verkställande staten. Fyll i följande uppgift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Skäl för antagandet att personen har egendom/inkoms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Beskrivning av personens egendom/inkomstkäll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t>Lokaliseringsuppgifter om personens egendom/inkomstkälla (om okänd, senast kända lokalisering):</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b)</w:t>
        <w:tab/>
        <w:t>–</w:t>
        <w:tab/>
        <w:t>Det finns inga rimliga skäl enligt led a som gör att den utfärdande staten kan avgöra till vilken medlemsstat beslutet om förverkande får sändas, men den person som är föremål för beslutet har normalt hemvist i den verkställande staten. Fyll i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Normal hemvist i den verkställande state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t>Om beslutet om förverkande rör specifik egendom:</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Beslutet om förverkande översänds till den verkställande staten på grund av följande (markera relevant ruta):</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t>a)</w:t>
        <w:tab/>
        <w:t>–</w:t>
        <w:tab/>
        <w:t>Den specifika egendomen är lokaliserad i den verkställande staten</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se punkt i).</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b)</w:t>
        <w:tab/>
        <w:t>–</w:t>
        <w:tab/>
        <w:t>Den utfärdande staten har rimliga skäl att anta att den specifika egendom eller del av denna som omfattas av beslutet om förverkande är lokaliserad i den verkställande staten. Fyll i följande uppgifter:</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Skäl för antagandet att den specifika egendomen är lokaliserad i den verkställande staten:</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t>c)</w:t>
        <w:tab/>
        <w:t>–</w:t>
        <w:tab/>
        <w:tab/>
        <w:t>Det finns inga rimliga skäl enligt led b som gör att den utfärdande staten kan avgöra till vilken medlemsstat beslutet om förverkande får sändas, men den person som är föremål för beslutet har normalt hemvist i den verkställande staten. Fyll i följande uppgifter:</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Normal hemvist i den verkställande staten:</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bCs/>
        </w:rPr>
        <w:t>Juridisk pers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am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orm av juridisk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gistreringsnummer (om sådant finns)</w:t>
      </w:r>
      <w:r>
        <w:rPr>
          <w:rStyle w:val="FootnoteCharacters"/>
          <w:rStyle w:val="FootnoteAnchor"/>
        </w:rPr>
        <w:footnoteReference w:id="3"/>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gistrerat säte (om sådant finns)</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en juridiska personens 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Om beslutet om förverkande rör ett penningbelopp</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Beslutet om förverkande översänds till den verkställande staten på grund av följande (markera relevant ru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a)</w:t>
        <w:tab/>
        <w:t>–</w:t>
        <w:tab/>
        <w:t>Den utfärdande staten har rimliga skäl att anta att den juridiska person som är föremål för beslutet har egendom eller inkomst i den verkställande staten. Fyll i följande uppgifter:</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käl för antagandet att den juridiska personen har egendom/inkoms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Beskrivning av den juridiska personens egendom/inkomstkäll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Lokaliseringsuppgifter om den juridiska personens egendom/inkomstkälla (om okänd, senast kända lokaliser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Det finns inga rimliga skäl enligt led a som gör att den utfärdande staten kan avgöra till vilken medlemsstat beslutet om förverkande får översändas, men den juridiska person som är föremål för beslutet har sitt registrerade säte i den verkställande staten. Fyll i följande uppgift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Registrerat säte i den verkställande state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Om beslutet om förverkande rör specifik egendo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Beslutet om förverkande översänds till den verkställande staten på grund av följande (markera relevant rut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a)</w:t>
        <w:tab/>
        <w:t>Den specifika egendomen är lokaliserad i den verkställande stat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se punkt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Den utfärdande staten har rimliga skäl att anta att den specifika egendom eller del av denna som omfattas av beslutet om förverkande är lokaliserad i den verkställande staten. Fyll i följande uppgift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t>Skäl för antagandet att den specifika egendomen är lokaliserad i den verkställande stat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c)</w:t>
        <w:tab/>
        <w:t>Det finns inga rimliga skäl enligt led b som gör att den utfärdande staten kan avgöra till vilken medlemsstat beslutet om förverkande får översändas, men den juridiska person som är föremål för beslutet har sitt registrerade säte i den verkställande staten. Fyll i följande uppgift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Registrerat säte i den verkställande stat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t>i)</w:t>
        <w:tab/>
        <w:t>Beslutet om förverkan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Beslutet om förverkande utfärdades den (datum):</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Beslutet blev slutgiltigt den (datum):</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Beslutets referensnummer (om sådant finn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Uppgifter angående beslutet om förverkan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t>Ange (genom att markera i relevant(a) ruta/rutor) om beslutet om förverkande omfatta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t>ett penningbelopp</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Det belopp som skall förverkas i den verkställande staten med angivande av valuta (i siffror och ord):</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Det sammanlagda beloppet enligt beslutet om förverkande med angivande av valuta (i siffror och ord):</w:t>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t>specifik egendom eller del/delar av denn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Beskrivning av egendome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t>Lokalisering av egendomen (om okänd, senast kända lokalisering).</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Om förverkandet av egendomen medför åtgärder i mer än en verkställande stat, beskrivning av vilka åtgärder som ska vidt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t>Domstolen har beslutat att egendomen (markera relevant(a) ruta/ruto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w:t>
        <w:tab/>
        <w:t>utgör vinning av ett brott eller motsvarande som helt eller delvis uppgår till värdet av denna vinning</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ii)</w:t>
        <w:tab/>
        <w:t>utgör hjälpmedel för ett sådant brot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ii)</w:t>
        <w:tab/>
        <w:t>har förklarats förverkad till följd av tillämpningen i den utfärdande staten av de utökade möjligheterna till förverkande enligt beskrivning i led a, b och c. Grunden för beslutet är att domstolen på grundval av specifika sakförhållanden är fullständigt övertygad om att egendomen i fråga härrör frå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a)</w:t>
        <w:tab/>
        <w:t>den dömda personens brottsliga verksamhet under en period som föregår domen för brottet i fråga och som anses rimlig av domstolen med tanke på omständigheterna i det särskilda fallet, eller</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b)</w:t>
        <w:tab/>
        <w:t>den dömda personens liknande brottsliga verksamhet under en period som föregår domen för brottet i fråga och som anses rimlig av domstolen med tanke på omständigheterna i det särskilda fallet, ell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c)</w:t>
        <w:tab/>
        <w:t>den dömda personens brottsliga verksamhet och det har fastställts att värdet av egendomen inte står i proportion till den dömda personens lagligen förvärvade inkoms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v)</w:t>
        <w:tab/>
        <w:t>har förklarats förverkad enligt någon annan bestämmelse som avser utökade möjligheter till förverkande enligt den utfärdande statens lagstiftning.</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t>Om det rör sig om två eller fler kategorier av förverkande, lämna uppgifter om vilken egendom som förverkats i förhållande till varje kategori:</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2.</w:t>
        <w:tab/>
        <w:t>Information om det eller de brott som ledde till beslutet om förverkan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t>En sammanfattning av fakta och beskrivning av omständigheterna under vilka det eller de brott begicks som ledde till beslutet om förverkande, inklusive tid och plat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t>Beskaffenhet och brottsrubricering för de(t) brott som ledde till beslutet om förverkande samt den tillämpliga bestämmelse/lag som beslutet grundar sig på:</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sv-SE"/>
        </w:rPr>
      </w:pPr>
      <w:r>
        <w:rPr>
          <w:lang w:val="sv-SE"/>
        </w:rPr>
        <w:tab/>
        <w:t>2.3</w:t>
        <w:tab/>
        <w:t>Ange i förekommande fall ett eller flera av följande brott som brottet eller brotten under punkt 2.2 hänför sig till, om brottet eller brotten i den utfärdande staten medför ett högsta frihetsstraff på minst 3 år (markera relevant(a) ruta/ruto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sv-SE"/>
        </w:rPr>
      </w:pPr>
      <w:r>
        <w:rPr>
          <w:lang w:val="sv-SE"/>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Deltagande i en kriminell organisati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Terrorism.</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Människohandel.</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Sexuellt utnyttjande av barn samt barnpornograf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Olaglig handel med narkotika och psykotropa ämn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Olaglig handel med vapen, ammunition och sprängämn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orrup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Bedrägeri, inbegripet bedrägeri som riktar sig mot Europeiska gemenskapernas ekonomiska intressen enligt konventionen av den 26 juli 1995 om skydd av Europeiska gemenskapernas finansiella intress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Tvätt av vinning av brot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enningförfalskning, inklusive förfalskning av euron.</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It-brottsligh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Miljöbrott, inbegripet olaglig handel med hotade djurarter och hotade växtarter och växtsort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Hjälp till olovlig inresa och olovlig vistels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Mord, grov misshande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laglig handel med mänskliga organ och vävna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Människorov, olaga frihetsberövande och tagande av gissla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sism och främlingsfientligh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rganiserad stöld eller väpnat rå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laglig handel med kulturföremål, inbegripet antikviteter och konstverk.</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Svindler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Beskyddarverksamhet och utpressn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Förfalskning och piratkopier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Förfalskning av administrativa dokument och handel med sådana förfalskninga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Förfalskning av betalningsmedel.</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Olaglig handel med hormonpreparat och andra tillväxtsubstanser.</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Olaglig handel med nukleära och radioaktiva ämne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Handel med stulna ford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Våldtäk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Mordbrand.</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Brott som omfattas av den internationella brottmålsdomstolens behörighe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sv-SE"/>
        </w:rPr>
        <w:tab/>
      </w:r>
      <w:r>
        <w:rPr>
          <w:rFonts w:eastAsia="Bookshelf Symbol 3;Symbol" w:cs="Bookshelf Symbol 3;Symbol" w:ascii="Bookshelf Symbol 3;Symbol" w:hAnsi="Bookshelf Symbol 3;Symbol"/>
          <w:lang w:val="sv-SE"/>
        </w:rPr>
        <w:t></w:t>
      </w:r>
      <w:r>
        <w:rPr>
          <w:lang w:val="sv-SE"/>
        </w:rPr>
        <w:tab/>
        <w:t>Kapning av flygplan eller farty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Sabotage.</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lang w:val="sv-SE"/>
        </w:rPr>
      </w:pPr>
      <w:r>
        <w:rPr>
          <w:lang w:val="sv-SE"/>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lang w:val="sv-SE"/>
        </w:rPr>
      </w:pPr>
      <w:r>
        <w:rPr>
          <w:lang w:val="sv-SE"/>
        </w:rPr>
        <w:tab/>
        <w:t>2.4</w:t>
        <w:tab/>
        <w:t>Om de(t) brott som ledde till beslutet om förverkande under punkt 2.2 ovan inte omfattas av punkt 2.3, ge en fullständig beskrivning av ifrågavarande brott (denna bör omfatta den brottsliga verksamheten i fråga [i motsats till exempelvis brottsrubriceringar]):</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sv-SE"/>
        </w:rPr>
      </w:pPr>
      <w:r>
        <w:rPr>
          <w:lang w:val="sv-SE"/>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sv-SE"/>
        </w:rPr>
      </w:pPr>
      <w:r>
        <w:rPr>
          <w:lang w:val="sv-SE"/>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sv-SE"/>
        </w:rPr>
      </w:pPr>
      <w:r>
        <w:rPr>
          <w:lang w:val="sv-SE"/>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sv-SE"/>
        </w:rPr>
      </w:pPr>
      <w:r>
        <w:rPr>
          <w:lang w:val="sv-SE"/>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sv-SE"/>
        </w:rPr>
      </w:pPr>
      <w:r>
        <w:rPr>
          <w:lang w:val="sv-SE"/>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sv-SE"/>
        </w:rPr>
      </w:pPr>
      <w:r>
        <w:rPr>
          <w:lang w:val="sv-SE"/>
        </w:rPr>
        <w:tab/>
        <w:tab/>
        <w:tab/>
      </w:r>
    </w:p>
    <w:p>
      <w:pPr>
        <w:pStyle w:val="Normal"/>
        <w:rPr>
          <w:lang w:val="sv-SE"/>
        </w:rPr>
      </w:pPr>
      <w:r>
        <w:rPr>
          <w:lang w:val="sv-SE"/>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spacing w:before="120" w:after="120"/>
              <w:rPr>
                <w:lang w:val="sv-SE"/>
              </w:rPr>
            </w:pPr>
            <w:r>
              <w:rPr>
                <w:u w:val="single"/>
                <w:lang w:val="sv-SE"/>
              </w:rPr>
              <w:t>j)</w:t>
              <w:tab/>
              <w:t>Förfarande som ledde till beslutet om förverkande</w:t>
            </w:r>
          </w:p>
        </w:tc>
      </w:tr>
      <w:tr>
        <w:trPr>
          <w:trHeight w:val="291" w:hRule="atLeast"/>
        </w:trPr>
        <w:tc>
          <w:tcPr>
            <w:tcW w:w="9671" w:type="dxa"/>
            <w:tcBorders>
              <w:left w:val="single" w:sz="4" w:space="0" w:color="000000"/>
              <w:right w:val="single" w:sz="4" w:space="0" w:color="000000"/>
            </w:tcBorders>
          </w:tcPr>
          <w:p>
            <w:pPr>
              <w:pStyle w:val="Normal"/>
              <w:rPr>
                <w:u w:val="single"/>
              </w:rPr>
            </w:pPr>
            <w:r>
              <w:rPr>
                <w:u w:val="single"/>
              </w:rPr>
              <w:t>Ange om personen var personligen närvarande vid den förhandling som ledde till beslutet om förverkande:</w:t>
            </w:r>
          </w:p>
        </w:tc>
      </w:tr>
      <w:tr>
        <w:trPr/>
        <w:tc>
          <w:tcPr>
            <w:tcW w:w="9671" w:type="dxa"/>
            <w:tcBorders>
              <w:left w:val="single" w:sz="4" w:space="0" w:color="000000"/>
              <w:right w:val="single" w:sz="4" w:space="0" w:color="000000"/>
            </w:tcBorders>
          </w:tcPr>
          <w:p>
            <w:pPr>
              <w:pStyle w:val="Point0"/>
              <w:spacing w:before="120" w:after="120"/>
              <w:rPr>
                <w:lang w:val="sv-SE"/>
              </w:rPr>
            </w:pPr>
            <w:r>
              <w:rPr>
                <w:u w:val="single"/>
                <w:lang w:val="sv-SE"/>
              </w:rPr>
              <w:t>1.</w:t>
              <w:tab/>
              <w:t> Ja, personen var personligen närvarande vid den förhandling som ledde till beslutet om förverkande.</w:t>
            </w:r>
          </w:p>
        </w:tc>
      </w:tr>
      <w:tr>
        <w:trPr/>
        <w:tc>
          <w:tcPr>
            <w:tcW w:w="9671" w:type="dxa"/>
            <w:tcBorders>
              <w:left w:val="single" w:sz="4" w:space="0" w:color="000000"/>
              <w:right w:val="single" w:sz="4" w:space="0" w:color="000000"/>
            </w:tcBorders>
          </w:tcPr>
          <w:p>
            <w:pPr>
              <w:pStyle w:val="Point0"/>
              <w:spacing w:before="120" w:after="120"/>
              <w:rPr>
                <w:u w:val="single"/>
                <w:lang w:val="sv-SE"/>
              </w:rPr>
            </w:pPr>
            <w:r>
              <w:rPr>
                <w:u w:val="single"/>
                <w:lang w:val="sv-SE"/>
              </w:rPr>
              <w:t>2.</w:t>
              <w:tab/>
              <w:t> Nej, personen var inte personligen närvarande vid den förhandling som ledde till beslutet om förverkande.</w:t>
            </w:r>
          </w:p>
        </w:tc>
      </w:tr>
      <w:tr>
        <w:trPr>
          <w:trHeight w:val="6000" w:hRule="atLeast"/>
        </w:trPr>
        <w:tc>
          <w:tcPr>
            <w:tcW w:w="9671" w:type="dxa"/>
            <w:tcBorders>
              <w:left w:val="single" w:sz="4" w:space="0" w:color="000000"/>
              <w:right w:val="single" w:sz="4" w:space="0" w:color="000000"/>
            </w:tcBorders>
          </w:tcPr>
          <w:p>
            <w:pPr>
              <w:pStyle w:val="Point0"/>
              <w:spacing w:before="120" w:after="120"/>
              <w:rPr>
                <w:rFonts w:ascii="Arial" w:hAnsi="Arial" w:cs="Arial"/>
                <w:u w:val="single"/>
                <w:lang w:val="sv-SE"/>
              </w:rPr>
            </w:pPr>
            <w:r>
              <w:rPr>
                <w:u w:val="single"/>
                <w:lang w:val="sv-SE"/>
              </w:rPr>
              <w:t>3.</w:t>
              <w:tab/>
              <w:t>Om ni har kryssat i rutan vid punkt 2 ovan, var vänlig och bekräfta att något av följande föreligger:</w:t>
            </w:r>
          </w:p>
          <w:p>
            <w:pPr>
              <w:pStyle w:val="PointDouble1"/>
              <w:spacing w:lineRule="auto" w:line="240"/>
              <w:rPr/>
            </w:pPr>
            <w:r>
              <w:rPr>
                <w:rFonts w:cs="Arial" w:ascii="Arial" w:hAnsi="Arial"/>
                <w:u w:val="single"/>
                <w:lang w:val="sv-SE"/>
              </w:rPr>
              <w:t></w:t>
            </w:r>
            <w:r>
              <w:rPr>
                <w:u w:val="single"/>
                <w:lang w:val="sv-SE"/>
              </w:rPr>
              <w:tab/>
              <w:t>3.1a Personen kallades personligen den … (dag/månad/år), och underrättades därigenom om tid och plats för den förhandling som ledde till beslutet och underrättades om att ett beslut kunde meddelas även om han eller hon inte var personligen närvarande vid förhandlingen,</w:t>
            </w:r>
          </w:p>
          <w:p>
            <w:pPr>
              <w:pStyle w:val="Text1"/>
              <w:rPr>
                <w:u w:val="single"/>
                <w:lang w:val="sv-SE"/>
              </w:rPr>
            </w:pPr>
            <w:r>
              <w:rPr>
                <w:u w:val="single"/>
                <w:lang w:val="sv-SE"/>
              </w:rPr>
              <w:t>ELLER</w:t>
            </w:r>
          </w:p>
          <w:p>
            <w:pPr>
              <w:pStyle w:val="PointDouble1"/>
              <w:spacing w:lineRule="auto" w:line="240"/>
              <w:rPr/>
            </w:pPr>
            <w:r>
              <w:rPr>
                <w:rFonts w:cs="Arial" w:ascii="Arial" w:hAnsi="Arial"/>
                <w:u w:val="single"/>
                <w:lang w:val="sv-SE"/>
              </w:rPr>
              <w:t></w:t>
            </w:r>
            <w:r>
              <w:rPr>
                <w:u w:val="single"/>
                <w:lang w:val="sv-SE"/>
              </w:rPr>
              <w:tab/>
              <w:t>3.1b personen kallades inte personligen, men på annat sätt faktiskt underrättades officiellt om tid och plats för den förhandling som ledde till beslutet, på ett sådant sätt att man otvetydigt kan slå fast att han eller hon hade kännedom om den planerade förhandlingen, och underrättades om att ett beslut kunde meddelas även om han eller hon inte var personligen närvarande vid förhandlingen,</w:t>
            </w:r>
          </w:p>
          <w:p>
            <w:pPr>
              <w:pStyle w:val="Text1"/>
              <w:rPr>
                <w:u w:val="single"/>
                <w:lang w:val="sv-SE"/>
              </w:rPr>
            </w:pPr>
            <w:r>
              <w:rPr>
                <w:u w:val="single"/>
                <w:lang w:val="sv-SE"/>
              </w:rPr>
              <w:t>ELLER</w:t>
            </w:r>
          </w:p>
          <w:p>
            <w:pPr>
              <w:pStyle w:val="PointDouble1"/>
              <w:spacing w:lineRule="auto" w:line="240"/>
              <w:rPr/>
            </w:pPr>
            <w:r>
              <w:rPr>
                <w:rFonts w:cs="Arial" w:ascii="Arial" w:hAnsi="Arial"/>
                <w:u w:val="single"/>
                <w:lang w:val="sv-SE"/>
              </w:rPr>
              <w:t></w:t>
            </w:r>
            <w:r>
              <w:rPr>
                <w:u w:val="single"/>
                <w:lang w:val="sv-SE"/>
              </w:rPr>
              <w:tab/>
              <w:t>3.2</w:t>
              <w:tab/>
              <w:t>personen, i vetskap om den planerade förhandlingen, hade gett i uppdrag åt ett juridiskt ombud som antingen utsetts av den berörda personen eller av staten att försvara honom/henne vid förhandlingen och försvarades faktiskt av ombudet vid förhandlingen,</w:t>
            </w:r>
          </w:p>
          <w:p>
            <w:pPr>
              <w:pStyle w:val="Text1"/>
              <w:spacing w:before="120" w:after="120"/>
              <w:rPr>
                <w:lang w:val="sv-SE"/>
              </w:rPr>
            </w:pPr>
            <w:r>
              <w:rPr>
                <w:u w:val="single"/>
                <w:lang w:val="sv-SE"/>
              </w:rPr>
              <w:t>ELLER</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lang w:val="sv-SE"/>
              </w:rPr>
              <w:t></w:t>
            </w:r>
            <w:r>
              <w:rPr>
                <w:u w:val="single"/>
                <w:lang w:val="sv-SE"/>
              </w:rPr>
              <w:tab/>
              <w:t>3.3</w:t>
              <w:tab/>
              <w:t>personen delgavs personligen beslutet om förverkande den … (dag/månad/år) och underrättades uttryckligen om rätten till förnyad prövning eller överklagande och om rätten att få delta och få själva sakfrågan prövad på nytt även mot bakgrund av nytt bevismaterial, vilket kan leda till att det ursprungliga beslutet upphävs, och</w:t>
            </w:r>
          </w:p>
          <w:p>
            <w:pPr>
              <w:pStyle w:val="Point3"/>
              <w:rPr>
                <w:u w:val="single"/>
                <w:lang w:val="sv-SE"/>
              </w:rPr>
            </w:pPr>
            <w:r>
              <w:rPr>
                <w:u w:val="single"/>
                <w:lang w:val="sv-SE"/>
              </w:rPr>
              <w:t></w:t>
            </w:r>
            <w:r>
              <w:rPr>
                <w:u w:val="single"/>
                <w:lang w:val="sv-SE"/>
              </w:rPr>
              <w:tab/>
              <w:t>personen förklarade uttryckligen att han eller hon inte bestred detta beslut,</w:t>
            </w:r>
          </w:p>
          <w:p>
            <w:pPr>
              <w:pStyle w:val="Point2"/>
              <w:rPr>
                <w:u w:val="single"/>
                <w:lang w:val="sv-SE"/>
              </w:rPr>
            </w:pPr>
            <w:r>
              <w:rPr>
                <w:u w:val="single"/>
                <w:lang w:val="sv-SE"/>
              </w:rPr>
              <w:tab/>
              <w:t>ELLER</w:t>
            </w:r>
          </w:p>
          <w:p>
            <w:pPr>
              <w:pStyle w:val="Point3"/>
              <w:rPr>
                <w:u w:val="single"/>
                <w:lang w:val="sv-SE"/>
              </w:rPr>
            </w:pPr>
            <w:r>
              <w:rPr>
                <w:u w:val="single"/>
                <w:lang w:val="sv-SE"/>
              </w:rPr>
              <w:t></w:t>
            </w:r>
            <w:r>
              <w:rPr>
                <w:u w:val="single"/>
                <w:lang w:val="sv-SE"/>
              </w:rPr>
              <w:tab/>
              <w:t>personen begärde inte förnyad prövning eller överklagade inom den tillämpliga tidsramen.</w:t>
            </w:r>
          </w:p>
          <w:p>
            <w:pPr>
              <w:pStyle w:val="Point0"/>
              <w:rPr/>
            </w:pPr>
            <w:r>
              <w:rPr>
                <w:u w:val="single"/>
                <w:lang w:val="sv-SE"/>
              </w:rPr>
              <w:t>4.</w:t>
              <w:tab/>
              <w:t>Var vänlig ange, för den ruta ni har kryssat för ovan under punkt 3.1b, 3.2 eller 3.3, hur villkoren i fråga har uppfyllts:</w:t>
            </w:r>
          </w:p>
          <w:p>
            <w:pPr>
              <w:pStyle w:val="QuotedText"/>
              <w:spacing w:lineRule="auto" w:line="240" w:before="120" w:after="120"/>
              <w:ind w:left="923" w:hanging="0"/>
              <w:rPr>
                <w:lang w:val="sv-SE"/>
              </w:rPr>
            </w:pPr>
            <w:r>
              <w:rPr>
                <w:u w:val="single"/>
                <w:lang w:val="sv-SE"/>
              </w:rPr>
              <w:t>………………………………………………………………………………………………………………………………………………………………………………………</w:t>
            </w:r>
            <w:r>
              <w:rPr>
                <w:u w:val="single"/>
                <w:lang w:val="sv-SE"/>
              </w:rPr>
              <w:t>..</w:t>
            </w:r>
          </w:p>
        </w:tc>
      </w:tr>
    </w:tbl>
    <w:p>
      <w:pPr>
        <w:pStyle w:val="Normal"/>
        <w:rPr/>
      </w:pPr>
      <w:r>
        <w:rPr/>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lang w:val="sv-SE"/>
        </w:rPr>
      </w:pPr>
      <w:r>
        <w:rPr>
          <w:lang w:val="sv-SE"/>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sv-SE"/>
        </w:rPr>
      </w:pPr>
      <w:r>
        <w:rPr>
          <w:lang w:val="sv-SE"/>
        </w:rPr>
        <w:t>k)</w:t>
        <w:tab/>
        <w:t>Omvandling och överföring av egendom</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sv-SE"/>
        </w:rPr>
      </w:pPr>
      <w:r>
        <w:rPr>
          <w:lang w:val="sv-SE"/>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sv-SE"/>
        </w:rPr>
      </w:pPr>
      <w:r>
        <w:rPr>
          <w:lang w:val="sv-SE"/>
        </w:rPr>
        <w:tab/>
        <w:t>1.</w:t>
        <w:tab/>
        <w:t>Om beslutet om förverkande rör specifik egendom, ange om den utfärdande staten tillåter att förverkandet i den verkställande staten verkställs i form av ett krav om inbetalning av ett penningbelopp som motsvarar värdet av denna egendom.</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j</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sv-SE"/>
        </w:rPr>
      </w:pPr>
      <w:r>
        <w:rPr>
          <w:lang w:val="sv-SE"/>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Om beslutet om förverkande rör ett penningbelopp, ange huruvida annan egendom än pengar som erhålls från verkställandet av beslutet om förverkande kan överföras till den utfärdande staten.</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j</w:t>
      </w:r>
    </w:p>
    <w:p>
      <w:pPr>
        <w:pStyle w:val="Point0"/>
        <w:tabs>
          <w:tab w:val="left" w:pos="567" w:leader="none"/>
          <w:tab w:val="left" w:pos="1134" w:leader="none"/>
          <w:tab w:val="left" w:pos="1701" w:leader="none"/>
          <w:tab w:val="right" w:pos="9639" w:leader="dot"/>
        </w:tabs>
        <w:spacing w:before="0" w:after="0"/>
        <w:ind w:left="0" w:hanging="0"/>
        <w:rPr>
          <w:lang w:val="sv-SE"/>
        </w:rPr>
      </w:pPr>
      <w:r>
        <w:rPr>
          <w:lang w:val="sv-S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l)</w:t>
        <w:tab/>
        <w:t>Alternativa åtgärder, inklusive frihetsberövande påfölj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t>Ange om den utfärdande staten medger att den verkställande staten tillämpar alternativa åtgärder, om det inte är möjligt att vare sig helt eller delvis verkställa beslutet om förverkande:</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Ja</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Nej</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Om ja, ange vilka åtgärder som kan tillämpas (beskaffenhet och maximistraff):</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Frihetsberövande. Maximiti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Samhällstjänst (eller motsvarande). Maximiti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Andra åtgärder. Beskrivning:</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m)</w:t>
        <w:tab/>
        <w:t>Andra omständigheter i fallet (frivillig informati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n)</w:t>
        <w:tab/>
        <w:t>Beslutet om förverkande bifogas intyg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Underskrift av den myndighet som utfärdar intyget och/eller företrädare, som bekräftar att intyget är korrek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t>Namn:</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Befattning (titel/gra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Datum:</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Officiell stämpel (i förekommande fal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rPr/>
      </w:pPr>
      <w:r>
        <w:rPr/>
      </w:r>
    </w:p>
    <w:p>
      <w:pPr>
        <w:pStyle w:val="Normal"/>
        <w:jc w:val="center"/>
        <w:rPr/>
      </w:pPr>
      <w:r>
        <w:rPr/>
        <w:t>________________________</w:t>
      </w:r>
    </w:p>
    <w:p>
      <w:pPr>
        <w:pStyle w:val="Normal"/>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4" w:name="CoteFooter"/>
    <w:bookmarkEnd w:id="24"/>
    <w:r>
      <w:rPr/>
      <w:t>13295/11</w:t>
      <w:tab/>
    </w:r>
    <w:bookmarkStart w:id="25" w:name="SuplCote"/>
    <w:bookmarkEnd w:id="25"/>
    <w:r>
      <w:rPr/>
      <w:tab/>
    </w:r>
    <w:bookmarkStart w:id="26" w:name="Init"/>
    <w:bookmarkEnd w:id="26"/>
    <w:r>
      <w:rPr/>
      <w:t>UL/ab</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7" w:name="DG"/>
    <w:bookmarkEnd w:id="27"/>
    <w:r>
      <w:rPr/>
      <w:t>DG H 2B</w:t>
      <w:tab/>
    </w:r>
    <w:bookmarkStart w:id="28" w:name="FooterCoteSec"/>
    <w:r>
      <w:rPr>
        <w:b/>
        <w:position w:val="-4"/>
        <w:sz w:val="36"/>
      </w:rPr>
      <w:t xml:space="preserve"> </w:t>
    </w:r>
    <w:bookmarkEnd w:id="28"/>
    <w:r>
      <w:rPr>
        <w:b/>
        <w:position w:val="-4"/>
        <w:sz w:val="36"/>
      </w:rPr>
      <w:t>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ab</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7371"/>
        <w:tab w:val="center" w:pos="4820" w:leader="none"/>
        <w:tab w:val="right" w:pos="9639" w:leader="none"/>
      </w:tabs>
      <w:spacing w:lineRule="exact" w:line="280"/>
      <w:rPr/>
    </w:pPr>
    <w:r>
      <w:rPr/>
      <w:t>BILAGA</w:t>
      <w:tab/>
      <w:t>DG H 2B</w:t>
      <w:tab/>
    </w:r>
    <w:r>
      <w:rPr>
        <w:b/>
        <w:position w:val="-4"/>
        <w:sz w:val="36"/>
      </w:rPr>
      <w:t xml:space="preserve">  S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ab/>
      </w:r>
      <w:r>
        <w:rPr>
          <w:lang w:val="en-US" w:eastAsia="en-US"/>
        </w:rPr>
        <w:t>EUT L 196, 2.8.2003, s.</w:t>
      </w:r>
      <w:r>
        <w:rPr/>
        <w:t xml:space="preserve"> 45. </w:t>
      </w:r>
    </w:p>
  </w:footnote>
  <w:footnote w:id="3">
    <w:p>
      <w:pPr>
        <w:pStyle w:val="Footnote"/>
        <w:rPr/>
      </w:pPr>
      <w:r>
        <w:rPr>
          <w:rStyle w:val="FootnoteCharacters"/>
        </w:rPr>
        <w:footnoteRef/>
      </w:r>
      <w:r>
        <w:rPr>
          <w:lang w:val="en-US" w:eastAsia="en-US"/>
        </w:rPr>
        <w:tab/>
        <w:t>Om ett beslut om förverkande översänds till den verkställande staten på grund av att den juridiska person mot vilken beslutet har utfärdats har sitt registrerade säte i den staten måste registreringsnummer och registrerat säte fyllas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CharZchnZchn">
    <w:name w:val=" Char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9:00Z</dcterms:created>
  <dc:creator>CARLSNI</dc:creator>
  <dc:description/>
  <dc:language>en-US</dc:language>
  <cp:lastModifiedBy>BOESMAN Claudine</cp:lastModifiedBy>
  <cp:lastPrinted>2011-07-27T16:24:00Z</cp:lastPrinted>
  <dcterms:modified xsi:type="dcterms:W3CDTF">2015-07-23T06:3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