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pt-PT" w:eastAsia="en-US"/>
              </w:rPr>
            </w:pPr>
            <w:r>
              <w:rPr>
                <w:lang w:val="pt-PT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CONSELHO DA</w:t>
            </w:r>
          </w:p>
          <w:p>
            <w:pPr>
              <w:pStyle w:val="EntInstit"/>
              <w:rPr>
                <w:lang w:val="pt-PT"/>
              </w:rPr>
            </w:pPr>
            <w:r>
              <w:rPr>
                <w:lang w:val="pt-PT"/>
              </w:rPr>
              <w:t>UNIÃO EUROPE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Bruxelas, 27 de Julho de 2011 (27.07)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(Or. en)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pt-PT"/>
              </w:rPr>
            </w:pPr>
            <w:bookmarkStart w:id="0" w:name="Cote"/>
            <w:bookmarkEnd w:id="0"/>
            <w:r>
              <w:rPr>
                <w:lang w:val="pt-PT" w:eastAsia="en-US"/>
              </w:rPr>
              <w:t>13295/11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</w:r>
            <w:bookmarkStart w:id="1" w:name="Cote"/>
            <w:bookmarkStart w:id="2" w:name="CoteSec"/>
            <w:bookmarkStart w:id="3" w:name="CoteRev"/>
            <w:bookmarkStart w:id="4" w:name="Cote"/>
            <w:bookmarkStart w:id="5" w:name="CoteSec"/>
            <w:bookmarkStart w:id="6" w:name="CoteRev"/>
            <w:bookmarkEnd w:id="4"/>
            <w:bookmarkEnd w:id="5"/>
            <w:bookmarkEnd w:id="6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pt-PT"/>
              </w:rPr>
            </w:pPr>
            <w:bookmarkStart w:id="7" w:name="CoteMat"/>
            <w:bookmarkEnd w:id="7"/>
            <w:r>
              <w:rPr>
                <w:lang w:val="pt-PT"/>
              </w:rPr>
              <w:t>COPEN 188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EUROJUST 115</w:t>
            </w:r>
          </w:p>
          <w:p>
            <w:pPr>
              <w:pStyle w:val="EntRefer"/>
              <w:rPr>
                <w:lang w:val="pt-PT"/>
              </w:rPr>
            </w:pPr>
            <w:r>
              <w:rPr>
                <w:lang w:val="pt-PT"/>
              </w:rPr>
              <w:t>EJN 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</w:tbl>
    <w:p>
      <w:pPr>
        <w:pStyle w:val="EntRefer"/>
        <w:rPr>
          <w:lang w:val="pt-PT"/>
        </w:rPr>
      </w:pPr>
      <w:r>
        <w:rPr>
          <w:lang w:val="pt-PT"/>
        </w:rPr>
      </w:r>
    </w:p>
    <w:p>
      <w:pPr>
        <w:pStyle w:val="EntRefer"/>
        <w:numPr>
          <w:ilvl w:val="0"/>
          <w:numId w:val="0"/>
        </w:numPr>
        <w:outlineLvl w:val="0"/>
        <w:rPr>
          <w:lang w:val="pt-PT"/>
        </w:rPr>
      </w:pPr>
      <w:bookmarkStart w:id="8" w:name="Title"/>
      <w:r>
        <w:rPr>
          <w:lang w:val="pt-PT"/>
        </w:rPr>
        <w:t>NOTA</w:t>
      </w:r>
      <w:bookmarkEnd w:id="8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Secretariado-Geral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para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Delegaçõ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t-PT"/>
              </w:rPr>
            </w:pPr>
            <w:r>
              <w:rPr>
                <w:lang w:val="pt-PT"/>
              </w:rPr>
              <w:t>Assunto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pt-PT"/>
              </w:rPr>
            </w:pPr>
            <w:r>
              <w:rPr>
                <w:lang w:val="pt-PT"/>
              </w:rPr>
              <w:t>Decisão-Quadro 2009/299/JAI do Conselho de 26 de Fevereiro de 2009 que altera as Decisões-Quadro 2002/584/JAI, 2005/214/JAI, 2006/783/JAI, 2008/909/JAI e 2008/947/JAI, e que reforça os direitos processuais das pessoas e promove a aplicação do princípio do reconhecimento mútuo no que se refere às decisões proferidas na ausência do arguid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9" w:name="Subject"/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- Versão consolidada da certidão relativa à execução das decisões de perda</w:t>
            </w:r>
            <w:bookmarkEnd w:id="9"/>
          </w:p>
        </w:tc>
      </w:tr>
    </w:tbl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Junto se envia, à atenção das delegações, a versão consolidada da certidão relativa à execução de das decisões de perd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  <w:t>_______________</w:t>
      </w:r>
    </w:p>
    <w:p>
      <w:p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567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jc w:val="right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ANEXO</w:t>
      </w:r>
    </w:p>
    <w:p>
      <w:pPr>
        <w:pStyle w:val="Normal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pt-PT"/>
        </w:rPr>
      </w:pPr>
      <w:r>
        <w:rPr>
          <w:b/>
          <w:bCs/>
          <w:lang w:val="pt-PT"/>
        </w:rPr>
        <w:t xml:space="preserve">CERTIDÃO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referida no artigo 4.° da Decisão</w:t>
        <w:noBreakHyphen/>
        <w:t>Quadro 2006/783/JAI do Conselho,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relativa à aplicação do princípio do reconhecimento mútuo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às decisões de perda</w:t>
      </w:r>
    </w:p>
    <w:p>
      <w:pPr>
        <w:pStyle w:val="Normal"/>
        <w:tabs>
          <w:tab w:val="left" w:pos="567" w:leader="none"/>
          <w:tab w:val="right" w:pos="9639" w:leader="dot"/>
        </w:tabs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en-US" w:eastAsia="en-US"/>
        </w:rPr>
        <w:t>a)</w:t>
      </w:r>
      <w:r>
        <w:rPr>
          <w:lang w:val="pt-PT"/>
        </w:rPr>
        <w:tab/>
        <w:t>Estado de emissão e Estado de execu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stado de emiss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stado de execução:</w:t>
        <w:tab/>
      </w:r>
    </w:p>
    <w:p>
      <w:pPr>
        <w:pStyle w:val="Normal"/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en-US" w:eastAsia="en-US"/>
        </w:rPr>
        <w:t>b)</w:t>
      </w:r>
      <w:r>
        <w:rPr>
          <w:lang w:val="pt-PT"/>
        </w:rPr>
        <w:tab/>
        <w:t>Tribunal que proferiu a decisão de per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Designação ofici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ndereç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Referência do processo: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Telefone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Fax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-mail (se disponível):</w:t>
      </w:r>
      <w:r>
        <w:rPr>
          <w:i/>
          <w:iCs/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Línguas em que é possível comunicar com o Tribun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i/>
          <w:iCs/>
          <w:lang w:val="pt-PT"/>
        </w:rPr>
        <w:tab/>
      </w:r>
      <w:r>
        <w:rPr>
          <w:lang w:val="pt-PT"/>
        </w:rPr>
        <w:t>Contacto da(s) pessoa(s) a contactar a fim de obter informações adicionais para efeitos de execução da decisão de perda ou, se for caso disso, para efeitos da coordenação de execução de uma decisão de perda transmitida a dois ou mais Estados de execução ou para efeitos de transferência para o Estado de emissão das importâncias ou dos bens resultantes da execução (nome, título/grau, telefone, fax e, se disponível,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en-US" w:eastAsia="en-US"/>
        </w:rPr>
        <w:t>c)</w:t>
      </w:r>
      <w:r>
        <w:rPr/>
        <w:tab/>
      </w:r>
      <w:r>
        <w:rPr>
          <w:lang w:val="pt-PT"/>
        </w:rPr>
        <w:t>Autoridade competente para executar a decisão de perda no Estado de emissão [se não for o tribunal a que se refere a alínea b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Designação ofici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.................................................................................................................</w:t>
        <w:tab/>
        <w:t>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ndereç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Telefone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-mail (se disponíve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  <w:lang w:val="pt-PT"/>
        </w:rPr>
      </w:pPr>
      <w:r>
        <w:rPr>
          <w:i/>
          <w:iCs/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Línguas em que é possível comunicar com a autoridade competente para a execu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Contacto da(s) pessoa(s) a contactar a fim de obter informações adicionais para efeitos de execução da decisão de perda ou, se for caso disso, para efeitos da coordenação de execução de uma decisão de perda transmitida a dois ou mais Estados de execução, ou para efeitos de transferência para o Estado de emissão das importâncias ou bens resultantes da execução (nome, título/grau, telefone, fax e, se disponível,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>d)</w:t>
        <w:tab/>
        <w:t>Caso tenha sido designada uma autoridade central para a transmissão e recepção administrativas das decisões de perda no Estado de emiss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Designação da autoridade centr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Pessoa eventualmente a contactar (título/grau e nom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ndereç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Referência do process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Telefone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Fax: (indicativo nacional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E-mail (se disponível):</w:t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en-US" w:eastAsia="en-US"/>
        </w:rPr>
        <w:t>e)</w:t>
      </w:r>
      <w:r>
        <w:rPr/>
        <w:tab/>
      </w:r>
      <w:r>
        <w:rPr>
          <w:lang w:val="pt-PT"/>
        </w:rPr>
        <w:t>Autoridade ou autoridades que podem ser contactadas [caso tenham sido preenchidas as alíneas c), e/ou d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Autoridade referida na alínea 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  <w:lang w:val="pt-PT"/>
        </w:rPr>
      </w:pPr>
      <w:r>
        <w:rPr>
          <w:lang w:val="pt-PT"/>
        </w:rPr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</w:tabs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 xml:space="preserve">Autoridade referida na alínea c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  <w:lang w:val="pt-PT"/>
        </w:rPr>
      </w:pPr>
      <w:r>
        <w:rPr>
          <w:lang w:val="pt-PT"/>
        </w:rPr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ind w:firstLine="567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  <w:tab w:val="right" w:pos="9498" w:leader="dot"/>
        </w:tabs>
        <w:ind w:left="567" w:hanging="567"/>
        <w:rPr>
          <w:u w:val="single"/>
          <w:lang w:val="pt-PT"/>
        </w:rPr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 xml:space="preserve">Autoridade referida na alínea 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>Pode ser contactada em relação às seguintes questões:</w:t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pt-PT"/>
        </w:rPr>
        <w:t>f)</w:t>
        <w:tab/>
        <w:t>Caso a decisão de perda tenha sido tomada no seguimento de uma decisão de congelamento transmitida ao Estado de execução por força da Decisão-Quadro 2003/577/JAI do Conselho, de 22 de Julho de 2003, relativa à execução na União Europeia das decisões de congelamento de bens ou de provas</w:t>
      </w:r>
      <w:r>
        <w:rPr>
          <w:rStyle w:val="FootnoteCharacters"/>
          <w:rStyle w:val="FootnoteAnchor"/>
          <w:lang w:val="pt-PT"/>
        </w:rPr>
        <w:footnoteReference w:customMarkFollows="1" w:id="2"/>
        <w:t>1</w:t>
      </w:r>
      <w:r>
        <w:rPr>
          <w:lang w:val="pt-PT"/>
        </w:rPr>
        <w:t xml:space="preserve">, fornecer dados que permitam identificar a decisão de congelamento (datas em que a decisão foi proferida e transmitida, autoridade a que foi transmitida, número de referência, se disponível): 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en-US" w:eastAsia="en-US"/>
        </w:rPr>
        <w:t>g)</w:t>
      </w:r>
      <w:r>
        <w:rPr>
          <w:lang w:val="pt-PT"/>
        </w:rPr>
        <w:tab/>
        <w:t>Caso a decisão de perda tenha sido transmitida a mais de um Estado de execução, fornecer os seguintes da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outlineLvl w:val="0"/>
        <w:rPr>
          <w:lang w:val="pt-PT"/>
        </w:rPr>
      </w:pPr>
      <w:r>
        <w:rPr>
          <w:lang w:val="pt-PT"/>
        </w:rPr>
        <w:tab/>
        <w:t>1</w:t>
        <w:tab/>
        <w:t>A decisão de perda foi também transmitida ao(s) seguinte(s) Estado(s) de execução (país e autoridad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>
          <w:lang w:val="pt-PT"/>
        </w:rPr>
      </w:pPr>
      <w:r>
        <w:rPr>
          <w:lang w:val="pt-PT"/>
        </w:rPr>
        <w:t>2.</w:t>
        <w:tab/>
        <w:t>A decisão de perda foi transmitida a mais de um Estado de execução pelo seguinte motivo (assinalar a quadrícula adequada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pt-PT"/>
        </w:rPr>
      </w:pPr>
      <w:r>
        <w:rPr>
          <w:lang w:val="pt-PT"/>
        </w:rPr>
        <w:t>2.1.</w:t>
        <w:tab/>
        <w:t>Se a decisão de perda disser respeito a um ou mais ben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Supõe-se que diferentes bens específicos abrangidos pela decisão de perda estejam localizados em diferentes Estados de execu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A execução da perda de um bem específico implica que se desenvolvam acções em mais de um Estado de execu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Supõe-se que um bem específico abrangido pela decisão de perda esteja localizado num de dois ou mais Estados de execução especific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>2.2.</w:t>
        <w:tab/>
        <w:t>Se a decisão de perda disser respeito a uma importância em dinhei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O bem em causa não foi congelado ao abrigo da Decisão-Quadro 2003/577/JAI do Conselho, de 22 de Julho de 2003, relativa à execução na União Europeia das decisões de congelamento de bens ou de prov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O valor do bem passível de ser declarado perdido no Estado de emissão e em qualquer Estado de execução não se afigura suficiente para que o montante total abrangido pela decisão de perda possa ser execut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Outro(s) motivo(s) (a especifica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567" w:hanging="567"/>
        <w:rPr/>
      </w:pPr>
      <w:r>
        <w:rPr>
          <w:lang w:val="en-US" w:eastAsia="en-US"/>
        </w:rPr>
        <w:t>h)</w:t>
      </w:r>
      <w:r>
        <w:rPr>
          <w:lang w:val="pt-PT"/>
        </w:rPr>
        <w:tab/>
        <w:t>Dados relativos à pessoa singular ou colectiva contra quem foi proferida a decisão de per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  <w:lang w:val="pt-PT"/>
        </w:rPr>
      </w:pPr>
      <w:r>
        <w:rPr>
          <w:lang w:val="pt-PT"/>
        </w:rPr>
        <w:tab/>
        <w:t>1.</w:t>
        <w:tab/>
      </w:r>
      <w:r>
        <w:rPr>
          <w:b/>
          <w:bCs/>
          <w:lang w:val="pt-PT"/>
        </w:rPr>
        <w:t>No caso de uma pessoa singu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Apelid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Nome(s) próprio(s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i/>
          <w:iCs/>
          <w:lang w:val="pt-PT"/>
        </w:rPr>
        <w:tab/>
      </w:r>
      <w:r>
        <w:rPr>
          <w:lang w:val="pt-PT"/>
        </w:rPr>
        <w:t>Nome de solteira (eventualment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i/>
          <w:i/>
          <w:iCs/>
          <w:lang w:val="pt-PT"/>
        </w:rPr>
      </w:pPr>
      <w:r>
        <w:rPr>
          <w:lang w:val="pt-PT"/>
        </w:rPr>
        <w:tab/>
        <w:t>Alcunhas e pseudónimos (eventualment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Sex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Nacionalidad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Número de identificação ou número de segurança social (se possíve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Data de nascimento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Local de nasciment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pt-PT"/>
        </w:rPr>
      </w:pPr>
      <w:r>
        <w:rPr>
          <w:lang w:val="pt-PT"/>
        </w:rPr>
        <w:tab/>
        <w:t>Último endereço conhecid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>
          <w:i/>
          <w:iCs/>
          <w:lang w:val="pt-PT"/>
        </w:rPr>
        <w:tab/>
      </w:r>
      <w:r>
        <w:rPr>
          <w:lang w:val="pt-PT"/>
        </w:rPr>
        <w:t>Língua ou línguas que a pessoa compreende [quando conhecida(s)]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outlineLvl w:val="0"/>
        <w:rPr>
          <w:lang w:val="pt-PT"/>
        </w:rPr>
      </w:pPr>
      <w:r>
        <w:rPr>
          <w:lang w:val="pt-PT"/>
        </w:rPr>
        <w:tab/>
        <w:t>1.1.</w:t>
        <w:tab/>
        <w:t>Se a decisão de perda disser respeito a um montante em dinhei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>
          <w:lang w:val="pt-PT"/>
        </w:rPr>
      </w:pPr>
      <w:r>
        <w:rPr>
          <w:lang w:val="pt-PT"/>
        </w:rPr>
        <w:tab/>
        <w:tab/>
        <w:t xml:space="preserve">A decisão de perda é transmitida ao Estado de execução pelo facto de (assinalar a quadrícula adequad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a)</w:t>
      </w:r>
      <w:r>
        <w:rPr>
          <w:lang w:val="pt-PT"/>
        </w:rPr>
        <w:tab/>
        <w:t>–</w:t>
        <w:tab/>
        <w:t>O Estado de emissão ter motivos razoáveis para crer que a pessoa contra quem a decisão de perda foi proferida possui bens ou rendimentos no Estado de execução.  Nesse cas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>Motivos que levam a crer que a pessoa possui bens e/ou rendimento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>Descrição dos bens/fonte de rendimento da pesso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ab/>
        <w:tab/>
        <w:t>Localização dos bens/fonte de rendimento da pessoa (caso não seja conhecida, última localização conhecida)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b)</w:t>
      </w:r>
      <w:r>
        <w:rPr>
          <w:lang w:val="pt-PT"/>
        </w:rPr>
        <w:tab/>
        <w:t>–</w:t>
        <w:tab/>
        <w:t>Não existirem motivos razoáveis, referidos na alínea a),  que permitam ao Estado de emissão determinar o Estado-Membro ao qual a decisão de perda pode ser transmitida, mas a pessoa contra quem foi proferida residir habitualmente no Estado de execução. Nesse cas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Residência habitual no Estado de execu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>
          <w:lang w:val="pt-PT"/>
        </w:rPr>
      </w:pPr>
      <w:r>
        <w:rPr>
          <w:lang w:val="pt-PT"/>
        </w:rPr>
        <w:tab/>
        <w:t>1.2.</w:t>
        <w:tab/>
        <w:t>Se a decisão de perda disser respeito a um ou mais bens específicos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ab/>
        <w:t xml:space="preserve">A decisão de perda é transmitida ao Estado de execução pelo facto de (assinalar a quadrícula adequada):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a)</w:t>
      </w:r>
      <w:r>
        <w:rPr>
          <w:lang w:val="pt-PT"/>
        </w:rPr>
        <w:tab/>
        <w:t>–</w:t>
        <w:tab/>
        <w:t>O ou os bens específicos estarem localizados no Estado de execução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ab/>
        <w:tab/>
        <w:tab/>
        <w:t xml:space="preserve">(Ver alínea i)).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b)</w:t>
      </w:r>
      <w:r>
        <w:rPr>
          <w:lang w:val="pt-PT"/>
        </w:rPr>
        <w:tab/>
        <w:t>–</w:t>
        <w:tab/>
        <w:t>O Estado de emissão tiver motivos razoáveis para crer que a totalidade ou parte do ou dos bens específicos abrangidos pela decisão está localizada no Estado de execução. Nesse caso, aditar as seguintes informações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ab/>
        <w:t>Motivos que levam a crer que o ou os bens específicos estão localizados no Estado de execução: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2268" w:hanging="2268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c)</w:t>
        <w:tab/>
        <w:t>–</w:t>
        <w:tab/>
        <w:tab/>
        <w:t>Não existirem motivos razoáveis, referidos na alínea b), que permitam ao Estado de emissão determinar o Estado-Membro ao qual a decisão de perda pode ser transmitida, mas a pessoa contra quem foi proferida residir habitualmente no Estado de execução. Nesse caso, aditar as seguintes informações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1701" w:hanging="170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Residência habitual no Estado de execução: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2.</w:t>
        <w:tab/>
      </w:r>
      <w:r>
        <w:rPr>
          <w:b/>
          <w:bCs/>
          <w:lang w:val="pt-PT"/>
        </w:rPr>
        <w:t>No caso de uma pessoa colec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Designa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Forma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pt-PT"/>
        </w:rPr>
        <w:tab/>
        <w:t>Número de registo (se disponível)</w:t>
      </w:r>
      <w:r>
        <w:rPr>
          <w:rStyle w:val="FootnoteCharacters"/>
          <w:rStyle w:val="FootnoteAnchor"/>
          <w:lang w:val="pt-PT"/>
        </w:rPr>
        <w:footnoteReference w:id="3"/>
      </w:r>
      <w:r>
        <w:rPr>
          <w:lang w:val="pt-PT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Sede social (se disponível) (1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Endereço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>
          <w:lang w:val="pt-PT"/>
        </w:rPr>
      </w:pPr>
      <w:r>
        <w:rPr>
          <w:lang w:val="pt-PT"/>
        </w:rPr>
        <w:tab/>
        <w:t>2.1.</w:t>
        <w:tab/>
        <w:t>Se a decisão de perda disser respeito a um montante em dinhei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ab/>
        <w:t xml:space="preserve">A decisão de perda é transmitida ao Estado de execução pelo facto de (assinalar a quadrícula adequad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a)</w:t>
      </w:r>
      <w:r>
        <w:rPr>
          <w:lang w:val="pt-PT"/>
        </w:rPr>
        <w:tab/>
        <w:t>–</w:t>
        <w:tab/>
        <w:t>O Estado de emissão ter motivos razoáveis para crer que a pessoa colectiva contra quem a decisão de perda foi proferida possui bens ou rendimentos no Estado de execução.  Nesse cas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Motivos que levam a crer que a pessoa colectiva possui bens e/ou rendimento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Descrição dos bens/fonte de rendimento da pessoa colectiv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  <w:t>Localização dos bens/fonte de rendimento da pessoa colectiva (caso não seja conhecida, última localização conhecida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b)</w:t>
      </w:r>
      <w:r>
        <w:rPr>
          <w:lang w:val="pt-PT"/>
        </w:rPr>
        <w:tab/>
        <w:t>Não existirem motivos razoáveis, referidos na alínea a), que permitam ao Estado de emissão determinar o Estado-Membro ao qual a decisão de perda pode ser transmitida, mas a pessoa colectiva contra quem foi proferida possuir a sua sede social no Estado de execução. Nesse cas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Sede social no Estado de execu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>2.2.</w:t>
        <w:tab/>
        <w:t>Se a decisão de perda disser respeito a um ou mais ben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ab/>
        <w:t xml:space="preserve">A decisão de perda é transmitida ao Estado de execução pelo facto de (assinalar a quadrícula adequad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a)</w:t>
      </w:r>
      <w:r>
        <w:rPr>
          <w:lang w:val="pt-PT"/>
        </w:rPr>
        <w:tab/>
        <w:t>O ou os bens específicos estarem localizados no Estado de execu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ab/>
        <w:tab/>
        <w:t>(Ver alínea i)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</w:r>
      <w:r>
        <w:rPr>
          <w:lang w:val="en-US" w:eastAsia="en-US"/>
        </w:rPr>
        <w:t>b)</w:t>
      </w:r>
      <w:r>
        <w:rPr>
          <w:lang w:val="pt-PT"/>
        </w:rPr>
        <w:tab/>
        <w:t>O Estado de emissão tiver motivos razoáveis para crer que a totalidade ou parte do ou dos bens específicos abrangidos pela decisão está localizada no Estado de execução. Nesse cas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Motivos que levam a crer que o ou os bens específicos estão localizados no Estado de execu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  <w:lang w:val="pt-PT"/>
        </w:rPr>
        <w:t></w:t>
      </w:r>
      <w:r>
        <w:rPr>
          <w:lang w:val="pt-PT"/>
        </w:rPr>
        <w:tab/>
        <w:t>c)</w:t>
        <w:tab/>
        <w:t>Não existirem motivos razoáveis, referidos no ponto 2.2.b, que permitam ao Estado de emissão determinar o Estado-Membro ao qual a decisão de perda pode ser transmitida, mas a pessoa colectiva contra quem foi proferida possuir a sua sede social no Estado de execução. Nesse cas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Sede social no Estado de execu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>
          <w:lang w:val="en-US" w:eastAsia="en-US"/>
        </w:rPr>
        <w:t>i)</w:t>
      </w:r>
      <w:r>
        <w:rPr>
          <w:lang w:val="pt-PT"/>
        </w:rPr>
        <w:tab/>
        <w:t>Decisão de per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>
          <w:lang w:val="pt-PT"/>
        </w:rPr>
      </w:pPr>
      <w:r>
        <w:rPr>
          <w:lang w:val="pt-PT"/>
        </w:rPr>
        <w:tab/>
        <w:t>A decisão de perda foi tomada em (data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>
          <w:lang w:val="pt-PT"/>
        </w:rPr>
      </w:pPr>
      <w:r>
        <w:rPr>
          <w:lang w:val="pt-PT"/>
        </w:rPr>
        <w:tab/>
        <w:t>A decisão de perda transitou em julgado em (data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>
          <w:lang w:val="pt-PT"/>
        </w:rPr>
      </w:pPr>
      <w:r>
        <w:rPr>
          <w:lang w:val="pt-PT"/>
        </w:rPr>
        <w:tab/>
        <w:t>Número de referência da decisão de perda (se disponíve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outlineLvl w:val="0"/>
        <w:rPr>
          <w:lang w:val="pt-PT"/>
        </w:rPr>
      </w:pPr>
      <w:r>
        <w:rPr>
          <w:lang w:val="pt-PT"/>
        </w:rPr>
        <w:tab/>
        <w:t>1.</w:t>
        <w:tab/>
        <w:t>Informações sobre a natureza da decisão de per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pt-PT"/>
        </w:rPr>
      </w:pPr>
      <w:r>
        <w:rPr>
          <w:lang w:val="pt-PT"/>
        </w:rPr>
        <w:tab/>
        <w:t>1.1.</w:t>
        <w:tab/>
        <w:t>Indicar [assinalando a(s) quadrícula(s) adequada(s)] se a decisão de perda diz respeito 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Um montante em dinhei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O montante a executar no Estado de execução com indicação da divisa (em números e por extenso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O montante total abrangido pela decisão de perda com indicação da divisa (em números e por extenso):</w:t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Um ou mais bens específ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Descrição do ou dos bens específic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>
          <w:lang w:val="pt-PT"/>
        </w:rPr>
      </w:pPr>
      <w:r>
        <w:rPr>
          <w:lang w:val="pt-PT"/>
        </w:rPr>
        <w:tab/>
        <w:t>Localização do ou dos bens específicos (caso não seja conhecida, última localização conhecida)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Caso a execução da perda do ou dos bens específicos implicar que sejam desenvolvidas acções em mais de um Estado de execução, descrição da acção a desenvolve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dot"/>
          <w:tab w:val="right" w:pos="9498" w:leader="dot"/>
          <w:tab w:val="right" w:pos="9639" w:leader="dot"/>
        </w:tabs>
        <w:rPr>
          <w:lang w:val="pt-PT"/>
        </w:rPr>
      </w:pPr>
      <w:r>
        <w:rPr>
          <w:lang w:val="pt-PT"/>
        </w:rPr>
        <w:tab/>
        <w:t>1.2.</w:t>
        <w:tab/>
        <w:t xml:space="preserve">O tribunal decidiu que os bens [assinalar a(s) quadrícula(s) adequada(s)]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</w:r>
      <w:r>
        <w:rPr>
          <w:lang w:val="en-US" w:eastAsia="en-US"/>
        </w:rPr>
        <w:t>i)</w:t>
      </w:r>
      <w:r>
        <w:rPr>
          <w:lang w:val="pt-PT"/>
        </w:rPr>
        <w:tab/>
        <w:t>constituem o produto de uma infracção ou correspondem, no todo ou em parte, ao valor desse produ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</w:r>
      <w:r>
        <w:rPr>
          <w:lang w:val="en-US" w:eastAsia="en-US"/>
        </w:rPr>
        <w:t>ii)</w:t>
      </w:r>
      <w:r>
        <w:rPr>
          <w:lang w:val="pt-PT"/>
        </w:rPr>
        <w:tab/>
        <w:t>constituem os instrumentos dessa infracçã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iii)</w:t>
        <w:tab/>
        <w:t>são passíveis de perda, na sequência da aplicação no Estado de emissão de um dos poderes alargados de declaração de perda especificados nas alíneas a), b) e c). A decisão baseia-se na plena convicção do tribunal, partindo de factos específicos, de que os bens em questão resultam 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>
          <w:lang w:val="pt-PT"/>
        </w:rPr>
        <w:tab/>
        <w:tab/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</w:r>
      <w:r>
        <w:rPr>
          <w:lang w:val="en-US" w:eastAsia="en-US"/>
        </w:rPr>
        <w:t>a)</w:t>
      </w:r>
      <w:r>
        <w:rPr>
          <w:lang w:val="pt-PT"/>
        </w:rPr>
        <w:tab/>
        <w:t>Actividades criminosas da pessoa condenada durante um período anterior à condenação pela infracção em causa que seja considerado razoável pelo tribunal dadas as circunstâncias do caso em apreço; ou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>
          <w:lang w:val="pt-PT"/>
        </w:rPr>
        <w:tab/>
        <w:tab/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</w:r>
      <w:r>
        <w:rPr>
          <w:lang w:val="en-US" w:eastAsia="en-US"/>
        </w:rPr>
        <w:t>b)</w:t>
      </w:r>
      <w:r>
        <w:rPr>
          <w:lang w:val="pt-PT"/>
        </w:rPr>
        <w:tab/>
        <w:t>Actividades criminosas de natureza semelhante da pessoa condenada durante um período anterior à condenação pela infracção em causa que seja considerado razoável pelo tribunal dadas as circunstâncias do caso em apreço; 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>
          <w:lang w:val="pt-PT"/>
        </w:rPr>
        <w:tab/>
        <w:tab/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)</w:t>
        <w:tab/>
        <w:t>Actividade criminosa da pessoa condenada, no caso de se comprovar que o valor dos bens é desproporcionado em relação aos rendimentos legítimos dessa pesso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</w:r>
      <w:r>
        <w:rPr>
          <w:lang w:val="en-US" w:eastAsia="en-US"/>
        </w:rPr>
        <w:t>iv)</w:t>
      </w:r>
      <w:r>
        <w:rPr>
          <w:lang w:val="pt-PT"/>
        </w:rPr>
        <w:tab/>
        <w:t>São passíveis de perda por força de quaisquer outras disposições sobre os poderes alargados de declaração de perda  previstas na legislação do Estado de emiss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Caso estejam envolvidas duas ou mais categorias de perda, fornecer pormenores sobre quais os bens que sejam perdidos relativamente a que categori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>
          <w:lang w:val="pt-PT"/>
        </w:rPr>
      </w:pPr>
      <w:r>
        <w:rPr>
          <w:lang w:val="pt-PT"/>
        </w:rPr>
        <w:tab/>
        <w:t>2.</w:t>
        <w:tab/>
        <w:t>Dados sobre a ou as infracções que deram origem à decisão de per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>2.1.</w:t>
        <w:tab/>
        <w:t>Exposição sumária dos factos e descrição das circunstâncias em que a ou as infracções que deram origem à decisão de perda foram cometidas, incluindo a hora e o loc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  <w:tab/>
        <w:t>2.2.</w:t>
        <w:tab/>
        <w:t>Natureza e qualificação jurídica da ou das infracções que deram origem à decisão de perda e disposição legal/código aplicável, com base na/no qual foi tomada a decis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>2.3.</w:t>
        <w:tab/>
        <w:t>Se aplicável, assinalar uma ou mais das seguintes infracções a que digam respeito a ou as infracções referidas no ponto 2.2. caso sejam puníveis no Estado de emissão com pena privativa de liberdade de duração máxima não inferior a três anos [assinalar a(s) quadrícula(s) adequada(s)]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 xml:space="preserve">Participação numa organização criminosa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 xml:space="preserve">Terrorismo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seres humanos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Exploração sexual de crianças e pedopornografia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estupefacientes e substâncias psicotrópicas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armas, munições e explosiv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orrup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raude, incluindo a fraude lesiva dos interesses financeiros das Comunidades Europeias na acepção da Convenção de 26 de Julho de 1995, relativa à protecção dos interesses financeiros das Comunidades Europe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Branqueamento dos produtos do cr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alsificação de moeda, incluindo a contrafacção do euro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ibercriminalid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rimes contra o ambiente, incluindo o tráfico de espécies animais ameaçadas e de espécies e variedades vegetais ameaç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Auxílio à entrada e à permanência irregula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Homicídio voluntário, ofensas corporais gra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ilícito de órgãos e tecidos human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rapto, sequestro e tomada de refé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Racismo e xenofob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Roubo organizado ou à mão arm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bens culturais, incluindo antiguidades e obras de 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Bur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Extorsão de protecção e extors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ontrafacção e piratagem de produ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alsificação de documentos administrativos e respectivo tráfic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alsificação de meios de pagament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substâncias hormonais e de outros estimuladores de cresciment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materiais nucleares e radioactivos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Tráfico de veículos furtados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Violaçã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Fogo-post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Crimes abrangidos pela jurisdição do Tribunal Penal Internacional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Desvio de avião ou de nav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Sabotagem</w:t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>2.4</w:t>
        <w:tab/>
        <w:t xml:space="preserve">Quando a infracção ou infracções que deram origem à decisão de perda identificadas no ponto 2.2. não estiverem previstas no ponto 2.3., apresentar uma descrição completa da infracção ou infracções em causa [que deverá abranger a actividade criminosa efectivamente envolvida (designadamente por oposição às qualificações jurídicas)]: </w:t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>
          <w:trHeight w:val="29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/>
              <w:spacing w:before="120" w:after="120"/>
              <w:ind w:left="850" w:hanging="850"/>
              <w:rPr>
                <w:lang w:val="pt-PT"/>
              </w:rPr>
            </w:pPr>
            <w:r>
              <w:rPr>
                <w:u w:val="single"/>
                <w:lang w:val="en-US" w:eastAsia="en-US"/>
              </w:rPr>
              <w:t>j)</w:t>
            </w:r>
            <w:r>
              <w:rPr>
                <w:u w:val="single"/>
                <w:lang w:val="pt-PT"/>
              </w:rPr>
              <w:tab/>
              <w:t>j) Processo que conduziu à decisão de perda</w:t>
            </w:r>
          </w:p>
        </w:tc>
      </w:tr>
      <w:tr>
        <w:trPr>
          <w:trHeight w:val="29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u w:val="single"/>
                <w:lang w:val="pt-PT"/>
              </w:rPr>
              <w:t>Indicar se a pessoa esteve presente no julgamento que conduziu à decisão de perda: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rPr>
                <w:lang w:val="pt-PT"/>
              </w:rPr>
            </w:pPr>
            <w:r>
              <w:rPr>
                <w:u w:val="single"/>
                <w:lang w:val="pt-PT"/>
              </w:rPr>
              <w:t>1.</w:t>
              <w:tab/>
              <w:t> Sim, a pessoa esteve presente no julgamento que conduziu à decisão de perda.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rPr>
                <w:lang w:val="pt-PT"/>
              </w:rPr>
            </w:pPr>
            <w:r>
              <w:rPr>
                <w:u w:val="single"/>
                <w:lang w:val="pt-PT"/>
              </w:rPr>
              <w:t>2.</w:t>
              <w:tab/>
              <w:t> Não, a pessoa não esteve presente no julgamento que conduziu à decisão de perda.</w:t>
            </w:r>
          </w:p>
        </w:tc>
      </w:tr>
      <w:tr>
        <w:trPr>
          <w:trHeight w:val="6000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rFonts w:ascii="Arial" w:hAnsi="Arial" w:cs="Arial"/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3.</w:t>
              <w:tab/>
              <w:t>Se assinalou a quadrícula no ponto 2, queira confirmar se se verifica uma das seguintes situações: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1a. a pessoa foi notificada pessoalmente em … (DD/MM/AAAA) e desse modo informada da data e do local previstos para o julgamento que conduziu à decisão de perda e informada de que essa decisão podia ser proferida mesmo não estando presente no julgamento;</w:t>
            </w:r>
          </w:p>
          <w:p>
            <w:pPr>
              <w:pStyle w:val="Text1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 xml:space="preserve">3.1b. a pessoa não foi notificada pessoalmente, mas recebeu efectivamente por outros meios uma informação oficial da data e do local previstos para o julgamento que conduziu à decisão de perda, de uma forma que deixou inequivocamente estabelecido que teve conhecimento do julgamento previsto, e foi informada de que podia ser proferida uma decisão mesmo não estando presente no julgamento; </w:t>
            </w:r>
          </w:p>
          <w:p>
            <w:pPr>
              <w:pStyle w:val="Text1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2.</w:t>
              <w:tab/>
              <w:t>tendo conhecimento do julgamento previsto, a pessoa conferiu mandato a um defensor designado por si ou pelo Estado para a sua defesa em tribunal e foi efectivamente representada por esse defensor no julgamento;</w:t>
            </w:r>
          </w:p>
          <w:p>
            <w:pPr>
              <w:pStyle w:val="Text1"/>
              <w:spacing w:before="120" w:after="120"/>
              <w:rPr>
                <w:lang w:val="pt-PT"/>
              </w:rPr>
            </w:pPr>
            <w:r>
              <w:rPr>
                <w:u w:val="single"/>
                <w:lang w:val="pt-PT"/>
              </w:rPr>
              <w:t>OU</w:t>
            </w:r>
          </w:p>
        </w:tc>
      </w:tr>
      <w:tr>
        <w:trPr>
          <w:trHeight w:val="5145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3.3.</w:t>
              <w:tab/>
              <w:t xml:space="preserve">a pessoa foi notificada da decisão de perda em … (DD/MM/AAAA) e foi expressamente informada do direito que lhe assiste a novo julgamento ou a recurso e a estar presente nesse julgamento ou recurso, que permite a reapreciação do mérito da causa, incluindo novas provas, e pode conduzir a uma decisão distinta da inicial, e </w:t>
            </w:r>
          </w:p>
          <w:p>
            <w:pPr>
              <w:pStyle w:val="Point3"/>
              <w:rPr/>
            </w:pPr>
            <w:r>
              <w:rPr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a pessoa declarou expressamente que não contestava a decisão;</w:t>
            </w:r>
          </w:p>
          <w:p>
            <w:pPr>
              <w:pStyle w:val="Point2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ab/>
              <w:t>OU</w:t>
            </w:r>
          </w:p>
          <w:p>
            <w:pPr>
              <w:pStyle w:val="Point3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</w:t>
            </w:r>
            <w:r>
              <w:rPr>
                <w:u w:val="single"/>
                <w:lang w:val="pt-PT"/>
              </w:rPr>
              <w:tab/>
              <w:t>a pessoa não requereu novo julgamento ou recurso dentro do prazo aplicável.</w:t>
            </w:r>
          </w:p>
          <w:p>
            <w:pPr>
              <w:pStyle w:val="Point0"/>
              <w:rPr>
                <w:u w:val="single"/>
                <w:lang w:val="pt-PT"/>
              </w:rPr>
            </w:pPr>
            <w:r>
              <w:rPr>
                <w:u w:val="single"/>
                <w:lang w:val="pt-PT"/>
              </w:rPr>
              <w:t>4.</w:t>
              <w:tab/>
              <w:t>Se assinalou a quadrícula no ponto 3.1b, 3.2 ou 3.3 supra, queira fornecer informações sobre a forma como foi preenchida a condição pertinente:</w:t>
            </w:r>
          </w:p>
          <w:p>
            <w:pPr>
              <w:pStyle w:val="QuotedText"/>
              <w:spacing w:lineRule="auto" w:line="240" w:before="120" w:after="120"/>
              <w:ind w:left="923" w:hanging="0"/>
              <w:rPr>
                <w:lang w:val="pt-PT"/>
              </w:rPr>
            </w:pPr>
            <w:r>
              <w:rPr>
                <w:u w:val="single"/>
                <w:lang w:val="pt-P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u w:val="single"/>
                <w:lang w:val="pt-PT"/>
              </w:rPr>
              <w:t>..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639" w:leader="dot"/>
        </w:tabs>
        <w:spacing w:before="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>
          <w:lang w:val="pt-PT"/>
        </w:rPr>
      </w:pPr>
      <w:r>
        <w:rPr>
          <w:lang w:val="pt-PT"/>
        </w:rPr>
        <w:t>k)</w:t>
        <w:tab/>
        <w:t xml:space="preserve">Conversão e transferência de bens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>
          <w:lang w:val="pt-PT"/>
        </w:rPr>
      </w:pPr>
      <w:r>
        <w:rPr>
          <w:lang w:val="pt-PT"/>
        </w:rPr>
        <w:tab/>
        <w:t>1.</w:t>
        <w:tab/>
        <w:t>Se a decisão de perda disser respeito a um bem específico, indicar se o Estado de emissão prevê que a perda no Estado de execução assuma a forma de um pedido de pagamento de um montante em dinheiro correspondente ao valor do b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pt-PT"/>
        </w:rPr>
        <w:tab/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s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pt-PT"/>
        </w:rPr>
        <w:tab/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nã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>
          <w:lang w:val="pt-PT"/>
        </w:rPr>
      </w:pP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>
          <w:lang w:val="pt-PT"/>
        </w:rPr>
      </w:pPr>
      <w:r>
        <w:rPr>
          <w:lang w:val="pt-PT"/>
        </w:rPr>
        <w:tab/>
        <w:t>2.</w:t>
        <w:tab/>
        <w:t xml:space="preserve">Se a decisão de perda disser respeito a um montante em dinheiro, indicar se os bens que não sejam montantes em dinheiro, obtidos mediante a execução da decisão de perda, podem ser transferidos para o Estado de emissã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pt-PT"/>
        </w:rPr>
        <w:tab/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s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pt-PT"/>
        </w:rPr>
        <w:tab/>
        <w:tab/>
      </w:r>
      <w:r>
        <w:rPr>
          <w:rFonts w:eastAsia="Bookshelf Symbol 3;Symbol" w:cs="Bookshelf Symbol 3;Symbol" w:ascii="Bookshelf Symbol 3;Symbol" w:hAnsi="Bookshelf Symbol 3;Symbol"/>
          <w:lang w:val="pt-PT"/>
        </w:rPr>
        <w:t></w:t>
      </w:r>
      <w:r>
        <w:rPr>
          <w:lang w:val="pt-PT"/>
        </w:rPr>
        <w:tab/>
        <w:t>não</w:t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  <w:t>l)</w:t>
        <w:tab/>
        <w:t>Medidas alternativas, incluindo penas privativas de liberd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>
          <w:lang w:val="pt-PT"/>
        </w:rPr>
      </w:pPr>
      <w:r>
        <w:rPr>
          <w:lang w:val="pt-PT"/>
        </w:rPr>
        <w:tab/>
        <w:t>1.</w:t>
        <w:tab/>
        <w:t>Indicar se a lei do Estado de emissão permite a aplicação, pelo Estado de execução, de medidas alternativas, caso não seja possível executar a decisão de perda, no todo ou em par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pt-PT"/>
        </w:rPr>
        <w:tab/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s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pt-PT"/>
        </w:rPr>
        <w:tab/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não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>
          <w:lang w:val="pt-PT"/>
        </w:rPr>
      </w:pPr>
      <w:r>
        <w:rPr>
          <w:lang w:val="pt-PT"/>
        </w:rPr>
        <w:tab/>
        <w:t>2.</w:t>
        <w:tab/>
        <w:t>Na afirmativa, indicar que sanções podem ser aplicadas (natureza das sanções, nível máximo das pen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>
          <w:lang w:val="pt-PT"/>
        </w:rPr>
        <w:tab/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Prisão. ( Período máximo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>
          <w:lang w:val="pt-PT"/>
        </w:rPr>
        <w:tab/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Prestação de trabalho a favor da comunidade (ou equivalente) (Período máximo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>
          <w:lang w:val="pt-PT"/>
        </w:rPr>
        <w:tab/>
        <w:tab/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ab/>
        <w:t>Outras sanções. (Descrição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>
          <w:lang w:val="pt-PT"/>
        </w:rPr>
      </w:pPr>
      <w:r>
        <w:rPr>
          <w:lang w:val="pt-PT"/>
        </w:rPr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  <w:t>m)</w:t>
        <w:tab/>
        <w:t>Outras circunstâncias pertinentes para o processo (facultativ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  <w:lang w:val="pt-PT"/>
        </w:rPr>
      </w:pPr>
      <w:r>
        <w:rPr>
          <w:lang w:val="pt-PT"/>
        </w:rPr>
        <w:tab/>
        <w:tab/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  <w:t>n)</w:t>
        <w:tab/>
        <w:t>A decisão de perda vai apensa à certid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pt-PT"/>
        </w:rPr>
      </w:pPr>
      <w:r>
        <w:rPr>
          <w:lang w:val="pt-PT"/>
        </w:rPr>
        <w:tab/>
        <w:t>Assinatura da autoridade que emite a certidão e/ou do seu representante que ateste a exactidão do teor da certid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ind w:left="567" w:hanging="567"/>
        <w:rPr>
          <w:u w:val="single"/>
          <w:lang w:val="pt-PT"/>
        </w:rPr>
      </w:pPr>
      <w:r>
        <w:rPr>
          <w:lang w:val="pt-PT"/>
        </w:rPr>
        <w:tab/>
        <w:t>Nome: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>
          <w:lang w:val="pt-PT"/>
        </w:rPr>
      </w:pPr>
      <w:r>
        <w:rPr>
          <w:lang w:val="pt-PT"/>
        </w:rPr>
        <w:tab/>
        <w:t>Função (título/grau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pt-PT"/>
        </w:rPr>
      </w:pPr>
      <w:r>
        <w:rPr>
          <w:lang w:val="pt-PT"/>
        </w:rPr>
        <w:tab/>
        <w:t>Dat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  <w:tab/>
        <w:t xml:space="preserve"> (event.) Carimbo ofi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567"/>
          <w:tab w:val="right" w:pos="9639" w:leader="dot"/>
        </w:tabs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jc w:val="center"/>
        <w:rPr>
          <w:lang w:val="pt-PT"/>
        </w:rPr>
      </w:pPr>
      <w:r>
        <w:rPr>
          <w:lang w:val="pt-PT"/>
        </w:rPr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5/11</w:t>
    </w:r>
    <w:r>
      <w:rPr/>
      <w:tab/>
      <w:tab/>
      <w:t>ALF/cd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5/11</w:t>
    </w:r>
    <w:r>
      <w:rPr/>
      <w:tab/>
      <w:tab/>
    </w:r>
    <w:r>
      <w:rPr>
        <w:lang w:val="en-US" w:eastAsia="en-US"/>
      </w:rPr>
      <w:t>AB/e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en-US" w:eastAsia="en-US"/>
      </w:rPr>
      <w:t>ANEXO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/>
        <w:tab/>
      </w:r>
      <w:r>
        <w:rPr>
          <w:lang w:val="pt-PT"/>
        </w:rPr>
        <w:t>JO L 196 de 2.8.2003, p. 45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ab/>
        <w:t>Caso a decisão de perda seja transmitida ao Estado de execução pelo facto de a pessoa colectiva contra a qual foi proferida ter a sede social nesse Estado, é obrigatória a indicação do número de registo e da sede socia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000000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3"/>
      </w:numPr>
      <w:spacing w:lineRule="auto" w:line="240" w:before="360" w:after="12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5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u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CharacterStyle2">
    <w:name w:val="Character Style 2"/>
    <w:qFormat/>
    <w:rPr>
      <w:rFonts w:ascii="Times New Roman" w:hAnsi="Times New Roman" w:cs="Times New Roman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10">
    <w:name w:val="Char10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60642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Parnumber1">
    <w:name w:val="Par-number 1)"/>
    <w:basedOn w:val="Normal"/>
    <w:next w:val="Normal"/>
    <w:qFormat/>
    <w:pPr>
      <w:numPr>
        <w:ilvl w:val="0"/>
        <w:numId w:val="12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ind w:left="567" w:hanging="567"/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2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2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1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12"/>
      </w:numPr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2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ind w:left="567" w:hanging="567"/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12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Conseil">
    <w:name w:val="NormalConseil"/>
    <w:basedOn w:val="Normal"/>
    <w:qFormat/>
    <w:pPr>
      <w:widowControl/>
      <w:spacing w:lineRule="auto" w:line="240"/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60" w:before="648" w:after="0"/>
      <w:ind w:left="144" w:right="144" w:hanging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before="120" w:after="120"/>
      <w:ind w:left="1417" w:hanging="141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before="120" w:after="120"/>
      <w:ind w:left="2551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har21ZchnZchnChar">
    <w:name w:val="Char21 Zchn Zchn Char"/>
    <w:basedOn w:val="Normal"/>
    <w:next w:val="Normal"/>
    <w:qFormat/>
    <w:pPr>
      <w:widowControl/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0:00Z</dcterms:created>
  <dc:creator>User</dc:creator>
  <dc:description/>
  <dc:language>en-US</dc:language>
  <cp:lastModifiedBy>BOESMAN Claudine</cp:lastModifiedBy>
  <cp:lastPrinted>2011-05-19T19:05:00Z</cp:lastPrinted>
  <dcterms:modified xsi:type="dcterms:W3CDTF">2015-07-23T06:50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