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pl-PL"/>
              </w:rPr>
            </w:pPr>
            <w:r>
              <w:rPr>
                <w:lang w:val="pl-PL"/>
              </w:rPr>
              <w:t>RADA</w:t>
            </w:r>
          </w:p>
          <w:p>
            <w:pPr>
              <w:pStyle w:val="EntInstit"/>
              <w:rPr>
                <w:lang w:val="pl-PL"/>
              </w:rPr>
            </w:pPr>
            <w:r>
              <w:rPr>
                <w:lang w:val="pl-PL"/>
              </w:rPr>
              <w:t>UNII EUROPEJSKI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r>
              <w:rPr>
                <w:lang w:val="pl-PL"/>
              </w:rPr>
              <w:t>Bruksela, 27 lipca 2011 r. (28.07)</w:t>
            </w:r>
          </w:p>
          <w:p>
            <w:pPr>
              <w:pStyle w:val="EntRefer"/>
              <w:rPr/>
            </w:pPr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pl-PL"/>
              </w:rPr>
            </w:pPr>
            <w:bookmarkStart w:id="0" w:name="Cote"/>
            <w:r>
              <w:rPr>
                <w:lang w:val="pl-PL"/>
              </w:rPr>
              <w:t>13295/11</w:t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COPEN 188</w:t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EUROJUST 115</w:t>
            </w:r>
          </w:p>
          <w:p>
            <w:pPr>
              <w:pStyle w:val="EntRefer"/>
              <w:rPr>
                <w:lang w:val="pl-PL"/>
              </w:rPr>
            </w:pPr>
            <w:bookmarkStart w:id="1" w:name="Cote"/>
            <w:r>
              <w:rPr>
                <w:lang w:val="pl-PL"/>
              </w:rPr>
              <w:t>EJN 94</w:t>
            </w:r>
            <w:bookmarkStart w:id="2" w:name="CoteSec"/>
            <w:bookmarkStart w:id="3" w:name="CoteRev"/>
            <w:bookmarkEnd w:id="1"/>
            <w:bookmarkEnd w:id="2"/>
            <w:bookmarkEnd w:id="3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CoteMat"/>
            <w:bookmarkStart w:id="5" w:name="CoteMat"/>
            <w:bookmarkEnd w:id="5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pl-PL"/>
        </w:rPr>
      </w:pPr>
      <w:bookmarkStart w:id="6" w:name="Title"/>
      <w:r>
        <w:rPr>
          <w:lang w:val="pl-PL"/>
        </w:rPr>
        <w:t>NOTA</w:t>
      </w:r>
      <w:bookmarkEnd w:id="6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Od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Sekretariat General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elegacj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tycz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pl-PL"/>
              </w:rPr>
            </w:pPr>
            <w:r>
              <w:rPr>
                <w:lang w:val="pl-PL"/>
              </w:rPr>
              <w:t>Decyzja ramowa Rady 2009/299/WSiSW z dnia 26 lutego 2009 r. zmieniająca decyzje ramowe 2002/584/WSiSW, 2005/214/WSiSW, 2006/783/WSiSW, 2008/909/WSiSW oraz 2008/947/WSiSW i tym samym wzmacniająca prawa procesowe osób oraz ułatwiająca stosowanie zasady wzajemnego uznawania do orzeczeń wydanych pod nieobecność danej osoby na rozpraw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7" w:name="Subject"/>
            <w:r>
              <w:rPr/>
              <w:t xml:space="preserve"> </w:t>
            </w: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Skonsolidowana wersja zaświadczenia dotyczącego wykonywania nakazów konfiskaty</w:t>
            </w:r>
            <w:bookmarkEnd w:id="7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pl-PL"/>
        </w:rPr>
        <w:t>W załączniku delegacje otrzymują skonsolidowaną wersję zaświadczenia dotyczącego wykonywania nakazów konfiskaty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pl-PL"/>
        </w:rPr>
      </w:pPr>
      <w:r>
        <w:rPr>
          <w:lang w:val="pl-PL"/>
        </w:rPr>
        <w:t>_____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567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lang w:val="pl-PL"/>
        </w:rPr>
        <w:t>ZAŁĄCZNI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pl-PL"/>
        </w:rPr>
        <w:t>ZAŚWIADCZENIE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pl-PL"/>
        </w:rPr>
        <w:t xml:space="preserve">o którym mowa w art. 4 decyzji ramowej Rady </w:t>
      </w:r>
      <w:r>
        <w:rPr>
          <w:b/>
          <w:bCs/>
          <w:u w:val="single"/>
          <w:lang w:val="pl-PL"/>
        </w:rPr>
        <w:t>2006/783</w:t>
      </w:r>
      <w:r>
        <w:rPr>
          <w:b/>
          <w:bCs/>
          <w:lang w:val="pl-PL"/>
        </w:rPr>
        <w:t>/WSiS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pl-PL"/>
        </w:rPr>
        <w:t>w sprawie stosowania zasady wzajemnego uzna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pl-PL"/>
        </w:rPr>
        <w:t>do nakazów konfiskaty</w:t>
      </w:r>
    </w:p>
    <w:p>
      <w:pPr>
        <w:pStyle w:val="Normal"/>
        <w:tabs>
          <w:tab w:val="left" w:pos="567" w:leader="none"/>
          <w:tab w:val="right" w:pos="963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pl-PL"/>
        </w:rPr>
        <w:t>a)</w:t>
      </w:r>
      <w:r>
        <w:rPr/>
        <w:tab/>
      </w:r>
      <w:r>
        <w:rPr>
          <w:lang w:val="pl-PL"/>
        </w:rPr>
        <w:t>Państwa wydające i wykonujące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Państwo wydające: 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Państwo wykonujące:</w:t>
      </w:r>
      <w:r>
        <w:rPr/>
        <w:tab/>
      </w:r>
    </w:p>
    <w:p>
      <w:pPr>
        <w:pStyle w:val="Normal"/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pl-PL"/>
        </w:rPr>
        <w:t>b)</w:t>
      </w:r>
      <w:r>
        <w:rPr/>
        <w:tab/>
      </w:r>
      <w:r>
        <w:rPr>
          <w:lang w:val="pl-PL"/>
        </w:rPr>
        <w:t>Sąd, który wydał nakaz konfiska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azwa:…………………………………………………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Sygnatura akt: ……………………………………………………</w:t>
      </w:r>
      <w:r>
        <w:rPr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r tel.</w:t>
      </w:r>
      <w:r>
        <w:rPr/>
        <w:t xml:space="preserve"> </w:t>
      </w:r>
      <w:r>
        <w:rPr>
          <w:lang w:val="pl-PL"/>
        </w:rPr>
        <w:t>(numer kierunkowy kraju) (strefy/miasta): ……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r faksu</w:t>
      </w:r>
      <w:r>
        <w:rPr/>
        <w:t xml:space="preserve"> </w:t>
      </w:r>
      <w:r>
        <w:rPr>
          <w:lang w:val="pl-PL"/>
        </w:rPr>
        <w:t>(numer kierunkowy kraju) (strefy/miasta): ……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Adres poczty elektronicznej (jeśli jest dostępny)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Języki, w których można się porozumiewać z sądem: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i/>
          <w:iCs/>
        </w:rPr>
        <w:tab/>
      </w:r>
      <w:r>
        <w:rPr>
          <w:lang w:val="pl-PL"/>
        </w:rPr>
        <w:t>Informacje dotyczące osoby/osób kontaktowych, od których można uzyskać dodatkowe informacje w celu wykonania nakazu konfiskaty lub, w odpowiednich przypadkach, w celu skoordynowania wykonania nakazu konfiskaty przekazanego dwóm lub większej liczbie państw wykonujących, lub w celu przekazania państwu wydającemu kwot lub mienia uzyskanego w wyniku wykonania nakazu (imię i nazwisko, tytuł/stanowisko służbowe, nr tel., nr faksu i, jeśli jest dostępny, adres poczty elektronicznej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pl-PL"/>
        </w:rPr>
        <w:t>c)</w:t>
      </w:r>
      <w:r>
        <w:rPr/>
        <w:tab/>
      </w:r>
      <w:r>
        <w:rPr>
          <w:lang w:val="pl-PL"/>
        </w:rPr>
        <w:t>Organ właściwy do wykonania nakazu konfiskaty w państwie wydającym (jeżeli jest to organ inny niż sąd wymieniony w lit. 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azwa:…………………………………………………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>.................................................................................................................</w:t>
        <w:tab/>
        <w:t>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r tel.</w:t>
      </w:r>
      <w:r>
        <w:rPr/>
        <w:t xml:space="preserve"> </w:t>
      </w:r>
      <w:r>
        <w:rPr>
          <w:lang w:val="pl-PL"/>
        </w:rPr>
        <w:t>(numer kierunkowy kraju) (strefy/miasta): ……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r faksu (numer kierunkowy kraju) (strefy/miasta):……….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Adres poczty elektronicznej (jeśli jest dostępny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Języki, w których można się porozumiewać z organem właściwym do wykonania nakazu:…..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Informacje dotyczące osoby/osób kontaktowych, od których można uzyskać dodatkowe</w:t>
        <w:br/>
        <w:t>informacje w celu wykonania nakazu konfiskaty lub, w odpowiednich przypadkach, w celu skoordynowania wykonania nakazu konfiskaty przekazanego dwóm lub większej liczbie państw wykonujących, lub w celu przekazania państwu wydającemu kwot lub mienia uzyskanego w wyniku wykonania nakazu (imię i nazwisko, tytuł/stanowisko służbowe, nr tel., nr faksu i, jeśli jest dostępny, adres poczty elektronicznej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pl-PL"/>
        </w:rPr>
        <w:t>d)</w:t>
      </w:r>
      <w:r>
        <w:rPr/>
        <w:tab/>
      </w:r>
      <w:r>
        <w:rPr>
          <w:lang w:val="pl-PL"/>
        </w:rPr>
        <w:t>Jeżeli za administracyjne przekazywanie i przyjmowanie nakazów konfiskaty w państwie wydającym odpowiedzialny jest organ central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azwa organu centralneg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Osoba kontaktowa (tytuł/stanowisko służbowe, imię i nazwisk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Sygnatura akt:…………………………………………………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r tel.</w:t>
      </w:r>
      <w:r>
        <w:rPr/>
        <w:t xml:space="preserve"> </w:t>
      </w:r>
      <w:r>
        <w:rPr>
          <w:lang w:val="pl-PL"/>
        </w:rPr>
        <w:t>(numer kierunkowy kraju) (strefy/miasta): ……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r faksu</w:t>
      </w:r>
      <w:r>
        <w:rPr/>
        <w:t xml:space="preserve"> </w:t>
      </w:r>
      <w:r>
        <w:rPr>
          <w:lang w:val="pl-PL"/>
        </w:rPr>
        <w:t>(numer kierunkowy kraju) (strefy/miasta): ……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Adres poczty elektronicznej (jeśli jest dostępny):</w:t>
      </w:r>
      <w:r>
        <w:rPr/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pl-PL"/>
        </w:rPr>
        <w:t>e)</w:t>
      </w:r>
      <w:r>
        <w:rPr/>
        <w:tab/>
      </w:r>
      <w:r>
        <w:rPr>
          <w:lang w:val="pl-PL"/>
        </w:rPr>
        <w:t>Organ lub organy, z którymi można się kontaktować (w przypadku gdy wypełnione zostały lit. c) i/lub d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Z organem wymienionym w lit.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</w:rPr>
      </w:pPr>
      <w:r>
        <w:rPr/>
        <w:tab/>
      </w:r>
      <w:r>
        <w:rPr>
          <w:lang w:val="pl-PL"/>
        </w:rPr>
        <w:t>można kontaktować się w kwestiach dotyczących:.................................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</w:tabs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Z organem wymienionym w lit. c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</w:rPr>
      </w:pPr>
      <w:r>
        <w:rPr/>
        <w:tab/>
      </w:r>
      <w:r>
        <w:rPr>
          <w:lang w:val="pl-PL"/>
        </w:rPr>
        <w:t>można kontaktować się w kwestiach dotyczących:.................................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Z organem wymienionym w lit. d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/>
        <w:tab/>
      </w:r>
      <w:r>
        <w:rPr>
          <w:lang w:val="pl-PL"/>
        </w:rPr>
        <w:t>można kontaktować się w kwestiach dotyczących:..................................</w:t>
      </w: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pl-PL"/>
        </w:rPr>
        <w:t>f)</w:t>
      </w:r>
      <w:r>
        <w:rPr/>
        <w:tab/>
      </w:r>
      <w:r>
        <w:rPr>
          <w:lang w:val="pl-PL"/>
        </w:rPr>
        <w:t>Jeżeli nakaz konfiskaty został wydany w następstwie postanowienia o zabezpieczeniu przekazanego państwu wykonującemu na podstawie decyzji ramowej Rady 2003/577/WSiSW z dnia 22 lipca 2003 r. w sprawie wykonywania w Unii Europejskiej postanowień o zabezpieczeniu mienia i środków dowodowych</w:t>
      </w:r>
      <w:r>
        <w:rPr>
          <w:rStyle w:val="FootnoteCharacters"/>
          <w:rStyle w:val="FootnoteAnchor"/>
          <w:lang w:val="pl-PL"/>
        </w:rPr>
        <w:footnoteReference w:customMarkFollows="1" w:id="2"/>
        <w:t>1</w:t>
      </w:r>
      <w:r>
        <w:rPr>
          <w:lang w:val="pl-PL"/>
        </w:rPr>
        <w:t>, należy podać stosowne informacje umożliwiające zidentyfikowanie postanowienia o zabezpieczeniu (daty wydania i przekazania postanowienia o zabezpieczeniu; organ, któremu przekazano postanowienie; numer referencyjny, jeśli jest dostępny):</w:t>
      </w:r>
      <w:r>
        <w:rPr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pl-PL"/>
        </w:rPr>
        <w:t>g)</w:t>
      </w:r>
      <w:r>
        <w:rPr/>
        <w:tab/>
      </w:r>
      <w:r>
        <w:rPr>
          <w:lang w:val="pl-PL"/>
        </w:rPr>
        <w:t>Jeżeli nakaz konfiskaty przekazano więcej niż jednemu państwu wykonującemu, należy p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outlineLvl w:val="0"/>
        <w:rPr/>
      </w:pPr>
      <w:r>
        <w:rPr/>
        <w:tab/>
        <w:t>1.</w:t>
        <w:tab/>
      </w:r>
      <w:r>
        <w:rPr>
          <w:lang w:val="pl-PL"/>
        </w:rPr>
        <w:t>Nakaz konfiskaty przekazano do następującego innego państwa wykonującego lub następujących innych państw wykonujących (państwo i orga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/>
      </w:pPr>
      <w:r>
        <w:rPr/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/>
      </w:pPr>
      <w:r>
        <w:rPr/>
        <w:t>2.</w:t>
        <w:tab/>
      </w:r>
      <w:r>
        <w:rPr>
          <w:lang w:val="pl-PL"/>
        </w:rPr>
        <w:t>Nakaz konfiskaty przekazano do więcej niż jednego państwa wykonującego z następującej przyczyny (zaznaczyć właściwe pole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>2.1.</w:t>
        <w:tab/>
      </w:r>
      <w:r>
        <w:rPr>
          <w:lang w:val="pl-PL"/>
        </w:rPr>
        <w:t>Jeżeli nakaz konfiskaty dotyczy jednego lub większej liczby określonych składników m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Istnieje przypuszczenie, że różne składniki mienia objętego nakazem konfiskaty znajdują się w różnych państwach wykonując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Konfiskata określonego składnika mienia wymaga podjęcia działań w więcej niż jednym państwie wykonując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Istnieje przypuszczenie, że określony składnik mienia objętego nakazem konfiskaty znajduje się w jednym z dwóch lub większej liczby określonych państw wykonując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>2.2.</w:t>
        <w:tab/>
      </w:r>
      <w:r>
        <w:rPr>
          <w:lang w:val="pl-PL"/>
        </w:rPr>
        <w:t>Jeżeli nakaz konfiskaty dotyczy kwoty pieniężn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Mienie, którego dotyczy nakaz, nie zostało zabezpieczone na podstawie decyzji ramowej 2003/577/WSiSW z dnia 22 lipca 2003 r. w sprawie wykonywania w Unii Europejskiej postanowień o zabezpieczeniu mienia i środków dowod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Wartość mienia, które może zostać skonfiskowane w państwie wydającym</w:t>
        <w:br/>
        <w:t>oraz w jednym z państw wykonujących, prawdopodobnie nie jest wystarczająca w celu wyegzekwowania całej kwoty objętej nakazem konfiska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Inna przyczyna/inne przyczyny (proszę wyszczególnić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567" w:hanging="567"/>
        <w:rPr/>
      </w:pPr>
      <w:r>
        <w:rPr>
          <w:lang w:val="pl-PL"/>
        </w:rPr>
        <w:t>h)</w:t>
      </w:r>
      <w:r>
        <w:rPr/>
        <w:tab/>
      </w:r>
      <w:r>
        <w:rPr>
          <w:lang w:val="pl-PL"/>
        </w:rPr>
        <w:t>Informacje dotyczące osoby fizycznej lub prawnej, przeciwko której wydano nakaz konfiska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</w:rPr>
      </w:pPr>
      <w:r>
        <w:rPr/>
        <w:tab/>
        <w:t>1.</w:t>
        <w:tab/>
      </w:r>
      <w:r>
        <w:rPr>
          <w:b/>
          <w:bCs/>
          <w:lang w:val="pl-PL"/>
        </w:rPr>
        <w:t>W przypadku osoby fizy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Nazwisk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Imię (imiona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i/>
          <w:iCs/>
        </w:rPr>
        <w:tab/>
      </w:r>
      <w:r>
        <w:rPr>
          <w:lang w:val="pl-PL"/>
        </w:rPr>
        <w:t>Nazwisko rodow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i/>
          <w:i/>
          <w:iCs/>
        </w:rPr>
      </w:pPr>
      <w:r>
        <w:rPr/>
        <w:tab/>
      </w:r>
      <w:r>
        <w:rPr>
          <w:lang w:val="pl-PL"/>
        </w:rPr>
        <w:t>Pseudonimy (jeśli dotyczy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Płeć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Obywatelstw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Numer w systemie ewidencji ludności lub numer ubezpieczenia społecznego (jeśli jest to możliw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Data urodz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Miejsce urodz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pl-PL"/>
        </w:rPr>
        <w:t>Ostatni znany 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>
          <w:i/>
          <w:iCs/>
        </w:rPr>
        <w:tab/>
      </w:r>
      <w:r>
        <w:rPr>
          <w:lang w:val="pl-PL"/>
        </w:rPr>
        <w:t>Język lub języki zrozumiałe dla danej osoby (jeśli są znan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outlineLvl w:val="0"/>
        <w:rPr/>
      </w:pPr>
      <w:r>
        <w:rPr/>
        <w:tab/>
        <w:t>1.1.</w:t>
        <w:tab/>
      </w:r>
      <w:r>
        <w:rPr>
          <w:lang w:val="pl-PL"/>
        </w:rPr>
        <w:t>Jeżeli nakaz konfiskaty dotyczy kwoty pieniężn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/>
      </w:pPr>
      <w:r>
        <w:rPr/>
        <w:tab/>
        <w:tab/>
      </w:r>
      <w:r>
        <w:rPr>
          <w:lang w:val="pl-PL"/>
        </w:rPr>
        <w:t>Nakaz konfiskaty przekazywany jest państwu wykonującemu, ponieważ (proszę zaznaczyć właściwe pole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a)</w:t>
      </w:r>
      <w:r>
        <w:rPr/>
        <w:tab/>
        <w:t>–</w:t>
        <w:tab/>
      </w:r>
      <w:r>
        <w:rPr>
          <w:lang w:val="pl-PL"/>
        </w:rPr>
        <w:t>Państwo wydające posiada uzasadnione podstawy, by przypuszczać, że osoba, przeciwko której wydano nakaz konfiskaty, posiada mienie lub uzyskuje dochody w 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  <w:tab/>
      </w:r>
      <w:r>
        <w:rPr>
          <w:lang w:val="pl-PL"/>
        </w:rPr>
        <w:t>Podstawy pozwalające przypuszczać, że osoba ta posiada mienie/uzyskuje dochod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  <w:tab/>
        <w:tab/>
      </w:r>
      <w:r>
        <w:rPr>
          <w:lang w:val="pl-PL"/>
        </w:rPr>
        <w:t>Opis mienia /źródła dochodów tej osoby: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pl-PL"/>
        </w:rPr>
        <w:t>Lokalizacja mienia/źródła dochodów tej osoby (jeżeli nie jest znana – ostatnia znana lokalizacja)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b)</w:t>
      </w:r>
      <w:r>
        <w:rPr/>
        <w:tab/>
        <w:t>–</w:t>
        <w:tab/>
      </w:r>
      <w:r>
        <w:rPr>
          <w:lang w:val="pl-PL"/>
        </w:rPr>
        <w:t>Nie ma uzasadnionych podstaw, o których mowa w lit. a), pozwalających państwu wydającemu określić państwo członkowskie, któremu można przekazać nakaz konfiskaty, lecz osoba, przeciwko której został wydany nakaz konfiskaty, zwykle zamieszkuje w 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Miejsce, w którym dana osoba zwykle zamieszkuje w państwie wykonujący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/>
      </w:pPr>
      <w:r>
        <w:rPr/>
        <w:tab/>
        <w:t>1.2.</w:t>
        <w:tab/>
      </w:r>
      <w:r>
        <w:rPr>
          <w:lang w:val="pl-PL"/>
        </w:rPr>
        <w:t>Jeżeli nakaz konfiskaty dotyczy określonego składnika lub składników mienia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pl-PL"/>
        </w:rPr>
        <w:t>Nakaz konfiskaty przekazywany jest państwu wykonującemu, ponieważ (proszę zaznaczyć właściwe pole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a)</w:t>
      </w:r>
      <w:r>
        <w:rPr/>
        <w:tab/>
        <w:t>–</w:t>
        <w:tab/>
      </w:r>
      <w:r>
        <w:rPr>
          <w:lang w:val="pl-PL"/>
        </w:rPr>
        <w:t>Określony składnik lub składniki mienia znajduje(-ą) się w państwie wykonującym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/>
        <w:tab/>
        <w:tab/>
        <w:tab/>
        <w:tab/>
      </w:r>
      <w:r>
        <w:rPr>
          <w:lang w:val="pl-PL"/>
        </w:rPr>
        <w:t>(Patrz pkt i)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b)</w:t>
      </w:r>
      <w:r>
        <w:rPr/>
        <w:tab/>
        <w:t>–</w:t>
        <w:tab/>
      </w:r>
      <w:r>
        <w:rPr>
          <w:lang w:val="pl-PL"/>
        </w:rPr>
        <w:t>Państwo wydające ma uzasadnione podstawy, by przypuszczać, że wszystkie lub część określonych składników mienia objętego nakazem konfiskaty znajduje się w 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pl-PL"/>
        </w:rPr>
        <w:t>Podstawy pozwalające przypuszczać, że określony(-e) składnik(i) mienia znajduje(-ą) się w państwie wykonujący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2268" w:hanging="2268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c)</w:t>
      </w:r>
      <w:r>
        <w:rPr/>
        <w:tab/>
        <w:t>–</w:t>
        <w:tab/>
        <w:tab/>
      </w:r>
      <w:r>
        <w:rPr>
          <w:lang w:val="pl-PL"/>
        </w:rPr>
        <w:t>Nie ma uzasadnionych podstaw, o których mowa w lit. b), pozwalających państwu wydającemu określić państwo członkowskie, któremu można przekazać nakaz konfiskaty, lecz osoba, przeciwko której został wydany nakaz konfiskaty, zwykle zamieszkuje w 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Miejsce, w którym dana osoba zwykle zamieszkuje w państwie wykonujący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  <w:t>2.</w:t>
        <w:tab/>
      </w:r>
      <w:r>
        <w:rPr>
          <w:b/>
          <w:bCs/>
          <w:lang w:val="pl-PL"/>
        </w:rPr>
        <w:t>W przypadku osoby prawnej</w:t>
      </w:r>
      <w:r>
        <w:rPr>
          <w:lang w:val="pl-P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azw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Forma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Numer rejestrowy (jeśli jest dostępny)</w:t>
      </w:r>
      <w:r>
        <w:rPr>
          <w:rStyle w:val="FootnoteCharacters"/>
          <w:rStyle w:val="FootnoteAnchor"/>
          <w:lang w:val="pl-PL"/>
        </w:rPr>
        <w:footnoteReference w:id="3"/>
      </w:r>
      <w:r>
        <w:rPr>
          <w:lang w:val="pl-PL"/>
        </w:rPr>
        <w:tab/>
        <w:t>…..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Zarejestrowana siedziba (jeśli takie dane są dostępne)</w:t>
      </w:r>
      <w:r>
        <w:rPr>
          <w:b/>
          <w:bCs/>
          <w:vertAlign w:val="superscript"/>
          <w:lang w:val="pl-PL"/>
        </w:rPr>
        <w:t xml:space="preserve">1 </w:t>
      </w:r>
      <w:r>
        <w:rPr>
          <w:lang w:val="pl-PL"/>
        </w:rPr>
        <w:t>………………………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Adres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/>
      </w:pPr>
      <w:r>
        <w:rPr/>
        <w:tab/>
        <w:t>2.1.</w:t>
        <w:tab/>
      </w:r>
      <w:r>
        <w:rPr>
          <w:lang w:val="pl-PL"/>
        </w:rPr>
        <w:t>Jeżeli nakaz konfiskaty dotyczy kwoty pieniężn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pl-PL"/>
        </w:rPr>
        <w:t>Nakaz konfiskaty przekazywany jest państwu wykonującemu, ponieważ (proszę zaznaczyć właściwe pole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a)</w:t>
      </w:r>
      <w:r>
        <w:rPr/>
        <w:tab/>
        <w:t>–</w:t>
        <w:tab/>
      </w:r>
      <w:r>
        <w:rPr>
          <w:lang w:val="pl-PL"/>
        </w:rPr>
        <w:t>Państwo wydające posiada uzasadnione podstawy, by przypuszczać, że osoba prawna, przeciwko której wydano nakaz konfiskaty, posiada mienie lub uzyskuje dochody w 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Podstawy pozwalające przypuszczać, że osoba prawna posiada mienie/uzyskuje dochod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Opis mienia osoby prawnej /źródła dochodów:………………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Lokalizacja mienia osoby prawnej/źródła dochodu (jeśli nie jest znana – ostatnia znana lokalizacja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b)</w:t>
      </w:r>
      <w:r>
        <w:rPr/>
        <w:tab/>
      </w:r>
      <w:r>
        <w:rPr>
          <w:lang w:val="pl-PL"/>
        </w:rPr>
        <w:t>Nie ma uzasadnionych podstaw, o których mowa w lit. a), pozwalających państwu wydającemu określić państwo członkowskie, któremu można przekazać nakaz konfiskaty, lecz osoba prawna, przeciwko której został wydany nakaz konfiskaty, posiada zarejestrowaną siedzibę w 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Zarejestrowana siedziba w państwie wykonujący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>2.2.</w:t>
        <w:tab/>
      </w:r>
      <w:r>
        <w:rPr>
          <w:lang w:val="pl-PL"/>
        </w:rPr>
        <w:t>Jeżeli nakaz konfiskaty dotyczy określonego składnika lub składników m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pl-PL"/>
        </w:rPr>
        <w:t>Nakaz konfiskaty przekazywany jest państwu wykonującemu, ponieważ (proszę zaznaczyć właściwe pole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a)</w:t>
      </w:r>
      <w:r>
        <w:rPr/>
        <w:tab/>
      </w:r>
      <w:r>
        <w:rPr>
          <w:lang w:val="pl-PL"/>
        </w:rPr>
        <w:t>Określony składnik lub składniki mienia znajdują się w państwie wykonując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  <w:tab/>
        <w:tab/>
        <w:tab/>
      </w:r>
      <w:r>
        <w:rPr>
          <w:lang w:val="pl-PL"/>
        </w:rPr>
        <w:t>(Patrz: pkt i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b)</w:t>
      </w:r>
      <w:r>
        <w:rPr/>
        <w:tab/>
      </w:r>
      <w:r>
        <w:rPr>
          <w:lang w:val="pl-PL"/>
        </w:rPr>
        <w:t>Państwo wydające ma uzasadnione podstawy, by przypuszczać, że wszystkie lub część określonych składników mienia objętego nakazem konfiskaty znajduje się w 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Podstawy pozwalające przypuszczać, że określony(-e) składnik(i) mienia znajduje(-ą) się w państwie wykonując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pl-PL"/>
        </w:rPr>
        <w:t>c)</w:t>
      </w:r>
      <w:r>
        <w:rPr/>
        <w:tab/>
      </w:r>
      <w:r>
        <w:rPr>
          <w:lang w:val="pl-PL"/>
        </w:rPr>
        <w:t>Nie ma uzasadnionych podstaw, o których mowa w lit. b), pozwalających państwu wydającemu określić państwo członkowskie, któremu można przekazać nakaz konfiskaty, lecz osoba prawna, przeciwko której został wydany nakaz konfiskaty, ma zarejestrowaną siedzibę w państwie wykonującym.</w:t>
      </w:r>
      <w:r>
        <w:rPr/>
        <w:t xml:space="preserve"> </w:t>
      </w:r>
      <w:r>
        <w:rPr>
          <w:lang w:val="pl-PL"/>
        </w:rPr>
        <w:t>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Zarejestrowana siedziba w państwie wykonując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>
          <w:lang w:val="pl-PL"/>
        </w:rPr>
        <w:t>i)</w:t>
      </w:r>
      <w:r>
        <w:rPr/>
        <w:tab/>
      </w:r>
      <w:r>
        <w:rPr>
          <w:lang w:val="pl-PL"/>
        </w:rPr>
        <w:t>Nakaz konfiska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pl-PL"/>
        </w:rPr>
        <w:t>Nakaz konfiskaty wydano d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pl-PL"/>
        </w:rPr>
        <w:t>Nakaz konfiskaty stał się prawomocny d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pl-PL"/>
        </w:rPr>
        <w:t>Sygnatura akt postępowania, w ramach którego wydano nakaz konfiskaty (jeśli jest dostępna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outlineLvl w:val="0"/>
        <w:rPr/>
      </w:pPr>
      <w:r>
        <w:rPr/>
        <w:tab/>
        <w:t>1.</w:t>
        <w:tab/>
      </w:r>
      <w:r>
        <w:rPr>
          <w:lang w:val="pl-PL"/>
        </w:rPr>
        <w:t>Informacje na temat charakteru nakazu konfiska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  <w:tab/>
        <w:t>1.1.</w:t>
        <w:tab/>
      </w:r>
      <w:r>
        <w:rPr>
          <w:lang w:val="pl-PL"/>
        </w:rPr>
        <w:t>Wskazać (zaznaczając odpowiednie pole(-a)), czy nakaz konfiskaty dotycz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Kwoty pienięż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Kwota podlegająca egzekucji w państwie wykonującym z zaznaczeniem waluty (liczbowo</w:t>
        <w:br/>
        <w:t>i słowni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Całkowita kwota objęta nakazem konfiskaty z zaznaczeniem waluty (liczbowo i słownie):</w:t>
      </w:r>
      <w:r>
        <w:rPr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Określonego składnika lub składników m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Opis określonego składnika lub składników mi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Lokalizacja określonego składnika lub składników mienia (jeśli nie jest znana – ostatnia znana lokalizac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Jeżeli konfiskata określonego składnika lub składników mienia wymaga podjęcia działań w więcej niż jednym państwie wykonującym, opis tych działań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  <w:tab/>
        <w:t>1.2.</w:t>
        <w:tab/>
      </w:r>
      <w:r>
        <w:rPr>
          <w:lang w:val="pl-PL"/>
        </w:rPr>
        <w:t>Sąd ustalił, że mienie (proszę zaznaczyć odpowiednie pole(-a)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(i)</w:t>
      </w:r>
      <w:r>
        <w:rPr/>
        <w:tab/>
      </w:r>
      <w:r>
        <w:rPr>
          <w:lang w:val="pl-PL"/>
        </w:rPr>
        <w:t>stanowi korzyść pochodzącą z przestępstwa lub równowartość tej korzyści albo jej częśc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(ii)</w:t>
      </w:r>
      <w:r>
        <w:rPr/>
        <w:tab/>
      </w:r>
      <w:r>
        <w:rPr>
          <w:lang w:val="pl-PL"/>
        </w:rPr>
        <w:t>stanowi narzędzie popełnienia takiego przestępstw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(iii)</w:t>
      </w:r>
      <w:r>
        <w:rPr/>
        <w:tab/>
      </w:r>
      <w:r>
        <w:rPr>
          <w:lang w:val="pl-PL"/>
        </w:rPr>
        <w:t>podlega konfiskacie wynikającej z zastosowania w państwie wydającym konfiskaty rozszerzonej określonej w lit. a), b) i c).</w:t>
      </w:r>
      <w:r>
        <w:rPr/>
        <w:t xml:space="preserve"> </w:t>
      </w:r>
      <w:r>
        <w:rPr>
          <w:lang w:val="pl-PL"/>
        </w:rPr>
        <w:t>Podstawą decyzji jest stwierdzenie przez sąd, na podstawie określonych faktów, że dane mienie pochodzi 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a)</w:t>
      </w:r>
      <w:r>
        <w:rPr/>
        <w:tab/>
      </w:r>
      <w:r>
        <w:rPr>
          <w:lang w:val="pl-PL"/>
        </w:rPr>
        <w:t>działalności przestępczej osoby skazanej mającej miejsce w okresie poprzedzającym skazanie jej za dane przestępstwo, co zostało uznane przez sąd za uzasadnione w świetle okoliczności danej sprawy;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b)</w:t>
      </w:r>
      <w:r>
        <w:rPr/>
        <w:tab/>
      </w:r>
      <w:r>
        <w:rPr>
          <w:lang w:val="pl-PL"/>
        </w:rPr>
        <w:t>podobnej działalności przestępczej osoby skazanej, mającej miejsce w okresie poprzedzającym skazanie jej za dane przestępstwo, co zostało uznane przez sąd za uzasadnione w świetle okoliczności danej sprawy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c)</w:t>
      </w:r>
      <w:r>
        <w:rPr/>
        <w:tab/>
      </w:r>
      <w:r>
        <w:rPr>
          <w:lang w:val="pl-PL"/>
        </w:rPr>
        <w:t>działalności przestępczej osoby skazanej oraz ustalono, że wartość mienia jest nieproporcjonalna do legalnych dochodów tej osob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(iv)</w:t>
      </w:r>
      <w:r>
        <w:rPr/>
        <w:tab/>
      </w:r>
      <w:r>
        <w:rPr>
          <w:lang w:val="pl-PL"/>
        </w:rPr>
        <w:t>podlega konfiskacie na podstawie innych przepisów dotyczących konfiskaty rozszerzonej w ramach prawa państwa wydając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Jeżeli zastosowanie mają dwie lub więcej kategorii konfiskaty, należy sprecyzować, która część skonfiskowanego mienia odpowiada danej kategori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/>
      </w:pPr>
      <w:r>
        <w:rPr/>
        <w:tab/>
        <w:t>2.</w:t>
        <w:tab/>
      </w:r>
      <w:r>
        <w:rPr>
          <w:lang w:val="pl-PL"/>
        </w:rPr>
        <w:t>Informacja na temat przestępstwa lub przestępstw, w związku z którym(-i) wydano nakaz konfiska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>2.1.</w:t>
        <w:tab/>
      </w:r>
      <w:r>
        <w:rPr>
          <w:lang w:val="pl-PL"/>
        </w:rPr>
        <w:t>Streszczenie stanu faktycznego i opis okoliczności, w jakich zostało(-y) popełnione przestępstwo(-a), w związku z którym(-i) wydano nakaz konfiskaty, z uwzględnieniem czasu i miejs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/>
      </w:pPr>
      <w:r>
        <w:rPr/>
        <w:tab/>
        <w:t>2.2.</w:t>
        <w:tab/>
      </w:r>
      <w:r>
        <w:rPr>
          <w:lang w:val="pl-PL"/>
        </w:rPr>
        <w:t>Rodzaj i kwalifikacja prawna przestępstw(-a), w związku z którym(-i) wydano nakaz konfiskaty, oraz mający zastosowanie przepis/kodeks, na podstawie którego wydano orzecz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2.3.</w:t>
        <w:tab/>
      </w:r>
      <w:r>
        <w:rPr>
          <w:lang w:val="pl-PL"/>
        </w:rPr>
        <w:t xml:space="preserve">W </w:t>
      </w:r>
      <w:r>
        <w:rPr>
          <w:spacing w:val="-2"/>
          <w:lang w:val="pl-PL"/>
        </w:rPr>
        <w:t>odpowiednich przypadkach należy wskazać jedno lub kilka spośród poniższych przestępstw, z którymi związane jest (są) przestępstwo(-a) określone w pkt 2.2, jeżeli przestępstwo(-a) to (te) podlega(-ją) karze pozbawienia wolności o górnej granicy ustawowego zagrożenia co najmniej trzech lat (proszę zaznaczyć odpowiednie pole(-a)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ynależność do organizacji przestępczej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terroryzm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handel ludź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wykorzystywanie seksualne dzieci i pornografia dziecięc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środkami odurzającymi i substancjami psychotropowy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bronią, amunicją i ładunkami wybuchowy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korupc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 xml:space="preserve">nadużycia finansowe, w tym naruszające interesy finansowe Wspólnot Europejskich </w:t>
        <w:br/>
        <w:t>w rozumieniu Konwencji z dnia 26 lipca 1995 r. w sprawie ochrony interesów finansowych Wspólnot Europejski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anie wpływów pieniężnych z przestępczośc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fałszowanie walut, w tym waluty euro;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stępczość komputerow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stępczość przeciwko środowisku, w tym nielegalny handel zagrożonymi gatunkami zwierząt i roślin oraz ich odmian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ułatwianie nielegalnego wjazdu i stałego pobyt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zabójstwo, ciężkie uszkodzenie ciał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organami i tkankami ludzki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orwanie, bezprawne przetrzymywanie i branie zakładnik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rasizm i ksenofo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kradzież zorganizowana lub rozbój z użyciem br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dobrami kultury, w tym antykami i dziełami sztuk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oszustw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ściąganie haraczy i wymusze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odrabianie towarów i piractw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fałszowanie dokumentów urzędowych i handel ni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fałszowanie środków płatniczych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substancjami hormonalnymi i innymi środkami pobudzający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materiałami jądrowymi lub radioaktywny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handel kradzionymi pojazd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gwał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odpaleni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stępstwa podlegające jurysdykcji Międzynarodowego Trybunału Karneg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bezprawne zajęcie samolotów/statk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sabotaż.</w:t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/>
      </w:pPr>
      <w:r>
        <w:rPr/>
        <w:tab/>
        <w:t>2.4.</w:t>
        <w:tab/>
      </w:r>
      <w:r>
        <w:rPr>
          <w:lang w:val="pl-PL"/>
        </w:rPr>
        <w:t>W zakresie, w jakim przestępstwo(-a), w związku z którym(-i) wydano nakaz konfiskaty, określone w pkt 2.2, nie zostało(-y) uwzględnione w punkcie 2.3, należy przedstawić pełny opis danych (danego) przestępstw(a) (powinien to być opis faktycznego działania przestępczego, w przeciwieństwie np. do kwalifikacji prawnych):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>
          <w:trHeight w:val="29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/>
              <w:spacing w:before="120" w:after="120"/>
              <w:ind w:left="850" w:hanging="850"/>
              <w:rPr/>
            </w:pPr>
            <w:r>
              <w:rPr>
                <w:u w:val="single"/>
                <w:lang w:val="pl-PL"/>
              </w:rPr>
              <w:t>j)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Postępowanie, w wyniku którego wydano nakaz konfiskaty:</w:t>
            </w:r>
          </w:p>
        </w:tc>
      </w:tr>
      <w:tr>
        <w:trPr>
          <w:trHeight w:val="29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Proszę wskazać, czy dana osoba stawiła się osobiście na rozprawie, w wyniku której wydano nakaz konfiskaty: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pl-PL"/>
              </w:rPr>
              <w:t> Tak, osoba ta stawiła się osobiście na rozprawie, w wyniku której wydano nakaz konfiskaty.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pl-PL"/>
              </w:rPr>
              <w:t> Nie, osoba ta nie stawiła się osobiście na rozprawie, w wyniku której wydano nakaz konfiskaty.</w:t>
            </w:r>
          </w:p>
        </w:tc>
      </w:tr>
      <w:tr>
        <w:trPr>
          <w:trHeight w:val="6000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pl-PL"/>
              </w:rPr>
              <w:t>Jeżeli zaznaczono odpowiedź wskazaną w pkt 2, proszę wskazać, która z poniższych okoliczności zachodzi: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3.1a. osoba ta została wezwana osobiście w dniu … (dzień/miesiąc/rok) i tym samym była poinformowana o wyznaczonym terminie i miejscu rozprawy, w wyniku której wydano nakaz konfiskaty, oraz została poinformowana, że orzeczenie może zostać wydane, jeżeli nie stawi się ona na rozprawie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3.1b. osoba ta nie została wezwana osobiście, lecz inną drogą rzeczywiście otrzymała urzędową informację o wyznaczonym terminie i miejscu rozprawy, w wyniku której wydano nakaz konfiskaty, w sposób jednoznacznie pozwalający stwierdzić, że wiedziała ona o wyznaczonej rozprawie, oraz została poinformowana, że orzeczenie może zostać wydane, jeżeli nie stawi się ona na rozprawie;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pl-PL"/>
              </w:rPr>
              <w:t>wiedząc o wyznaczonej rozprawie, osoba ta udzieliła pełnomocnictwa obrońcy, który został wyznaczony przez nią lub przez państwo do tego, aby ją bronić na rozprawie, i obrońca ten faktycznie bronił ją na rozprawie;</w:t>
            </w:r>
          </w:p>
          <w:p>
            <w:pPr>
              <w:pStyle w:val="Text1"/>
              <w:spacing w:before="120" w:after="12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LUB</w:t>
            </w:r>
          </w:p>
        </w:tc>
      </w:tr>
      <w:tr>
        <w:trPr>
          <w:trHeight w:val="5145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pl-PL"/>
              </w:rPr>
              <w:t>osobie tej doręczono nakaz konfiskaty w dniu… (dzień/miesiąc/rok) i wyraźnie pouczono ją o prawie do ponownego rozpoznania sprawy lub do złożenia odwołania, w których to procedurach osoba ta ma prawo uczestniczyć i które pozwalają na ponowne rozpoznanie sprawy pod względem merytorycznym i z uwzględnieniem nowych dowodów oraz które mogą prowadzić do uchylenia lub zmiany pierwotnego orzeczenia, oraz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osoba ta wyraźnie oświadczyła, że nie kwestionuje orzeczenia,</w:t>
            </w:r>
          </w:p>
          <w:p>
            <w:pPr>
              <w:pStyle w:val="Point2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osoba ta w ustawowym terminie nie wystąpiła o ponowne rozpoznanie sprawy ani nie złożyła odwołania;</w:t>
            </w:r>
          </w:p>
          <w:p>
            <w:pPr>
              <w:pStyle w:val="Point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pl-PL"/>
              </w:rPr>
              <w:t>Jeżeli zaznaczono odpowiedź wskazaną w pkt 3.1b, 3.2 lub 3.3 powyżej, proszę podać, w jaki sposób odnośny warunek został spełniony:</w:t>
            </w:r>
          </w:p>
          <w:p>
            <w:pPr>
              <w:pStyle w:val="QuotedText"/>
              <w:spacing w:lineRule="auto" w:line="240" w:before="120" w:after="120"/>
              <w:ind w:left="923" w:hanging="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u w:val="single"/>
              </w:rPr>
              <w:t>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>
          <w:lang w:val="pl-PL"/>
        </w:rPr>
        <w:t>k)</w:t>
      </w:r>
      <w:r>
        <w:rPr/>
        <w:tab/>
      </w:r>
      <w:r>
        <w:rPr>
          <w:lang w:val="pl-PL"/>
        </w:rPr>
        <w:t>Konwersja i przekazanie mienia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1.</w:t>
        <w:tab/>
      </w:r>
      <w:r>
        <w:rPr>
          <w:lang w:val="pl-PL"/>
        </w:rPr>
        <w:t>Jeżeli nakaz konfiskaty dotyczy określonego składnika mienia, należy wskazać, czy państwo wydające zezwala na przeprowadzenie konfiskaty w państwie wykonującym</w:t>
        <w:br/>
        <w:t>w formie wezwania do zapłaty kwoty pieniężnej odpowiadającej wartości m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pl-PL"/>
        </w:rPr>
        <w:t>Jeżeli nakaz konfiskaty dotyczy kwoty pieniężnej, należy określić, czy mienie inne niż środki pieniężne uzyskane w wyniku wykonania nakazu konfiskaty może zostać przekazane państwu wydające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</w:t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l-PL"/>
        </w:rPr>
        <w:t>l)</w:t>
      </w:r>
      <w:r>
        <w:rPr/>
        <w:tab/>
      </w:r>
      <w:r>
        <w:rPr>
          <w:lang w:val="pl-PL"/>
        </w:rPr>
        <w:t>Środki zastępcze, łącznie z karą pozbawienia wol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1.</w:t>
        <w:tab/>
      </w:r>
      <w:r>
        <w:rPr>
          <w:lang w:val="pl-PL"/>
        </w:rPr>
        <w:t>Należy określić, czy państwo wydające zezwala na zastosowanie przez państwo wykonujące środków zastępczych, jeżeli niemożliwe jest wykonanie nakazu konfiskaty w całości lub w czę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ni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pl-PL"/>
        </w:rPr>
        <w:t>Jeżeli tak, należy określić, jakie sankcje można zastosować (charakter i maksymalny wymiar sankcj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Pozbawienie wolności.</w:t>
      </w:r>
      <w:r>
        <w:rPr/>
        <w:t xml:space="preserve"> </w:t>
      </w:r>
      <w:r>
        <w:rPr>
          <w:lang w:val="pl-PL"/>
        </w:rPr>
        <w:t>(Maksymalny wymiar):…………………………………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Praca społecznie użyteczna (lub odpowiednik). (Maksymalny wymiar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Inne sankcje.</w:t>
      </w:r>
      <w:r>
        <w:rPr/>
        <w:t xml:space="preserve"> </w:t>
      </w:r>
      <w:r>
        <w:rPr>
          <w:lang w:val="pl-PL"/>
        </w:rPr>
        <w:t>(Opis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l-PL"/>
        </w:rPr>
        <w:t>m)</w:t>
      </w:r>
      <w:r>
        <w:rPr/>
        <w:tab/>
      </w:r>
      <w:r>
        <w:rPr>
          <w:lang w:val="pl-PL"/>
        </w:rPr>
        <w:t>Inne okoliczności istotne dla sprawy (informacje nieobowiązkow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</w:rPr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pl-PL"/>
        </w:rPr>
        <w:t>n)</w:t>
      </w:r>
      <w:r>
        <w:rPr/>
        <w:tab/>
      </w:r>
      <w:r>
        <w:rPr>
          <w:lang w:val="pl-PL"/>
        </w:rPr>
        <w:t>Nakaz konfiskaty został załączony do zaświadcz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pl-PL"/>
        </w:rPr>
        <w:t>Podpis organu wydającego zaświadczenie i/lub osoby działającej w jego imieniu potwierdzający prawdziwość zawartych w nim dan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ind w:left="567" w:hanging="567"/>
        <w:rPr>
          <w:u w:val="single"/>
        </w:rPr>
      </w:pPr>
      <w:r>
        <w:rPr/>
        <w:tab/>
      </w:r>
      <w:r>
        <w:rPr>
          <w:lang w:val="pl-PL"/>
        </w:rPr>
        <w:t>Nazwisko:</w:t>
      </w:r>
      <w:r>
        <w:rPr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/>
      </w:pPr>
      <w:r>
        <w:rPr/>
        <w:tab/>
      </w:r>
      <w:r>
        <w:rPr>
          <w:lang w:val="pl-PL"/>
        </w:rPr>
        <w:t>Zajmowane stanowisko (tytuł/stanowisko służbow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Dat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lang w:val="pl-PL"/>
        </w:rPr>
        <w:t>Pieczęć urzędowa (jeżeli dostępn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567"/>
          <w:tab w:val="right" w:pos="9639" w:leader="dot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ST 13295/11</w:t>
    </w:r>
    <w:r>
      <w:rPr/>
      <w:tab/>
      <w:tab/>
    </w:r>
    <w:r>
      <w:rPr>
        <w:lang w:val="en-US" w:eastAsia="en-US"/>
      </w:rPr>
      <w:t>ppa/lw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ST 13295/11</w:t>
    </w:r>
    <w:r>
      <w:rPr/>
      <w:tab/>
      <w:tab/>
    </w:r>
    <w:r>
      <w:rPr>
        <w:lang w:val="en-US" w:eastAsia="en-US"/>
      </w:rPr>
      <w:t>ppa/lw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pl-PL"/>
      </w:rPr>
      <w:t>ZAŁĄCZNIK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/>
        <w:tab/>
      </w:r>
      <w:r>
        <w:rPr>
          <w:lang w:val="pl-PL"/>
        </w:rPr>
        <w:t>Dz.U. L 196 z 2.8.2003, s. 45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Jeżeli nakaz konfiskaty przekazywany jest państwu wykonującemu z uwagi na fakt, że osoba prawna, przeciwko której wydano nakaz konfiskaty, posiada zarejestrowaną siedzibę w tym państwie, należy wypełnić rubryki „Numer rejestrowy” i „Zarejestrowana siedzib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37:00Z</dcterms:created>
  <dc:creator>User</dc:creator>
  <dc:description/>
  <dc:language>en-US</dc:language>
  <cp:lastModifiedBy>BOESMAN Claudine</cp:lastModifiedBy>
  <cp:lastPrinted>2011-05-11T16:22:00Z</cp:lastPrinted>
  <dcterms:modified xsi:type="dcterms:W3CDTF">2015-07-23T06:37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