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970"/>
        <w:gridCol w:w="1701"/>
        <w:gridCol w:w="3970"/>
        <w:gridCol w:w="850"/>
      </w:tblGrid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EntLogo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ge">
                    <wp:posOffset>467995</wp:posOffset>
                  </wp:positionV>
                  <wp:extent cx="1076325" cy="7239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821" w:type="dxa"/>
            <w:gridSpan w:val="2"/>
            <w:tcBorders/>
          </w:tcPr>
          <w:p>
            <w:pPr>
              <w:pStyle w:val="EntInstit"/>
              <w:rPr>
                <w:lang w:val="mt-MT"/>
              </w:rPr>
            </w:pPr>
            <w:r>
              <w:rPr>
                <w:lang w:val="mt-MT"/>
              </w:rPr>
              <w:t>KUNSILL</w:t>
            </w:r>
          </w:p>
          <w:p>
            <w:pPr>
              <w:pStyle w:val="EntInstit"/>
              <w:rPr>
                <w:lang w:val="mt-MT"/>
              </w:rPr>
            </w:pPr>
            <w:r>
              <w:rPr>
                <w:lang w:val="mt-MT"/>
              </w:rPr>
              <w:t>TAL-UNJONI EWROPE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EntRefer"/>
              <w:rPr>
                <w:lang w:val="mt-MT"/>
              </w:rPr>
            </w:pPr>
            <w:r>
              <w:rPr>
                <w:lang w:val="mt-MT"/>
              </w:rPr>
              <w:t>Brussell, 27 ta' Lulju 2011 (28.07)</w:t>
            </w:r>
          </w:p>
          <w:p>
            <w:pPr>
              <w:pStyle w:val="EntRefer"/>
              <w:rPr>
                <w:lang w:val="mt-MT"/>
              </w:rPr>
            </w:pPr>
            <w:r>
              <w:rPr>
                <w:lang w:val="mt-MT"/>
              </w:rPr>
              <w:t>(OR. en)</w:t>
            </w:r>
          </w:p>
          <w:p>
            <w:pPr>
              <w:pStyle w:val="EntRefer"/>
              <w:rPr/>
            </w:pPr>
            <w:r>
              <w:rPr/>
            </w:r>
          </w:p>
        </w:tc>
      </w:tr>
      <w:tr>
        <w:trPr>
          <w:trHeight w:val="85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bookmarkStart w:id="0" w:name="Cote"/>
            <w:bookmarkEnd w:id="0"/>
            <w:r>
              <w:rPr/>
              <w:t>13295/11</w:t>
            </w:r>
            <w:bookmarkStart w:id="1" w:name="CoteSec"/>
            <w:bookmarkStart w:id="2" w:name="CoteRev"/>
            <w:bookmarkEnd w:id="1"/>
            <w:bookmarkEnd w:id="2"/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51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>
                <w:lang w:val="mt-MT"/>
              </w:rPr>
            </w:pPr>
            <w:r>
              <w:rPr>
                <w:lang w:val="mt-MT"/>
              </w:rPr>
              <w:t>COPEN 188</w:t>
            </w:r>
          </w:p>
          <w:p>
            <w:pPr>
              <w:pStyle w:val="EntRefer"/>
              <w:rPr>
                <w:lang w:val="mt-MT"/>
              </w:rPr>
            </w:pPr>
            <w:r>
              <w:rPr>
                <w:lang w:val="mt-MT"/>
              </w:rPr>
              <w:t>EUROJUST 115</w:t>
            </w:r>
          </w:p>
          <w:p>
            <w:pPr>
              <w:pStyle w:val="EntRefer"/>
              <w:rPr>
                <w:lang w:val="mt-MT"/>
              </w:rPr>
            </w:pPr>
            <w:bookmarkStart w:id="3" w:name="CoteMat"/>
            <w:r>
              <w:rPr>
                <w:lang w:val="mt-MT"/>
              </w:rPr>
              <w:t>EJN 94</w:t>
            </w:r>
            <w:bookmarkEnd w:id="3"/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EntRefer"/>
        <w:rPr/>
      </w:pPr>
      <w:r>
        <w:rPr/>
      </w:r>
    </w:p>
    <w:p>
      <w:pPr>
        <w:pStyle w:val="EntRefer"/>
        <w:numPr>
          <w:ilvl w:val="0"/>
          <w:numId w:val="0"/>
        </w:numPr>
        <w:outlineLvl w:val="0"/>
        <w:rPr>
          <w:lang w:val="mt-MT"/>
        </w:rPr>
      </w:pPr>
      <w:bookmarkStart w:id="4" w:name="Title"/>
      <w:r>
        <w:rPr>
          <w:lang w:val="mt-MT"/>
        </w:rPr>
        <w:t>NOTA</w:t>
      </w:r>
      <w:bookmarkEnd w:id="4"/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mt-MT"/>
              </w:rPr>
            </w:pPr>
            <w:r>
              <w:rPr>
                <w:lang w:val="mt-MT"/>
              </w:rPr>
              <w:t>minn:</w:t>
            </w:r>
          </w:p>
        </w:tc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mt-MT"/>
              </w:rPr>
            </w:pPr>
            <w:r>
              <w:rPr>
                <w:lang w:val="mt-MT"/>
              </w:rPr>
              <w:t>Segretarjat Ġenerali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EntEmet"/>
              <w:spacing w:before="40" w:after="0"/>
              <w:rPr>
                <w:lang w:val="mt-MT"/>
              </w:rPr>
            </w:pPr>
            <w:r>
              <w:rPr>
                <w:lang w:val="mt-MT"/>
              </w:rPr>
              <w:t>lil:</w:t>
            </w:r>
          </w:p>
        </w:tc>
        <w:tc>
          <w:tcPr>
            <w:tcW w:w="7938" w:type="dxa"/>
            <w:tcBorders/>
          </w:tcPr>
          <w:p>
            <w:pPr>
              <w:pStyle w:val="EntEmet"/>
              <w:spacing w:before="40" w:after="0"/>
              <w:rPr>
                <w:lang w:val="mt-MT"/>
              </w:rPr>
            </w:pPr>
            <w:r>
              <w:rPr>
                <w:lang w:val="mt-MT"/>
              </w:rPr>
              <w:t>Delegazzjonijie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mt-MT"/>
              </w:rPr>
            </w:pPr>
            <w:r>
              <w:rPr>
                <w:lang w:val="mt-MT"/>
              </w:rPr>
              <w:t>Suġġet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lang w:val="mt-MT"/>
              </w:rPr>
            </w:pPr>
            <w:r>
              <w:rPr>
                <w:lang w:val="mt-MT"/>
              </w:rPr>
              <w:t>Deċiżjoni Qafas tal-Kunsill 2009/299/ĠAI tas-26 ta' Frar 2009</w:t>
            </w:r>
          </w:p>
          <w:p>
            <w:pPr>
              <w:pStyle w:val="Normal"/>
              <w:autoSpaceDE w:val="false"/>
              <w:spacing w:lineRule="auto" w:line="240"/>
              <w:rPr>
                <w:lang w:val="mt-MT"/>
              </w:rPr>
            </w:pPr>
            <w:r>
              <w:rPr>
                <w:lang w:val="mt-MT"/>
              </w:rPr>
              <w:t>li temenda d-Deċiżjonijiet Kwadru 2002/584/ĠAI, 2005/214/ĠAI, 2006/783/ĠAI, 2008/909/ĠAI u 2008/947/ĠAI, u b'hekk issaħħaħ id-drittijiet proċedurali ta' persuni, li trawwem l-applikazzjoni tal-prinċipju ta' rikonoxximent reċiproku fir-rigward ta' deċiżjonijiet mogħtija fl-assenza tal-persuna konċernata fil-kawża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lang w:val="mt-MT"/>
              </w:rPr>
            </w:pPr>
            <w:bookmarkStart w:id="5" w:name="Subject"/>
            <w:r>
              <w:rPr>
                <w:lang w:val="mt-MT"/>
              </w:rPr>
              <w:t>- Verżjoni konsolidata taċ-ċertifikat li jikkonċerna l-infurzar ta' ordnijiet ta' konfiska.</w:t>
            </w:r>
            <w:bookmarkEnd w:id="5"/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mt-MT"/>
        </w:rPr>
        <w:t>Id-delegazzjonijiet isibu mehmuża l-verżjoni konsolidata taċ-ċertifikat li jikkonċerna l-infurzar ta' ordnijiet ta' konfis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</w:tabs>
        <w:rPr/>
      </w:pPr>
      <w:r>
        <w:rPr/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lang w:val="mt-MT"/>
        </w:rPr>
        <w:t>ANNES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val="mt-MT"/>
        </w:rPr>
        <w:t>ĊERTIFIKAT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mt-MT"/>
        </w:rPr>
        <w:t xml:space="preserve">imsemmi fl-Artikolu 4 tad-Deċiżjoni Kwadru tal-Kunsill </w:t>
      </w:r>
      <w:r>
        <w:rPr>
          <w:b/>
          <w:bCs/>
          <w:u w:val="single"/>
          <w:lang w:val="mt-MT"/>
        </w:rPr>
        <w:t>2006/783</w:t>
      </w:r>
      <w:r>
        <w:rPr>
          <w:b/>
          <w:bCs/>
          <w:lang w:val="mt-MT"/>
        </w:rPr>
        <w:t>/ĠAI dwar l-applikazzjoni tal-prinċipju ta’ rikonoxximent reċiproku ta' ordnijiet ta’ konfiska</w:t>
      </w:r>
    </w:p>
    <w:p>
      <w:pPr>
        <w:pStyle w:val="Normal"/>
        <w:tabs>
          <w:tab w:val="left" w:pos="567" w:leader="none"/>
          <w:tab w:val="right" w:pos="9639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en-US" w:eastAsia="en-US"/>
        </w:rPr>
        <w:t>(a)</w:t>
      </w:r>
      <w:r>
        <w:rPr/>
        <w:tab/>
      </w:r>
      <w:r>
        <w:rPr>
          <w:lang w:val="mt-MT"/>
        </w:rPr>
        <w:t>Stati Emittenti u Stati ta' Eżekuzzjo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mt-MT"/>
        </w:rPr>
        <w:t>Stat Emittenti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mt-MT"/>
        </w:rPr>
        <w:t>Stat ta' Eżekuzzjoni:</w:t>
      </w:r>
      <w:r>
        <w:rPr/>
        <w:t xml:space="preserve"> </w:t>
        <w:tab/>
      </w:r>
    </w:p>
    <w:p>
      <w:pPr>
        <w:pStyle w:val="Normal"/>
        <w:tabs>
          <w:tab w:val="left" w:pos="567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en-US" w:eastAsia="en-US"/>
        </w:rPr>
        <w:t>(b)</w:t>
      </w:r>
      <w:r>
        <w:rPr/>
        <w:tab/>
      </w:r>
      <w:r>
        <w:rPr>
          <w:lang w:val="mt-MT"/>
        </w:rPr>
        <w:t>Il-Qorti li ħarġet l-ordni ta' konfisk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mt-MT"/>
        </w:rPr>
        <w:t>Isem uffiċjali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mt-MT"/>
        </w:rPr>
        <w:t>Indirizz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mt-MT"/>
        </w:rPr>
        <w:t>Referenza tal-fajl:</w:t>
      </w:r>
      <w:r>
        <w:rPr/>
        <w:t xml:space="preserve"> </w:t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mt-MT"/>
        </w:rPr>
        <w:t>Nru tat-Tel.:</w:t>
      </w:r>
      <w:r>
        <w:rPr/>
        <w:t xml:space="preserve"> </w:t>
      </w:r>
      <w:r>
        <w:rPr>
          <w:lang w:val="mt-MT"/>
        </w:rPr>
        <w:t>(kodiċi tal-pajjiż) (kodiċi taż-żona/tal-belt)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mt-MT"/>
        </w:rPr>
        <w:t>Nru tal-Fax:</w:t>
      </w:r>
      <w:r>
        <w:rPr/>
        <w:t xml:space="preserve"> </w:t>
      </w:r>
      <w:r>
        <w:rPr>
          <w:lang w:val="mt-MT"/>
        </w:rPr>
        <w:t>(kodiċi tal-pajjiż) (kodiċi taż-żona/tal-belt)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mt-MT"/>
        </w:rPr>
        <w:t>Indirizz tal-posta elettronika (fejn disponibbli)</w:t>
      </w:r>
      <w:r>
        <w:rPr/>
        <w:t xml:space="preserve"> </w:t>
      </w:r>
      <w:r>
        <w:rPr>
          <w:i/>
          <w:i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mt-MT"/>
        </w:rPr>
        <w:t>Lingwi li huwa possibli tikkomunika bihom mal-Qorti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>
          <w:i/>
          <w:iCs/>
        </w:rPr>
        <w:tab/>
      </w:r>
      <w:r>
        <w:rPr>
          <w:lang w:val="mt-MT"/>
        </w:rPr>
        <w:t>Dettalji ta' kuntatt tal-persuna/i li għandha/għandhom tiġi/jiġu kuntattjata/i biex tinkiseb informazzjoni addizzjonali għall-finijiet tal-infurzar tal-ordni ta' konfiska jew, fejn applikabbli, għall-finijiet tal-infurzar ta' ordni ta' konfiska mibgħuta lil żewġ Stati ta' eżekuzzjoni jew aktar, jew għall-finijiet tat-trasferiment lill-Istat emittenti ta' flejjes jew proprjetajiet miksuba mill-infurzar (isem, titolu/grad, nru tal-tel., nru tal-fax, u meta disponibbli, indirizz tal-Indirizz tal-posta elettronik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  <w:tab/>
      </w:r>
    </w:p>
    <w:p>
      <w:pPr>
        <w:pStyle w:val="Normal"/>
        <w:tabs>
          <w:tab w:val="left" w:pos="567" w:leader="none"/>
          <w:tab w:val="right" w:pos="9639" w:leader="dot"/>
        </w:tabs>
        <w:ind w:left="567" w:hanging="567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tabs>
          <w:tab w:val="left" w:pos="567" w:leader="none"/>
          <w:tab w:val="right" w:pos="9639" w:leader="dot"/>
        </w:tabs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>
          <w:lang w:val="en-US" w:eastAsia="en-US"/>
        </w:rPr>
        <w:t>(c)</w:t>
      </w:r>
      <w:r>
        <w:rPr/>
        <w:tab/>
      </w:r>
      <w:r>
        <w:rPr>
          <w:lang w:val="mt-MT"/>
        </w:rPr>
        <w:t>Awtorità kompetenti għall-eżekuzzjoni tal-ordni ta' konfiska fl-Istat emittenti (jekk l-awtorità hija differenti mill-Qorti taħt il-punt (b)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mt-MT"/>
        </w:rPr>
        <w:t>Isem uffiċjali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  <w:t>.................................................................................................................</w:t>
        <w:tab/>
        <w:t>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mt-MT"/>
        </w:rPr>
        <w:t>Indirizz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mt-MT"/>
        </w:rPr>
        <w:t>Nru tat-Tel.:</w:t>
      </w:r>
      <w:r>
        <w:rPr/>
        <w:t xml:space="preserve"> </w:t>
      </w:r>
      <w:r>
        <w:rPr>
          <w:lang w:val="mt-MT"/>
        </w:rPr>
        <w:t>(kodiċi tal-pajjiż) (kodiċi taż-żona/tal-belt)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mt-MT"/>
        </w:rPr>
        <w:t>Nru tal-Fax (kodiċi tal-pajjiż) (kodiċi taż-żona/tal-belt)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mt-MT"/>
        </w:rPr>
        <w:t>Indirizz tal-posta elettronika (fejn disponibbli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mt-MT"/>
        </w:rPr>
        <w:t>Lingwi li huwa possibli tikkomunika bihom mal-awtorità kompetenti mill-eżekuzzjon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</w:r>
      <w:r>
        <w:rPr>
          <w:lang w:val="mt-MT"/>
        </w:rPr>
        <w:t>Dettalji ta' kuntatt tal-persuna/i li għandha/għandhom tiġi/jiġu kuntattjata/i biex tinkiseb informazzjoni addizzjonali għall-finijiet tal-infurzar tal-ordni ta' konfiska jew, fejn applikabbli, għall-finijiet tal-infurzar ta' ordni ta' konfiska mibgħuta lil żewġ Stati ta' eżekuzzjoni jew aktar, jew għall-finijiet tat-trasferiment lill-Istat emittenti ta' flejjes jew proprjetajiet miksuba mill-infurzar (isem, titolu/grad, nru tal-tel., nru tal-fax, u meta disponibbli, indirizz tal-Indirizz tal-posta elettronik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  <w:tab/>
      </w:r>
      <w:r>
        <w:br w:type="page"/>
      </w:r>
    </w:p>
    <w:p>
      <w:pPr>
        <w:pStyle w:val="Normal"/>
        <w:tabs>
          <w:tab w:val="left" w:pos="567" w:leader="none"/>
          <w:tab w:val="right" w:pos="9639" w:leader="dot"/>
        </w:tabs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>
          <w:lang w:val="en-US" w:eastAsia="en-US"/>
        </w:rPr>
        <w:t>(d)</w:t>
      </w:r>
      <w:r>
        <w:rPr/>
        <w:tab/>
      </w:r>
      <w:r>
        <w:rPr>
          <w:lang w:val="mt-MT"/>
        </w:rPr>
        <w:t>Fejn awtorità ċentrali ġiet mogħtija r-responsabbiltà għat-trasmissjoni amministrattiva u r-riċeviment ta' ordnijiet ta' konfiska fl-Istat emitten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mt-MT"/>
        </w:rPr>
        <w:t>Isem tal-awtorità ċentrali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mt-MT"/>
        </w:rPr>
        <w:t>Persuna ta' kuntatt, jekk applikabbli (titlu/grad u isem)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mt-MT"/>
        </w:rPr>
        <w:t>Indirizz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mt-MT"/>
        </w:rPr>
        <w:t>Referenza tal-fajl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mt-MT"/>
        </w:rPr>
        <w:t>Nru tat-Tel.:</w:t>
      </w:r>
      <w:r>
        <w:rPr/>
        <w:t xml:space="preserve"> </w:t>
      </w:r>
      <w:r>
        <w:rPr>
          <w:lang w:val="mt-MT"/>
        </w:rPr>
        <w:t>(kodiċi tal-pajjiż) (kodiċi taż-żona/tal-belt)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mt-MT"/>
        </w:rPr>
        <w:t>Nru tal-Fax:</w:t>
      </w:r>
      <w:r>
        <w:rPr/>
        <w:t xml:space="preserve"> </w:t>
      </w:r>
      <w:r>
        <w:rPr>
          <w:lang w:val="mt-MT"/>
        </w:rPr>
        <w:t>(kodiċi tal-pajjiż) (kodiċi taż-żona/tal-belt)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</w:r>
      <w:r>
        <w:rPr>
          <w:lang w:val="mt-MT"/>
        </w:rPr>
        <w:t>Indirizz tal-posta elettronika (fejn disponibbli):</w:t>
      </w:r>
      <w:r>
        <w:rPr/>
        <w:t xml:space="preserve"> </w:t>
        <w:tab/>
      </w:r>
    </w:p>
    <w:p>
      <w:pPr>
        <w:pStyle w:val="Normal"/>
        <w:tabs>
          <w:tab w:val="left" w:pos="567" w:leader="none"/>
          <w:tab w:val="right" w:pos="9639" w:leader="dot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right" w:pos="9639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>
          <w:lang w:val="en-US" w:eastAsia="en-US"/>
        </w:rPr>
        <w:t>(e)</w:t>
      </w:r>
      <w:r>
        <w:rPr/>
        <w:tab/>
      </w:r>
      <w:r>
        <w:rPr>
          <w:lang w:val="mt-MT"/>
        </w:rPr>
        <w:t>Awtorità jew awtoritajiet li jistgħu jiġu kuntattjati (fil-każ fejn il-punt (c) u/jew (d) ġie/ġew mimli(j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mt-MT"/>
        </w:rPr>
        <w:t>L-awtorità msemmija taħt il-punt (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639" w:leader="dot"/>
        </w:tabs>
        <w:rPr>
          <w:u w:val="single"/>
        </w:rPr>
      </w:pPr>
      <w:r>
        <w:rPr/>
        <w:tab/>
      </w:r>
      <w:r>
        <w:rPr>
          <w:lang w:val="mt-MT"/>
        </w:rPr>
        <w:t>Tista' tiġi kuntattjata għal mistoqsijiet dwar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8789" w:leader="dot"/>
          <w:tab w:val="right" w:pos="9072" w:leader="dot"/>
        </w:tabs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8789" w:leader="dot"/>
          <w:tab w:val="right" w:pos="9072" w:leader="dot"/>
        </w:tabs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mt-MT"/>
        </w:rPr>
        <w:t>L-awtorità msemmija taħt il-punt (c)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639" w:leader="dot"/>
        </w:tabs>
        <w:rPr>
          <w:u w:val="single"/>
        </w:rPr>
      </w:pPr>
      <w:r>
        <w:rPr/>
        <w:tab/>
      </w:r>
      <w:r>
        <w:rPr>
          <w:lang w:val="mt-MT"/>
        </w:rPr>
        <w:t>Tista' tiġi kuntattjata għal mistoqsijiet dwar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8789" w:leader="dot"/>
          <w:tab w:val="right" w:pos="9072" w:leader="dot"/>
        </w:tabs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8789" w:leader="dot"/>
          <w:tab w:val="right" w:pos="9072" w:leader="dot"/>
          <w:tab w:val="right" w:pos="9498" w:leader="dot"/>
        </w:tabs>
        <w:ind w:left="567" w:hanging="567"/>
        <w:rPr>
          <w:u w:val="single"/>
        </w:rPr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mt-MT"/>
        </w:rPr>
        <w:t>L-awtorità msemmija taħt il-punt (d)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639" w:leader="dot"/>
        </w:tabs>
        <w:rPr/>
      </w:pPr>
      <w:r>
        <w:rPr/>
        <w:tab/>
      </w:r>
      <w:r>
        <w:rPr>
          <w:lang w:val="mt-MT"/>
        </w:rPr>
        <w:t>Tista' tiġi kuntattjata għal mistoqsijiet dwar:</w:t>
      </w:r>
      <w:r>
        <w:rPr/>
        <w:t xml:space="preserve"> </w:t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/>
      </w:pPr>
      <w:r>
        <w:rPr>
          <w:lang w:val="en-US" w:eastAsia="en-US"/>
        </w:rPr>
        <w:t>(f)</w:t>
      </w:r>
      <w:r>
        <w:rPr/>
        <w:tab/>
      </w:r>
      <w:r>
        <w:rPr>
          <w:lang w:val="mt-MT"/>
        </w:rPr>
        <w:t>Fejn l-ordni ta' konfiska tkun segwitu għal ordni ta' ffriżar trasmess lill-Istat ta' eżekuzzjoni skont id-Deċiżjoni Kwadru tal-Kunsill 2003/577/ĠAI tat-22 ta' Lulju 2003 dwar it-twettiq fl-Unjoni Ewropea tal-mandati li jiffriżaw xi proprjetà jew xi evidenza</w:t>
      </w:r>
      <w:r>
        <w:rPr>
          <w:rStyle w:val="FootnoteCharacters"/>
          <w:rStyle w:val="FootnoteAnchor"/>
          <w:lang w:val="mt-MT"/>
        </w:rPr>
        <w:footnoteReference w:customMarkFollows="1" w:id="2"/>
        <w:t>1</w:t>
      </w:r>
      <w:r>
        <w:rPr>
          <w:lang w:val="mt-MT"/>
        </w:rPr>
        <w:t>, ipprovdi informazzjoni rilevanti biex tiġi identifikata l-ordni ta' ffriżar (id-dati tal-ħruġ u tat-trasmissjoni tal-ordni ta' ffriżar, l-awtorità li lilha kienet trasmessa, in-numru ta' referenza jekk disponibbli):</w:t>
      </w:r>
      <w:r>
        <w:rPr/>
        <w:t xml:space="preserve"> </w:t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/>
      </w:pPr>
      <w:r>
        <w:rPr/>
        <w:tab/>
        <w:tab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/>
      </w:pPr>
      <w:r>
        <w:rPr>
          <w:lang w:val="en-US" w:eastAsia="en-US"/>
        </w:rPr>
        <w:t>(g)</w:t>
      </w:r>
      <w:r>
        <w:rPr/>
        <w:tab/>
      </w:r>
      <w:r>
        <w:rPr>
          <w:lang w:val="mt-MT"/>
        </w:rPr>
        <w:t>Fejn l-ordni ta' konfiska ġiet tramsessa lil iktar minn Stat ta' eżekuzzjoni wieħed, ipprovdi l-informazzjoni li ġej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ind w:left="1134" w:hanging="1134"/>
        <w:outlineLvl w:val="0"/>
        <w:rPr/>
      </w:pPr>
      <w:r>
        <w:rPr/>
        <w:tab/>
        <w:t>1</w:t>
        <w:tab/>
      </w:r>
      <w:r>
        <w:rPr>
          <w:lang w:val="mt-MT"/>
        </w:rPr>
        <w:t>L-ordni ta' konfiska ġiet trasmessa lill-Istat(i) ta' eżekuzzjoni l-oħra li ġejjin (pajjiż u awtorità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ind w:left="567" w:hanging="567"/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ind w:left="567" w:hanging="567"/>
        <w:rPr/>
      </w:pPr>
      <w:r>
        <w:rPr/>
        <w:tab/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outlineLvl w:val="0"/>
        <w:rPr/>
      </w:pPr>
      <w:r>
        <w:rPr/>
        <w:t>2.</w:t>
        <w:tab/>
      </w:r>
      <w:r>
        <w:rPr>
          <w:lang w:val="mt-MT"/>
        </w:rPr>
        <w:t>L-ordni ta' konfiska ġiet trasmessa lil aktar minn Stat ta' eżekuzzjoni wieħed għar-raġuni li ġejja (immarka l-kaxxa rilevanti)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outlineLvl w:val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/>
      </w:pPr>
      <w:r>
        <w:rPr/>
        <w:t>2.1.</w:t>
        <w:tab/>
      </w:r>
      <w:r>
        <w:rPr>
          <w:lang w:val="mt-MT"/>
        </w:rPr>
        <w:t>Fejn l-ordni ta' konfiska tikkonċerna partita waħda jew aktar ta' proprjet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mt-MT"/>
        </w:rPr>
        <w:t>Partiti speċifiċi differenti ta' proprjetà koperti mill-ordni ta' konfiska huma mifhuma li jinsabu fi Stati ta' eżekuzzjoni differen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mt-MT"/>
        </w:rPr>
        <w:t>Il-konfiska ta' partita speċifika ta' proprjetà tinvolvi azzjoni f'aktar minn Stat ta' eżekuzzjoni waħd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mt-MT"/>
        </w:rPr>
        <w:t>Partita speċifika ta' proprjetà koperta mill-ordni ta' konfiska hi mifhuma li tinsab fi Stat ta' eżekuzzjoni speċifikat wieħed jew akt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/>
        <w:t>2.2.</w:t>
        <w:tab/>
      </w:r>
      <w:r>
        <w:rPr>
          <w:lang w:val="mt-MT"/>
        </w:rPr>
        <w:t>Jekk l-ordni ta' konfiska tikkonċerna ammont ta' fl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mt-MT"/>
        </w:rPr>
        <w:t>Il-proprjetà kkonċernata ma ġietx iffriżata taħt id-Deċijoni Kwadru 2003/577/ĠAI tat-22 ta' Lulju 2003 dwar it-twettiq fl-Unjoni Ewropea tal-mandati li jiffriżaw xi proprjetà jew xi eviden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mt-MT"/>
        </w:rPr>
        <w:t>Il-valur tal-proprjetà li tista' tiġi konfiskata fl-Istat emittenti u kwalunkwe Stat wieħed ta' eżekuzzjoni probabbilment ma jkunx biżżejjed għall-eżekuzzjoni tal-ammont sħiħ kopert mill-ordni ta' konfisk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mt-MT"/>
        </w:rPr>
        <w:t>Raġuni(jiet) oħra (iridu jiġu speċifikati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/>
        <w:tab/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567" w:hanging="567"/>
        <w:rPr/>
      </w:pPr>
      <w:r>
        <w:rPr>
          <w:lang w:val="en-US" w:eastAsia="en-US"/>
        </w:rPr>
        <w:t>(h)</w:t>
      </w:r>
      <w:r>
        <w:rPr/>
        <w:tab/>
      </w:r>
      <w:r>
        <w:rPr>
          <w:lang w:val="mt-MT"/>
        </w:rPr>
        <w:t>Informazzjoni dwar il-persuna fiżika jew ġuridika li għaliha nħarġet l-ordni ta' konfisk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>
          <w:u w:val="single"/>
        </w:rPr>
      </w:pPr>
      <w:r>
        <w:rPr/>
        <w:tab/>
        <w:t>1.</w:t>
        <w:tab/>
      </w:r>
      <w:r>
        <w:rPr>
          <w:b/>
          <w:bCs/>
          <w:lang w:val="mt-MT"/>
        </w:rPr>
        <w:t>Fil-każ ta' persuna fiżi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/>
        <w:tab/>
      </w:r>
      <w:r>
        <w:rPr>
          <w:lang w:val="mt-MT"/>
        </w:rPr>
        <w:t>Isem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/>
        <w:tab/>
      </w:r>
      <w:r>
        <w:rPr>
          <w:lang w:val="mt-MT"/>
        </w:rPr>
        <w:t>Isem(Ismijiet)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>
          <w:i/>
          <w:iCs/>
        </w:rPr>
        <w:tab/>
      </w:r>
      <w:r>
        <w:rPr>
          <w:lang w:val="mt-MT"/>
        </w:rPr>
        <w:t>Kunjom ta' xebba, (fejn applikabbli)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i/>
          <w:i/>
          <w:iCs/>
        </w:rPr>
      </w:pPr>
      <w:r>
        <w:rPr/>
        <w:tab/>
      </w:r>
      <w:r>
        <w:rPr>
          <w:lang w:val="mt-MT"/>
        </w:rPr>
        <w:t>Psewdonimi, (fejn applikabbli)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/>
        <w:tab/>
      </w:r>
      <w:r>
        <w:rPr>
          <w:lang w:val="mt-MT"/>
        </w:rPr>
        <w:t>Sess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/>
        <w:tab/>
      </w:r>
      <w:r>
        <w:rPr>
          <w:lang w:val="mt-MT"/>
        </w:rPr>
        <w:t>Nazzjonalità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/>
        <w:tab/>
      </w:r>
      <w:r>
        <w:rPr>
          <w:lang w:val="mt-MT"/>
        </w:rPr>
        <w:t>Numru tal-karta tal-identità jew numru tas-sigurtà soċjali (meta huma disponibbli)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/>
        <w:tab/>
      </w:r>
      <w:r>
        <w:rPr>
          <w:lang w:val="mt-MT"/>
        </w:rPr>
        <w:t>Data tat-twelid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/>
        <w:tab/>
      </w:r>
      <w:r>
        <w:rPr>
          <w:lang w:val="mt-MT"/>
        </w:rPr>
        <w:t>Post tat-twelid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/>
        <w:tab/>
      </w:r>
      <w:r>
        <w:rPr>
          <w:lang w:val="mt-MT"/>
        </w:rPr>
        <w:t>L-aħħar indirizz magħruf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639" w:leader="dot"/>
        </w:tabs>
        <w:rPr/>
      </w:pPr>
      <w:r>
        <w:rPr>
          <w:i/>
          <w:iCs/>
        </w:rPr>
        <w:tab/>
      </w:r>
      <w:r>
        <w:rPr>
          <w:lang w:val="mt-MT"/>
        </w:rPr>
        <w:t>Lingwa/i li l-persuna tifhem (jekk dan hu magħruf)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639" w:leader="dot"/>
        </w:tabs>
        <w:rPr/>
      </w:pPr>
      <w:r>
        <w:rPr/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ind w:left="1134" w:hanging="1134"/>
        <w:outlineLvl w:val="0"/>
        <w:rPr/>
      </w:pPr>
      <w:r>
        <w:rPr/>
        <w:tab/>
        <w:t>1.1.</w:t>
        <w:tab/>
      </w:r>
      <w:r>
        <w:rPr>
          <w:lang w:val="mt-MT"/>
        </w:rPr>
        <w:t>Jekk l-ordni ta' konfiska tikkonċerna ammont ta' fl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ind w:left="1134" w:hanging="113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ind w:left="1134" w:hanging="1134"/>
        <w:rPr/>
      </w:pPr>
      <w:r>
        <w:rPr/>
        <w:tab/>
        <w:tab/>
      </w:r>
      <w:r>
        <w:rPr>
          <w:lang w:val="mt-MT"/>
        </w:rPr>
        <w:t>L-ordni ta' konfiska tiġi trasmessa lill-Istat ta' eżekuzzjoni peress li (immarka l-kaxxa rilevanti):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985" w:hanging="1985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en-US" w:eastAsia="en-US"/>
        </w:rPr>
        <w:t>(a)</w:t>
      </w:r>
      <w:r>
        <w:rPr/>
        <w:tab/>
        <w:t>–</w:t>
        <w:tab/>
      </w:r>
      <w:r>
        <w:rPr>
          <w:lang w:val="mt-MT"/>
        </w:rPr>
        <w:t>l-Istat emittenti għandu raġunijiet raġonevoli biex jemmen li l-persuna li għaliha nħarġet l-ordni ta' konfiska għandha proprjetà jew dħul fl-Istat ta' eżekuzzjoni.</w:t>
      </w:r>
      <w:r>
        <w:rPr/>
        <w:t xml:space="preserve"> </w:t>
      </w:r>
      <w:r>
        <w:rPr>
          <w:lang w:val="mt-MT"/>
        </w:rPr>
        <w:t>Żid l-informazzjoni li ġej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  <w:tab/>
      </w:r>
      <w:r>
        <w:rPr>
          <w:lang w:val="mt-MT"/>
        </w:rPr>
        <w:t>Raġunijiet biex wieħed jemmen li l-persuna għandha proprjetà / dħul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/>
      </w:pPr>
      <w:r>
        <w:rPr/>
        <w:tab/>
        <w:tab/>
      </w:r>
      <w:r>
        <w:rPr>
          <w:lang w:val="mt-MT"/>
        </w:rPr>
        <w:t>Deskrizzjoni tal-proprjetà tal-persuna / sors ta' dħu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ind w:left="1134" w:hanging="1134"/>
        <w:rPr/>
      </w:pPr>
      <w:r>
        <w:rPr/>
        <w:tab/>
        <w:tab/>
      </w:r>
      <w:r>
        <w:rPr>
          <w:lang w:val="mt-MT"/>
        </w:rPr>
        <w:t>Post fejn tinsab il-proprjetà tal-persuna / sors ta' dħul (jekk magħruf, l-aħħar post magħruf):</w:t>
      </w:r>
      <w:r>
        <w:rPr/>
        <w:t xml:space="preserve">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985" w:hanging="1985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en-US" w:eastAsia="en-US"/>
        </w:rPr>
        <w:t>(b)</w:t>
      </w:r>
      <w:r>
        <w:rPr/>
        <w:tab/>
        <w:t>–</w:t>
        <w:tab/>
      </w:r>
      <w:r>
        <w:rPr>
          <w:lang w:val="mt-MT"/>
        </w:rPr>
        <w:t>m'hemm l-ebda raġuni raġonevoli, kif imsemmi f'(b), li jippermettu lill-Istat emittenti li jiddetermina l-Istat Membru li lilu tista' tiġi mibgħuta l-ordni ta' konfiska, iżda l-persuna li għaliha nħarġet l-ordni ta' konfiska hija normalment residenti fl-Istat ta' eżekuzzjoni.</w:t>
      </w:r>
      <w:r>
        <w:rPr/>
        <w:t xml:space="preserve"> </w:t>
      </w:r>
      <w:r>
        <w:rPr>
          <w:lang w:val="mt-MT"/>
        </w:rPr>
        <w:t>Żid l-informazzjoni li ġej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rPr/>
      </w:pPr>
      <w:r>
        <w:rPr/>
        <w:tab/>
      </w:r>
      <w:r>
        <w:rPr>
          <w:lang w:val="mt-MT"/>
        </w:rPr>
        <w:t>Residenza normali fl-Istat ta' eżekuzzjoni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/>
      </w:pPr>
      <w:r>
        <w:rPr/>
        <w:tab/>
        <w:tab/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outlineLvl w:val="0"/>
        <w:rPr/>
      </w:pPr>
      <w:r>
        <w:rPr/>
        <w:tab/>
        <w:t xml:space="preserve">1.2. </w:t>
        <w:tab/>
      </w:r>
      <w:r>
        <w:rPr>
          <w:lang w:val="mt-MT"/>
        </w:rPr>
        <w:t>Jekk l-ordni ta' konfiska tikkonċerna partita/i speċifika/ċi ta' proprjet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/>
        <w:tab/>
        <w:tab/>
      </w:r>
      <w:r>
        <w:rPr>
          <w:lang w:val="mt-MT"/>
        </w:rPr>
        <w:t>L-ordni ta' konfiska tiġi trasmessa lill-Istat ta' eżekuzzjoni peress li (immarka l-kaxxa rilevanti):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dot"/>
        </w:tabs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en-US" w:eastAsia="en-US"/>
        </w:rPr>
        <w:t>(a)</w:t>
      </w:r>
      <w:r>
        <w:rPr/>
        <w:t xml:space="preserve"> </w:t>
        <w:tab/>
        <w:t>–</w:t>
        <w:tab/>
      </w:r>
      <w:r>
        <w:rPr>
          <w:lang w:val="mt-MT"/>
        </w:rPr>
        <w:t>il-partita/i speċifika/ċi ta' proprjetà tinsab/jinsabu fl-Istat ta' eżekuzzjo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dot"/>
        </w:tabs>
        <w:ind w:left="1134" w:hanging="1134"/>
        <w:rPr/>
      </w:pPr>
      <w:r>
        <w:rPr/>
        <w:tab/>
        <w:tab/>
        <w:tab/>
        <w:tab/>
      </w:r>
      <w:r>
        <w:rPr>
          <w:lang w:val="mt-MT"/>
        </w:rPr>
        <w:t>(Ara l-punt (i))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dot"/>
        </w:tabs>
        <w:ind w:left="2268" w:hanging="2268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en-US" w:eastAsia="en-US"/>
        </w:rPr>
        <w:t>(b)</w:t>
      </w:r>
      <w:r>
        <w:rPr/>
        <w:t xml:space="preserve"> </w:t>
        <w:tab/>
        <w:t>–</w:t>
        <w:tab/>
      </w:r>
      <w:r>
        <w:rPr>
          <w:lang w:val="mt-MT"/>
        </w:rPr>
        <w:t>l-Istat emittenti għandu raġunijiet raġonevoli biex jemmen li l-partita/i speċifika/ċi tal-proprjetà kollha jew parti minnha/hom koperta/i mill-ordni ta' konfiska tinsab/jinsabu fl-Istat ta' eżekuzzjoni.</w:t>
      </w:r>
      <w:r>
        <w:rPr/>
        <w:t xml:space="preserve"> </w:t>
      </w:r>
      <w:r>
        <w:rPr>
          <w:lang w:val="mt-MT"/>
        </w:rPr>
        <w:t>Żid l-informazzjoni li ġej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dot"/>
        </w:tabs>
        <w:ind w:left="1134" w:hanging="113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/>
        <w:tab/>
        <w:tab/>
      </w:r>
      <w:r>
        <w:rPr>
          <w:lang w:val="mt-MT"/>
        </w:rPr>
        <w:t>Raġunijiet biex wieħed jemmen li l-proprjetà tinsab fl-Istat ta' eżekuzzjoni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right" w:pos="9639" w:leader="dot"/>
        </w:tabs>
        <w:ind w:left="2268" w:hanging="2268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en-US" w:eastAsia="en-US"/>
        </w:rPr>
        <w:t>(c)</w:t>
      </w:r>
      <w:r>
        <w:rPr/>
        <w:tab/>
        <w:t>–</w:t>
        <w:tab/>
        <w:tab/>
      </w:r>
      <w:r>
        <w:rPr>
          <w:lang w:val="mt-MT"/>
        </w:rPr>
        <w:t>m'hemm l-ebda raġunijiet raġonevoli, kif imsemmi f'(b), li jippermettu lill-Istat emittenti li jiddetermina l-Istat Membru li lilu tista' tiġ mibgħuta l-ordni ta' konfiska, iżaa l-persuna li għaliha nħarġet l-ordni ta' konfiska hija normalment residenti fl-Istat ta' eżekuzzjoni.</w:t>
      </w:r>
      <w:r>
        <w:rPr/>
        <w:t xml:space="preserve"> </w:t>
      </w:r>
      <w:r>
        <w:rPr>
          <w:lang w:val="mt-MT"/>
        </w:rPr>
        <w:t>Żid l-informazzjoni li ġej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right" w:pos="9639" w:leader="dot"/>
        </w:tabs>
        <w:ind w:left="1701" w:hanging="170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lang w:val="mt-MT"/>
        </w:rPr>
        <w:t>Residenza normali fl-Istat ta' eżekuzzjoni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/>
      </w:pPr>
      <w:r>
        <w:rPr/>
        <w:tab/>
        <w:tab/>
        <w:tab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  <w:t>2.</w:t>
        <w:tab/>
      </w:r>
      <w:r>
        <w:rPr>
          <w:b/>
          <w:bCs/>
          <w:lang w:val="mt-MT"/>
        </w:rPr>
        <w:t>Fil-każ ta' persuna ġuridik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mt-MT"/>
        </w:rPr>
        <w:t>Isem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mt-MT"/>
        </w:rPr>
        <w:t>Tip ta' persuna ġuridika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mt-MT"/>
        </w:rPr>
        <w:t xml:space="preserve">Numru ta' reġistrazzjoni (jekk disponibbli) </w:t>
      </w:r>
      <w:r>
        <w:rPr>
          <w:rStyle w:val="FootnoteCharacters"/>
          <w:rStyle w:val="FootnoteAnchor"/>
          <w:lang w:val="mt-MT"/>
        </w:rPr>
        <w:footnoteReference w:id="3"/>
      </w:r>
      <w:r>
        <w:rPr>
          <w:lang w:val="mt-MT"/>
        </w:rPr>
        <w:t>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mt-MT"/>
        </w:rPr>
        <w:t xml:space="preserve">Sede reġistrata (jekk disponibbli) </w:t>
      </w:r>
      <w:r>
        <w:rPr>
          <w:vertAlign w:val="superscript"/>
          <w:lang w:val="mt-MT"/>
        </w:rPr>
        <w:t>1</w:t>
      </w:r>
      <w:r>
        <w:rPr>
          <w:lang w:val="mt-MT"/>
        </w:rPr>
        <w:t>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mt-MT"/>
        </w:rPr>
        <w:t>Indirizz tal-persuna ġuridika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outlineLvl w:val="0"/>
        <w:rPr/>
      </w:pPr>
      <w:r>
        <w:rPr/>
        <w:tab/>
        <w:t>2.1.</w:t>
        <w:tab/>
      </w:r>
      <w:r>
        <w:rPr>
          <w:lang w:val="mt-MT"/>
        </w:rPr>
        <w:t>Jekk l-ordni ta' konfiska tikkonċerna ammont ta' fl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/>
        <w:tab/>
        <w:tab/>
      </w:r>
      <w:r>
        <w:rPr>
          <w:lang w:val="mt-MT"/>
        </w:rPr>
        <w:t>L-ordni ta' konfiska tiġi trasmessa lill-Istat ta' eżekuzzjoni peress li (immarka l-kaxxa rilevanti):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dot"/>
        </w:tabs>
        <w:ind w:left="2268" w:hanging="2268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en-US" w:eastAsia="en-US"/>
        </w:rPr>
        <w:t>(a)</w:t>
      </w:r>
      <w:r>
        <w:rPr/>
        <w:tab/>
        <w:t>–</w:t>
        <w:tab/>
      </w:r>
      <w:r>
        <w:rPr>
          <w:lang w:val="mt-MT"/>
        </w:rPr>
        <w:t>l-Istat emittenti għandu raġunijiet raġonevoli biex jemmen li l-persuna ġuridika li għaliha nħarġet l-ordni ta' konfiska għandha proprjetà jew dħul fl-Istat ta' eżekuzzjoni.</w:t>
      </w:r>
      <w:r>
        <w:rPr/>
        <w:t xml:space="preserve"> </w:t>
      </w:r>
      <w:r>
        <w:rPr>
          <w:lang w:val="mt-MT"/>
        </w:rPr>
        <w:t>Żid l-informazzjoni li ġej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mt-MT"/>
        </w:rPr>
        <w:t>Raġunijiet biex wieħed jemmen li l-persuna ġuridika għandha proprjetà / dħul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mt-MT"/>
        </w:rPr>
        <w:t>Deskrizzjoni tal-proprjetà tal-persuna ġuridika / sors ta' dħul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ind w:left="567" w:hanging="567"/>
        <w:rPr/>
      </w:pPr>
      <w:r>
        <w:rPr/>
        <w:tab/>
      </w:r>
      <w:r>
        <w:rPr>
          <w:lang w:val="mt-MT"/>
        </w:rPr>
        <w:t>Post fejn tinsab il-proprjetà tal-persuna ġuridika / sors ta' dħul (jekk mhux magħruf, l-aħħar post magħruf)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  <w:tab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en-US" w:eastAsia="en-US"/>
        </w:rPr>
        <w:t>(b)</w:t>
      </w:r>
      <w:r>
        <w:rPr/>
        <w:t xml:space="preserve"> </w:t>
        <w:tab/>
      </w:r>
      <w:r>
        <w:rPr>
          <w:lang w:val="mt-MT"/>
        </w:rPr>
        <w:t>m'hemm l-ebda raġunijiet raġonevoli, kif imsemmi f'(a), li jippermettu lill-Istat emittenti li jiddetermina l-Istat Membru li lilu tista' tiġi mibgħuta l-ordni ta' konfiska, iżda l-persuna ġuridika li għaliha nħarġet l-ordni ta' konfiska għandha s-sede reġistrata tagħha fl-Istat ta' eżekuzzjoni.</w:t>
      </w:r>
      <w:r>
        <w:rPr/>
        <w:t xml:space="preserve"> </w:t>
      </w:r>
      <w:r>
        <w:rPr>
          <w:lang w:val="mt-MT"/>
        </w:rPr>
        <w:t>Żid l-informazzjoni li ġej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mt-MT"/>
        </w:rPr>
        <w:t>Sede reġistrata fl-Istat ta' eżekuzzjoni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/>
        <w:tab/>
        <w:t>2.2.</w:t>
        <w:tab/>
      </w:r>
      <w:r>
        <w:rPr>
          <w:lang w:val="mt-MT"/>
        </w:rPr>
        <w:t>Jekk l-ordni ta' konfiska tikkonċerna partita/i speċifika/ċi ta' proprjet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/>
        <w:tab/>
        <w:tab/>
      </w:r>
      <w:r>
        <w:rPr>
          <w:lang w:val="mt-MT"/>
        </w:rPr>
        <w:t>L-ordni ta' konfiska tiġi trasmessa lill-Istat ta' eżekuzzjoni peress li (immarka l-kaxxa rilevanti):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en-US" w:eastAsia="en-US"/>
        </w:rPr>
        <w:t>(a)</w:t>
      </w:r>
      <w:r>
        <w:rPr/>
        <w:tab/>
      </w:r>
      <w:r>
        <w:rPr>
          <w:lang w:val="mt-MT"/>
        </w:rPr>
        <w:t>il-partita/i speċifika/ċi ta' proprjetà tinsab/jinsabu fl-Istat ta' eżekuzzjo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134" w:hanging="1134"/>
        <w:rPr/>
      </w:pPr>
      <w:r>
        <w:rPr/>
        <w:tab/>
        <w:tab/>
        <w:tab/>
      </w:r>
      <w:r>
        <w:rPr>
          <w:lang w:val="mt-MT"/>
        </w:rPr>
        <w:t>(Ara l-punt (i)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134" w:hanging="113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en-US" w:eastAsia="en-US"/>
        </w:rPr>
        <w:t>(b)</w:t>
      </w:r>
      <w:r>
        <w:rPr/>
        <w:tab/>
      </w:r>
      <w:r>
        <w:rPr>
          <w:lang w:val="mt-MT"/>
        </w:rPr>
        <w:t>l-Istat emittenti għandu raġunijiet raġonevoli biex jemmen li l-partita/i speċifika/ċi tal-proprjetà kollha jew parti minnha/hom koperta/i mill-ordni ta' konfiska tinsab/jinsabu fl-Istat ta' eżekuzzjoni.</w:t>
      </w:r>
      <w:r>
        <w:rPr/>
        <w:t xml:space="preserve"> </w:t>
      </w:r>
      <w:r>
        <w:rPr>
          <w:lang w:val="mt-MT"/>
        </w:rPr>
        <w:t>Żid l-informazzjoni li ġej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134" w:hanging="113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567" w:hanging="567"/>
        <w:rPr/>
      </w:pPr>
      <w:r>
        <w:rPr/>
        <w:tab/>
      </w:r>
      <w:r>
        <w:rPr>
          <w:lang w:val="mt-MT"/>
        </w:rPr>
        <w:t>Raġunijiet biex wieħed jemmen li l-partita/i speċifika/ċi ta' proprjetà tinsab/jinsabu fl-Istat ta' eżekuzzjon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/>
      </w:pPr>
      <w:r>
        <w:rPr/>
        <w:tab/>
        <w:tab/>
        <w:tab/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701" w:hanging="1701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en-US" w:eastAsia="en-US"/>
        </w:rPr>
        <w:t>(c)</w:t>
      </w:r>
      <w:r>
        <w:rPr/>
        <w:tab/>
      </w:r>
      <w:r>
        <w:rPr>
          <w:lang w:val="mt-MT"/>
        </w:rPr>
        <w:t>m'hemm l-ebda raġunijiet raġonevoli, kif imsemmi f'(b), li jippermettu lill-Istat emittenti li jiddetermina l-Istat Membru li lilu jista' jiġi trasmess l-ordni ta' konfiska, iżda l-persuna ġuridika li għaliha nħarġet l-ordni ta' konfiska għandha s-sede reġistrata tagħha fl-Istat ta' eżekuzzjoni.</w:t>
      </w:r>
      <w:r>
        <w:rPr/>
        <w:t xml:space="preserve"> </w:t>
      </w:r>
      <w:r>
        <w:rPr>
          <w:lang w:val="mt-MT"/>
        </w:rPr>
        <w:t>Żid l-informazzjoni li ġej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lang w:val="mt-MT"/>
        </w:rPr>
        <w:t>Sede reġistrata fl-Istat ta' eżekuzzjon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/>
      </w:pPr>
      <w:r>
        <w:rPr/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ind w:left="567" w:hanging="567"/>
        <w:rPr/>
      </w:pPr>
      <w:r>
        <w:rPr>
          <w:lang w:val="en-US" w:eastAsia="en-US"/>
        </w:rPr>
        <w:t>(i)</w:t>
      </w:r>
      <w:r>
        <w:rPr/>
        <w:tab/>
      </w:r>
      <w:r>
        <w:rPr>
          <w:lang w:val="mt-MT"/>
        </w:rPr>
        <w:t>L-ordni ta' konfis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ind w:left="1701" w:hanging="1701"/>
        <w:rPr/>
      </w:pPr>
      <w:r>
        <w:rPr/>
        <w:tab/>
      </w:r>
      <w:r>
        <w:rPr>
          <w:lang w:val="mt-MT"/>
        </w:rPr>
        <w:t>L-ordni ta' konfiska nħareġ fi (data)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ind w:left="1701" w:hanging="1701"/>
        <w:rPr/>
      </w:pPr>
      <w:r>
        <w:rPr/>
        <w:tab/>
      </w:r>
      <w:r>
        <w:rPr>
          <w:lang w:val="mt-MT"/>
        </w:rPr>
        <w:t>L-ordni ta' konfiska sar finali fi (data)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ind w:left="1701" w:hanging="1701"/>
        <w:rPr/>
      </w:pPr>
      <w:r>
        <w:rPr/>
        <w:tab/>
      </w:r>
      <w:r>
        <w:rPr>
          <w:lang w:val="mt-MT"/>
        </w:rPr>
        <w:t>Numru ta' referenza tal-ordni ta' konfiska (jekk disponibbli)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ind w:left="1134" w:hanging="1134"/>
        <w:outlineLvl w:val="0"/>
        <w:rPr/>
      </w:pPr>
      <w:r>
        <w:rPr/>
        <w:tab/>
        <w:t>1.</w:t>
        <w:tab/>
      </w:r>
      <w:r>
        <w:rPr>
          <w:lang w:val="mt-MT"/>
        </w:rPr>
        <w:t>Informazzjoni dwar in-natura tal-ordni ta' konfis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rPr/>
      </w:pPr>
      <w:r>
        <w:rPr/>
        <w:tab/>
        <w:t>1.1.</w:t>
        <w:tab/>
      </w:r>
      <w:r>
        <w:rPr>
          <w:lang w:val="mt-MT"/>
        </w:rPr>
        <w:t>Indika (billi timmarka l-kaxxa/i rilevanti) jekk l-ordni ta' konfiska tikkonċer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ammont ta' fl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ind w:left="567" w:hanging="567"/>
        <w:rPr/>
      </w:pPr>
      <w:r>
        <w:rPr/>
        <w:tab/>
      </w:r>
      <w:r>
        <w:rPr>
          <w:lang w:val="mt-MT"/>
        </w:rPr>
        <w:t>L-ammont għall-eżekuzzjoni fl-Istat ta' eżekuzzjoni b'indikazzjoni tal-munita (f'figuri u kliem)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ind w:left="567" w:hanging="567"/>
        <w:rPr/>
      </w:pPr>
      <w:r>
        <w:rPr/>
        <w:tab/>
      </w:r>
      <w:r>
        <w:rPr>
          <w:lang w:val="mt-MT"/>
        </w:rPr>
        <w:t>L-ammont totali kopert mill-ordni ta' konfiska b'indikazzjoni tal-munita (f'figuri u kliem):</w:t>
      </w:r>
      <w:r>
        <w:rPr/>
        <w:t xml:space="preserve"> </w:t>
        <w:tab/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partita/i speċifika/ċi ta' proprjet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</w:r>
      <w:r>
        <w:rPr>
          <w:lang w:val="mt-MT"/>
        </w:rPr>
        <w:t>Deskrizzjoni tal-partita/i speċifika/ċi ta' proprjetà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rPr/>
      </w:pPr>
      <w:r>
        <w:rPr/>
        <w:tab/>
      </w:r>
      <w:r>
        <w:rPr>
          <w:lang w:val="mt-MT"/>
        </w:rPr>
        <w:t>Post fejn tinsab/jinsabu l-partita/i speċifika/ċi ta' proprjetà (jekk mhux magħruf, l-aħħar post magħruf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ind w:left="567" w:hanging="567"/>
        <w:rPr/>
      </w:pPr>
      <w:r>
        <w:rPr/>
        <w:tab/>
      </w:r>
      <w:r>
        <w:rPr>
          <w:lang w:val="mt-MT"/>
        </w:rPr>
        <w:t>Meta l-konfiska tal-partita/i speċifika/ċi ta' proprjetà tinvolvi azzjoni f'aktar minn Stat ta' eżekuzzjoni wieħed, deskrizzjoni tal-azzjoni li għandha tittieħed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4395" w:leader="none"/>
          <w:tab w:val="right" w:pos="9072" w:leader="dot"/>
          <w:tab w:val="right" w:pos="9498" w:leader="dot"/>
          <w:tab w:val="right" w:pos="9639" w:leader="dot"/>
        </w:tabs>
        <w:rPr/>
      </w:pPr>
      <w:r>
        <w:rPr/>
        <w:tab/>
        <w:t>1.2.</w:t>
        <w:tab/>
      </w:r>
      <w:r>
        <w:rPr>
          <w:lang w:val="mt-MT"/>
        </w:rPr>
        <w:t>Il-Qorti ddeċidiet li l-proprjetà (immarka l-kaxxa/i rilevanti):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ind w:left="1701" w:hanging="1701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(i)</w:t>
      </w:r>
      <w:r>
        <w:rPr/>
        <w:tab/>
      </w:r>
      <w:r>
        <w:rPr>
          <w:lang w:val="mt-MT"/>
        </w:rPr>
        <w:t>hija r-rikavat minn reat, jew l-ekwivalenti tal-valur totali jew parti mill-valur ta' tali rikavat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ind w:left="1134" w:hanging="113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(ii)</w:t>
      </w:r>
      <w:r>
        <w:rPr/>
        <w:tab/>
      </w:r>
      <w:r>
        <w:rPr>
          <w:lang w:val="mt-MT"/>
        </w:rPr>
        <w:t>tikkostitwixxi l-istrumentalitajiet ta' tali reat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ind w:left="1134" w:hanging="113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ind w:left="1701" w:hanging="1701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iii)</w:t>
      </w:r>
      <w:r>
        <w:rPr/>
        <w:tab/>
      </w:r>
      <w:r>
        <w:rPr>
          <w:lang w:val="mt-MT"/>
        </w:rPr>
        <w:t>hija suġġetta għall-konfiska li tirriżulta mill-applikazzjoni fl-Istat emittenti ta' kwalunkwe mill-poteri estiżi ta' konfiska kif speċifikati f' (a), (b) u (c).</w:t>
      </w:r>
      <w:r>
        <w:rPr/>
        <w:t xml:space="preserve"> </w:t>
      </w:r>
      <w:r>
        <w:rPr>
          <w:lang w:val="mt-MT"/>
        </w:rPr>
        <w:t>Il-bażi għad-deċiżjoni hija li l-Qorti, abbażi ta' fatti speċifiċi, hija konvinta bis-sħiħ li l-proprjetà inkwistjoni ġiet min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dot"/>
          <w:tab w:val="right" w:pos="9498" w:leader="dot"/>
          <w:tab w:val="right" w:pos="9639" w:leader="dot"/>
        </w:tabs>
        <w:ind w:left="1701" w:hanging="170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072" w:leader="dot"/>
          <w:tab w:val="right" w:pos="9498" w:leader="dot"/>
          <w:tab w:val="right" w:pos="9639" w:leader="dot"/>
        </w:tabs>
        <w:ind w:left="2835" w:hanging="2835"/>
        <w:rPr/>
      </w:pPr>
      <w:r>
        <w:rPr/>
        <w:tab/>
        <w:tab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(a)</w:t>
      </w:r>
      <w:r>
        <w:rPr/>
        <w:tab/>
      </w:r>
      <w:r>
        <w:rPr>
          <w:lang w:val="mt-MT"/>
        </w:rPr>
        <w:t>attivitajiet kriminali tal-persuna ħatja matul perijodu qabel ma nstabet ħatja għar-reat ikkonċernat li hija konsidrata bħala raġonevoli mill-Qorti fiċ-ċirkostanzi tal-każ partikolari,</w:t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072" w:leader="dot"/>
          <w:tab w:val="right" w:pos="9498" w:leader="dot"/>
          <w:tab w:val="right" w:pos="9639" w:leader="dot"/>
        </w:tabs>
        <w:ind w:left="1701" w:hanging="170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072" w:leader="dot"/>
          <w:tab w:val="right" w:pos="9498" w:leader="dot"/>
          <w:tab w:val="right" w:pos="9639" w:leader="dot"/>
        </w:tabs>
        <w:ind w:left="2835" w:hanging="2835"/>
        <w:rPr/>
      </w:pPr>
      <w:r>
        <w:rPr/>
        <w:tab/>
        <w:tab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(b)</w:t>
      </w:r>
      <w:r>
        <w:rPr/>
        <w:tab/>
      </w:r>
      <w:r>
        <w:rPr>
          <w:lang w:val="mt-MT"/>
        </w:rPr>
        <w:t>attivitajiet kriminali simili tal-persuna ħatja matul perijodu qabel ma nstabet ħatja għar-reat ikkonċernat li hija konsidrata bħala raġonevoli mill-Qorti fiċ-ċirkostanzi tal-każ partikolari, je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072" w:leader="dot"/>
          <w:tab w:val="right" w:pos="9498" w:leader="dot"/>
          <w:tab w:val="right" w:pos="9639" w:leader="dot"/>
        </w:tabs>
        <w:ind w:left="2835" w:hanging="2835"/>
        <w:rPr/>
      </w:pPr>
      <w:r>
        <w:rPr/>
        <w:tab/>
        <w:tab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(c)</w:t>
      </w:r>
      <w:r>
        <w:rPr/>
        <w:tab/>
      </w:r>
      <w:r>
        <w:rPr>
          <w:lang w:val="mt-MT"/>
        </w:rPr>
        <w:t>l-attività kriminali tal-persuna ħatja, u ġie stabbilit li l-valur tal-proprjetà huwa sproporzjonat mad-dħul legali ta' dik il-persu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dot"/>
          <w:tab w:val="right" w:pos="9498" w:leader="dot"/>
          <w:tab w:val="right" w:pos="9639" w:leader="dot"/>
        </w:tabs>
        <w:ind w:left="1701" w:hanging="170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dot"/>
          <w:tab w:val="right" w:pos="9498" w:leader="dot"/>
          <w:tab w:val="right" w:pos="9639" w:leader="dot"/>
        </w:tabs>
        <w:ind w:left="1701" w:hanging="1701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(iv)</w:t>
      </w:r>
      <w:r>
        <w:rPr/>
        <w:tab/>
      </w:r>
      <w:r>
        <w:rPr>
          <w:lang w:val="mt-MT"/>
        </w:rPr>
        <w:t>tista' tiġi konfiskata taħt kwalunkwe dispożizzjoni oħra relatata ma' setgħat estiżi ta' konfiska taħt il-liġi tal-Istat emitten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dot"/>
          <w:tab w:val="right" w:pos="9498" w:leader="dot"/>
          <w:tab w:val="right" w:pos="9639" w:leader="dot"/>
        </w:tabs>
        <w:ind w:left="567" w:hanging="567"/>
        <w:rPr/>
      </w:pPr>
      <w:r>
        <w:rPr/>
        <w:tab/>
      </w:r>
      <w:r>
        <w:rPr>
          <w:lang w:val="mt-MT"/>
        </w:rPr>
        <w:t>Jekk żewġ kategoriji ta' konfiska jew iżjed huma involuti, ipprovdi dettalji dwar liema proprjetà hija konfiskata fir-rigward ta' liema kategorija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outlineLvl w:val="0"/>
        <w:rPr/>
      </w:pPr>
      <w:r>
        <w:rPr/>
        <w:tab/>
        <w:t>2.</w:t>
        <w:tab/>
      </w:r>
      <w:r>
        <w:rPr>
          <w:lang w:val="mt-MT"/>
        </w:rPr>
        <w:t>Informazzjoni dwar ir-reat(i) li rriżulta(w) fl-ordni ta' konfis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/>
        <w:tab/>
        <w:t>2.1.</w:t>
        <w:tab/>
      </w:r>
      <w:r>
        <w:rPr>
          <w:lang w:val="mt-MT"/>
        </w:rPr>
        <w:t>Sommarju tal-fatti u deskrizzjoni taċ-ċirkustanzi li fihom ir-reat(i), li rriżulta(w) fl-ordni ta' konfiska twettaq/qu, inkluż il-ħin u l-p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ab/>
        <w:tab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ind w:left="1134" w:hanging="1134"/>
        <w:rPr/>
      </w:pPr>
      <w:r>
        <w:rPr/>
        <w:tab/>
        <w:t>2.2.</w:t>
        <w:tab/>
      </w:r>
      <w:r>
        <w:rPr>
          <w:lang w:val="mt-MT"/>
        </w:rPr>
        <w:t>Natura u klassifikazzjoni legali tar-reat(i) li rriżulta(w) fl-ordni ta' konfiska u d-dispożizzjoni/l-kodiċi statutorja/u applikabbli abbażi ta' liema ttieħdet id-deċiżjon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1134" w:hanging="1134"/>
        <w:rPr/>
      </w:pPr>
      <w:r>
        <w:rPr/>
        <w:tab/>
        <w:t>2.3.</w:t>
        <w:tab/>
      </w:r>
      <w:r>
        <w:rPr>
          <w:lang w:val="mt-MT"/>
        </w:rPr>
        <w:t>Jekk applikabbli, indika wieħed minn dawn ir-reati jew iżjed li għalih(hom) ir-reat(i) identifikat(i) taħt il-punt 2.2 jirrelata(w), jekk ir-reat(i) huwa/huma punibbli fl-Istat emittenti b'sentenza ta' kustodja ta' perijodu massimu ta' mill-inqas tliet snin (immarka l-kaxxa/i rilevanti)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parteċipazzjoni f'organizzazzjoni kriminali;</w:t>
      </w:r>
      <w:r>
        <w:rPr/>
        <w:t xml:space="preserve"> 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terroriżmu;</w:t>
      </w:r>
      <w:r>
        <w:rPr/>
        <w:t xml:space="preserve"> 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traffikar ta' bnedmin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sfruttament sesswali ta' tfal u pornografija bit-tfal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traffikar illeċitu fi drogi narkotiċi u sustanzi psikotropiċ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traffikar illeċitu f'armi, munizzjon u splussiv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korruzzjon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frodi, inkluża dik li taffettwa l-interessi finanzjarji tal-Komunitajiet Ewropej fit-tifsira tal-Konvenzjoni tas-26 ta' Lulju 1995 dwar il-protezzjoni tal-interessi finanzjarji tal-Komunitajiet Ewropej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laundering ta' flus li ġejjin minn reat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falsifikar ta' muniti, inkluża l-euro;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reati konnessi mal-informatik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reati ambjentali, inkluż it-traffikar illeċitu fi speċi ta' annimali li huma fil-perikolu li jinqerdu u fi speċi u varjetajiet ta' pjanti li huma fil-perikolu li jinqerd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faċilitazzjoni ta' dħul u residenza mhux awtorizzat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qtil, offiżi gravi fuq il-persun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kummerċ illeċitu ta' organi u tessuti uman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ħtif ta' persuni, restrizzjoni illegali u ħtif ta' ostaġġ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razziżmu u ksenofobij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serq organizzat jew bl-użu ta' arm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traffikar illeċitu f'beni kulturali, inklużi antikitajiet u xogħlijiet tal-art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frod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intrigi ta' qerq u estorsjon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falsifikazzjoni u piraterija ta' prodott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falsifikazzjoni ta' dokumenti amministrattivi u traffikar tagħhom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falsifikazzjoni ta' mezzi ta' pagament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traffikar illeċitu f'sustanzi ormonali u affarijiet oħra li jippromwovu l-iżvilupp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traffikar illeċitu f'materjali nukleari jew radjuattiv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traffikar f'vetturi misruqa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stupru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ħruq volontarju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reati li jaqgħu fil-kompetenza tal-Qorti Kriminali Internazzjonal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qbid illegali ta' inġenji tal-ajru/ta' bastiment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sabotaġġ.</w:t>
      </w:r>
      <w:r>
        <w:br w:type="page"/>
      </w:r>
    </w:p>
    <w:p>
      <w:pPr>
        <w:pStyle w:val="Point0"/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spacing w:before="0" w:after="0"/>
        <w:ind w:left="1134" w:hanging="1134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spacing w:before="0" w:after="0"/>
        <w:ind w:left="1134" w:hanging="1134"/>
        <w:rPr/>
      </w:pPr>
      <w:r>
        <w:rPr/>
        <w:tab/>
        <w:t xml:space="preserve">2.4 </w:t>
        <w:tab/>
      </w:r>
      <w:r>
        <w:rPr>
          <w:lang w:val="mt-MT"/>
        </w:rPr>
        <w:t>Sal-punt li r-reat(i) li rriżulta(w) fl-ordni ta' konfiska identifikat(i) taħt il-punt 2.2 mhux/mhumiex kopert(i) mill-punt 2.3, agħti deskrizzjoni sħiħa tar-reat(i) konċernat(i) (din għandha tkopri l-attività kriminali involuta nnifisha (kuntrarjament pereżempju għal klassifikazzjonijiet legali):</w:t>
      </w:r>
      <w:r>
        <w:rPr/>
        <w:t xml:space="preserve"> </w:t>
      </w:r>
    </w:p>
    <w:p>
      <w:pPr>
        <w:pStyle w:val="Point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0" w:after="0"/>
        <w:ind w:left="1134" w:hanging="1134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0" w:after="0"/>
        <w:ind w:left="1134" w:hanging="1134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0" w:after="0"/>
        <w:ind w:left="1134" w:hanging="1134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0" w:after="0"/>
        <w:ind w:left="1134" w:hanging="1134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0" w:after="0"/>
        <w:ind w:left="1134" w:hanging="1134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0" w:after="0"/>
        <w:ind w:left="1134" w:hanging="1134"/>
        <w:rPr/>
      </w:pPr>
      <w:r>
        <w:rPr/>
        <w:tab/>
        <w:tab/>
        <w:tab/>
      </w:r>
    </w:p>
    <w:p>
      <w:pPr>
        <w:pStyle w:val="Normal"/>
        <w:rPr/>
      </w:pPr>
      <w:r>
        <w:rPr/>
      </w:r>
      <w:r>
        <w:br w:type="page"/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1"/>
      </w:tblGrid>
      <w:tr>
        <w:trPr>
          <w:trHeight w:val="292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widowControl/>
              <w:spacing w:before="120" w:after="120"/>
              <w:ind w:left="850" w:hanging="850"/>
              <w:rPr>
                <w:u w:val="single"/>
              </w:rPr>
            </w:pPr>
            <w:r>
              <w:rPr>
                <w:u w:val="single"/>
                <w:lang w:val="en-US" w:eastAsia="en-US"/>
              </w:rPr>
              <w:t>(j)</w:t>
            </w:r>
            <w:r>
              <w:rPr>
                <w:u w:val="single"/>
              </w:rPr>
              <w:tab/>
            </w:r>
            <w:r>
              <w:rPr>
                <w:u w:val="single"/>
                <w:lang w:val="mt-MT"/>
              </w:rPr>
              <w:t>Proċedimenti li jirriżultaw fl-ordni ta' konfiska</w:t>
            </w:r>
          </w:p>
        </w:tc>
      </w:tr>
      <w:tr>
        <w:trPr>
          <w:trHeight w:val="29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  <w:lang w:val="mt-MT"/>
              </w:rPr>
              <w:t>Indika jekk il-persuna dehritx personalment fil-kawża li wasslet għall-ordni ta' konfiska:</w:t>
            </w:r>
          </w:p>
        </w:tc>
      </w:tr>
      <w:tr>
        <w:trPr/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/>
              <w:spacing w:before="120" w:after="120"/>
              <w:ind w:left="850" w:hanging="850"/>
              <w:rPr>
                <w:u w:val="single"/>
              </w:rPr>
            </w:pPr>
            <w:r>
              <w:rPr>
                <w:u w:val="single"/>
              </w:rPr>
              <w:t>1.</w:t>
              <w:tab/>
            </w:r>
            <w:r>
              <w:rPr>
                <w:u w:val="single"/>
                <w:lang w:val="mt-MT"/>
              </w:rPr>
              <w:t> Iva, il-persuna dehret personalment fil-kawża li wasslet għall-ordni ta' konfiska.</w:t>
            </w:r>
          </w:p>
        </w:tc>
      </w:tr>
      <w:tr>
        <w:trPr/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/>
              <w:spacing w:before="120" w:after="120"/>
              <w:ind w:left="850" w:hanging="850"/>
              <w:rPr>
                <w:u w:val="single"/>
              </w:rPr>
            </w:pPr>
            <w:r>
              <w:rPr>
                <w:u w:val="single"/>
              </w:rPr>
              <w:t>2.</w:t>
              <w:tab/>
            </w:r>
            <w:r>
              <w:rPr>
                <w:u w:val="single"/>
                <w:lang w:val="mt-MT"/>
              </w:rPr>
              <w:t> Le, il-persuna ma dehritx personalment fil-kawża li wasslet għall-ordni ta' konfiska.</w:t>
            </w:r>
          </w:p>
        </w:tc>
      </w:tr>
      <w:tr>
        <w:trPr>
          <w:trHeight w:val="6000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/>
              <w:spacing w:before="120" w:after="120"/>
              <w:ind w:left="850" w:hanging="850"/>
              <w:rPr>
                <w:rFonts w:ascii="Arial" w:hAnsi="Arial" w:cs="Arial"/>
                <w:u w:val="single"/>
              </w:rPr>
            </w:pPr>
            <w:r>
              <w:rPr>
                <w:u w:val="single"/>
              </w:rPr>
              <w:t>3.</w:t>
              <w:tab/>
            </w:r>
            <w:r>
              <w:rPr>
                <w:u w:val="single"/>
                <w:lang w:val="mt-MT"/>
              </w:rPr>
              <w:t>Jekk immarkajt il-kaxxa taħt il-punt 2, jekk jogħġbok ikkonferma l-eżistenza ta' wieħed mill-punti segwenti:</w:t>
            </w:r>
          </w:p>
          <w:p>
            <w:pPr>
              <w:pStyle w:val="PointDouble1"/>
              <w:spacing w:lineRule="auto" w:line="240"/>
              <w:rPr>
                <w:u w:val="single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mt-MT"/>
              </w:rPr>
              <w:t>3.1a il-persuna kienet ikkonvokata personalment fi … (jum/xahar/sena) u għaldaqstant infurmata bid-data u l-post skedati tal-kawża li wasslet għall-ordni ta' konfiska u kienet infurmata li tista' tingħata deċiżjoni jekk hi ma tidhirx għall-kawża;</w:t>
            </w:r>
          </w:p>
          <w:p>
            <w:pPr>
              <w:pStyle w:val="Text1"/>
              <w:rPr>
                <w:u w:val="single"/>
              </w:rPr>
            </w:pPr>
            <w:r>
              <w:rPr>
                <w:u w:val="single"/>
                <w:lang w:val="mt-MT"/>
              </w:rPr>
              <w:t>JEW</w:t>
            </w:r>
          </w:p>
          <w:p>
            <w:pPr>
              <w:pStyle w:val="PointDouble1"/>
              <w:spacing w:lineRule="auto" w:line="240"/>
              <w:rPr/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mt-MT"/>
              </w:rPr>
              <w:t>3.1b il-persuna ma kinitx ikkonvokata personalment iżda b'mezzi oħrajn tassew irċeviet l-informazzjoni uffiċjali tad-data u l-post skedati tal-kawża li wasslet għall-ordni ta' konfiska, b'tali mod li ġie stabbilit inekwivokabbilment li hi kienet konxja mill-kawża skedata, u kienet infurmata li tista' tingħata deċiżjoni jekk hija ma tidhirx għall-kawża;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1"/>
              <w:rPr>
                <w:u w:val="single"/>
              </w:rPr>
            </w:pPr>
            <w:r>
              <w:rPr>
                <w:u w:val="single"/>
                <w:lang w:val="mt-MT"/>
              </w:rPr>
              <w:t>JEW</w:t>
            </w:r>
          </w:p>
          <w:p>
            <w:pPr>
              <w:pStyle w:val="PointDouble1"/>
              <w:spacing w:lineRule="auto" w:line="240"/>
              <w:rPr>
                <w:u w:val="single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  <w:t>3.2.</w:t>
              <w:tab/>
            </w:r>
            <w:r>
              <w:rPr>
                <w:u w:val="single"/>
                <w:lang w:val="mt-MT"/>
              </w:rPr>
              <w:t>konxja mill-kawża skedata, il-persuna kienet tat mandat lil konsulent legali, li kien jew appuntat mill-persuna konċernata jew mill-Istat, biex jiddefendiha fil-kawża, u kienet fil-fatt ġiet difiża minn dak il-konsulent fil-kawża;</w:t>
            </w:r>
          </w:p>
          <w:p>
            <w:pPr>
              <w:pStyle w:val="Text1"/>
              <w:spacing w:before="120" w:after="120"/>
              <w:rPr>
                <w:u w:val="single"/>
              </w:rPr>
            </w:pPr>
            <w:r>
              <w:rPr>
                <w:u w:val="single"/>
                <w:lang w:val="mt-MT"/>
              </w:rPr>
              <w:t>JEW</w:t>
            </w:r>
          </w:p>
        </w:tc>
      </w:tr>
      <w:tr>
        <w:trPr>
          <w:trHeight w:val="5145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/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  <w:t>3.3.</w:t>
              <w:tab/>
            </w:r>
            <w:r>
              <w:rPr>
                <w:u w:val="single"/>
                <w:lang w:val="mt-MT"/>
              </w:rPr>
              <w:t>il-persuna kienet innotifikata bl-ordni ta' konfiska fi … (jum/xahar/sena) u kienet infurmata espressament dwar id-dritt għal kawża mill-ġdid jew appell, li fihom il-persuna għandha d-dritt li tipparteċipa u li jippermettu li jiġu eżaminati mill-ġdid il-merti tal-każ, inklużi provi ġodda, u li jistgħu jwasslu biex tinbidel id-deċiżjoni oriġinali, u</w:t>
            </w:r>
            <w:r>
              <w:rPr>
                <w:u w:val="single"/>
              </w:rPr>
              <w:t xml:space="preserve"> </w:t>
            </w:r>
          </w:p>
          <w:p>
            <w:pPr>
              <w:pStyle w:val="Point3"/>
              <w:rPr>
                <w:u w:val="single"/>
              </w:rPr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mt-MT"/>
              </w:rPr>
              <w:t>il-persuna ddikjarat espressament li hija ma tikkontestatx id-deċiżjoni;</w:t>
            </w:r>
          </w:p>
          <w:p>
            <w:pPr>
              <w:pStyle w:val="Point2"/>
              <w:rPr>
                <w:u w:val="single"/>
              </w:rPr>
            </w:pPr>
            <w:r>
              <w:rPr>
                <w:u w:val="single"/>
              </w:rPr>
              <w:tab/>
            </w:r>
            <w:r>
              <w:rPr>
                <w:u w:val="single"/>
                <w:lang w:val="mt-MT"/>
              </w:rPr>
              <w:t>JEW</w:t>
            </w:r>
          </w:p>
          <w:p>
            <w:pPr>
              <w:pStyle w:val="Point3"/>
              <w:rPr>
                <w:u w:val="single"/>
              </w:rPr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mt-MT"/>
              </w:rPr>
              <w:t>il-persuna ma talbitx kawża mill-ġdid jew appell fil-perijodu ta' żmien applikabbli.</w:t>
            </w:r>
          </w:p>
          <w:p>
            <w:pPr>
              <w:pStyle w:val="Point0"/>
              <w:rPr>
                <w:u w:val="single"/>
              </w:rPr>
            </w:pPr>
            <w:r>
              <w:rPr>
                <w:u w:val="single"/>
              </w:rPr>
              <w:t>4.</w:t>
              <w:tab/>
            </w:r>
            <w:r>
              <w:rPr>
                <w:u w:val="single"/>
                <w:lang w:val="mt-MT"/>
              </w:rPr>
              <w:t>Jekk immarkajt il-kaxxa taħt il-punt 3.1b, 3.2 jew 3.3 fuq, jekk jogħġbok ipprovdi informazzjoni dwar kif ġiet issodisfatta l-kondizzjoni rilevanti:</w:t>
            </w:r>
          </w:p>
          <w:p>
            <w:pPr>
              <w:pStyle w:val="QuotedText"/>
              <w:spacing w:lineRule="auto" w:line="240" w:before="120" w:after="120"/>
              <w:ind w:left="923" w:hanging="0"/>
              <w:rPr>
                <w:u w:val="single"/>
              </w:rPr>
            </w:pPr>
            <w:r>
              <w:rPr>
                <w:u w:val="single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u w:val="single"/>
              </w:rPr>
              <w:t>.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Point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dot"/>
          <w:tab w:val="right" w:pos="9639" w:leader="dot"/>
        </w:tabs>
        <w:spacing w:before="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567" w:hanging="567"/>
        <w:rPr/>
      </w:pPr>
      <w:r>
        <w:rPr>
          <w:lang w:val="en-US" w:eastAsia="en-US"/>
        </w:rPr>
        <w:t>(k)</w:t>
      </w:r>
      <w:r>
        <w:rPr/>
        <w:t xml:space="preserve"> </w:t>
        <w:tab/>
      </w:r>
      <w:r>
        <w:rPr>
          <w:lang w:val="mt-MT"/>
        </w:rPr>
        <w:t>Konverżjoni u trasferiment ta' proprjetà</w:t>
      </w:r>
      <w:r>
        <w:rPr/>
        <w:t xml:space="preserve"> 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1134" w:hanging="1134"/>
        <w:rPr/>
      </w:pPr>
      <w:r>
        <w:rPr/>
        <w:tab/>
        <w:t>1.</w:t>
        <w:tab/>
      </w:r>
      <w:r>
        <w:rPr>
          <w:lang w:val="mt-MT"/>
        </w:rPr>
        <w:t>Jekk l-ordni ta' konfiska tikkonċerna partita speċifika ta' proprjetà, iddikjara jekk l-Istat emittenti jippermettix li l-konfiska fl-Istat ta' eżekuzzjoni tieħu l-forma ta' ħtieġa li titħallas somma ta' flus li tikkorrispondi mal-valur tal-proprjetà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le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567" w:hanging="567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1134" w:hanging="1134"/>
        <w:rPr/>
      </w:pPr>
      <w:r>
        <w:rPr/>
        <w:tab/>
        <w:t>2.</w:t>
        <w:tab/>
      </w:r>
      <w:r>
        <w:rPr>
          <w:lang w:val="mt-MT"/>
        </w:rPr>
        <w:t>Jekk l-ordni ta' konfiska tikkonċerna ammont ta' flus, iddikjara jekk proprjetà oħra, għajr flus miksuba mill-eżekuzzjoni tal-ordni ta' konfiska, tistax tiġi trasferita lill-Istat emitten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mt-MT"/>
        </w:rPr>
        <w:t>le</w:t>
      </w:r>
    </w:p>
    <w:p>
      <w:pPr>
        <w:pStyle w:val="Point0"/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>
          <w:lang w:val="en-US" w:eastAsia="en-US"/>
        </w:rPr>
        <w:t>(l)</w:t>
      </w:r>
      <w:r>
        <w:rPr/>
        <w:tab/>
      </w:r>
      <w:r>
        <w:rPr>
          <w:lang w:val="mt-MT"/>
        </w:rPr>
        <w:t>Miżuri alternattivi, inkluż sanzjonijiet ta' kustod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ind w:left="1134" w:hanging="1134"/>
        <w:rPr/>
      </w:pPr>
      <w:r>
        <w:rPr/>
        <w:tab/>
        <w:t>1.</w:t>
        <w:tab/>
      </w:r>
      <w:r>
        <w:rPr>
          <w:lang w:val="mt-MT"/>
        </w:rPr>
        <w:t>Iddikjara jekk l-Istat emittenti jippermettix lill-Istat ta' eżekuzzjoni li japplika miżuri alternattivi f'każ li mhux possibbli li tiġi infurzata l-ordni ta' konfiska, totalment jew parzjalm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mt-MT"/>
        </w:rPr>
        <w:t>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mt-MT"/>
        </w:rPr>
        <w:t>l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1134" w:hanging="1134"/>
        <w:rPr/>
      </w:pPr>
      <w:r>
        <w:rPr/>
        <w:tab/>
        <w:t>2.</w:t>
        <w:tab/>
      </w:r>
      <w:r>
        <w:rPr>
          <w:lang w:val="mt-MT"/>
        </w:rPr>
        <w:t>Jekk iva, iddikjara liema sanzjonijiet jistgħu jiġu applikati (natura tas-sanzjonijiet u livell massimu tas-sanzjonijiet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9639" w:leader="dot"/>
        </w:tabs>
        <w:rPr/>
      </w:pPr>
      <w:r>
        <w:rPr/>
        <w:tab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mt-MT"/>
        </w:rPr>
        <w:t>Kustodja.(</w:t>
      </w:r>
      <w:r>
        <w:rPr/>
        <w:t xml:space="preserve"> </w:t>
      </w:r>
      <w:r>
        <w:rPr>
          <w:lang w:val="mt-MT"/>
        </w:rPr>
        <w:t>Perijodu massimu)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9639" w:leader="dot"/>
        </w:tabs>
        <w:rPr/>
      </w:pPr>
      <w:r>
        <w:rPr/>
        <w:tab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mt-MT"/>
        </w:rPr>
        <w:t>Servizz komunitarju (jew l-ekwivalenti) (Perijodu massimu)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9639" w:leader="dot"/>
        </w:tabs>
        <w:rPr/>
      </w:pPr>
      <w:r>
        <w:rPr/>
        <w:tab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mt-MT"/>
        </w:rPr>
        <w:t>Sanzjonijiet oħra.</w:t>
      </w:r>
      <w:r>
        <w:rPr/>
        <w:t xml:space="preserve"> </w:t>
      </w:r>
      <w:r>
        <w:rPr>
          <w:lang w:val="mt-MT"/>
        </w:rPr>
        <w:t>(Deskrizzjoni)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9639" w:leader="dot"/>
        </w:tabs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>
          <w:lang w:val="en-US" w:eastAsia="en-US"/>
        </w:rPr>
        <w:t>(m)</w:t>
      </w:r>
      <w:r>
        <w:rPr/>
        <w:tab/>
      </w:r>
      <w:r>
        <w:rPr>
          <w:lang w:val="mt-MT"/>
        </w:rPr>
        <w:t>Ċirkostanzi oħra rilevanti għall-każ (informazzjoni fakultattiva)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i/>
          <w:i/>
          <w:iCs/>
        </w:rPr>
      </w:pPr>
      <w:r>
        <w:rPr/>
        <w:tab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>
          <w:lang w:val="en-US" w:eastAsia="en-US"/>
        </w:rPr>
        <w:t>(n)</w:t>
      </w:r>
      <w:r>
        <w:rPr/>
        <w:tab/>
      </w:r>
      <w:r>
        <w:rPr>
          <w:lang w:val="mt-MT"/>
        </w:rPr>
        <w:t>L-ordni ta' konfiska hija mehmuża maċ-ċertifika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</w:r>
      <w:r>
        <w:rPr>
          <w:lang w:val="mt-MT"/>
        </w:rPr>
        <w:t>Firma tal-awtorità li qed toħroġ iċ-ċertifikat u/jew ir-rappreżentant tagħha li tiċċertifika li l-kontenut taċ-ċertifikat huwa preċiż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ind w:left="567" w:hanging="567"/>
        <w:rPr>
          <w:u w:val="single"/>
        </w:rPr>
      </w:pPr>
      <w:r>
        <w:rPr/>
        <w:tab/>
      </w:r>
      <w:r>
        <w:rPr>
          <w:lang w:val="mt-MT"/>
        </w:rPr>
        <w:t>Isem:</w:t>
      </w:r>
      <w:r>
        <w:rPr/>
        <w:t xml:space="preserve"> </w:t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outlineLvl w:val="0"/>
        <w:rPr/>
      </w:pPr>
      <w:r>
        <w:rPr/>
        <w:tab/>
      </w:r>
      <w:r>
        <w:rPr>
          <w:lang w:val="mt-MT"/>
        </w:rPr>
        <w:t>Pożizzjoni (titlu/grad)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lang w:val="mt-MT"/>
        </w:rPr>
        <w:t>Data: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  <w:r>
        <w:rPr>
          <w:lang w:val="mt-MT"/>
        </w:rPr>
        <w:t>Timbru uffiċjali (jekk disponibb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tabs>
          <w:tab w:val="clear" w:pos="567"/>
          <w:tab w:val="right" w:pos="9639" w:leader="dot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______________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shelf Symbol 3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/>
      <w:t>13295/11</w:t>
      <w:tab/>
      <w:tab/>
      <w:t xml:space="preserve">lb/LB/fm   </w:t>
    </w:r>
    <w:r>
      <w:rPr>
        <w:lang w:val="en-US" w:eastAsia="en-US"/>
      </w:rPr>
      <w:t>gp/LB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/>
      <w:tab/>
    </w:r>
    <w:r>
      <w:rPr>
        <w:lang w:val="en-US" w:eastAsia="en-US"/>
      </w:rPr>
      <w:t>DG H 2B</w:t>
    </w:r>
    <w:r>
      <w:rPr/>
      <w:tab/>
    </w:r>
    <w:r>
      <w:rPr>
        <w:b/>
        <w:bCs/>
        <w:position w:val="-4"/>
        <w:sz w:val="36"/>
        <w:szCs w:val="36"/>
        <w:lang w:val="en-US" w:eastAsia="en-US"/>
      </w:rPr>
      <w:t>M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/>
      <w:t>13295/11</w:t>
      <w:tab/>
      <w:tab/>
      <w:t xml:space="preserve">lb/LB/fm   </w:t>
    </w:r>
    <w:r>
      <w:rPr>
        <w:lang w:val="en-US" w:eastAsia="en-US"/>
      </w:rPr>
      <w:t>gp/LB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>
        <w:lang w:val="mt-MT"/>
      </w:rPr>
      <w:t>ANNESS</w:t>
    </w:r>
    <w:r>
      <w:rPr/>
      <w:tab/>
    </w:r>
    <w:r>
      <w:rPr>
        <w:lang w:val="en-US" w:eastAsia="en-US"/>
      </w:rPr>
      <w:t>DG H 2B</w:t>
    </w:r>
    <w:r>
      <w:rPr/>
      <w:tab/>
    </w:r>
    <w:r>
      <w:rPr>
        <w:b/>
        <w:bCs/>
        <w:position w:val="-4"/>
        <w:sz w:val="36"/>
        <w:szCs w:val="36"/>
        <w:lang w:val="en-US" w:eastAsia="en-US"/>
      </w:rPr>
      <w:t>M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rPr/>
      </w:pPr>
      <w:r>
        <w:rPr>
          <w:rStyle w:val="FootnoteCharacters"/>
        </w:rPr>
        <w:t>1</w:t>
      </w:r>
      <w:r>
        <w:rPr/>
        <w:tab/>
      </w:r>
      <w:r>
        <w:rPr>
          <w:lang w:val="mt-MT"/>
        </w:rPr>
        <w:t>ĠU L 196, 2.8.2003, p. 45.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mt-MT"/>
        </w:rPr>
        <w:t>Fejn ordni ta' konfiska tiġi trasmessa lill-Istat ta' eżekuzzjoni minħabba li l-persuna ġuridika kontra min l-ordni ta' konfiska inħarġet għandha s-sede reġistrata tagħha f'dak l-Istat, għandhom jiġu kkompletati n-Numru ta' reġstrazzjoni u s-Sede ta' reġistrazzjoni.</w:t>
      </w:r>
    </w:p>
  </w:footnote>
</w:footnotes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  <w:bCs/>
    </w:rPr>
  </w:style>
  <w:style w:type="paragraph" w:styleId="EntRefer">
    <w:name w:val="EntRefer"/>
    <w:basedOn w:val="Normal"/>
    <w:qFormat/>
    <w:pPr>
      <w:spacing w:lineRule="auto" w:line="240"/>
    </w:pPr>
    <w:rPr>
      <w:b/>
      <w:bCs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EntLogo">
    <w:name w:val="EntLogo"/>
    <w:basedOn w:val="Normal"/>
    <w:next w:val="EntInstit"/>
    <w:qFormat/>
    <w:pPr/>
    <w:rPr>
      <w:b/>
      <w:bCs/>
    </w:rPr>
  </w:style>
  <w:style w:type="paragraph" w:styleId="Text1">
    <w:name w:val="Text 1"/>
    <w:basedOn w:val="Normal"/>
    <w:qFormat/>
    <w:pPr>
      <w:widowControl/>
      <w:spacing w:before="120" w:after="120"/>
      <w:ind w:left="850" w:hanging="0"/>
    </w:pPr>
    <w:rPr/>
  </w:style>
  <w:style w:type="paragraph" w:styleId="QuotedText">
    <w:name w:val="Quoted Text"/>
    <w:basedOn w:val="Normal"/>
    <w:qFormat/>
    <w:pPr>
      <w:widowControl/>
      <w:spacing w:before="120" w:after="120"/>
      <w:ind w:left="1417" w:hanging="0"/>
    </w:pPr>
    <w:rPr/>
  </w:style>
  <w:style w:type="paragraph" w:styleId="Point0">
    <w:name w:val="Point 0"/>
    <w:basedOn w:val="Normal"/>
    <w:qFormat/>
    <w:pPr>
      <w:widowControl/>
      <w:spacing w:before="120" w:after="120"/>
      <w:ind w:left="850" w:hanging="850"/>
    </w:pPr>
    <w:rPr/>
  </w:style>
  <w:style w:type="paragraph" w:styleId="Point2">
    <w:name w:val="Point 2"/>
    <w:basedOn w:val="Normal"/>
    <w:qFormat/>
    <w:pPr>
      <w:widowControl/>
      <w:spacing w:before="120" w:after="120"/>
      <w:ind w:left="1984" w:hanging="567"/>
    </w:pPr>
    <w:rPr/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/>
  </w:style>
  <w:style w:type="paragraph" w:styleId="PointDouble1">
    <w:name w:val="PointDouble 1"/>
    <w:basedOn w:val="Normal"/>
    <w:qFormat/>
    <w:pPr>
      <w:widowControl/>
      <w:tabs>
        <w:tab w:val="clear" w:pos="567"/>
        <w:tab w:val="left" w:pos="1417" w:leader="none"/>
      </w:tabs>
      <w:spacing w:before="120" w:after="120"/>
      <w:ind w:left="198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37:00Z</dcterms:created>
  <dc:creator>User</dc:creator>
  <dc:description/>
  <dc:language>en-US</dc:language>
  <cp:lastModifiedBy>BOESMAN Claudine</cp:lastModifiedBy>
  <cp:lastPrinted>2011-07-27T10:23:00Z</cp:lastPrinted>
  <dcterms:modified xsi:type="dcterms:W3CDTF">2015-07-23T06:37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kipControlLengthPage">
    <vt:lpwstr/>
  </property>
</Properties>
</file>