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EIROPAS SAVIENĪBAS</w:t>
              <w:br/>
              <w:t>PADOM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iselē, </w:t>
            </w:r>
            <w:bookmarkStart w:id="2" w:name="Date"/>
            <w:bookmarkEnd w:id="2"/>
            <w:r>
              <w:rPr/>
              <w:t>2011. gada 27. jūlijā (28.07)</w:t>
            </w:r>
            <w:bookmarkStart w:id="3" w:name="DateEntree"/>
            <w:bookmarkEnd w:id="3"/>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5/11</w:t>
            </w:r>
          </w:p>
          <w:p>
            <w:pPr>
              <w:pStyle w:val="EntRefer"/>
              <w:rPr/>
            </w:pPr>
            <w:r>
              <w:rPr/>
            </w:r>
            <w:bookmarkStart w:id="8" w:name="CoteSec"/>
            <w:bookmarkStart w:id="9" w:name="CoteRev"/>
            <w:bookmarkStart w:id="10" w:name="CoteSec"/>
            <w:bookmarkStart w:id="11" w:name="CoteRev"/>
            <w:bookmarkEnd w:id="10"/>
            <w:bookmarkEnd w:id="11"/>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88</w:t>
            </w:r>
          </w:p>
          <w:p>
            <w:pPr>
              <w:pStyle w:val="EntRefer"/>
              <w:rPr/>
            </w:pPr>
            <w:r>
              <w:rPr/>
              <w:t>EUROJUST 115</w:t>
            </w:r>
          </w:p>
          <w:p>
            <w:pPr>
              <w:pStyle w:val="EntRefer"/>
              <w:rPr/>
            </w:pPr>
            <w:r>
              <w:rPr/>
              <w:t>EJN 94</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PIEZĪME</w:t>
      </w:r>
    </w:p>
    <w:tbl>
      <w:tblPr>
        <w:tblW w:w="9639" w:type="dxa"/>
        <w:jc w:val="left"/>
        <w:tblInd w:w="0" w:type="dxa"/>
        <w:tblLayout w:type="fixed"/>
        <w:tblCellMar>
          <w:top w:w="0" w:type="dxa"/>
          <w:left w:w="0" w:type="dxa"/>
          <w:bottom w:w="0" w:type="dxa"/>
          <w:right w:w="0" w:type="dxa"/>
        </w:tblCellMar>
      </w:tblPr>
      <w:tblGrid>
        <w:gridCol w:w="1843"/>
        <w:gridCol w:w="7796"/>
      </w:tblGrid>
      <w:tr>
        <w:trPr/>
        <w:tc>
          <w:tcPr>
            <w:tcW w:w="1843" w:type="dxa"/>
            <w:tcBorders>
              <w:top w:val="single" w:sz="4" w:space="0" w:color="000000"/>
            </w:tcBorders>
          </w:tcPr>
          <w:p>
            <w:pPr>
              <w:pStyle w:val="EntEmet"/>
              <w:spacing w:lineRule="auto" w:line="240" w:before="40" w:after="0"/>
              <w:rPr/>
            </w:pPr>
            <w:bookmarkStart w:id="17" w:name="RefRow_NDocPrec"/>
            <w:bookmarkStart w:id="18" w:name="Ref"/>
            <w:bookmarkEnd w:id="17"/>
            <w:bookmarkEnd w:id="18"/>
            <w:r>
              <w:rPr/>
              <w:t>Sūtītājs:</w:t>
            </w:r>
          </w:p>
        </w:tc>
        <w:tc>
          <w:tcPr>
            <w:tcW w:w="7796" w:type="dxa"/>
            <w:tcBorders>
              <w:top w:val="single" w:sz="4" w:space="0" w:color="000000"/>
            </w:tcBorders>
          </w:tcPr>
          <w:p>
            <w:pPr>
              <w:pStyle w:val="EntEmet"/>
              <w:spacing w:lineRule="auto" w:line="240" w:before="40" w:after="0"/>
              <w:rPr/>
            </w:pPr>
            <w:r>
              <w:rPr/>
              <w:t>Ģenerālsekretariāts</w:t>
            </w:r>
          </w:p>
        </w:tc>
      </w:tr>
      <w:tr>
        <w:trPr/>
        <w:tc>
          <w:tcPr>
            <w:tcW w:w="1843" w:type="dxa"/>
            <w:tcBorders/>
          </w:tcPr>
          <w:p>
            <w:pPr>
              <w:pStyle w:val="EntEmet"/>
              <w:spacing w:lineRule="auto" w:line="240" w:before="40" w:after="0"/>
              <w:rPr/>
            </w:pPr>
            <w:bookmarkStart w:id="19" w:name="RefRow_NPropCion"/>
            <w:bookmarkEnd w:id="19"/>
            <w:r>
              <w:rPr/>
              <w:t>Saņēmējs:</w:t>
            </w:r>
          </w:p>
        </w:tc>
        <w:tc>
          <w:tcPr>
            <w:tcW w:w="7796" w:type="dxa"/>
            <w:tcBorders/>
          </w:tcPr>
          <w:p>
            <w:pPr>
              <w:pStyle w:val="EntEmet"/>
              <w:spacing w:lineRule="auto" w:line="240" w:before="40" w:after="0"/>
              <w:rPr/>
            </w:pPr>
            <w:r>
              <w:rPr/>
              <w:t>delegācijas</w:t>
            </w:r>
          </w:p>
        </w:tc>
      </w:tr>
      <w:tr>
        <w:trPr/>
        <w:tc>
          <w:tcPr>
            <w:tcW w:w="1843" w:type="dxa"/>
            <w:tcBorders>
              <w:top w:val="single" w:sz="4" w:space="0" w:color="000000"/>
              <w:bottom w:val="single" w:sz="4" w:space="0" w:color="000000"/>
            </w:tcBorders>
          </w:tcPr>
          <w:p>
            <w:pPr>
              <w:pStyle w:val="EntEmet"/>
              <w:spacing w:lineRule="auto" w:line="240" w:before="40" w:after="0"/>
              <w:rPr/>
            </w:pPr>
            <w:r>
              <w:rPr/>
              <w:t>Temats:</w:t>
            </w:r>
          </w:p>
        </w:tc>
        <w:tc>
          <w:tcPr>
            <w:tcW w:w="7796"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Padomes Pamatlēmums 2009/299/TI (2009. gada 26. februāris), ar ko groza Pamatlēmumus 2002/584/TI, 2005/214/TI, 2006/783/TI, 2008/909/TI un 2008/947/TI, tādējādi stiprinot personu procesuālās tiesības un veicinot savstarpējas atzīšanas principa piemērošanu attiecībā uz aizmuguriskiem nolēmumiem</w:t>
            </w:r>
          </w:p>
          <w:p>
            <w:pPr>
              <w:pStyle w:val="Normal"/>
              <w:numPr>
                <w:ilvl w:val="0"/>
                <w:numId w:val="0"/>
              </w:numPr>
              <w:autoSpaceDE w:val="false"/>
              <w:spacing w:lineRule="auto" w:line="240"/>
              <w:outlineLvl w:val="0"/>
              <w:rPr/>
            </w:pPr>
            <w:bookmarkStart w:id="20" w:name="Subject"/>
            <w:r>
              <w:rPr/>
              <w:t xml:space="preserve"> – </w:t>
            </w:r>
            <w:r>
              <w:rPr/>
              <w:t>Apliecinošais dokuments par konfiskācijas rīkojuma izpildi – konsolidētā redakcija</w:t>
            </w:r>
            <w:bookmarkEnd w:id="20"/>
          </w:p>
        </w:tc>
      </w:tr>
    </w:tbl>
    <w:p>
      <w:pPr>
        <w:pStyle w:val="Normal"/>
        <w:rPr/>
      </w:pPr>
      <w:r>
        <w:rPr/>
      </w:r>
    </w:p>
    <w:p>
      <w:pPr>
        <w:pStyle w:val="Normal"/>
        <w:rPr/>
      </w:pPr>
      <w:r>
        <w:rPr/>
      </w:r>
    </w:p>
    <w:p>
      <w:pPr>
        <w:pStyle w:val="Normal"/>
        <w:rPr/>
      </w:pPr>
      <w:r>
        <w:rPr/>
        <w:t>Pielikumā pievienota apliecinošā dokumenta par konfiskācijas rīkojuma izpildi konsolidētā redakcija.</w:t>
      </w:r>
    </w:p>
    <w:p>
      <w:pPr>
        <w:pStyle w:val="Normal"/>
        <w:rPr/>
      </w:pPr>
      <w:r>
        <w:rPr/>
      </w:r>
    </w:p>
    <w:p>
      <w:pPr>
        <w:pStyle w:val="Normal"/>
        <w:rPr/>
      </w:pPr>
      <w:r>
        <w:rPr/>
      </w:r>
    </w:p>
    <w:p>
      <w:pPr>
        <w:pStyle w:val="Normal"/>
        <w:jc w:val="center"/>
        <w:rPr/>
      </w:pPr>
      <w:r>
        <w:rPr/>
        <w:t>_______________</w:t>
      </w:r>
    </w:p>
    <w:p>
      <w:pPr>
        <w:pStyle w:val="Normal"/>
        <w:spacing w:lineRule="auto" w:line="24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240"/>
        <w:rPr/>
      </w:pPr>
      <w:r>
        <w:rPr/>
      </w:r>
      <w:bookmarkStart w:id="21" w:name="AC"/>
      <w:bookmarkStart w:id="22" w:name="AC"/>
      <w:bookmarkEnd w:id="22"/>
    </w:p>
    <w:p>
      <w:pPr>
        <w:pStyle w:val="Normal"/>
        <w:tabs>
          <w:tab w:val="left" w:pos="567" w:leader="none"/>
        </w:tabs>
        <w:rPr/>
      </w:pPr>
      <w:r>
        <w:rPr/>
      </w:r>
    </w:p>
    <w:p>
      <w:pPr>
        <w:pStyle w:val="Normal"/>
        <w:jc w:val="right"/>
        <w:rPr>
          <w:b/>
          <w:b/>
          <w:bCs/>
          <w:u w:val="single"/>
        </w:rPr>
      </w:pPr>
      <w:r>
        <w:rPr>
          <w:b/>
          <w:bCs/>
          <w:u w:val="single"/>
        </w:rPr>
        <w:t>PIELIKUMS</w:t>
      </w:r>
    </w:p>
    <w:p>
      <w:pPr>
        <w:pStyle w:val="Normal"/>
        <w:rPr>
          <w:b/>
          <w:b/>
          <w:bCs/>
          <w:u w:val="single"/>
        </w:rPr>
      </w:pPr>
      <w:r>
        <w:rPr>
          <w:b/>
          <w:bCs/>
          <w:u w:val="single"/>
        </w:rPr>
      </w:r>
    </w:p>
    <w:p>
      <w:pPr>
        <w:pStyle w:val="Normal"/>
        <w:numPr>
          <w:ilvl w:val="0"/>
          <w:numId w:val="0"/>
        </w:numPr>
        <w:jc w:val="center"/>
        <w:outlineLvl w:val="0"/>
        <w:rPr>
          <w:b/>
          <w:b/>
          <w:bCs/>
        </w:rPr>
      </w:pPr>
      <w:r>
        <w:rPr>
          <w:b/>
          <w:bCs/>
        </w:rPr>
        <w:t xml:space="preserve">APLIECINOŠAIS DOKUMENTS, </w:t>
      </w:r>
    </w:p>
    <w:p>
      <w:pPr>
        <w:pStyle w:val="Normal"/>
        <w:jc w:val="center"/>
        <w:rPr/>
      </w:pPr>
      <w:r>
        <w:rPr>
          <w:b/>
          <w:bCs/>
        </w:rPr>
        <w:t xml:space="preserve">kas minēts 4. pantā Padomes Pamatlēmumā </w:t>
      </w:r>
      <w:r>
        <w:rPr>
          <w:b/>
          <w:bCs/>
          <w:u w:val="single"/>
        </w:rPr>
        <w:t>2006/783</w:t>
      </w:r>
      <w:r>
        <w:rPr>
          <w:b/>
          <w:bCs/>
        </w:rPr>
        <w:t>/TI</w:t>
      </w:r>
    </w:p>
    <w:p>
      <w:pPr>
        <w:pStyle w:val="Normal"/>
        <w:jc w:val="center"/>
        <w:rPr>
          <w:b/>
          <w:b/>
          <w:bCs/>
        </w:rPr>
      </w:pPr>
      <w:r>
        <w:rPr>
          <w:b/>
          <w:bCs/>
        </w:rPr>
        <w:t xml:space="preserve">par savstarpējas atzīšanas principa piemērošanu konfiskācijas rīkojumiem </w:t>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w:t>
        <w:tab/>
        <w:t>Izdošanas valsts un izpildes valst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Izdošanas val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Izpildes valsts:</w:t>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b)</w:t>
        <w:tab/>
        <w:t>Tiesa, kas izdevusi konfiskācijas rīkojum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ficiālais 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Lietas numurs:</w:t>
        <w:tab/>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ālruņ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ks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pasta adrese (ja ir)</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Valodas, kurās var sazināties ar tiesu:</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iCs/>
        </w:rPr>
        <w:tab/>
      </w:r>
      <w:r>
        <w:rPr/>
        <w:t>Tās(-o) personas(-u) kontaktinformācija, ar kurām sazināties, lai iegūtu papildu informāciju konfiskācijas rīkojuma sakarā vai, attiecīgā gadījumā, lai koordinētu divām vai vairākām izpildes valstīm nodotu konfiskācijas rīkojumu, vai lai pārsūtītu iegūtos naudas līdzekļus vai īpašumu izdošanas valstij (vārds, statuss/pakāpe, tālruņa Nr., faksa Nr., un, ja ir, e-pasta adres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i/>
          <w:i/>
          <w:iCs/>
        </w:rPr>
      </w:pPr>
      <w:r>
        <w:rPr>
          <w:i/>
          <w:iCs/>
        </w:rPr>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c)</w:t>
        <w:tab/>
        <w:t>Iestāde, kas ir atbildīga par konfiskācijas rīkojuma izpildi izdošanas valstī (ja šī iestāde ir cita, nevis b) punktā minētā ties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ficiālais 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ālruņ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ks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pasta adrese (ja i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Valodas, kurās var sazināties ar iestādi, kas atbildīga par izpild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Tās(-o) personas(-u) kontaktinformācija, ar kurām sazināties, lai iegūtu papildu informāciju konfiskācijas rīkojuma sakarā vai, attiecīgā gadījumā, lai koordinētu divām vai vairākām izpildes valstīm nodotu konfiskācijas rīkojumu, vai lai pārsūtītu iegūtos naudas līdzekļus vai īpašumu izdošanas valstij (vārds, statuss/pakāpe, tālruņa Nr., faksa Nr., un e-pasta adrese, ja tāda i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d)</w:t>
        <w:tab/>
        <w:t>Gadījumos, kad centrālā iestāde ir atbildīga par konfiskācijas rīkojumu administratīvo nosūtīšanu un saņemšanu izdošanas valstī:</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Centrālās iestādes 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ontaktpersona, ja tāda ir (statuss/pakāpe un vār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Lietas numur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ālruņ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ks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E-pasta adrese (ja tāda ir):</w:t>
        <w:tab/>
      </w:r>
    </w:p>
    <w:p>
      <w:pPr>
        <w:pStyle w:val="Normal"/>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e)</w:t>
        <w:tab/>
        <w:t>Iestāde vai iestādes, ar kurām var sazināties (ja aizpildīts c) un/ vai d) punkt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Ar iestādi, kas minēta b) punktā</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Var sazināties šādos jautājum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pPr>
      <w:r>
        <w:rPr/>
        <w:tab/>
      </w:r>
      <w:r>
        <w:rPr>
          <w:rFonts w:eastAsia="Symbol" w:cs="Symbol" w:ascii="Symbol" w:hAnsi="Symbol"/>
        </w:rPr>
        <w:t></w:t>
      </w:r>
      <w:r>
        <w:rPr/>
        <w:tab/>
        <w:t xml:space="preserve">Ar iestādi, kas minēta c) punktā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Var sazināties šādos jautājum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u w:val="single"/>
        </w:rPr>
      </w:pPr>
      <w:r>
        <w:rPr/>
        <w:tab/>
      </w:r>
      <w:r>
        <w:rPr>
          <w:rFonts w:eastAsia="Symbol" w:cs="Symbol" w:ascii="Symbol" w:hAnsi="Symbol"/>
        </w:rPr>
        <w:t></w:t>
      </w:r>
      <w:r>
        <w:rPr/>
        <w:tab/>
        <w:t xml:space="preserve">Ar iestādi, kas minēta d) punktā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Var sazināties šādos jautājumos:</w:t>
        <w:tab/>
      </w:r>
      <w:r>
        <w:br w:type="page"/>
      </w:r>
    </w:p>
    <w:p>
      <w:pPr>
        <w:pStyle w:val="Normal"/>
        <w:tabs>
          <w:tab w:val="left" w:pos="567" w:leader="none"/>
          <w:tab w:val="right" w:pos="9498" w:leader="dot"/>
        </w:tabs>
        <w:ind w:left="567" w:hanging="567"/>
        <w:rPr/>
      </w:pPr>
      <w:r>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f)</w:t>
        <w:tab/>
        <w:t>Ja konfiskācijas rīkojums seko iesaldēšanas rīkojumam, kas ir nodots izpildes valstij saskaņā ar Padomes Pamatlēmumu 2003/577/TI (2003. gada 22. jūlijs) par to, kā Eiropas Savienībā izpilda īpašuma vai pierādījumu iesaldēšanas rīkojumus </w:t>
      </w:r>
      <w:r>
        <w:rPr>
          <w:rStyle w:val="FootnoteCharacters"/>
          <w:rStyle w:val="FootnoteAnchor"/>
        </w:rPr>
        <w:footnoteReference w:customMarkFollows="1" w:id="2"/>
        <w:t>1</w:t>
      </w:r>
      <w:r>
        <w:rPr/>
        <w:t>, sniedziet attiecīgo informāciju par iesaldēšanas rīkojumu (iesaldēšanas rīkojuma izdošanas un nodošanas datums, iestāde, kurai tas ir nodots, rīkojuma Nr., ja tāds ir):</w:t>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g)</w:t>
        <w:tab/>
        <w:t>Ja konfiskācijas rīkojums ir nosūtīts vairāk nekā vienai izpildes valstij, sniedziet tādu informācij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outlineLvl w:val="0"/>
        <w:rPr/>
      </w:pPr>
      <w:r>
        <w:rPr/>
        <w:tab/>
        <w:t>1</w:t>
        <w:tab/>
        <w:t>Konfiskācijas rīkojums ir nosūtīts šai/šādām citai(-ām) izpildes valstij(-īm) (valsts un iestād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t>Konfiskācijas rīkojums ir nosūtīts vairāk nekā vienai izpildes valstij šāda iemesla dēļ (iezīmēt atbilstošo lodziņu):</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2.1.</w:t>
        <w:tab/>
        <w:t>Ja konfiskācijas rīkojums attiecas uz vienu vai vairākām konkrētām īpašuma daļām:</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Uzskata, ka atšķirīgas atsevišķas īpašuma daļas, uz ko attiecas konfiskācijas rīkojums, atrodas dažādās izpildes valstī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Konkrētas daļas konfiskācija prasa darboties vairākās izpildes valstī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Uzskata, ka atsevišķa īpašuma daļa, uz ko attiecas konfiskācijas rīkojums, atrodas vienā vai divās, vai vairākās norādītajās izpildes valstī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t>Ja konfiskācijas rīkojums attiecas uz naudas summ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Attiecīgais īpašums nav iesaldēts saskaņā ar Pamatlēmumu 2003/577/TI (2003. gada 22. jūlijs) par to, kā Eiropas Savienībā izpilda īpašuma vai pierādījumu iesaldēšanas rīkojum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Tā īpašuma vērtība, kuru var konfiscēt izdošanas valstī un jebkurā izpildes valstī, nav uzskatāma par pietiekamu, lai pilnībā iegūtu tādu summu, uz kādu attiecas konfiskācijas rīkojum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Cits(-i) iemesls(-i) (precizē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tabs>
          <w:tab w:val="left" w:pos="567" w:leader="none"/>
          <w:tab w:val="left" w:pos="1134" w:leader="none"/>
          <w:tab w:val="right" w:pos="9639" w:leader="dot"/>
        </w:tabs>
        <w:rPr/>
      </w:pPr>
      <w:r>
        <w:rPr/>
      </w:r>
      <w:r>
        <w:br w:type="page"/>
      </w:r>
    </w:p>
    <w:p>
      <w:pPr>
        <w:pStyle w:val="Normal"/>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t>h)</w:t>
        <w:tab/>
        <w:t>Informācija par fizisku vai juridisku personu, attiecībā uz kuru izdots konfiskācijas rīkojum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tab/>
        <w:t>1.</w:t>
        <w:tab/>
      </w:r>
      <w:r>
        <w:rPr>
          <w:b/>
          <w:bCs/>
        </w:rPr>
        <w:t>Fiziskai persona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Uzvārd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Vārds(-i):</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iCs/>
        </w:rPr>
        <w:tab/>
      </w:r>
      <w:r>
        <w:rPr/>
        <w:t>Pirmslaulības uzvārds, ja tāds ir:</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iCs/>
        </w:rPr>
      </w:pPr>
      <w:r>
        <w:rPr/>
        <w:tab/>
        <w:t>Pseidonīmi, ja tādi ir:</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Dzimu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Pilsonīb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Personas kods un sociālā nodrošinājuma numurs (ja tāds ir zinā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Dzimšanas datu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Dzimšana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Pēdējā zināmā 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iCs/>
        </w:rPr>
        <w:tab/>
      </w:r>
      <w:r>
        <w:rPr/>
        <w:t>Valoda(-as), ko persona saprot (ja tas ir zinā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1.</w:t>
        <w:tab/>
        <w:t>Ja konfiskācijas rīkojums attiecas uz naudas summu:</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b/>
        <w:t xml:space="preserve">Konfiskācijas rīkojums ir nodots izpildes valstij šādu iemeslu dēļ (iezīmēt atbilstošo lodziņu):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t>a)</w:t>
        <w:tab/>
        <w:t>–</w:t>
        <w:tab/>
        <w:t>izdošanas valstij ir pamatoti iemesli uzskatīt, ka personai, kurai uzlikts konfiskācijas rīkojums, pieder īpašumi vai ir ienākumi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ab/>
        <w:t>Iemesli, kas liek uzskatīt, ka personai ir īpašumi/ienākumi:</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ab/>
        <w:t>Personas īpašumu/ienākumu avota aprakst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1134" w:hanging="1134"/>
        <w:rPr/>
      </w:pPr>
      <w:r>
        <w:rPr/>
        <w:tab/>
        <w:tab/>
        <w:t>Personas īpašumu/ienākumu avota atrašanās vieta (ja tā nav zināma, tad pēdējā vieta, par kuru ir ziņas):</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t>b)</w:t>
        <w:tab/>
        <w:t>–</w:t>
        <w:tab/>
        <w:t>nav nekādu pamatotu iemeslu, kas minēti a) apakšpunktā, kas varētu ļaut izdošanas valstij noteikt dalībvalsti, uz kuru sūtīt konfiskācijas rīkojumu, tomēr persona, attiecībā uz kuru izdots konfiskācijas rīkojums, pastāvīgi dzīvo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Pastāvīgā dzīvesvieta izpildes valstī:</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numPr>
          <w:ilvl w:val="0"/>
          <w:numId w:val="0"/>
        </w:numPr>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pPr>
      <w:r>
        <w:rPr/>
        <w:tab/>
        <w:t>1.2.</w:t>
        <w:tab/>
        <w:t>Ja konfiskācijas rīkojums attiecas uz konkrētu īpašuma daļu(-ām):</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Konfiskācijas rīkojums ir nodots izpildes valstij šādu iemeslu dēļ (iezīmēt atbilstošo lodziņu): </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r>
      <w:r>
        <w:rPr>
          <w:rFonts w:eastAsia="Symbol" w:cs="Symbol" w:ascii="Symbol" w:hAnsi="Symbol"/>
        </w:rPr>
        <w:t></w:t>
      </w:r>
      <w:r>
        <w:rPr/>
        <w:tab/>
        <w:t>a)</w:t>
        <w:tab/>
        <w:t>–</w:t>
        <w:tab/>
        <w:t>konkrēta(-as) īpašuma daļa(-as) atrodas izpildes valstī.</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tab/>
        <w:tab/>
        <w:tab/>
        <w:t xml:space="preserve">Sk. i) punktu. </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b)</w:t>
        <w:tab/>
        <w:t>–</w:t>
        <w:tab/>
        <w:t>izdošanas valstij ir pamatoti iemesli uzskatīt, ka konkrēta(-as) īpašuma daļa(-as), uz ko attiecas konfiskācijas rīkojums, pilnīgi vai daļēji atrodas izpildes valstī. Sniegt šādu papildu informāciju:</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Iemesli, kas liek uzskatīt, ka konkrēta(-as) īpašuma daļa(-as) atrodas izpildes valstī:</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2268" w:hanging="2268"/>
        <w:rPr/>
      </w:pPr>
      <w:r>
        <w:rPr/>
        <w:tab/>
      </w:r>
      <w:r>
        <w:rPr>
          <w:rFonts w:eastAsia="Symbol" w:cs="Symbol" w:ascii="Symbol" w:hAnsi="Symbol"/>
        </w:rPr>
        <w:t></w:t>
      </w:r>
      <w:r>
        <w:rPr/>
        <w:tab/>
        <w:t>c)</w:t>
        <w:tab/>
        <w:t>–</w:t>
        <w:tab/>
        <w:tab/>
        <w:t>nav nekādu pamatotu iemeslu, kas minēti b) apakšpunktā, kas varētu ļaut izdošanas valstij noteikt dalībvalsti, uz kuru sūtīt konfiskācijas rīkojumu, tomēr persona, kuras īpašumam ir izdots konfiskācijas rīkojums, pastāvīgi dzīvo izpildes valstī. Sniegt šādu papildu informāciju:</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Pastāvīgā dzīvesvieta izpildes valstī:</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w:t>
        <w:tab/>
      </w:r>
      <w:r>
        <w:rPr>
          <w:b/>
          <w:bCs/>
        </w:rPr>
        <w:t>Juridiskai personai</w:t>
      </w:r>
      <w:r>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Juridiskas personas form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eģistrācijas numurs (ja tas ir zināms) </w:t>
      </w:r>
      <w:r>
        <w:rPr>
          <w:rStyle w:val="FootnoteCharacters"/>
          <w:rStyle w:val="FootnoteAnchor"/>
        </w:rPr>
        <w:footnoteReference w:id="3"/>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eģistrācijas vieta (ja tā ir zināma) </w:t>
      </w:r>
      <w:r>
        <w:rPr>
          <w:b/>
          <w:bCs/>
          <w:vertAlign w:val="superscript"/>
        </w:rPr>
        <w:t>1</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Juridiskās personas 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1.</w:t>
        <w:tab/>
        <w:t>Ja konfiskācijas rīkojums attiecas uz naudas summ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ab/>
        <w:t xml:space="preserve">Konfiskācijas rīkojums ir nodots izpildes valstij šādu iemeslu dēļ (iezīmēt atbilstošo lodziņu):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a)</w:t>
        <w:tab/>
        <w:t>–</w:t>
        <w:tab/>
        <w:t>izdošanas valstij ir pamatoti iemesli uzskatīt, ka juridiskai personai, attiecībā uz kuras īpašumu izdots konfiskācijas rīkojums, pieder īpašumi vai ir ienākumi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54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Iemesli, kas liek uzskatīt, ka juridiskai personai ir īpašumi/ienāku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Juridiskās personas īpašumu/ienākumu avota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Juridiskās personas īpašumu/ienākumu avota atrašanās vieta (ja tā nav zināma, tad pēdējā vieta, par kuru ir ziņ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b)</w:t>
        <w:tab/>
        <w:t>nav pamatotu iemeslu, kas minēti a) apakšpunktā, kas ļautu izdošanas valstij noteikt dalībvalsti, uz kuru nosūtīt konfiskācijas rīkojumu, tomēr tā juridiskā persona, attiecībā uz kuras īpašumu izdots konfiskācijas rīkojums, ir reģistrēta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Reģistrācijas vieta izpildes valstī:</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2.2.</w:t>
        <w:tab/>
        <w:t>Ja konfiskācijas rīkojums attiecas uz konkrētu īpašuma daļu(-ām):</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Konfiskācijas rīkojums ir nodots izpildes valstij šādu iemeslu dēļ (atzīmēt attiecīgo lodziņu):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t>a)</w:t>
        <w:tab/>
        <w:t>konkrēta(-as) īpašuma daļa(-as) atrodas izpildes valstī.</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Sk. i) punkt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b)</w:t>
        <w:tab/>
        <w:t>izdošanas valstij ir pamatoti iemesli uzskatīt, ka konkrēta(-as) īpašuma daļa(-as), uz ko attiecas konfiskācijas rīkojums, pilnīgi vai daļēji atrodas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567" w:hanging="567"/>
        <w:rPr/>
      </w:pPr>
      <w:r>
        <w:rPr/>
        <w:tab/>
        <w:t>Iemesli, kas liek uzskatīt, ka konkrēta(-as) īpašuma daļa(-as) atrodas izpildes valstī:</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c)</w:t>
        <w:tab/>
        <w:t>nav pamatotu iemeslu, kas minēti 2.2.b. punktā, kas varētu ļaut izdošanas valstij noteikt dalībvalsti, uz kuru sūtīt konfiskācijas rīkojumu, tomēr tā juridiskā persona, kuras īpašumam ir izdots konfiskācijas rīkojums, ir reģistrēta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Reģistrācijas vieta izpildes valstī:</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t>i)</w:t>
        <w:tab/>
        <w:t>Konfiskācijas rīkojum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Konfiskācijas rīkojums ir izdots (datums):</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Konfiskācijas rīkojums ir atzīts par neatsaucamu (datums):</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Konfiskācijas rīkojuma numurs (ja tas zinā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pPr>
      <w:r>
        <w:rPr/>
        <w:tab/>
        <w:t>1.</w:t>
        <w:tab/>
        <w:t>Informācija par konfiskācijas rīkojuma būtīb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tab/>
        <w:t>1.1.</w:t>
        <w:tab/>
        <w:t>Norādīt (iezīmējot attiecīgo(-s) lodziņu(-s)), vai konfiskācijas rīkojums attiecas uz:</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tab/>
      </w:r>
      <w:r>
        <w:rPr>
          <w:rFonts w:eastAsia="Bookshelf Symbol 3;Symbol" w:cs="Bookshelf Symbol 3;Symbol" w:ascii="Bookshelf Symbol 3;Symbol" w:hAnsi="Bookshelf Symbol 3;Symbol"/>
        </w:rPr>
        <w:t></w:t>
      </w:r>
      <w:r>
        <w:rPr/>
        <w:tab/>
        <w:t>naudas summ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Konfiscējamā summa izpildes valstī, norādot valūtu (ciparos un vārdos):</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Kopējā summa, uz ko attiecas konfiskācijas rīkojums, norādot valūtu:</w:t>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rFonts w:eastAsia="Bookshelf Symbol 3;Symbol" w:cs="Bookshelf Symbol 3;Symbol" w:ascii="Bookshelf Symbol 3;Symbol" w:hAnsi="Bookshelf Symbol 3;Symbol"/>
        </w:rPr>
        <w:t></w:t>
      </w:r>
      <w:r>
        <w:rPr/>
        <w:tab/>
        <w:t>konkrētu(-ām) īpašuma daļu(-ām)</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Konkrētās(-o) īpašuma daļas(-u)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t xml:space="preserve">Konkrētās(-o) īpašuma daļas(-u) atrašanās vieta (ja tā nav zināma, tad pēdējā vieta, par kuru ir </w:t>
        <w:tab/>
        <w:t>ziņa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Gadījumā, ja konkrētās(-o) īpašuma daļas(-u) konfiskācija paredz darbības vairāk nekā vienā izpildes valstī, veicamo darbību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4395" w:leader="none"/>
          <w:tab w:val="right" w:pos="9072" w:leader="dot"/>
          <w:tab w:val="right" w:pos="9498" w:leader="dot"/>
          <w:tab w:val="right" w:pos="9639" w:leader="dot"/>
        </w:tabs>
        <w:ind w:left="567" w:hanging="567"/>
        <w:rPr/>
      </w:pPr>
      <w:r>
        <w:rPr/>
        <w:tab/>
        <w:t>1.2.</w:t>
        <w:tab/>
        <w:t xml:space="preserve">Tiesa ir pieņēmusi lēmumu, ka īpašums (atzīmēt kategoriju(-as), iezīmējot attiecīgo(-s) lodziņu(-s):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w:t>
        <w:tab/>
        <w:t>ir guvums no noziedzīgā nodarījuma vai līdzinās pilnai tāda guvuma vērtībai vai tāda guvuma vērtības daļa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ii)</w:t>
        <w:tab/>
        <w:t>ir minētā nozieguma rīk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ii)</w:t>
        <w:tab/>
        <w:t>ir jākonfiscē, īstenojot a), b) un c) punktā minētās paplašinātas konfiskācijas pilnvaras, ko piemēro izdošanas valstī. Lēmumu pamato tas, ka tiesa, balstoties uz konkrētiem faktiem, uzskata par pilnīgi pierādītu, ka attiecīgais īpašums ir iegūt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a)</w:t>
        <w:tab/>
        <w:t>noziedzīgās darbībās, ko veikusi notiesātā persona, pirms tā notiesāta par attiecīgo noziedzīgo nodarījumu, kā tiesa konkrētās lietas apstākļos ir uzskatījusi par samērīgu,</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b)</w:t>
        <w:tab/>
        <w:t>līdzīgās noziedzīgās darbībās, ko veikusi notiesātā persona, pirms tā notiesāta par attiecīgo noziedzīgo nodarījumu, kā tiesa konkrētās lietas apstākļos ir uzskatījusi par samērīgu, va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c)</w:t>
        <w:tab/>
        <w:t>notiesātās personas noziedzīgās darbībās, un ir pierādīts, ka īpašuma vērtība neatbilst attiecīgās personas likumīgajiem ienākumiem;</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v)</w:t>
        <w:tab/>
        <w:t>jākonfiscē atbilstīgi jebkādām citām paplašinātām konfiskācijas pilnvarām saskaņā ar izdošanas valsts tiesību aktiem.</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pPr>
      <w:r>
        <w:rPr/>
        <w:tab/>
        <w:t>Ja piemēro divas vai vairākas konfiskācijas kategorijas, norādiet, kurš īpašums tiek konfiscēts saskaņā ar kuru kategoriju:</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w:t>
        <w:tab/>
        <w:t>Informācija par noziedzīgo nodarījumu vai noziedzīgajiem nodarījumiem, saistībā ar ko izdots konfiskācijas rīkojum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2.1.</w:t>
        <w:tab/>
        <w:t>Faktu kopsavilkums un to apstākļu apraksts, kādos ir izdarīts(-i) noziedzīgais(-ie) nodarījums(-i), saistībā ar ko izdots konfiskācijas rīkojums, tostarp ziņas par laiku un viet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1134" w:hanging="1134"/>
        <w:rPr/>
      </w:pPr>
      <w:r>
        <w:rPr/>
        <w:tab/>
        <w:t>2.2.</w:t>
        <w:tab/>
        <w:t>Būtība un juridiskā klasifikācija, noziedzīgajam nodarījumam(-iem), saistībā ar ko izdots konfiskācijas rīkojums, un piemērojamās tiesību normas/kodekss, uz kā pamata pieņemts lēmum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lang w:val="lv-LV"/>
        </w:rPr>
      </w:pPr>
      <w:r>
        <w:rPr>
          <w:lang w:val="lv-LV"/>
        </w:rPr>
        <w:tab/>
        <w:t>2.3.</w:t>
        <w:tab/>
        <w:t>Ja iespējams, iezīmējiet vienu vai vairākus noziedzīgos nodarījumus, ar ko saistīts/-i ii) punktā minētais(-ie) noziedzīgais nodarījums(-i), ja maksimālais sods, ko piemēro par to izdošanas valstī, ir brīvības atņemšana uz vismaz 3 gadiem:</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 xml:space="preserve">dalība noziedzīgā organizācijā,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 xml:space="preserve">terorisms,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cilvēku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bērnu seksuāla izmantošana un bērnu pornogrāfij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narkotisku un psihotropu vielu nelikumīga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ieroču, munīcijas un sprāgstošu viel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orupci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krāpšana, tostarp krāpšana, kas apdraud Eiropas Kopienas finanšu intereses tādā nozīmē, kā raksturots 1995. gada 26. jūlija Konvencijā par Eiropas Kopienas finanšu interešu aizsardzīb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noziedzīgi iegūtu līdzekļu legalizēša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naudas, tostarp euro, viltošana,</w:t>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datornoziegum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noziegumi pret vidi, tostarp apdraudētu dzīvnieku un augu sugu un šķirņ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alīdzība nelikumīgi ieceļot un uzturēti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slepkavība, smagi miesas bojājum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nelikumīga cilvēku orgānu un audu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ersonu nolaupīšana, nelikumīga brīvības atņemšana un ķīlnieku sagrābša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asisms un ksenofobi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organizēta vai bruņota laupīša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ultūras preču, tostarp senlietu un mākslas darb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rāpša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ekets un izspieša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izstrādājumu viltošana un pirātism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administratīvu dokumentu viltošana un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maksāšanas līdzekļu viltošan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nelikumīga hormonu un citu augšanas veicinātāju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nelikumīga kodolmateriālu vai radioaktīvu materiālu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zagtu transportlīdzekļu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izvarošan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ļaunprātīga dedzināšan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noziegumi, kas ir Starptautiskās Krimināltiesas jurisdikcijā,</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kuģu vai lidaparātu nelikumīga sagrābša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sabotāža.</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lang w:val="lv-LV"/>
        </w:rPr>
      </w:pPr>
      <w:r>
        <w:rPr>
          <w:lang w:val="lv-LV"/>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lang w:val="lv-LV"/>
        </w:rPr>
      </w:pPr>
      <w:r>
        <w:rPr>
          <w:lang w:val="lv-LV"/>
        </w:rPr>
        <w:tab/>
        <w:t>2.4</w:t>
        <w:tab/>
        <w:t xml:space="preserve">Ja 2.2. punktā norādītais(-tie) noziedzīgais nodarījums(-i), saistībā ar ko ir izdots konfiskācijas rīkojums, nav ietverts(-i) 2.3. punktā, pilnībā aprakstīt attiecīgo(-os) noziedzīgo nodarījumu(-us) (ietverot faktiski izdarītos noziedzīgos nodarījumus atšķirībā, piemēram, no juridiskās klasifikācijas): </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lv-LV"/>
        </w:rPr>
      </w:pPr>
      <w:r>
        <w:rPr>
          <w:lang w:val="lv-LV"/>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lv-LV"/>
        </w:rPr>
      </w:pPr>
      <w:r>
        <w:rPr>
          <w:lang w:val="lv-LV"/>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lv-LV"/>
        </w:rPr>
      </w:pPr>
      <w:r>
        <w:rPr>
          <w:lang w:val="lv-LV"/>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lv-LV"/>
        </w:rPr>
      </w:pPr>
      <w:r>
        <w:rPr>
          <w:lang w:val="lv-LV"/>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lv-LV"/>
        </w:rPr>
      </w:pPr>
      <w:r>
        <w:rPr>
          <w:lang w:val="lv-LV"/>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lv-LV"/>
        </w:rPr>
      </w:pPr>
      <w:r>
        <w:rPr>
          <w:lang w:val="lv-LV"/>
        </w:rPr>
        <w:tab/>
        <w:tab/>
        <w:tab/>
      </w:r>
    </w:p>
    <w:p>
      <w:pPr>
        <w:pStyle w:val="Normal"/>
        <w:rPr>
          <w:lang w:val="lv-LV"/>
        </w:rPr>
      </w:pPr>
      <w:r>
        <w:rPr>
          <w:lang w:val="lv-LV"/>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spacing w:before="120" w:after="120"/>
              <w:rPr>
                <w:lang w:val="lv-LV"/>
              </w:rPr>
            </w:pPr>
            <w:r>
              <w:rPr>
                <w:u w:val="single"/>
                <w:lang w:val="lv-LV"/>
              </w:rPr>
              <w:t>j)</w:t>
              <w:tab/>
              <w:t>Lietas izskatīšana, kuras iznākumā izdots konfiskācijas rīkojums</w:t>
            </w:r>
          </w:p>
        </w:tc>
      </w:tr>
      <w:tr>
        <w:trPr>
          <w:trHeight w:val="291" w:hRule="atLeast"/>
        </w:trPr>
        <w:tc>
          <w:tcPr>
            <w:tcW w:w="9671" w:type="dxa"/>
            <w:tcBorders>
              <w:left w:val="single" w:sz="4" w:space="0" w:color="000000"/>
              <w:right w:val="single" w:sz="4" w:space="0" w:color="000000"/>
            </w:tcBorders>
          </w:tcPr>
          <w:p>
            <w:pPr>
              <w:pStyle w:val="Normal"/>
              <w:rPr>
                <w:u w:val="single"/>
              </w:rPr>
            </w:pPr>
            <w:r>
              <w:rPr>
                <w:u w:val="single"/>
              </w:rPr>
              <w:t>Norādiet, vai attiecīgā persona personiski piedalījās tās lietas izskatīšanā, kuras iznākumā izdots konfiskācijas rīkojums:</w:t>
            </w:r>
          </w:p>
        </w:tc>
      </w:tr>
      <w:tr>
        <w:trPr/>
        <w:tc>
          <w:tcPr>
            <w:tcW w:w="9671" w:type="dxa"/>
            <w:tcBorders>
              <w:left w:val="single" w:sz="4" w:space="0" w:color="000000"/>
              <w:right w:val="single" w:sz="4" w:space="0" w:color="000000"/>
            </w:tcBorders>
          </w:tcPr>
          <w:p>
            <w:pPr>
              <w:pStyle w:val="Point0"/>
              <w:spacing w:before="120" w:after="120"/>
              <w:rPr>
                <w:lang w:val="lv-LV"/>
              </w:rPr>
            </w:pPr>
            <w:r>
              <w:rPr>
                <w:u w:val="single"/>
                <w:lang w:val="lv-LV"/>
              </w:rPr>
              <w:t>1.</w:t>
              <w:tab/>
              <w:t> Jā, persona personiski piedalījās tās lietas izskatīšanā, kuras iznākumā izdots konfiskācijas rīkojums.</w:t>
            </w:r>
          </w:p>
        </w:tc>
      </w:tr>
      <w:tr>
        <w:trPr/>
        <w:tc>
          <w:tcPr>
            <w:tcW w:w="9671" w:type="dxa"/>
            <w:tcBorders>
              <w:left w:val="single" w:sz="4" w:space="0" w:color="000000"/>
              <w:right w:val="single" w:sz="4" w:space="0" w:color="000000"/>
            </w:tcBorders>
          </w:tcPr>
          <w:p>
            <w:pPr>
              <w:pStyle w:val="Point0"/>
              <w:spacing w:before="120" w:after="120"/>
              <w:rPr>
                <w:lang w:val="lv-LV"/>
              </w:rPr>
            </w:pPr>
            <w:r>
              <w:rPr>
                <w:u w:val="single"/>
                <w:lang w:val="lv-LV"/>
              </w:rPr>
              <w:t>2.</w:t>
              <w:tab/>
              <w:t> Nē, persona personiski nepiedalījās tās lietas izskatīšanā, kuras iznākumā izdots konfiskācijas rīkojums.</w:t>
            </w:r>
          </w:p>
        </w:tc>
      </w:tr>
      <w:tr>
        <w:trPr>
          <w:trHeight w:val="6000" w:hRule="atLeast"/>
        </w:trPr>
        <w:tc>
          <w:tcPr>
            <w:tcW w:w="9671" w:type="dxa"/>
            <w:tcBorders>
              <w:left w:val="single" w:sz="4" w:space="0" w:color="000000"/>
              <w:right w:val="single" w:sz="4" w:space="0" w:color="000000"/>
            </w:tcBorders>
          </w:tcPr>
          <w:p>
            <w:pPr>
              <w:pStyle w:val="Point0"/>
              <w:spacing w:before="120" w:after="120"/>
              <w:rPr>
                <w:rFonts w:ascii="Arial" w:hAnsi="Arial" w:cs="Arial"/>
                <w:u w:val="single"/>
                <w:lang w:val="lv-LV"/>
              </w:rPr>
            </w:pPr>
            <w:r>
              <w:rPr>
                <w:u w:val="single"/>
                <w:lang w:val="lv-LV"/>
              </w:rPr>
              <w:t>3.</w:t>
              <w:tab/>
              <w:t>3. Ja veikta atzīme lodziņā 2. punktā, lūdzu, apstipriniet, ka pastāv viens no šādiem apstākļiem:</w:t>
            </w:r>
          </w:p>
          <w:p>
            <w:pPr>
              <w:pStyle w:val="PointDouble1"/>
              <w:spacing w:lineRule="auto" w:line="240"/>
              <w:rPr/>
            </w:pPr>
            <w:r>
              <w:rPr>
                <w:rFonts w:cs="Arial" w:ascii="Arial" w:hAnsi="Arial"/>
                <w:u w:val="single"/>
                <w:lang w:val="lv-LV"/>
              </w:rPr>
              <w:t></w:t>
            </w:r>
            <w:r>
              <w:rPr>
                <w:u w:val="single"/>
                <w:lang w:val="lv-LV"/>
              </w:rPr>
              <w:tab/>
              <w:t>3.1.a personai … (diena/mēnesis/gads) tika izsniegta pavēste, un tādējādi attiecīgā persona tika informēta par tās lietas izskatīšanas plānoto dienu un vietu, kuras iznākumā izdots konfiskācijas rīkojums, un tika informēta par to, ka nolēmums var tikt pieņemts aizmuguriski;</w:t>
            </w:r>
          </w:p>
          <w:p>
            <w:pPr>
              <w:pStyle w:val="Text1"/>
              <w:rPr>
                <w:u w:val="single"/>
                <w:lang w:val="lv-LV"/>
              </w:rPr>
            </w:pPr>
            <w:r>
              <w:rPr>
                <w:u w:val="single"/>
                <w:lang w:val="lv-LV"/>
              </w:rPr>
              <w:t>VAI</w:t>
            </w:r>
          </w:p>
          <w:p>
            <w:pPr>
              <w:pStyle w:val="PointDouble1"/>
              <w:spacing w:lineRule="auto" w:line="240"/>
              <w:rPr/>
            </w:pPr>
            <w:r>
              <w:rPr>
                <w:rFonts w:cs="Arial" w:ascii="Arial" w:hAnsi="Arial"/>
                <w:u w:val="single"/>
                <w:lang w:val="lv-LV"/>
              </w:rPr>
              <w:t></w:t>
            </w:r>
            <w:r>
              <w:rPr>
                <w:u w:val="single"/>
                <w:lang w:val="lv-LV"/>
              </w:rPr>
              <w:tab/>
              <w:t xml:space="preserve">3.1.b personai pavēste netika izsniegta, bet attiecīgā persona ar citiem līdzekļiem saņēma oficiālu informāciju par tās lietas izskatīšanas plānoto dienu un vietu, kuras iznākumā izdots konfiskācijas rīkojums, tādā veidā, ka ir nepārprotami konstatēts, ka attiecīgā persona zināja par paredzēto lietas izskatīšanu un bija informēta par to, ka nolēmums var tikt pieņemts aizmuguriski; </w:t>
            </w:r>
          </w:p>
          <w:p>
            <w:pPr>
              <w:pStyle w:val="Text1"/>
              <w:rPr>
                <w:u w:val="single"/>
                <w:lang w:val="lv-LV"/>
              </w:rPr>
            </w:pPr>
            <w:r>
              <w:rPr>
                <w:u w:val="single"/>
                <w:lang w:val="lv-LV"/>
              </w:rPr>
              <w:t>VAI</w:t>
            </w:r>
          </w:p>
          <w:p>
            <w:pPr>
              <w:pStyle w:val="PointDouble1"/>
              <w:spacing w:lineRule="auto" w:line="240"/>
              <w:rPr/>
            </w:pPr>
            <w:r>
              <w:rPr>
                <w:rFonts w:cs="Arial" w:ascii="Arial" w:hAnsi="Arial"/>
                <w:u w:val="single"/>
                <w:lang w:val="lv-LV"/>
              </w:rPr>
              <w:t></w:t>
            </w:r>
            <w:r>
              <w:rPr>
                <w:u w:val="single"/>
                <w:lang w:val="lv-LV"/>
              </w:rPr>
              <w:tab/>
              <w:t>3.2.</w:t>
              <w:tab/>
              <w:t>zinādama par paredzēto lietas izskatīšanu, persona bija pilnvarojusi attiecīgās personas vai valsts ieceltu juriskonsultu aizstāvēt viņu lietas izskatīšanā, un minētais juriskonsults patiešām aizstāvēja attiecīgo personu minētajā lietas izskatīšanā;</w:t>
            </w:r>
          </w:p>
          <w:p>
            <w:pPr>
              <w:pStyle w:val="Text1"/>
              <w:spacing w:before="120" w:after="120"/>
              <w:rPr>
                <w:lang w:val="lv-LV"/>
              </w:rPr>
            </w:pPr>
            <w:r>
              <w:rPr>
                <w:u w:val="single"/>
                <w:lang w:val="lv-LV"/>
              </w:rPr>
              <w:t>VAI</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u w:val="single"/>
                <w:lang w:val="lv-LV"/>
              </w:rPr>
            </w:pPr>
            <w:r>
              <w:rPr>
                <w:u w:val="single"/>
                <w:lang w:val="lv-LV"/>
              </w:rPr>
              <w:t></w:t>
            </w:r>
            <w:r>
              <w:rPr>
                <w:u w:val="single"/>
                <w:lang w:val="lv-LV"/>
              </w:rPr>
              <w:tab/>
              <w:t>3.3.</w:t>
              <w:tab/>
              <w:t xml:space="preserve">personai konfiskācijas rīkojums tika izsniegts … (diena/mēnesis/gads), un persona tika skaidri informēta par tiesībām uz lietas atkārtotu izskatīšanu vai pārsūdzību, kurā viņai ir tiesības piedalīties un kura dod iespēju lietu, tostarp jaunus pierādījumus, atkārtoti izskatīt pēc būtības, un kuras rezultātā sākotnējais nolēmums varētu tikt atcelts, un </w:t>
            </w:r>
          </w:p>
          <w:p>
            <w:pPr>
              <w:pStyle w:val="Point3"/>
              <w:rPr>
                <w:u w:val="single"/>
                <w:lang w:val="lv-LV"/>
              </w:rPr>
            </w:pPr>
            <w:r>
              <w:rPr>
                <w:u w:val="single"/>
                <w:lang w:val="lv-LV"/>
              </w:rPr>
              <w:t></w:t>
            </w:r>
            <w:r>
              <w:rPr>
                <w:u w:val="single"/>
                <w:lang w:val="lv-LV"/>
              </w:rPr>
              <w:tab/>
              <w:t>persona ir skaidri paziņojusi, ka neapstrīd nolēmumu;</w:t>
            </w:r>
          </w:p>
          <w:p>
            <w:pPr>
              <w:pStyle w:val="Point2"/>
              <w:rPr>
                <w:u w:val="single"/>
                <w:lang w:val="lv-LV"/>
              </w:rPr>
            </w:pPr>
            <w:r>
              <w:rPr>
                <w:u w:val="single"/>
                <w:lang w:val="lv-LV"/>
              </w:rPr>
              <w:tab/>
              <w:t>VAI</w:t>
            </w:r>
          </w:p>
          <w:p>
            <w:pPr>
              <w:pStyle w:val="Point3"/>
              <w:rPr>
                <w:u w:val="single"/>
                <w:lang w:val="lv-LV"/>
              </w:rPr>
            </w:pPr>
            <w:r>
              <w:rPr>
                <w:u w:val="single"/>
                <w:lang w:val="lv-LV"/>
              </w:rPr>
              <w:t></w:t>
            </w:r>
            <w:r>
              <w:rPr>
                <w:u w:val="single"/>
                <w:lang w:val="lv-LV"/>
              </w:rPr>
              <w:tab/>
              <w:t>persona attiecīgajā termiņā nav lūgusi lietas atkārtotu izskatīšanu vai pārsūdzību.</w:t>
            </w:r>
          </w:p>
          <w:p>
            <w:pPr>
              <w:pStyle w:val="Point0"/>
              <w:rPr>
                <w:u w:val="single"/>
                <w:lang w:val="lv-LV"/>
              </w:rPr>
            </w:pPr>
            <w:r>
              <w:rPr>
                <w:u w:val="single"/>
                <w:lang w:val="lv-LV"/>
              </w:rPr>
              <w:t>4.</w:t>
              <w:tab/>
              <w:t>Ja veiktas atzīmes lodziņā 3.1.b, 3.2. vai 3.3. punktā, lūdzu, sniedziet informāciju par to, kā ir izpildīts attiecīgais nosacījums.</w:t>
            </w:r>
          </w:p>
          <w:p>
            <w:pPr>
              <w:pStyle w:val="QuotedText"/>
              <w:spacing w:lineRule="auto" w:line="240" w:before="120" w:after="120"/>
              <w:ind w:left="923" w:hanging="0"/>
              <w:rPr>
                <w:lang w:val="lv-LV"/>
              </w:rPr>
            </w:pPr>
            <w:r>
              <w:rPr>
                <w:u w:val="single"/>
                <w:lang w:val="lv-LV"/>
              </w:rPr>
              <w:t>………………………………………………………………………………………………………………………………………………………………………………………</w:t>
            </w:r>
            <w:r>
              <w:rPr>
                <w:u w:val="single"/>
                <w:lang w:val="lv-LV"/>
              </w:rPr>
              <w:t>..</w:t>
            </w:r>
          </w:p>
        </w:tc>
      </w:tr>
    </w:tbl>
    <w:p>
      <w:pPr>
        <w:pStyle w:val="Normal"/>
        <w:rPr/>
      </w:pPr>
      <w:r>
        <w:rPr/>
      </w:r>
      <w:r>
        <w:br w:type="page"/>
      </w:r>
    </w:p>
    <w:p>
      <w:pPr>
        <w:pStyle w:val="Point0"/>
        <w:tabs>
          <w:tab w:val="left" w:pos="567" w:leader="none"/>
          <w:tab w:val="left" w:pos="1134" w:leader="none"/>
          <w:tab w:val="left" w:pos="1701" w:leader="none"/>
          <w:tab w:val="left" w:pos="2268" w:leader="none"/>
          <w:tab w:val="right" w:pos="9072" w:leader="dot"/>
          <w:tab w:val="right" w:pos="9639" w:leader="dot"/>
        </w:tabs>
        <w:spacing w:before="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lv-LV"/>
        </w:rPr>
      </w:pPr>
      <w:r>
        <w:rPr>
          <w:lang w:val="lv-LV"/>
        </w:rPr>
        <w:t>k)</w:t>
        <w:tab/>
        <w:t xml:space="preserve">Īpašuma atsavināšana un nodošana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lang w:val="lv-LV"/>
        </w:rPr>
      </w:pPr>
      <w:r>
        <w:rPr>
          <w:lang w:val="lv-LV"/>
        </w:rPr>
        <w:tab/>
        <w:t>1.</w:t>
        <w:tab/>
        <w:t>Ja konfiskācijas lūgums attiecas uz konkrētu īpašuma daļu, norādīt, vai izdošanas valsts ļauj konfiskāciju veikt izpildes valstī kā prasību maksāt naudas summu, kas atbilst īpašuma vērtībai.</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jā</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nē</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lv-LV"/>
        </w:rPr>
      </w:pPr>
      <w:r>
        <w:rPr>
          <w:lang w:val="lv-LV"/>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Ja konfiskācijas rīkojums attiecas uz naudas summu, norādīt, vai izpildes valstij var pārsūtīt cita veida īpašumu, nevis naudu, kas ir iegūta, izpildot konfiskācijas rīkojumu:</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jā</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nē</w:t>
      </w:r>
    </w:p>
    <w:p>
      <w:pPr>
        <w:pStyle w:val="Point0"/>
        <w:tabs>
          <w:tab w:val="left" w:pos="567" w:leader="none"/>
          <w:tab w:val="left" w:pos="1134" w:leader="none"/>
          <w:tab w:val="left" w:pos="1701" w:leader="none"/>
          <w:tab w:val="right" w:pos="9639" w:leader="dot"/>
        </w:tabs>
        <w:spacing w:before="0" w:after="0"/>
        <w:ind w:left="0" w:hanging="0"/>
        <w:rPr>
          <w:lang w:val="lv-LV"/>
        </w:rPr>
      </w:pPr>
      <w:r>
        <w:rPr>
          <w:lang w:val="lv-LV"/>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l)</w:t>
        <w:tab/>
        <w:t>Alternatīvi pasākumi, tostarp brīvības atņemša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1.</w:t>
        <w:tab/>
        <w:t>Norādīt, vai izdošanas valsts ļauj izpildes valstij piemērot alternatīvus pasākumus gadījumā, ja pilnībā vai daļēji nav iespējams izpildīt konfiskācijas rīkojumu:</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jā</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nē</w:t>
      </w:r>
    </w:p>
    <w:p>
      <w:pPr>
        <w:pStyle w:val="Normal"/>
        <w:rPr/>
      </w:pPr>
      <w:r>
        <w:rPr/>
      </w:r>
      <w:r>
        <w:br w:type="page"/>
      </w:r>
    </w:p>
    <w:p>
      <w:pPr>
        <w:pStyle w:val="Normal"/>
        <w:tabs>
          <w:tab w:val="left" w:pos="567" w:leader="none"/>
          <w:tab w:val="left" w:pos="1134" w:leader="none"/>
          <w:tab w:val="left" w:pos="1701"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Ja jā, norādīt, kādas sankcijas var piemērot (sankciju būtība, sankciju maksimāli pieļaujamais līmeni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Brīvības atņemšana. Maksimālais termiņš:</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Sabiedrisks darbs (vai kas līdzvērtīgs). Maksimālais termiņš:</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Citas sankcijas.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tab/>
        <w:tab/>
      </w:r>
    </w:p>
    <w:p>
      <w:pPr>
        <w:pStyle w:val="Normal"/>
        <w:rPr/>
      </w:pPr>
      <w:r>
        <w:rPr/>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m)</w:t>
        <w:tab/>
        <w:t>Citi lietai nozīmīgi apstākļi (informāciju var sniegt pēc izvēle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tab/>
        <w:tab/>
      </w:r>
    </w:p>
    <w:p>
      <w:pPr>
        <w:pStyle w:val="Normal"/>
        <w:rPr>
          <w:i/>
          <w:i/>
          <w:iCs/>
        </w:rPr>
      </w:pPr>
      <w:r>
        <w:rPr>
          <w:i/>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n)</w:t>
        <w:tab/>
        <w:t>Konfiskācijas rīkojums ir pievienots apliecība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Tās iestādes paraksts, kura izdod apliecību un/ vai tā pārstāvja paraksts, kurš apliecina apliecības satura precizitāti:</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u w:val="single"/>
        </w:rPr>
      </w:pPr>
      <w:r>
        <w:rPr/>
        <w:tab/>
        <w:t>Vārds/nosaukums:</w:t>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Ieņemamais amats (nosaukums/pakāp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Datu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t>Oficiāls zīmogs (ja tāds i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567"/>
          <w:tab w:val="right" w:pos="9639" w:leader="dot"/>
        </w:tabs>
        <w:rPr/>
      </w:pPr>
      <w:r>
        <w:rPr/>
      </w:r>
    </w:p>
    <w:p>
      <w:pPr>
        <w:pStyle w:val="Normal"/>
        <w:jc w:val="center"/>
        <w:rPr/>
      </w:pPr>
      <w:r>
        <w:rPr/>
      </w:r>
    </w:p>
    <w:p>
      <w:pPr>
        <w:pStyle w:val="Normal"/>
        <w:spacing w:lineRule="auto" w:line="240"/>
        <w:jc w:val="center"/>
        <w:rPr/>
      </w:pPr>
      <w:r>
        <w:rPr/>
      </w:r>
    </w:p>
    <w:p>
      <w:pPr>
        <w:pStyle w:val="Normal"/>
        <w:spacing w:lineRule="auto" w:line="240"/>
        <w:jc w:val="center"/>
        <w:rPr/>
      </w:pPr>
      <w:r>
        <w:rPr/>
        <w:t>______________</w:t>
      </w:r>
    </w:p>
    <w:p>
      <w:pPr>
        <w:pStyle w:val="Normal"/>
        <w:rPr/>
      </w:pPr>
      <w:r>
        <w:rPr/>
      </w:r>
    </w:p>
    <w:p>
      <w:pPr>
        <w:pStyle w:val="Normal"/>
        <w:rPr/>
      </w:pPr>
      <w:r>
        <w:rPr/>
      </w:r>
    </w:p>
    <w:p>
      <w:pPr>
        <w:pStyle w:val="Normal"/>
        <w:spacing w:lineRule="auto" w:line="240"/>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en-US" w:eastAsia="en-US"/>
      </w:rPr>
      <w:t>13295/11</w:t>
    </w:r>
    <w:r>
      <w:rPr>
        <w:lang w:val="sv-SE"/>
      </w:rPr>
      <w:tab/>
      <w:tab/>
      <w:t>ioo/IOO/aa</w:t>
      <w:tab/>
    </w:r>
    <w:r>
      <w:rPr>
        <w:rStyle w:val="PageNumber"/>
        <w:lang w:val="sv-SE"/>
      </w:rPr>
      <w:fldChar w:fldCharType="begin"/>
    </w:r>
    <w:r>
      <w:rPr>
        <w:rStyle w:val="PageNumber"/>
        <w:lang w:val="sv-SE"/>
      </w:rPr>
      <w:instrText xml:space="preserve"> PAGE </w:instrText>
    </w:r>
    <w:r>
      <w:rPr>
        <w:rStyle w:val="PageNumber"/>
        <w:lang w:val="sv-SE"/>
      </w:rPr>
      <w:fldChar w:fldCharType="separate"/>
    </w:r>
    <w:r>
      <w:rPr>
        <w:rStyle w:val="PageNumber"/>
        <w:lang w:val="sv-SE"/>
      </w:rPr>
      <w:t>1</w:t>
    </w:r>
    <w:r>
      <w:rPr>
        <w:rStyle w:val="PageNumber"/>
        <w:lang w:val="sv-SE"/>
      </w:rPr>
      <w:fldChar w:fldCharType="end"/>
    </w:r>
  </w:p>
  <w:p>
    <w:pPr>
      <w:pStyle w:val="Footer"/>
      <w:tabs>
        <w:tab w:val="clear" w:pos="7371"/>
        <w:tab w:val="center" w:pos="4820" w:leader="none"/>
        <w:tab w:val="right" w:pos="9639" w:leader="none"/>
      </w:tabs>
      <w:spacing w:lineRule="exact" w:line="280"/>
      <w:rPr/>
    </w:pPr>
    <w:r>
      <w:rPr>
        <w:lang w:val="sv-SE"/>
      </w:rPr>
      <w:tab/>
    </w:r>
    <w:r>
      <w:rPr>
        <w:lang w:val="en-US" w:eastAsia="en-US"/>
      </w:rPr>
      <w:t>DG H 2B</w:t>
    </w:r>
    <w:r>
      <w:rPr>
        <w:lang w:val="sv-SE"/>
      </w:rPr>
      <w:tab/>
    </w:r>
    <w:r>
      <w:rPr>
        <w:b/>
        <w:bCs/>
        <w:position w:val="-4"/>
        <w:sz w:val="36"/>
        <w:szCs w:val="36"/>
        <w:lang w:val="en-US" w:eastAsia="en-US"/>
      </w:rPr>
      <w:t>L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3" w:name="CoteFooter"/>
    <w:bookmarkEnd w:id="23"/>
    <w:r>
      <w:rPr/>
      <w:t>13295/11</w:t>
      <w:tab/>
    </w:r>
    <w:bookmarkStart w:id="24" w:name="SuplCote"/>
    <w:bookmarkEnd w:id="24"/>
    <w:r>
      <w:rPr/>
      <w:tab/>
    </w:r>
    <w:bookmarkStart w:id="25" w:name="Init"/>
    <w:bookmarkEnd w:id="25"/>
    <w:r>
      <w:rPr/>
      <w:t>ioo/IOO/aa</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7371"/>
        <w:tab w:val="center" w:pos="4820" w:leader="none"/>
        <w:tab w:val="right" w:pos="9639" w:leader="none"/>
      </w:tabs>
      <w:spacing w:lineRule="exact" w:line="280"/>
      <w:rPr/>
    </w:pPr>
    <w:r>
      <w:rPr/>
      <w:t>PIELIKUMS</w:t>
      <w:tab/>
    </w:r>
    <w:bookmarkStart w:id="26" w:name="DG"/>
    <w:bookmarkEnd w:id="26"/>
    <w:r>
      <w:rPr/>
      <w:t>DG H 2B</w:t>
      <w:tab/>
    </w:r>
    <w:bookmarkStart w:id="27" w:name="FooterCoteSec"/>
    <w:r>
      <w:rPr>
        <w:b/>
        <w:position w:val="-4"/>
        <w:sz w:val="36"/>
      </w:rPr>
      <w:t xml:space="preserve"> </w:t>
    </w:r>
    <w:bookmarkEnd w:id="27"/>
    <w:r>
      <w:rPr>
        <w:b/>
        <w:position w:val="-4"/>
        <w:sz w:val="36"/>
      </w:rPr>
      <w:t> </w:t>
    </w:r>
    <w:bookmarkStart w:id="28" w:name="Langue"/>
    <w:r>
      <w:rPr>
        <w:b/>
        <w:position w:val="-4"/>
        <w:sz w:val="36"/>
      </w:rPr>
      <w:t>LV</w:t>
    </w:r>
    <w:bookmarkEnd w:id="28"/>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ab/>
        <w:t xml:space="preserve">OV L 196, 2.8.2003., 45. lpp. </w:t>
      </w:r>
    </w:p>
  </w:footnote>
  <w:footnote w:id="3">
    <w:p>
      <w:pPr>
        <w:pStyle w:val="Footnote"/>
        <w:rPr/>
      </w:pPr>
      <w:r>
        <w:rPr>
          <w:rStyle w:val="FootnoteCharacters"/>
        </w:rPr>
        <w:footnoteRef/>
      </w:r>
      <w:r>
        <w:rPr/>
        <w:tab/>
        <w:t>Ja konfiskācijas rīkojums ir nosūtīts izpildes valstij tādēļ, ka juridiskā persona, attiecībā uz kuru rīkojums izdots, ir reģistrēta attiecīgā valstī, ailes "Reģistrācijas numurs" un "Reģistrācijas vieta" ir jāaizpil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000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7:00Z</dcterms:created>
  <dc:creator>User</dc:creator>
  <dc:description/>
  <dc:language>en-US</dc:language>
  <cp:lastModifiedBy>BOESMAN Claudine</cp:lastModifiedBy>
  <cp:lastPrinted>2004-04-28T10:22:00Z</cp:lastPrinted>
  <dcterms:modified xsi:type="dcterms:W3CDTF">2015-07-23T06:3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