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hu-HU"/>
              </w:rPr>
            </w:pPr>
            <w:r>
              <w:rPr>
                <w:lang w:val="hu-HU"/>
              </w:rPr>
              <w:t xml:space="preserve">AZ EURÓPAI UNIÓ </w:t>
              <w:br/>
              <w:t>TANÁCS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r>
              <w:rPr>
                <w:lang w:val="hu-HU"/>
              </w:rPr>
              <w:t>Brüsszel, 2011. július 27. (28.07)</w:t>
            </w:r>
          </w:p>
          <w:p>
            <w:pPr>
              <w:pStyle w:val="EntRefer"/>
              <w:rPr/>
            </w:pPr>
            <w:r>
              <w:rPr/>
              <w:t>(OR. en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>
                <w:lang w:val="en-US" w:eastAsia="en-US"/>
              </w:rPr>
              <w:t>13295/11</w:t>
            </w:r>
          </w:p>
          <w:p>
            <w:pPr>
              <w:pStyle w:val="EntRefer"/>
              <w:rPr/>
            </w:pPr>
            <w:r>
              <w:rPr/>
            </w:r>
            <w:bookmarkStart w:id="1" w:name="CoteSec"/>
            <w:bookmarkStart w:id="2" w:name="CoteRev"/>
            <w:bookmarkStart w:id="3" w:name="CoteSec"/>
            <w:bookmarkStart w:id="4" w:name="CoteRev"/>
            <w:bookmarkEnd w:id="3"/>
            <w:bookmarkEnd w:id="4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5" w:name="CoteMat"/>
            <w:bookmarkEnd w:id="5"/>
            <w:r>
              <w:rPr/>
              <w:t>COPEN 188</w:t>
            </w:r>
          </w:p>
          <w:p>
            <w:pPr>
              <w:pStyle w:val="EntRefer"/>
              <w:rPr/>
            </w:pPr>
            <w:r>
              <w:rPr/>
              <w:t>EUROJUST 115</w:t>
            </w:r>
          </w:p>
          <w:p>
            <w:pPr>
              <w:pStyle w:val="EntRefer"/>
              <w:rPr/>
            </w:pPr>
            <w:r>
              <w:rPr/>
              <w:t>EJN 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hu-HU"/>
        </w:rPr>
      </w:pPr>
      <w:bookmarkStart w:id="6" w:name="Title"/>
      <w:bookmarkEnd w:id="6"/>
      <w:r>
        <w:rPr>
          <w:lang w:val="hu-HU"/>
        </w:rPr>
        <w:t>FELJEGYZÉ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Küldi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a Főtitkárság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Címzett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a delegáció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Tárg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hu-HU"/>
              </w:rPr>
            </w:pPr>
            <w:r>
              <w:rPr>
                <w:lang w:val="hu-HU"/>
              </w:rPr>
              <w:t>A Tanács 2009/299/IB kerethatározata (2009. február 26.) a 2002/584/IB, a 2005/214/IB, a 2006/783/IB, a 2008/909/IB és a 2008/947/IB kerethatározat módosításáról a személyek eljárási jogainak megerősítése, valamint a kölcsönös elismerés elvének az érintett személy megjelenése nélkül lefolytatott eljárásokat követően hozott határozatokra való alkalmazásának előmozdítása tekintetébe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hu-HU"/>
              </w:rPr>
            </w:pPr>
            <w:bookmarkStart w:id="7" w:name="Subject"/>
            <w:r>
              <w:rPr>
                <w:lang w:val="hu-HU"/>
              </w:rPr>
              <w:t xml:space="preserve">– </w:t>
            </w:r>
            <w:r>
              <w:rPr>
                <w:lang w:val="hu-HU"/>
              </w:rPr>
              <w:t>A vagyonelkobzást elrendelő határozatok végrehajtására vonatkozó tanúsítvány egységes szerkezetbe foglalt változata</w:t>
            </w:r>
            <w:bookmarkEnd w:id="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hu-HU"/>
        </w:rPr>
        <w:t>A delegációk mellékelten kézhez kapják a vagyonelkobzást elrendelő határozatok végrehajtására vonatkozó tanúsítvány egységes szerkezetbe foglalt változat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_________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left" w:pos="567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jc w:val="right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  <w:t>MELLÉKLET</w:t>
      </w:r>
    </w:p>
    <w:p>
      <w:pPr>
        <w:pStyle w:val="Normal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a kölcsönös elismerés elvének </w:t>
        <w:br/>
        <w:t xml:space="preserve">a vagyonelkobzást elrendelő határozatokra történő alkalmazásáról szóló </w:t>
        <w:br/>
      </w:r>
      <w:r>
        <w:rPr>
          <w:b/>
          <w:bCs/>
          <w:u w:val="single"/>
          <w:lang w:val="hu-HU"/>
        </w:rPr>
        <w:t>2006/783</w:t>
      </w:r>
      <w:r>
        <w:rPr>
          <w:b/>
          <w:bCs/>
          <w:lang w:val="hu-HU"/>
        </w:rPr>
        <w:t>/IB tanácsi kerethatározat 4. cikkében említett</w:t>
        <w:br/>
        <w:t>TANÚSÍTVÁNY</w:t>
      </w:r>
    </w:p>
    <w:p>
      <w:pPr>
        <w:pStyle w:val="Normal"/>
        <w:tabs>
          <w:tab w:val="left" w:pos="567" w:leader="none"/>
          <w:tab w:val="right" w:pos="9639" w:leader="dot"/>
        </w:tabs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 w:eastAsia="en-US"/>
        </w:rPr>
        <w:t>a)</w:t>
      </w:r>
      <w:r>
        <w:rPr>
          <w:lang w:val="hu-HU"/>
        </w:rPr>
        <w:tab/>
        <w:t>A kibocsátó és a végrehajtó áll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Kibocsátó álla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Végrehajtó állam:</w:t>
        <w:tab/>
      </w:r>
    </w:p>
    <w:p>
      <w:pPr>
        <w:pStyle w:val="Normal"/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 w:eastAsia="en-US"/>
        </w:rPr>
        <w:t>b)</w:t>
      </w:r>
      <w:r>
        <w:rPr>
          <w:lang w:val="hu-HU"/>
        </w:rPr>
        <w:tab/>
        <w:t>A vagyonelkobzást elrendelő határozatot kibocsátó bírósá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Hivatalos megnevezé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Cí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Ügyiratszám: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Telefonszám: (országhívószám) (körzetszám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Faxszám: (országhívószám) (körzetszám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  <w:t>E-mail cím (ha van):</w:t>
      </w:r>
      <w:r>
        <w:rPr>
          <w:i/>
          <w:iCs/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A bírósággal való kapcsolattartás során használható nyelvek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i/>
          <w:iCs/>
          <w:lang w:val="hu-HU"/>
        </w:rPr>
        <w:tab/>
      </w:r>
      <w:r>
        <w:rPr>
          <w:lang w:val="hu-HU"/>
        </w:rPr>
        <w:t>Azon személy(ek) elérhetőségei, aki(k) további felvilágosítást tud(nak) adni a vagyonelkobzást elrendelő határozat végrehajtásával vagy adott esetben a két vagy több végrehajtó államnak továbbított vagyonelkobzást elrendelő határozat végrehajtásának összehangolásával vagy a végrehajtásból származó pénzeszközöknek vagy vagyontárgyaknak a kibocsátó államnak történő megküldésével kapcsolatban (név, beosztás/rang, telefonszám, faxszám és, ha van, e-mail cí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  <w:lang w:val="hu-HU"/>
        </w:rPr>
      </w:pPr>
      <w:r>
        <w:rPr>
          <w:i/>
          <w:iCs/>
          <w:lang w:val="hu-HU"/>
        </w:rPr>
      </w:r>
      <w:r>
        <w:br w:type="page"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  <w:lang w:val="hu-HU"/>
        </w:rPr>
      </w:pPr>
      <w:r>
        <w:rPr>
          <w:i/>
          <w:iCs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 w:eastAsia="en-US"/>
        </w:rPr>
        <w:t>c)</w:t>
      </w:r>
      <w:r>
        <w:rPr>
          <w:lang w:val="hu-HU"/>
        </w:rPr>
        <w:tab/>
        <w:t>A kibocsátó államban a vagyonelkobzást elrendelő határozat végrehajtásáért felelős hatóság (amennyiben eltér a b) pontban szereplő bíróságtó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Hivatalos megnevezé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  <w:t>.................................................................................................................</w:t>
        <w:tab/>
        <w:t>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Cí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Telefonszám: (országhívószám) (körzetszám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Faxszám: (országhívószám) (körzetszám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E-mail cím (ha van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i/>
          <w:i/>
          <w:iCs/>
          <w:lang w:val="hu-HU"/>
        </w:rPr>
      </w:pPr>
      <w:r>
        <w:rPr>
          <w:i/>
          <w:iCs/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hu-HU"/>
        </w:rPr>
        <w:tab/>
        <w:t>A végrehajtásért felelős hatósággal való kapcsolattartás során használható nyelvek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/>
        </w:rPr>
        <w:tab/>
        <w:t>Azon személy(ek) elérhetőségei, aki(k) további felvilágosítást tud(nak) adni a vagyonelkobzást elrendelő határozat végrehajtásával vagy adott esetben a két vagy több végrehajtó államnak továbbított vagyonelkobzást elrendelő határozat végrehajtásának összehangolásával vagy a végrehajtásból származó pénzeszközöknek vagy vagyontárgyaknak a kibocsátó államnak történő megküldésével kapcsolatban (név, beosztás/rang, telefonszám, faxszám és, ha van, e-mail cí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/>
        </w:rPr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i/>
          <w:i/>
          <w:iCs/>
          <w:lang w:val="hu-HU"/>
        </w:rPr>
      </w:pPr>
      <w:r>
        <w:rPr>
          <w:i/>
          <w:iCs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 w:eastAsia="en-US"/>
        </w:rPr>
        <w:t>d)</w:t>
      </w:r>
      <w:r>
        <w:rPr>
          <w:lang w:val="hu-HU"/>
        </w:rPr>
        <w:tab/>
        <w:t>Amennyiben a vagyonelkobzást elrendelő határozatok adminisztratív továbbítása és átvétele a kibocsátó államban valamely központi hatóság hatáskörébe tartozi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A központi hatóság megnevezés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Kapcsolattartó személy, ha van (beosztás/rang és név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Cí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Ügyiratszá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Telefonszám: (országhívószám) (körzetszám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hu-HU"/>
        </w:rPr>
        <w:tab/>
        <w:t>Faxszám: (országhívószám) (körzetszám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hu-HU"/>
        </w:rPr>
        <w:tab/>
        <w:t>E-mail cím (ha van):</w:t>
        <w:tab/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 w:eastAsia="en-US"/>
        </w:rPr>
        <w:t>e)</w:t>
      </w:r>
      <w:r>
        <w:rPr>
          <w:lang w:val="hu-HU"/>
        </w:rPr>
        <w:tab/>
        <w:t>Azon hatóság vagy hatóságok, amely(ek)hez megkereséssel lehet fordulni (amennyiben a c) és/vagy a d) pontot kitöltötték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ab/>
        <w:t>A b) pontban feltüntetett hatóság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u w:val="single"/>
          <w:lang w:val="hu-HU"/>
        </w:rPr>
      </w:pPr>
      <w:r>
        <w:rPr>
          <w:lang w:val="hu-HU"/>
        </w:rPr>
        <w:tab/>
        <w:t>a következőkkel kapcsolatban lehet megkeresn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8789" w:leader="dot"/>
          <w:tab w:val="right" w:pos="9072" w:leader="dot"/>
        </w:tabs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8789" w:leader="dot"/>
          <w:tab w:val="right" w:pos="9072" w:leader="dot"/>
        </w:tabs>
        <w:rPr/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ab/>
        <w:t xml:space="preserve">A c) pontban feltüntetett hatóságo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u w:val="single"/>
          <w:lang w:val="hu-HU"/>
        </w:rPr>
      </w:pPr>
      <w:r>
        <w:rPr>
          <w:lang w:val="hu-HU"/>
        </w:rPr>
        <w:tab/>
        <w:t>a következőkkel kapcsolatban lehet megkeresn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8789" w:leader="dot"/>
          <w:tab w:val="right" w:pos="9072" w:leader="dot"/>
        </w:tabs>
        <w:ind w:firstLine="567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8789" w:leader="dot"/>
          <w:tab w:val="right" w:pos="9072" w:leader="dot"/>
          <w:tab w:val="right" w:pos="9498" w:leader="dot"/>
        </w:tabs>
        <w:ind w:left="567" w:hanging="567"/>
        <w:rPr>
          <w:u w:val="single"/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ab/>
        <w:t xml:space="preserve">A d) pontban feltüntetett hatóságo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>
          <w:lang w:val="hu-HU"/>
        </w:rPr>
        <w:tab/>
        <w:t>a következőkkel kapcsolatban lehet megkeresni:</w:t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lang w:val="hu-HU" w:eastAsia="en-US"/>
        </w:rPr>
        <w:t>f)</w:t>
      </w:r>
      <w:r>
        <w:rPr>
          <w:lang w:val="hu-HU"/>
        </w:rPr>
        <w:tab/>
        <w:t>Amennyiben a vagyonelkobzást elrendelő határozat egy biztosítási intézkedést elrendelő határozatnak a vagyonnal vagy bizonyítékkal kapcsolatos biztosítási intézkedést elrendelő határozatoknak az Európai Unióban történő végrehajtásáról szóló, 2003. július 22-i 2003/577/IB tanácsi kerethatározat</w:t>
      </w:r>
      <w:r>
        <w:rPr>
          <w:rStyle w:val="FootnoteCharacters"/>
          <w:rStyle w:val="FootnoteAnchor"/>
          <w:lang w:val="hu-HU"/>
        </w:rPr>
        <w:footnoteReference w:customMarkFollows="1" w:id="2"/>
        <w:t>1</w:t>
      </w:r>
      <w:r>
        <w:rPr>
          <w:lang w:val="hu-HU"/>
        </w:rPr>
        <w:t xml:space="preserve"> értelmében a végrehajtó államnak továbbított folytatását képezi, a biztonsági intézkedést elrendelő határozat azonosításához szükséges információt meg kell adni (a biztosítási intézkedést elrendelő határozat kibocsátásának és továbbításának dátuma, azon hatóság, amelynek a határozatot továbbították, hivatkozási szám, ha rendelkezésre áll):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 w:eastAsia="en-US"/>
        </w:rPr>
        <w:t>g)</w:t>
      </w:r>
      <w:r>
        <w:rPr>
          <w:lang w:val="hu-HU"/>
        </w:rPr>
        <w:tab/>
        <w:t>Amennyiben a vagyonelkobzást elrendelő határozatot egynél több végrehajtó államnak továbbították, a következő információkat kell megad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outlineLvl w:val="0"/>
        <w:rPr>
          <w:lang w:val="hu-HU"/>
        </w:rPr>
      </w:pPr>
      <w:r>
        <w:rPr>
          <w:lang w:val="hu-HU"/>
        </w:rPr>
        <w:tab/>
        <w:t>1.</w:t>
        <w:tab/>
        <w:t>A vagyonelkobzást elrendelő határozatot a következő egyéb végrehajtó államoknak továbbították (ország és hatósá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ind w:left="567" w:hanging="567"/>
        <w:rPr>
          <w:lang w:val="hu-HU"/>
        </w:rPr>
      </w:pPr>
      <w:r>
        <w:rPr>
          <w:lang w:val="hu-HU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ind w:left="567" w:hanging="567"/>
        <w:rPr>
          <w:lang w:val="hu-HU"/>
        </w:rPr>
      </w:pPr>
      <w:r>
        <w:rPr>
          <w:lang w:val="hu-HU"/>
        </w:rPr>
        <w:tab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outlineLvl w:val="0"/>
        <w:rPr>
          <w:lang w:val="hu-HU"/>
        </w:rPr>
      </w:pPr>
      <w:r>
        <w:rPr>
          <w:lang w:val="hu-HU"/>
        </w:rPr>
        <w:t>2.</w:t>
        <w:tab/>
        <w:t>A vagyonelkobzást elrendelő határozatot az alábbi okból továbbították egynél több végrehajtó államnak (jelölje meg a megfelelőt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outlineLvl w:val="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/>
        </w:rPr>
        <w:t>2.1.</w:t>
        <w:tab/>
        <w:t>Amennyiben a vagyonelkobzást elrendelő határozat egy vagy több meghatározott vagyontárgyat éri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ab/>
        <w:t>A vagyonelkobzást elrendelő határozatban foglalt különböző vagyontárgyak vélhetően különböző végrehajtó államokban található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ab/>
        <w:t>A meghatározott vagyontárgy elkobzása egynél több állam területére kiterjedő fellépést tesz szükségess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ab/>
        <w:t>A vagyonelkobzást elrendelő határozatban foglalt meghatározott vagyontárgy vélhetően két vagy több meghatározott végrehajtó állam közül az egyikben találhat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hu-HU"/>
        </w:rPr>
      </w:pPr>
      <w:r>
        <w:rPr>
          <w:lang w:val="hu-HU"/>
        </w:rPr>
        <w:t>2.2.</w:t>
        <w:tab/>
        <w:t>Amennyiben a vagyonelkobzást elrendelő határozat pénzösszegre vonatkozi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ab/>
        <w:t>Az érintett vagyonnal kapcsolatban nem került sor a vagyonnal vagy bizonyítékkal kapcsolatos biztosítási intézkedést elrendelő határozatoknak az Európai Unióban történő végrehajtásáról szóló, 2003. július 22-i 2003/577/IB kerethatározat szerinti biztosítási intézkedés elrendelésé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ab/>
        <w:t>A kibocsátó államban és bármelyik végrehajtó államban elkobozható vagyon értéke valószínűsíthetően nem elegendő a vagyonelkobzást elrendelő határozatban megnevezett teljes összeg fedezésé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hu-HU"/>
        </w:rPr>
      </w:pPr>
      <w:r>
        <w:rPr>
          <w:lang w:val="hu-HU"/>
        </w:rPr>
        <w:tab/>
      </w:r>
      <w:r>
        <w:rPr>
          <w:rFonts w:eastAsia="Symbol" w:cs="Symbol" w:ascii="Symbol" w:hAnsi="Symbol"/>
        </w:rPr>
        <w:t></w:t>
      </w:r>
      <w:r>
        <w:rPr>
          <w:lang w:val="hu-HU"/>
        </w:rPr>
        <w:tab/>
        <w:t>Egyéb ok(ok) (ésped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hu-HU"/>
        </w:rPr>
      </w:pPr>
      <w:r>
        <w:rPr>
          <w:lang w:val="hu-H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hu-HU"/>
        </w:rPr>
      </w:pPr>
      <w:r>
        <w:rPr>
          <w:lang w:val="hu-HU"/>
        </w:rPr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567" w:hanging="567"/>
        <w:rPr>
          <w:lang w:val="hu-HU"/>
        </w:rPr>
      </w:pPr>
      <w:r>
        <w:rPr>
          <w:lang w:val="hu-HU" w:eastAsia="en-US"/>
        </w:rPr>
        <w:t>h)</w:t>
      </w:r>
      <w:r>
        <w:rPr>
          <w:lang w:val="hu-HU"/>
        </w:rPr>
        <w:tab/>
        <w:t>A vagyonelkobzást elrendelő határozat által kötelezett természetes vagy jogi személyre vonatkozó informáci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u w:val="single"/>
          <w:lang w:val="hu-HU"/>
        </w:rPr>
      </w:pPr>
      <w:r>
        <w:rPr>
          <w:lang w:val="hu-HU"/>
        </w:rPr>
        <w:tab/>
        <w:t>1.</w:t>
        <w:tab/>
      </w:r>
      <w:r>
        <w:rPr>
          <w:b/>
          <w:bCs/>
          <w:lang w:val="hu-HU"/>
        </w:rPr>
        <w:t>Természetes személy eseté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hu-HU"/>
        </w:rPr>
        <w:tab/>
        <w:t>Név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hu-HU"/>
        </w:rPr>
        <w:tab/>
        <w:t>Utónév (utónevek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i/>
          <w:iCs/>
          <w:lang w:val="hu-HU"/>
        </w:rPr>
        <w:tab/>
      </w:r>
      <w:r>
        <w:rPr>
          <w:lang w:val="hu-HU"/>
        </w:rPr>
        <w:t>Leánykori név (ha van)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>
          <w:i/>
          <w:i/>
          <w:iCs/>
          <w:lang w:val="sv-SE"/>
        </w:rPr>
      </w:pPr>
      <w:r>
        <w:rPr>
          <w:lang w:val="sv-SE"/>
        </w:rPr>
        <w:tab/>
      </w:r>
      <w:r>
        <w:rPr>
          <w:lang w:val="hu-HU"/>
        </w:rPr>
        <w:t>Felvett nevek (ha vannak)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sv-SE"/>
        </w:rPr>
        <w:tab/>
      </w:r>
      <w:r>
        <w:rPr>
          <w:lang w:val="hu-HU"/>
        </w:rPr>
        <w:t>Nem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sv-SE"/>
        </w:rPr>
        <w:tab/>
      </w:r>
      <w:r>
        <w:rPr>
          <w:lang w:val="hu-HU"/>
        </w:rPr>
        <w:t>Állampolgárság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lang w:val="sv-SE"/>
        </w:rPr>
        <w:tab/>
      </w:r>
      <w:r>
        <w:rPr>
          <w:lang w:val="hu-HU"/>
        </w:rPr>
        <w:t>Személyi azonosító szám vagy társadalombiztosítási azonosító szám (amennyiben lehetséges)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sv-SE"/>
        </w:rPr>
        <w:tab/>
      </w:r>
      <w:r>
        <w:rPr>
          <w:lang w:val="hu-HU"/>
        </w:rPr>
        <w:t>Születési idő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sv-SE"/>
        </w:rPr>
        <w:tab/>
      </w:r>
      <w:r>
        <w:rPr>
          <w:lang w:val="hu-HU"/>
        </w:rPr>
        <w:t>Születési hely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93" w:leader="none"/>
          <w:tab w:val="right" w:pos="9498" w:leader="dot"/>
        </w:tabs>
        <w:ind w:left="990" w:hanging="990"/>
        <w:rPr/>
      </w:pPr>
      <w:r>
        <w:rPr>
          <w:lang w:val="sv-SE"/>
        </w:rPr>
        <w:tab/>
      </w:r>
      <w:r>
        <w:rPr>
          <w:lang w:val="hu-HU"/>
        </w:rPr>
        <w:t>Utolsó ismert lakcím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lang w:val="sv-SE"/>
        </w:rPr>
      </w:pPr>
      <w:r>
        <w:rPr>
          <w:lang w:val="sv-S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/>
      </w:pPr>
      <w:r>
        <w:rPr>
          <w:i/>
          <w:iCs/>
          <w:lang w:val="sv-SE"/>
        </w:rPr>
        <w:tab/>
      </w:r>
      <w:r>
        <w:rPr>
          <w:lang w:val="hu-HU"/>
        </w:rPr>
        <w:t>A természetes személy által értett nyelv(ek) (amennyiben ez az adat rendelkezésre áll)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9639" w:leader="dot"/>
        </w:tabs>
        <w:rPr>
          <w:lang w:val="sv-SE"/>
        </w:rPr>
      </w:pPr>
      <w:r>
        <w:rPr>
          <w:lang w:val="sv-SE"/>
        </w:rPr>
        <w:tab/>
        <w:tab/>
      </w:r>
    </w:p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outlineLvl w:val="0"/>
        <w:rPr>
          <w:lang w:val="sv-SE"/>
        </w:rPr>
      </w:pPr>
      <w:r>
        <w:rPr>
          <w:lang w:val="sv-SE"/>
        </w:rPr>
        <w:tab/>
        <w:t>1.1.</w:t>
        <w:tab/>
      </w:r>
      <w:r>
        <w:rPr>
          <w:lang w:val="hu-HU"/>
        </w:rPr>
        <w:t>Amennyiben a vagyonelkobzást elrendelő határozat pénzösszegre vonatkozi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ind w:left="1134" w:hanging="1134"/>
        <w:rPr/>
      </w:pPr>
      <w:r>
        <w:rPr>
          <w:lang w:val="sv-SE"/>
        </w:rPr>
        <w:tab/>
        <w:tab/>
      </w:r>
      <w:r>
        <w:rPr>
          <w:lang w:val="hu-HU"/>
        </w:rPr>
        <w:t>A vagyonelkobzást elrendelő határozatot az alábbi okból továbbítják a végrehajtó államnak (jelölje meg a megfelelőt):</w:t>
      </w:r>
      <w:r>
        <w:rPr>
          <w:lang w:val="sv-S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985" w:hanging="1985"/>
        <w:rPr>
          <w:lang w:val="sv-SE"/>
        </w:rPr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ab/>
      </w:r>
      <w:r>
        <w:rPr>
          <w:lang w:val="sv-SE" w:eastAsia="en-US"/>
        </w:rPr>
        <w:t>a)</w:t>
      </w:r>
      <w:r>
        <w:rPr>
          <w:lang w:val="sv-SE"/>
        </w:rPr>
        <w:tab/>
        <w:t>–</w:t>
        <w:tab/>
      </w:r>
      <w:r>
        <w:rPr>
          <w:lang w:val="hu-HU"/>
        </w:rPr>
        <w:t>a kibocsátó állam alapos okkal feltételezi, hogy az a természetes személy, aki ellen a vagyonelkobzást elrendelő határozatot kibocsátották, vagyonnal vagy jövedelemmel rendelkezik a végrehajtó államban.</w:t>
      </w:r>
      <w:r>
        <w:rPr>
          <w:lang w:val="sv-SE"/>
        </w:rPr>
        <w:t xml:space="preserve"> </w:t>
      </w:r>
      <w:r>
        <w:rPr>
          <w:lang w:val="hu-HU"/>
        </w:rPr>
        <w:t>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>
          <w:lang w:val="sv-SE"/>
        </w:rPr>
        <w:tab/>
        <w:tab/>
      </w:r>
      <w:r>
        <w:rPr>
          <w:lang w:val="hu-HU"/>
        </w:rPr>
        <w:t>Azon indokok, amelyek alapján feltételezhető, hogy a természetes személynek vagyona/jövedelme van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sv-SE"/>
        </w:rPr>
      </w:pPr>
      <w:r>
        <w:rPr>
          <w:lang w:val="sv-SE"/>
        </w:rPr>
        <w:tab/>
        <w:tab/>
      </w:r>
      <w:r>
        <w:rPr>
          <w:lang w:val="hu-HU"/>
        </w:rPr>
        <w:t>A természetes személy vagyonának/jövedelemforrásának leír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1134" w:hanging="1134"/>
        <w:rPr/>
      </w:pPr>
      <w:r>
        <w:rPr>
          <w:lang w:val="sv-SE"/>
        </w:rPr>
        <w:tab/>
        <w:tab/>
      </w:r>
      <w:r>
        <w:rPr>
          <w:lang w:val="hu-HU"/>
        </w:rPr>
        <w:t>A természetes személy vagyonának/jövedelemforrásának fellelhetősége (amennyiben ez nem ismert, legutóbbi ismert fellelhetősége):</w:t>
      </w:r>
      <w:r>
        <w:rPr>
          <w:lang w:val="sv-S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985" w:hanging="1985"/>
        <w:rPr>
          <w:lang w:val="sv-SE"/>
        </w:rPr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ab/>
      </w:r>
      <w:r>
        <w:rPr>
          <w:lang w:val="sv-SE" w:eastAsia="en-US"/>
        </w:rPr>
        <w:t>b)</w:t>
      </w:r>
      <w:r>
        <w:rPr>
          <w:lang w:val="sv-SE"/>
        </w:rPr>
        <w:tab/>
        <w:t>–</w:t>
        <w:tab/>
      </w:r>
      <w:r>
        <w:rPr>
          <w:lang w:val="hu-HU"/>
        </w:rPr>
        <w:t>nincsen olyan, az 1.1.a) pontban említett ésszerű indok, amely alapján a kibocsátó állam megállapíthatná, hogy a vagyonelkobzást elrendelő határozat mely tagállamnak küldhető meg, azonban a természetes személynek, aki ellen a vagyonelkobzást elrendelő határozatot kibocsátották, a szokásos tartózkodási helye a végrehajtó államban található.</w:t>
      </w:r>
      <w:r>
        <w:rPr>
          <w:lang w:val="sv-SE"/>
        </w:rPr>
        <w:t xml:space="preserve"> </w:t>
      </w:r>
      <w:r>
        <w:rPr>
          <w:lang w:val="hu-HU"/>
        </w:rPr>
        <w:t>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rPr/>
      </w:pPr>
      <w:r>
        <w:rPr>
          <w:lang w:val="sv-SE"/>
        </w:rPr>
        <w:tab/>
      </w:r>
      <w:r>
        <w:rPr>
          <w:lang w:val="hu-HU"/>
        </w:rPr>
        <w:t>A végrehajtó államban található szokásos tartózkodási hely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outlineLvl w:val="0"/>
        <w:rPr>
          <w:lang w:val="sv-SE"/>
        </w:rPr>
      </w:pPr>
      <w:r>
        <w:rPr>
          <w:lang w:val="sv-SE"/>
        </w:rPr>
        <w:tab/>
        <w:t>1.2.</w:t>
        <w:tab/>
      </w:r>
      <w:r>
        <w:rPr>
          <w:lang w:val="hu-HU"/>
        </w:rPr>
        <w:t>Amennyiben a vagyonelkobzást elrendelő határozat meghatározott vagyontárgy(ak)ra vonatkozik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>
          <w:lang w:val="sv-SE"/>
        </w:rPr>
        <w:tab/>
        <w:tab/>
      </w:r>
      <w:r>
        <w:rPr>
          <w:lang w:val="hu-HU"/>
        </w:rPr>
        <w:t>A vagyonelkobzást elrendelő határozatot az alábbi okból továbbítják a végrehajtó államnak (jelölje meg a megfelelőt):</w:t>
      </w:r>
      <w:r>
        <w:rPr>
          <w:lang w:val="sv-S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ab/>
      </w:r>
      <w:r>
        <w:rPr>
          <w:lang w:val="sv-SE" w:eastAsia="en-US"/>
        </w:rPr>
        <w:t>a)</w:t>
      </w:r>
      <w:r>
        <w:rPr>
          <w:lang w:val="sv-SE"/>
        </w:rPr>
        <w:tab/>
        <w:t>–</w:t>
        <w:tab/>
      </w:r>
      <w:r>
        <w:rPr>
          <w:lang w:val="hu-HU"/>
        </w:rPr>
        <w:t>a meghatározott vagyontárgy(ak) a végrehajtó államban található(k)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/>
      </w:pPr>
      <w:r>
        <w:rPr>
          <w:lang w:val="sv-SE"/>
        </w:rPr>
        <w:tab/>
        <w:tab/>
        <w:tab/>
        <w:tab/>
      </w:r>
      <w:r>
        <w:rPr>
          <w:lang w:val="hu-HU"/>
        </w:rPr>
        <w:t>(lásd az i) pontot).</w:t>
      </w:r>
      <w:r>
        <w:rPr>
          <w:lang w:val="sv-S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2268" w:hanging="2268"/>
        <w:rPr>
          <w:lang w:val="sv-SE"/>
        </w:rPr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ab/>
      </w:r>
      <w:r>
        <w:rPr>
          <w:lang w:val="sv-SE" w:eastAsia="en-US"/>
        </w:rPr>
        <w:t>b)</w:t>
      </w:r>
      <w:r>
        <w:rPr>
          <w:lang w:val="sv-SE"/>
        </w:rPr>
        <w:tab/>
        <w:t>–</w:t>
        <w:tab/>
      </w:r>
      <w:r>
        <w:rPr>
          <w:lang w:val="hu-HU"/>
        </w:rPr>
        <w:t>a kibocsátó állam joggal feltételezi, hogy a vagyonelkobzást elrendelő határozat alá eső meghatározott vagyontárgy(ak) összessége vagy annak egy része a végrehajtó államban található.</w:t>
      </w:r>
      <w:r>
        <w:rPr>
          <w:lang w:val="sv-SE"/>
        </w:rPr>
        <w:t xml:space="preserve"> </w:t>
      </w:r>
      <w:r>
        <w:rPr>
          <w:lang w:val="hu-HU"/>
        </w:rPr>
        <w:t>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>
          <w:lang w:val="sv-SE"/>
        </w:rPr>
        <w:tab/>
        <w:tab/>
      </w:r>
      <w:r>
        <w:rPr>
          <w:lang w:val="hu-HU"/>
        </w:rPr>
        <w:t>Azon okok, amelyek alapján feltételezhető, hogy a meghatározott vagyontárgy(ak) a végrehajtó államban található(k)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right" w:pos="9639" w:leader="dot"/>
        </w:tabs>
        <w:ind w:left="2268" w:hanging="2268"/>
        <w:rPr>
          <w:lang w:val="sv-SE"/>
        </w:rPr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ab/>
      </w:r>
      <w:r>
        <w:rPr>
          <w:lang w:val="sv-SE" w:eastAsia="en-US"/>
        </w:rPr>
        <w:t>c)</w:t>
      </w:r>
      <w:r>
        <w:rPr>
          <w:lang w:val="sv-SE"/>
        </w:rPr>
        <w:tab/>
        <w:t>–</w:t>
        <w:tab/>
        <w:tab/>
      </w:r>
      <w:r>
        <w:rPr>
          <w:lang w:val="hu-HU"/>
        </w:rPr>
        <w:t>nincsen olyan, a b) pontban említett ésszerű indok, amely alapján a kibocsátó állam megállapíthatná, hogy a vagyonelkobzást elrendelő határozat mely tagállamnak küldhető meg, azonban a természetes személynek, aki ellen a vagyonelkobzást elrendelő határozatot kibocsátották, a szokásos tartózkodási helye a végrehajtó államban található.</w:t>
      </w:r>
      <w:r>
        <w:rPr>
          <w:lang w:val="sv-SE"/>
        </w:rPr>
        <w:t xml:space="preserve"> </w:t>
      </w:r>
      <w:r>
        <w:rPr>
          <w:lang w:val="hu-HU"/>
        </w:rPr>
        <w:t>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right" w:pos="9639" w:leader="dot"/>
        </w:tabs>
        <w:ind w:left="1701" w:hanging="1701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>
          <w:lang w:val="sv-SE"/>
        </w:rPr>
        <w:tab/>
      </w:r>
      <w:r>
        <w:rPr>
          <w:lang w:val="hu-HU"/>
        </w:rPr>
        <w:t>A végrehajtó államban található szokásos tartózkodási hely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>2.</w:t>
        <w:tab/>
      </w:r>
      <w:r>
        <w:rPr>
          <w:b/>
          <w:bCs/>
          <w:lang w:val="hu-HU"/>
        </w:rPr>
        <w:t>Jogi személy eseté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sv-SE"/>
        </w:rPr>
        <w:tab/>
      </w:r>
      <w:r>
        <w:rPr>
          <w:lang w:val="hu-HU"/>
        </w:rPr>
        <w:t>Megnevezés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sv-SE"/>
        </w:rPr>
        <w:tab/>
      </w:r>
      <w:r>
        <w:rPr>
          <w:lang w:val="hu-HU"/>
        </w:rPr>
        <w:t>Jogi személy formája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sv-SE"/>
        </w:rPr>
        <w:tab/>
      </w:r>
      <w:r>
        <w:rPr>
          <w:lang w:val="hu-HU"/>
        </w:rPr>
        <w:t>Bejegyzési szám (amennyiben rendelkezésre áll)</w:t>
      </w:r>
      <w:r>
        <w:rPr>
          <w:rStyle w:val="FootnoteCharacters"/>
          <w:rStyle w:val="FootnoteAnchor"/>
          <w:lang w:val="hu-HU"/>
        </w:rPr>
        <w:footnoteReference w:id="3"/>
      </w:r>
      <w:r>
        <w:rPr>
          <w:lang w:val="hu-HU"/>
        </w:rPr>
        <w:t>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sv-SE"/>
        </w:rPr>
        <w:tab/>
      </w:r>
      <w:r>
        <w:rPr>
          <w:lang w:val="hu-HU"/>
        </w:rPr>
        <w:t xml:space="preserve">A jogi személy bejegyzett székhelye (amennyiben rendelkezésre áll) </w:t>
      </w:r>
      <w:r>
        <w:rPr>
          <w:b/>
          <w:bCs/>
          <w:vertAlign w:val="superscript"/>
          <w:lang w:val="hu-HU"/>
        </w:rPr>
        <w:t>1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sv-SE"/>
        </w:rPr>
        <w:tab/>
      </w:r>
      <w:r>
        <w:rPr>
          <w:lang w:val="hu-HU"/>
        </w:rPr>
        <w:t>A jogi személy címe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outlineLvl w:val="0"/>
        <w:rPr>
          <w:lang w:val="sv-SE"/>
        </w:rPr>
      </w:pPr>
      <w:r>
        <w:rPr>
          <w:lang w:val="sv-SE"/>
        </w:rPr>
        <w:tab/>
        <w:t>2.1.</w:t>
        <w:tab/>
      </w:r>
      <w:r>
        <w:rPr>
          <w:lang w:val="hu-HU"/>
        </w:rPr>
        <w:t>Amennyiben a vagyonelkobzást elrendelő határozat pénzösszegre vonatkozi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>
          <w:lang w:val="sv-SE"/>
        </w:rPr>
        <w:tab/>
        <w:tab/>
      </w:r>
      <w:r>
        <w:rPr>
          <w:lang w:val="hu-HU"/>
        </w:rPr>
        <w:t>A vagyonelkobzást elrendelő határozatot az alábbi okból továbbítják a végrehajtó államnak (jelölje meg a megfelelőt):</w:t>
      </w:r>
      <w:r>
        <w:rPr>
          <w:lang w:val="sv-S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dot"/>
        </w:tabs>
        <w:ind w:left="2268" w:hanging="2268"/>
        <w:rPr>
          <w:lang w:val="sv-SE"/>
        </w:rPr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ab/>
      </w:r>
      <w:r>
        <w:rPr>
          <w:lang w:val="sv-SE" w:eastAsia="en-US"/>
        </w:rPr>
        <w:t>a)</w:t>
      </w:r>
      <w:r>
        <w:rPr>
          <w:lang w:val="sv-SE"/>
        </w:rPr>
        <w:tab/>
        <w:t>–</w:t>
        <w:tab/>
      </w:r>
      <w:r>
        <w:rPr>
          <w:lang w:val="hu-HU"/>
        </w:rPr>
        <w:t>a kibocsátó állam joggal feltételezi, hogy az a jogi személy, amely ellen a vagyonelkobzást elrendelő határozatot kibocsátották, vagyonnal vagy jövedelemmel rendelkezik a végrehajtó államban.</w:t>
      </w:r>
      <w:r>
        <w:rPr>
          <w:lang w:val="sv-SE"/>
        </w:rPr>
        <w:t xml:space="preserve"> </w:t>
      </w:r>
      <w:r>
        <w:rPr>
          <w:lang w:val="hu-HU"/>
        </w:rPr>
        <w:t>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sv-SE"/>
        </w:rPr>
        <w:tab/>
      </w:r>
      <w:r>
        <w:rPr>
          <w:lang w:val="hu-HU"/>
        </w:rPr>
        <w:t>Azon okok, amelyek alapján feltételezhető, hogy a jogi személynek vagyona/jövedelme van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>
          <w:lang w:val="sv-SE"/>
        </w:rPr>
        <w:tab/>
      </w:r>
      <w:r>
        <w:rPr>
          <w:lang w:val="hu-HU"/>
        </w:rPr>
        <w:t>A jogi személy vagyonának/jövedelemforrásának leírása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>
          <w:lang w:val="sv-SE"/>
        </w:rPr>
        <w:tab/>
      </w:r>
      <w:r>
        <w:rPr>
          <w:lang w:val="hu-HU"/>
        </w:rPr>
        <w:t>A jogi személy vagyonának/jövedelemforrásának fellelhetősége (amennyiben ez nem ismert, legutóbbi ismert fellelhetősége)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>
          <w:lang w:val="sv-SE"/>
        </w:rPr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ab/>
      </w:r>
      <w:r>
        <w:rPr>
          <w:lang w:val="sv-SE" w:eastAsia="en-US"/>
        </w:rPr>
        <w:t>b)</w:t>
      </w:r>
      <w:r>
        <w:rPr>
          <w:lang w:val="sv-SE"/>
        </w:rPr>
        <w:tab/>
      </w:r>
      <w:r>
        <w:rPr>
          <w:lang w:val="hu-HU"/>
        </w:rPr>
        <w:t>nincsen olyan, az a) pontban említett ésszerű indok, amely alapján a kibocsátó állam megállapíthatná, hogy a vagyonelkobzást elrendelő határozat mely tagállamnak küldhető meg, azonban a jogi személynek, amely ellen a vagyonelkobzást elrendelő határozatot kibocsátották, a bejegyzett székhelye a végrehajtó államban található.</w:t>
      </w:r>
      <w:r>
        <w:rPr>
          <w:lang w:val="sv-SE"/>
        </w:rPr>
        <w:t xml:space="preserve"> </w:t>
      </w:r>
      <w:r>
        <w:rPr>
          <w:lang w:val="hu-HU"/>
        </w:rPr>
        <w:t>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>
          <w:lang w:val="sv-SE"/>
        </w:rPr>
        <w:tab/>
      </w:r>
      <w:r>
        <w:rPr>
          <w:lang w:val="hu-HU"/>
        </w:rPr>
        <w:t>A végrehajtó államban bejegyzett székhely:</w:t>
      </w: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>
          <w:lang w:val="sv-S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  <w:tab/>
        <w:t>2.2.</w:t>
        <w:tab/>
      </w:r>
      <w:r>
        <w:rPr>
          <w:lang w:val="hu-HU"/>
        </w:rPr>
        <w:t>Amennyiben a vagyonelkobzást elrendelő határozat meghatározott vagyontárgy(ak)ra vonatkozi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>
          <w:lang w:val="sv-SE"/>
        </w:rPr>
        <w:tab/>
        <w:tab/>
      </w:r>
      <w:r>
        <w:rPr>
          <w:lang w:val="hu-HU"/>
        </w:rPr>
        <w:t>A vagyonelkobzást elrendelő határozatot az alábbi okból továbbítják a végrehajtó államnak (jelölje meg a megfelelőt):</w:t>
      </w:r>
      <w:r>
        <w:rPr>
          <w:lang w:val="sv-S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ab/>
      </w:r>
      <w:r>
        <w:rPr>
          <w:lang w:val="sv-SE" w:eastAsia="en-US"/>
        </w:rPr>
        <w:t>a)</w:t>
      </w:r>
      <w:r>
        <w:rPr>
          <w:lang w:val="sv-SE"/>
        </w:rPr>
        <w:tab/>
      </w:r>
      <w:r>
        <w:rPr>
          <w:lang w:val="hu-HU"/>
        </w:rPr>
        <w:t>a meghatározott vagyontárgy(ak) a végrehajtó államban található(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  <w:tab/>
        <w:tab/>
        <w:tab/>
      </w:r>
      <w:r>
        <w:rPr>
          <w:lang w:val="hu-HU"/>
        </w:rPr>
        <w:t>(lásd az i) pontot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>
          <w:lang w:val="sv-SE"/>
        </w:rPr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ab/>
      </w:r>
      <w:r>
        <w:rPr>
          <w:lang w:val="sv-SE" w:eastAsia="en-US"/>
        </w:rPr>
        <w:t>b)</w:t>
      </w:r>
      <w:r>
        <w:rPr>
          <w:lang w:val="sv-SE"/>
        </w:rPr>
        <w:tab/>
      </w:r>
      <w:r>
        <w:rPr>
          <w:lang w:val="hu-HU"/>
        </w:rPr>
        <w:t>a kibocsátó állam joggal feltételezi, hogy a vagyonelkobzást elrendelő határozat alá eső meghatározott vagyontárgy(ak) összessége vagy annak egy része a végrehajtó államban található.</w:t>
      </w:r>
      <w:r>
        <w:rPr>
          <w:lang w:val="sv-SE"/>
        </w:rPr>
        <w:t xml:space="preserve"> </w:t>
      </w:r>
      <w:r>
        <w:rPr>
          <w:lang w:val="hu-HU"/>
        </w:rPr>
        <w:t>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134" w:hanging="1134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567" w:hanging="567"/>
        <w:rPr>
          <w:lang w:val="sv-SE"/>
        </w:rPr>
      </w:pPr>
      <w:r>
        <w:rPr>
          <w:lang w:val="sv-SE"/>
        </w:rPr>
        <w:tab/>
      </w:r>
      <w:r>
        <w:rPr>
          <w:lang w:val="hu-HU"/>
        </w:rPr>
        <w:t>Azon okok, amelyek alapján feltételezhető, hogy a meghatározott vagyontárgy(ak) a végrehajtó államban található(k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9639" w:leader="dot"/>
        </w:tabs>
        <w:ind w:left="1701" w:hanging="1701"/>
        <w:rPr/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lang w:val="en-US" w:eastAsia="en-US"/>
        </w:rPr>
        <w:t>c)</w:t>
      </w:r>
      <w:r>
        <w:rPr/>
        <w:tab/>
      </w:r>
      <w:r>
        <w:rPr>
          <w:lang w:val="hu-HU"/>
        </w:rPr>
        <w:t>nincsen olyan, a b. pontban említett ésszerű indok, amely alapján a kibocsátó állam megállapíthatná, hogy a vagyonelkobzást elrendelő határozat mely tagállamnak továbbítható, azonban a jogi személynek, amely ellen a vagyonelkobzást elrendelő határozatot kibocsátották, a bejegyzett székhelye a végrehajtó államban található.</w:t>
      </w:r>
      <w:r>
        <w:rPr/>
        <w:t xml:space="preserve"> </w:t>
      </w:r>
      <w:r>
        <w:rPr>
          <w:lang w:val="hu-HU"/>
        </w:rPr>
        <w:t>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lang w:val="hu-HU"/>
        </w:rPr>
        <w:t>A végrehajtó államban bejegyzett székhe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>
          <w:lang w:val="en-US" w:eastAsia="en-US"/>
        </w:rPr>
        <w:t>i)</w:t>
      </w:r>
      <w:r>
        <w:rPr/>
        <w:tab/>
      </w:r>
      <w:r>
        <w:rPr>
          <w:lang w:val="hu-HU"/>
        </w:rPr>
        <w:t>A vagyonelkobzást elrendelő határoz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/>
      </w:pPr>
      <w:r>
        <w:rPr/>
        <w:tab/>
      </w:r>
      <w:r>
        <w:rPr>
          <w:lang w:val="hu-HU"/>
        </w:rPr>
        <w:t>A vagyonelkobzást elrendelő határozat kelte (dátum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/>
      </w:pPr>
      <w:r>
        <w:rPr/>
        <w:tab/>
      </w:r>
      <w:r>
        <w:rPr>
          <w:lang w:val="hu-HU"/>
        </w:rPr>
        <w:t>A vagyonelkobzást elrendelő határozat ekkor emelkedett jogerőre (dátum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ind w:left="1701" w:hanging="1701"/>
        <w:rPr/>
      </w:pPr>
      <w:r>
        <w:rPr/>
        <w:tab/>
      </w:r>
      <w:r>
        <w:rPr>
          <w:lang w:val="hu-HU"/>
        </w:rPr>
        <w:t>A vagyonelkobzást elrendelő határozat hivatkozási száma (amennyiben rendelkezésre áll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1134" w:hanging="1134"/>
        <w:outlineLvl w:val="0"/>
        <w:rPr/>
      </w:pPr>
      <w:r>
        <w:rPr/>
        <w:tab/>
        <w:t>1.</w:t>
        <w:tab/>
      </w:r>
      <w:r>
        <w:rPr>
          <w:lang w:val="hu-HU"/>
        </w:rPr>
        <w:t>A vagyonelkobzást elrendelő határozatra vonatkozó információ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1134" w:hanging="1134"/>
        <w:rPr/>
      </w:pPr>
      <w:r>
        <w:rPr/>
        <w:tab/>
        <w:t>1.1.</w:t>
        <w:tab/>
      </w:r>
      <w:r>
        <w:rPr>
          <w:lang w:val="hu-HU"/>
        </w:rPr>
        <w:t>Kérjük, (a megfelelő négyzet(ek) megjelölésével) jelezze, hogy a vagyonelkobzást elrendelő határozat az alábbiak közül melyekre vonatkozi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pénzössze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hu-HU"/>
        </w:rPr>
        <w:t>A végrehajtó államban a végrehajtás tárgyát képező összeg a pénznem megjelölésével (számmal és betűvel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hu-HU"/>
        </w:rPr>
        <w:t>A végrehajtás tárgyát képező teljes összeg a pénznem megjelölésével (számmal és betűvel):</w:t>
      </w:r>
      <w:r>
        <w:rPr/>
        <w:tab/>
        <w:br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meghatározott vagyontárgy(a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</w:r>
      <w:r>
        <w:rPr>
          <w:lang w:val="hu-HU"/>
        </w:rPr>
        <w:t>A meghatározott vagyontárgy(ak) leírá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hu-HU"/>
        </w:rPr>
        <w:t>A meghatározott vagyontárgy(ak) fellelhetősége (amennyiben ez nem ismert, legutóbbi ismert fellelhetőség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hu-HU"/>
        </w:rPr>
        <w:t>Amennyiben a meghatározott vagyontárgy(ak) elkobzása egynél több végrehajtó állam területére kiterjedő fellépést tesz szükségessé, a fellépés leírá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4395" w:leader="none"/>
          <w:tab w:val="right" w:pos="9072" w:leader="dot"/>
          <w:tab w:val="right" w:pos="9498" w:leader="dot"/>
          <w:tab w:val="right" w:pos="9639" w:leader="dot"/>
        </w:tabs>
        <w:rPr/>
      </w:pPr>
      <w:r>
        <w:rPr/>
        <w:tab/>
        <w:t>1.2.</w:t>
        <w:tab/>
      </w:r>
      <w:r>
        <w:rPr>
          <w:lang w:val="hu-HU"/>
        </w:rPr>
        <w:t>A bíróság határozata alapján a vagyon (jelölje meg a megfelelő(ke)t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i.</w:t>
      </w:r>
      <w:r>
        <w:rPr/>
        <w:tab/>
      </w:r>
      <w:r>
        <w:rPr>
          <w:lang w:val="hu-HU"/>
        </w:rPr>
        <w:t>bűncselekményből származó jövedelmet testesít meg, illetve részben vagy egészben e jövedelemmel egyenértékű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ii.</w:t>
      </w:r>
      <w:r>
        <w:rPr/>
        <w:tab/>
      </w:r>
      <w:r>
        <w:rPr>
          <w:lang w:val="hu-HU"/>
        </w:rPr>
        <w:t>azt ilyen bűncselekmény elkövetéséhez eszközül használtá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iii.</w:t>
      </w:r>
      <w:r>
        <w:rPr/>
        <w:tab/>
      </w:r>
      <w:r>
        <w:rPr>
          <w:lang w:val="hu-HU"/>
        </w:rPr>
        <w:t>az alábbi a), b) és c) pontban meghatározott kiterjesztett vagyonelkobzásnak a kibocsátó államban történő alkalmazása eredményeként esik elkobzás alá.</w:t>
      </w:r>
      <w:r>
        <w:rPr/>
        <w:t xml:space="preserve"> </w:t>
      </w:r>
      <w:r>
        <w:rPr>
          <w:lang w:val="hu-HU"/>
        </w:rPr>
        <w:t>A határozat alapjául az szolgál, hogy a Bíróságnak meghatározott tények alapján teljes mértékben az a meggyőződése, hogy a szóban forgó vagyon a következőkből származi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/>
      </w:pPr>
      <w:r>
        <w:rPr/>
        <w:tab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hu-HU"/>
        </w:rPr>
        <w:t>az elítélt személy által a szóban forgó bűncselekményért történt elítélését megelőző – a Bíróság által az egyedi eset körülményei között ésszerűnek ítélt – időszakban elkövetett bűncselekmények,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/>
      </w:pPr>
      <w:r>
        <w:rPr/>
        <w:tab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hu-HU"/>
        </w:rPr>
        <w:t>az elítélt személy által a szóban forgó bűncselekményért történt elítélését megelőző – a Bíróság által az egyedi eset körülményei között ésszerűnek ítélt – időszakban elkövetett hasonló bűncselekmények, va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072" w:leader="dot"/>
          <w:tab w:val="right" w:pos="9498" w:leader="dot"/>
          <w:tab w:val="right" w:pos="9639" w:leader="dot"/>
        </w:tabs>
        <w:ind w:left="2835" w:hanging="2835"/>
        <w:rPr/>
      </w:pPr>
      <w:r>
        <w:rPr/>
        <w:tab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c)</w:t>
      </w:r>
      <w:r>
        <w:rPr/>
        <w:tab/>
      </w:r>
      <w:r>
        <w:rPr>
          <w:lang w:val="hu-HU"/>
        </w:rPr>
        <w:t>az elítélt személy által elkövetett bűncselekmény, és bebizonyosodott, hogy a vagyon értéke aránytalanul magas e személy jogszerű jövedelméhez kép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1701" w:hanging="1701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iv.</w:t>
      </w:r>
      <w:r>
        <w:rPr/>
        <w:tab/>
      </w:r>
      <w:r>
        <w:rPr>
          <w:lang w:val="hu-HU"/>
        </w:rPr>
        <w:t>elkobzás alá esik a kibocsátó állam jogának bármely egyéb, a kiterjesztett vagyonelkobzással  kapcsolatos rendelkezése értelméb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498" w:leader="dot"/>
          <w:tab w:val="right" w:pos="9639" w:leader="dot"/>
        </w:tabs>
        <w:ind w:left="567" w:hanging="567"/>
        <w:rPr/>
      </w:pPr>
      <w:r>
        <w:rPr/>
        <w:tab/>
      </w:r>
      <w:r>
        <w:rPr>
          <w:lang w:val="hu-HU"/>
        </w:rPr>
        <w:t>Amennyiben kettő vagy több elkobzási kategória érintett, részletezze, mely vagyonnak mely kategória szerinti elkobzására kerül sor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right" w:pos="9639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outlineLvl w:val="0"/>
        <w:rPr/>
      </w:pPr>
      <w:r>
        <w:rPr/>
        <w:tab/>
        <w:t>2.</w:t>
        <w:tab/>
      </w:r>
      <w:r>
        <w:rPr>
          <w:lang w:val="hu-HU"/>
        </w:rPr>
        <w:t>A vagyonelkobzást elrendelő határozathoz vezető bűncselekmény(ek)re vonatkozó információ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  <w:t>2.1.</w:t>
        <w:tab/>
      </w:r>
      <w:r>
        <w:rPr>
          <w:lang w:val="hu-HU"/>
        </w:rPr>
        <w:t>A vagyonelkobzást elrendelő határozathoz vezető bűncselekmény(ek) elkövetésével kapcsolatos tényállások összefoglalása és körülmények leírása, az elkövetés idejét és helyét is beleért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ind w:left="1134" w:hanging="1134"/>
        <w:rPr/>
      </w:pPr>
      <w:r>
        <w:rPr/>
        <w:tab/>
        <w:t>2.2.</w:t>
        <w:tab/>
      </w:r>
      <w:r>
        <w:rPr>
          <w:lang w:val="hu-HU"/>
        </w:rPr>
        <w:t>A vagyonelkobzást elrendelő határozathoz vezető bűncselekmény(ek) jellege és jogi minősítése, valamint a határozat alapjául szolgáló jogszabályi rendelkezés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9639" w:leader="dot"/>
        </w:tabs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>2.3.</w:t>
        <w:tab/>
      </w:r>
      <w:r>
        <w:rPr>
          <w:lang w:val="hu-HU"/>
        </w:rPr>
        <w:t>Adott esetben jelölje meg az alábbiak közül azt a bűncselekményt vagy azokat a bűncselekményeket, amely(ek)hez a fenti 2.2. pontban meghatározott bűncselekmény(ek) kapcsolódnak, ha e bűncselekmény(ek) a kibocsátó államban legalább hároméves maximális időtartamú szabadságvesztéssel büntethető(k) (jelölje meg a megfelelő(ke)t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bűnszervezetben való részvétel;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terrorizmus;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emberkereskedelem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gyermekek szexuális kizsákmányolása és gyermekpornográfi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kábítószerek és pszichotróp anyagok tiltott kereskedelm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fegyverek, lőszerek és robbanóanyagok tiltott kereskedel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korrupció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csalással kapcsolatos bűncselekmények, ideértve az Európai Közösségek pénzügyi érdekeinek védelméről szóló, 1995. július 26-i egyezmény értelmében az Európai Közösségek pénzügyi érdekeit sértő csalásokat 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bűncselekményből származó jövedelem tisztára mosás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pénzhamisítás, beleértve az euro hamisítását is,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számítógépes bűncselekménye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498" w:leader="dot"/>
          <w:tab w:val="right" w:pos="9639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környezettel kapcsolatos bűncselekmények, beleértve a veszélyeztetett állatfajok, valamint a veszélyeztetett növényfajok és -fajták tiltott kereskedelmét 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segítségnyújtás jogellenes beutazáshoz és tartózkodáshoz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szándékos emberölés, súlyos testi sérté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emberi szervek és szövetek tiltott kereskedel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emberrablás, személyi szabadságtól való jogellenes megfosztás és túszejté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rasszizmus és idegengyűlöl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szervezett vagy fegyveres rablá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kulturális javak tiltott kereskedelme, beleértve a régiségeket és a műtárgyakat i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csalá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zsarolás és védelmi pénz szedés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termékhamisítás és szerzői jogvédelem alá tartozó termékekkel történő kalózkodá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közokirat-hamisítás és hamisított közokirattal való kereskedé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fizetőeszközök hamisítás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hormontartalmú anyagok és más növekedésserkentők tiltott kereskedelm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nukleáris vagy radioaktív anyagok tiltott kereskedelm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lopott gépjárművek kereskedelm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erőszakos közösülés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gyújtogatá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a Nemzetközi Büntetőbíróság joghatósága alá tartozó bűncselekmények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repülőgép/hajó jogellenes hatalomba kerítés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szabotázs.</w:t>
      </w:r>
      <w:r>
        <w:br w:type="page"/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spacing w:before="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spacing w:before="0" w:after="0"/>
        <w:ind w:left="1134" w:hanging="1134"/>
        <w:rPr/>
      </w:pPr>
      <w:r>
        <w:rPr/>
        <w:tab/>
        <w:t>2.4</w:t>
        <w:tab/>
      </w:r>
      <w:r>
        <w:rPr>
          <w:lang w:val="hu-HU"/>
        </w:rPr>
        <w:t>Amennyiben a 2.2. pontban felsorolt, a vagyonelkobzást elrendelő határozathoz vezető bűncselekmény(ek) nem a 2.3. pontban leírt bűncselekményeket valósítja/valósítják meg, írja le pontosan az érintett bűncselekmény(eke)t (a leírásnak a tényleges érintett bűncselekményre kell vonatkoznia, például a jogi minősítéssel szemben):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>
          <w:trHeight w:val="292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widowControl/>
              <w:spacing w:before="120" w:after="120"/>
              <w:ind w:left="850" w:hanging="850"/>
              <w:rPr/>
            </w:pPr>
            <w:r>
              <w:rPr>
                <w:u w:val="single"/>
                <w:lang w:val="en-US" w:eastAsia="en-US"/>
              </w:rPr>
              <w:t>j)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A vagyonelkobzást elrendelő határozat meghozatalát eredményező eljárás</w:t>
            </w:r>
          </w:p>
        </w:tc>
      </w:tr>
      <w:tr>
        <w:trPr>
          <w:trHeight w:val="29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hu-HU"/>
              </w:rPr>
            </w:pPr>
            <w:r>
              <w:rPr>
                <w:u w:val="single"/>
                <w:lang w:val="hu-HU"/>
              </w:rPr>
              <w:t>Jelezze, hogy az érintett személyesen jelen volt-e a vagyonelkobzást elrendelő határozat meghozatalát eredményező tárgyaláson:</w:t>
            </w:r>
          </w:p>
        </w:tc>
      </w:tr>
      <w:tr>
        <w:trPr/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>
                <w:u w:val="single"/>
              </w:rPr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hu-HU"/>
              </w:rPr>
              <w:t> Igen, az érintett személyesen jelen volt a vagyonelkobzást elrendelő határozat meghozatalát eredményező tárgyaláson.</w:t>
            </w:r>
          </w:p>
        </w:tc>
      </w:tr>
      <w:tr>
        <w:trPr/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>
                <w:u w:val="single"/>
              </w:rPr>
            </w:pPr>
            <w:r>
              <w:rPr>
                <w:u w:val="single"/>
              </w:rPr>
              <w:t>2.</w:t>
              <w:tab/>
            </w:r>
            <w:r>
              <w:rPr>
                <w:u w:val="single"/>
                <w:lang w:val="hu-HU"/>
              </w:rPr>
              <w:t> Nem, az érintett nem volt jelen személyesen a vagyonelkobzást elrendelő határozat meghozatalát eredményező tárgyaláson.</w:t>
            </w:r>
          </w:p>
        </w:tc>
      </w:tr>
      <w:tr>
        <w:trPr>
          <w:trHeight w:val="6000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/>
              <w:spacing w:before="120" w:after="120"/>
              <w:ind w:left="850" w:hanging="850"/>
              <w:rPr>
                <w:rFonts w:ascii="Arial" w:hAnsi="Arial" w:cs="Arial"/>
                <w:u w:val="single"/>
              </w:rPr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hu-HU"/>
              </w:rPr>
              <w:t>Amennyiben megjelölte a 2. pontot, adja meg, hogy az alábbi esetek közül melyik áll fenn: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3.1a. az érintettet személyesen idézték be … -án/-én (év/hónap/nap), és ily módon tájékoztatták annak a tárgyalásnak a kitűzött időpontjáról és helyéről, amely a vagyonelkobzást elrendelő határozat meghozatalához vezetett, és tájékoztatták arról, hogy a határozat meghozatalára meg nem jelenése esetén is sor kerülhet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3.1b. az érintettet személyesen nem idézték be, de más módon ténylegesen hivatalos tájékoztatást kapott annak a tárgyalásnak a kitűzött időpontjáról és helyéről, amely a vagyonelkobzást elrendelő határozat meghozatalához vezetett, mégpedig oly módon, hogy egyértelműen megállapítást nyert, hogy a kitűzött tárgyalásról tudomást szerzett, és tájékoztatták arról, hogy a határozat meghozatalára meg nem jelenése esetén is sor kerülhet;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hu-HU"/>
              </w:rPr>
              <w:t>az érintettnek tudomása volt a kitűzött tárgyalásról, és egy vagy általa választott, vagy az állam által kirendelt jogi képviselőt bízott meg azzal, hogy a tárgyalás során a védelmét ellássa, és az említett jogi képviselő ténylegesen ellátta az érintett védelmét a tárgyaláson;</w:t>
            </w:r>
          </w:p>
          <w:p>
            <w:pPr>
              <w:pStyle w:val="Text1"/>
              <w:spacing w:before="120" w:after="120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</w:tc>
      </w:tr>
      <w:tr>
        <w:trPr>
          <w:trHeight w:val="5145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hu-HU"/>
              </w:rPr>
              <w:t>a határozatot …..-án/-én (év/hónap/nap) személyesen kézbesítették az érintettnek, és kifejezetten tájékoztatták őt a megismételt eljáráshoz vagy fellebbezéshez való jogáról, amely eljárásban joga van részt venni, és amely lehetővé teszi az ügy újbóli érdemi vizsgálatát – beleértve az új bizonyítékokat – és amely az eredeti határozat megváltoztatásához vezethet, valamint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az érintett egyértelműen kijelentette, hogy nem vitatja a határozatot;</w:t>
            </w:r>
          </w:p>
          <w:p>
            <w:pPr>
              <w:pStyle w:val="Point2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a megállapított határidőn belül nem kért megismételt eljárást, illetve nem fellebbezett.</w:t>
            </w:r>
          </w:p>
          <w:p>
            <w:pPr>
              <w:pStyle w:val="Point0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hu-HU"/>
              </w:rPr>
              <w:t>Amennyiben megjelölte a fenti 3.1b., 3.2. vagy 3.3. pontot, adjon tájékoztatást az adott feltétel teljesülésének módjáról:</w:t>
            </w:r>
          </w:p>
          <w:p>
            <w:pPr>
              <w:pStyle w:val="QuotedText"/>
              <w:spacing w:lineRule="auto" w:line="240" w:before="120" w:after="120"/>
              <w:ind w:left="923" w:hanging="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u w:val="single"/>
              </w:rPr>
              <w:t>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  <w:tab w:val="right" w:pos="9639" w:leader="dot"/>
        </w:tabs>
        <w:spacing w:before="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/>
      </w:pPr>
      <w:r>
        <w:rPr>
          <w:lang w:val="en-US" w:eastAsia="en-US"/>
        </w:rPr>
        <w:t>k)</w:t>
      </w:r>
      <w:r>
        <w:rPr/>
        <w:tab/>
      </w:r>
      <w:r>
        <w:rPr>
          <w:lang w:val="hu-HU"/>
        </w:rPr>
        <w:t>Átváltás és vagyon továbbítása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1134" w:hanging="1134"/>
        <w:rPr/>
      </w:pPr>
      <w:r>
        <w:rPr/>
        <w:tab/>
        <w:t>1.</w:t>
        <w:tab/>
      </w:r>
      <w:r>
        <w:rPr>
          <w:lang w:val="hu-HU"/>
        </w:rPr>
        <w:t>Amennyiben a vagyonelkobzást elrendelő határozat meghatározott vagyontárgyra vonatkozik, jelezze, hogy a kibocsátó állam engedélyezi-e, hogy az elkobzást a végrehajtó állam a vagyontárgy értékével megegyező pénzösszeg-fizetési kötelezettség formájában teljesít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I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Nem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567" w:hanging="567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/>
      </w:pPr>
      <w:r>
        <w:rPr/>
        <w:tab/>
        <w:t>2.</w:t>
        <w:tab/>
      </w:r>
      <w:r>
        <w:rPr>
          <w:lang w:val="hu-HU"/>
        </w:rPr>
        <w:t>Amennyiben a vagyonelkobzást elrendelő határozat pénzösszegre vonatkozik, jelezze, hogy a vagyonelkobzást elrendelő határozat végrehajtásából származó pénzen kívül más vagyon is továbbítható-e a kibocsátó államna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I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Nem</w:t>
      </w:r>
    </w:p>
    <w:p>
      <w:pPr>
        <w:pStyle w:val="Point0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spacing w:before="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en-US" w:eastAsia="en-US"/>
        </w:rPr>
        <w:t>l)</w:t>
      </w:r>
      <w:r>
        <w:rPr/>
        <w:tab/>
      </w:r>
      <w:r>
        <w:rPr>
          <w:lang w:val="hu-HU"/>
        </w:rPr>
        <w:t>Alternatív intézkedések, beleértve a szabadságvesztés-büntetések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/>
      </w:pPr>
      <w:r>
        <w:rPr/>
        <w:tab/>
        <w:t>1.</w:t>
        <w:tab/>
      </w:r>
      <w:r>
        <w:rPr>
          <w:lang w:val="hu-HU"/>
        </w:rPr>
        <w:t>Jelezze, hogy a kibocsátó állam engedélyezi-e, hogy a végrehajtó állam alternatív intézkedéseket alkalmazzon abban az esetben, ha a határozat teljes mértékű vagy részleges végrehajtására nincsen lehető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hu-HU"/>
        </w:rPr>
        <w:t>I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hu-HU"/>
        </w:rPr>
        <w:t>Ne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1134" w:hanging="1134"/>
        <w:rPr/>
      </w:pPr>
      <w:r>
        <w:rPr/>
        <w:tab/>
        <w:t>2.</w:t>
        <w:tab/>
      </w:r>
      <w:r>
        <w:rPr>
          <w:lang w:val="hu-HU"/>
        </w:rPr>
        <w:t>Amennyiben igen, jelölje meg, hogy melyik szankció alkalmazható (a szankció jellege, a maximálisan kiszabható bünteté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hu-HU"/>
        </w:rPr>
        <w:t>Szabadságvesztés.</w:t>
      </w:r>
      <w:r>
        <w:rPr/>
        <w:t xml:space="preserve"> </w:t>
      </w:r>
      <w:r>
        <w:rPr>
          <w:lang w:val="hu-HU"/>
        </w:rPr>
        <w:t>Maximális időtartam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hu-HU"/>
        </w:rPr>
        <w:t>Közérdekű munka (vagy annak megfelelő büntetés). Maximális időtartam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/>
      </w:pPr>
      <w:r>
        <w:rPr>
          <w:lang w:val="hu-HU"/>
        </w:rPr>
        <w:tab/>
        <w:tab/>
      </w:r>
      <w:r>
        <w:rPr>
          <w:rFonts w:eastAsia="Symbol" w:cs="Symbol" w:ascii="Symbol" w:hAnsi="Symbol"/>
        </w:rPr>
        <w:t></w:t>
      </w:r>
      <w:r>
        <w:rPr>
          <w:lang w:val="hu-HU"/>
        </w:rPr>
        <w:tab/>
        <w:t>Egyéb szankciók. Megnevezé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9639" w:leader="dot"/>
        </w:tabs>
        <w:rPr>
          <w:lang w:val="hu-HU"/>
        </w:rPr>
      </w:pPr>
      <w:r>
        <w:rPr>
          <w:lang w:val="hu-HU"/>
        </w:rPr>
        <w:tab/>
        <w:tab/>
        <w:tab/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/>
      </w:pPr>
      <w:r>
        <w:rPr>
          <w:lang w:val="hu-HU" w:eastAsia="en-US"/>
        </w:rPr>
        <w:t>m)</w:t>
      </w:r>
      <w:r>
        <w:rPr>
          <w:lang w:val="hu-HU"/>
        </w:rPr>
        <w:tab/>
        <w:t>Az ügy egyéb lényeges körülményei (nem kötelező információk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i/>
          <w:i/>
          <w:iCs/>
          <w:lang w:val="hu-HU"/>
        </w:rPr>
      </w:pPr>
      <w:r>
        <w:rPr>
          <w:lang w:val="hu-HU"/>
        </w:rPr>
        <w:tab/>
        <w:tab/>
      </w:r>
    </w:p>
    <w:p>
      <w:pPr>
        <w:pStyle w:val="Normal"/>
        <w:rPr>
          <w:i/>
          <w:i/>
          <w:iCs/>
          <w:lang w:val="hu-HU"/>
        </w:rPr>
      </w:pPr>
      <w:r>
        <w:rPr>
          <w:i/>
          <w:i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hu-HU"/>
        </w:rPr>
      </w:pPr>
      <w:r>
        <w:rPr>
          <w:lang w:val="hu-HU" w:eastAsia="en-US"/>
        </w:rPr>
        <w:t>n)</w:t>
      </w:r>
      <w:r>
        <w:rPr>
          <w:lang w:val="hu-HU"/>
        </w:rPr>
        <w:tab/>
        <w:t>A vagyonelkobzást elrendelő határozat a tanúsítvány mellékletét képez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>
          <w:lang w:val="hu-HU"/>
        </w:rPr>
        <w:tab/>
        <w:t>A tanúsítványt kibocsátó hatóságnak és/vagy képviselőjének aláírása, amellyel hitelesíti a tanúsítvány tartalmát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ind w:left="567" w:hanging="567"/>
        <w:rPr>
          <w:u w:val="single"/>
          <w:lang w:val="hu-HU"/>
        </w:rPr>
      </w:pPr>
      <w:r>
        <w:rPr>
          <w:lang w:val="hu-HU"/>
        </w:rPr>
        <w:tab/>
        <w:t>Név:</w:t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dot"/>
        </w:tabs>
        <w:outlineLvl w:val="0"/>
        <w:rPr/>
      </w:pPr>
      <w:r>
        <w:rPr>
          <w:lang w:val="hu-HU"/>
        </w:rPr>
        <w:tab/>
        <w:t>Betöltött tisztség (beosztás/rang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>
          <w:lang w:val="hu-HU"/>
        </w:rPr>
        <w:tab/>
        <w:t>Kelt: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072" w:leader="dot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lang w:val="hu-HU"/>
        </w:rPr>
        <w:t>Hivatalos pecsét (ha v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tabs>
          <w:tab w:val="clear" w:pos="567"/>
          <w:tab w:val="right" w:pos="9639" w:leader="dot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295/11</w:t>
    </w:r>
    <w:r>
      <w:rPr/>
      <w:tab/>
      <w:tab/>
    </w:r>
    <w:r>
      <w:rPr>
        <w:lang w:val="en-US" w:eastAsia="en-US"/>
      </w:rPr>
      <w:t>zssz/ZSSZ/gf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295/11</w:t>
    </w:r>
    <w:r>
      <w:rPr/>
      <w:tab/>
      <w:tab/>
    </w:r>
    <w:r>
      <w:rPr>
        <w:lang w:val="en-US" w:eastAsia="en-US"/>
      </w:rPr>
      <w:t>zssz/ZSSZ/gf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>MELLÉKLET</w:t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/>
        <w:tab/>
      </w:r>
      <w:r>
        <w:rPr>
          <w:lang w:val="hu-HU"/>
        </w:rPr>
        <w:t>HL L 196., 2003.8.2., 45. o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ab/>
        <w:t>Amennyiben a vagyonelkobzást elrendelő határozatot azért küldik meg a végrehajtó államnak, mert annak a jogi személynek a bejegyzett székhelye, amely ellen a vagyonelkobzást elrendelő határozatot kibocsátották, ebben az államban található, úgy a bejegyzési számot és a bejegyzett székhelyet fel kell tüntet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H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9:00Z</dcterms:created>
  <dc:creator>User</dc:creator>
  <dc:description/>
  <dc:language>en-US</dc:language>
  <cp:lastModifiedBy>BOESMAN Claudine</cp:lastModifiedBy>
  <cp:lastPrinted>2011-03-29T16:51:00Z</cp:lastPrinted>
  <dcterms:modified xsi:type="dcterms:W3CDTF">2015-07-23T06:49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