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pPr>
            <w:r>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EUROOPAN UNIONIN</w:t>
            </w:r>
          </w:p>
          <w:p>
            <w:pPr>
              <w:pStyle w:val="EntInstit"/>
              <w:rPr/>
            </w:pPr>
            <w:r>
              <w:rPr/>
              <w:t>NEUVOSTO</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yssel, </w:t>
            </w:r>
            <w:bookmarkStart w:id="2" w:name="Date"/>
            <w:bookmarkEnd w:id="2"/>
            <w:r>
              <w:rPr/>
              <w:t xml:space="preserve">27. heinäkuuta 2011 </w:t>
            </w:r>
            <w:bookmarkStart w:id="3" w:name="DateEntree"/>
            <w:bookmarkEnd w:id="3"/>
            <w:r>
              <w:rPr/>
              <w:t>(28.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295/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88</w:t>
            </w:r>
          </w:p>
          <w:p>
            <w:pPr>
              <w:pStyle w:val="EntRefer"/>
              <w:rPr/>
            </w:pPr>
            <w:r>
              <w:rPr/>
              <w:t>EUROJUST 115</w:t>
            </w:r>
          </w:p>
          <w:p>
            <w:pPr>
              <w:pStyle w:val="EntRefer"/>
              <w:rPr/>
            </w:pPr>
            <w:r>
              <w:rPr/>
              <w:t>EJN 94</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ILMOITUS</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7" w:name="RefDu"/>
            <w:bookmarkStart w:id="18" w:name="Ref"/>
            <w:bookmarkEnd w:id="18"/>
            <w:r>
              <w:rPr/>
              <w:t>Lähettäjä:</w:t>
            </w:r>
            <w:bookmarkEnd w:id="17"/>
          </w:p>
        </w:tc>
        <w:tc>
          <w:tcPr>
            <w:tcW w:w="7938" w:type="dxa"/>
            <w:tcBorders>
              <w:top w:val="single" w:sz="4" w:space="0" w:color="000000"/>
            </w:tcBorders>
          </w:tcPr>
          <w:p>
            <w:pPr>
              <w:pStyle w:val="EntEmet"/>
              <w:spacing w:lineRule="auto" w:line="240" w:before="40" w:after="0"/>
              <w:rPr/>
            </w:pPr>
            <w:r>
              <w:rPr/>
              <w:t>Pääsihteeristö</w:t>
            </w:r>
          </w:p>
        </w:tc>
      </w:tr>
      <w:tr>
        <w:trPr/>
        <w:tc>
          <w:tcPr>
            <w:tcW w:w="1701" w:type="dxa"/>
            <w:tcBorders>
              <w:bottom w:val="single" w:sz="4" w:space="0" w:color="000000"/>
            </w:tcBorders>
          </w:tcPr>
          <w:p>
            <w:pPr>
              <w:pStyle w:val="EntEmet"/>
              <w:spacing w:lineRule="auto" w:line="240" w:before="40" w:after="0"/>
              <w:rPr/>
            </w:pPr>
            <w:bookmarkStart w:id="19" w:name="RefRow_A"/>
            <w:bookmarkStart w:id="20" w:name="RefA"/>
            <w:bookmarkEnd w:id="19"/>
            <w:r>
              <w:rPr/>
              <w:t>Vastaanottaja:</w:t>
            </w:r>
            <w:bookmarkEnd w:id="20"/>
          </w:p>
        </w:tc>
        <w:tc>
          <w:tcPr>
            <w:tcW w:w="7938" w:type="dxa"/>
            <w:tcBorders>
              <w:bottom w:val="single" w:sz="4" w:space="0" w:color="000000"/>
            </w:tcBorders>
          </w:tcPr>
          <w:p>
            <w:pPr>
              <w:pStyle w:val="EntEmet"/>
              <w:spacing w:lineRule="auto" w:line="240" w:before="40" w:after="0"/>
              <w:rPr/>
            </w:pPr>
            <w:r>
              <w:rPr/>
              <w:t>Valtuuskunnat</w:t>
            </w:r>
          </w:p>
        </w:tc>
      </w:tr>
      <w:tr>
        <w:trPr/>
        <w:tc>
          <w:tcPr>
            <w:tcW w:w="1701" w:type="dxa"/>
            <w:tcBorders>
              <w:top w:val="single" w:sz="4" w:space="0" w:color="000000"/>
              <w:bottom w:val="single" w:sz="4" w:space="0" w:color="000000"/>
            </w:tcBorders>
          </w:tcPr>
          <w:p>
            <w:pPr>
              <w:pStyle w:val="EntEmet"/>
              <w:spacing w:lineRule="auto" w:line="240" w:before="40" w:after="0"/>
              <w:rPr/>
            </w:pPr>
            <w:r>
              <w:rPr/>
              <w:t>Asia:</w:t>
            </w:r>
          </w:p>
        </w:tc>
        <w:tc>
          <w:tcPr>
            <w:tcW w:w="7938" w:type="dxa"/>
            <w:tcBorders>
              <w:top w:val="single" w:sz="4" w:space="0" w:color="000000"/>
              <w:bottom w:val="single" w:sz="4" w:space="0" w:color="000000"/>
            </w:tcBorders>
          </w:tcPr>
          <w:p>
            <w:pPr>
              <w:pStyle w:val="EntEmet"/>
              <w:spacing w:lineRule="auto" w:line="240" w:before="40" w:after="0"/>
              <w:rPr/>
            </w:pPr>
            <w:bookmarkStart w:id="21" w:name="Subject"/>
            <w:bookmarkEnd w:id="21"/>
            <w:r>
              <w:rPr/>
              <w:t>Neuvoston puitepäätös 2009/299/YOS, tehty 26 päivänä helmikuuta 2009, puitepäätösten 2002/584/YOS, 2005/214/YOS, 2006/783/YOS, 2008/909/YOS ja 2008/947/YOS muuttamisesta henkilöiden prosessuaalisten oikeuksien parantamiseksi sekä vastavuoroisen tunnustamisen periaatteen soveltamisen edistämiseksi sellaisten päätösten osalta, jotka on tehty vastaajan ollessa poissa oikeudenkäynnistä</w:t>
            </w:r>
          </w:p>
          <w:p>
            <w:pPr>
              <w:pStyle w:val="EntEmet"/>
              <w:ind w:left="284" w:hanging="284"/>
              <w:rPr/>
            </w:pPr>
            <w:r>
              <w:rPr/>
              <w:t>–</w:t>
            </w:r>
            <w:r>
              <w:rPr/>
              <w:tab/>
              <w:t>Menetetyksi tuomitsemista koskevien päätösten täytäntöönpanoa koskevan todistuksen konsolidoitu versio</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t>Valtuuskunnille toimitetaan oheisena menetetyksi tuomitsemista koskevien päätösten täytäntöönpanoa koskevan todistuksen konsolidoitu versio.</w:t>
      </w:r>
    </w:p>
    <w:p>
      <w:pPr>
        <w:pStyle w:val="Normal"/>
        <w:tabs>
          <w:tab w:val="clear" w:pos="567"/>
          <w:tab w:val="left" w:pos="3969" w:leader="none"/>
        </w:tabs>
        <w:rPr/>
      </w:pPr>
      <w:r>
        <w:rPr/>
      </w:r>
    </w:p>
    <w:p>
      <w:pPr>
        <w:pStyle w:val="Normal"/>
        <w:tabs>
          <w:tab w:val="clear" w:pos="567"/>
          <w:tab w:val="left" w:pos="3969" w:leader="none"/>
        </w:tabs>
        <w:rPr/>
      </w:pPr>
      <w:r>
        <w:rPr/>
      </w:r>
    </w:p>
    <w:p>
      <w:pPr>
        <w:pStyle w:val="Normal"/>
        <w:jc w:val="center"/>
        <w:rPr/>
      </w:pPr>
      <w:r>
        <w:rPr/>
        <w:t>________________________</w:t>
      </w:r>
    </w:p>
    <w:p>
      <w:pPr>
        <w:pStyle w:val="Normal"/>
        <w:tabs>
          <w:tab w:val="clear" w:pos="567"/>
          <w:tab w:val="left" w:pos="3969" w:leader="none"/>
        </w:tabs>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tabs>
          <w:tab w:val="clear" w:pos="567"/>
          <w:tab w:val="left" w:pos="3969" w:leader="none"/>
        </w:tabs>
        <w:rPr/>
      </w:pPr>
      <w:r>
        <w:rPr/>
      </w:r>
    </w:p>
    <w:p>
      <w:pPr>
        <w:pStyle w:val="Normal"/>
        <w:jc w:val="right"/>
        <w:rPr>
          <w:b/>
          <w:b/>
          <w:bCs/>
          <w:u w:val="single"/>
        </w:rPr>
      </w:pPr>
      <w:bookmarkStart w:id="28" w:name="AC"/>
      <w:bookmarkEnd w:id="28"/>
      <w:r>
        <w:rPr>
          <w:b/>
          <w:bCs/>
          <w:u w:val="single"/>
        </w:rPr>
        <w:t>LIITE</w:t>
      </w:r>
    </w:p>
    <w:p>
      <w:pPr>
        <w:pStyle w:val="Normal"/>
        <w:jc w:val="center"/>
        <w:rPr>
          <w:b/>
          <w:b/>
          <w:bCs/>
          <w:u w:val="single"/>
        </w:rPr>
      </w:pPr>
      <w:r>
        <w:rPr>
          <w:b/>
          <w:bCs/>
          <w:u w:val="single"/>
        </w:rPr>
      </w:r>
    </w:p>
    <w:p>
      <w:pPr>
        <w:pStyle w:val="Normal"/>
        <w:numPr>
          <w:ilvl w:val="0"/>
          <w:numId w:val="0"/>
        </w:numPr>
        <w:jc w:val="center"/>
        <w:outlineLvl w:val="0"/>
        <w:rPr/>
      </w:pPr>
      <w:r>
        <w:rPr>
          <w:b/>
          <w:bCs/>
        </w:rPr>
        <w:t xml:space="preserve">Vastavuoroisen tunnustamisen periaatteen soveltamisesta </w:t>
        <w:br/>
        <w:t xml:space="preserve">menetetyksi tuomitsemista koskeviin päätöksiin tehdyn neuvoston </w:t>
        <w:br/>
        <w:t xml:space="preserve">puitepäätöksen </w:t>
      </w:r>
      <w:r>
        <w:rPr>
          <w:b/>
          <w:bCs/>
          <w:u w:val="single"/>
        </w:rPr>
        <w:t>2006/783</w:t>
      </w:r>
      <w:r>
        <w:rPr>
          <w:b/>
          <w:bCs/>
        </w:rPr>
        <w:t>/YOS 4 artiklassa tarkoitettu</w:t>
        <w:br/>
        <w:t>TODISTUS</w:t>
      </w:r>
    </w:p>
    <w:p>
      <w:pPr>
        <w:pStyle w:val="Normal"/>
        <w:tabs>
          <w:tab w:val="left" w:pos="567" w:leader="none"/>
          <w:tab w:val="right" w:pos="9639" w:leader="dot"/>
        </w:tabs>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w:t>
        <w:tab/>
        <w:t>Päätöksen tehnyt valtio ja täytäntöönpanovaltio:</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Päätöksen tehnyt valti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äytäntöönpanovaltio:</w:t>
        <w:tab/>
      </w:r>
    </w:p>
    <w:p>
      <w:pPr>
        <w:pStyle w:val="Normal"/>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b)</w:t>
        <w:tab/>
        <w:t>Tuomioistuin, joka on tehnyt päätöksen menetetyksi tuomitsemisest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Virallinen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Osoit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siakirjan viitetiedot:</w:t>
        <w:tab/>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Puhelin (maan numero) (suuntanumer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Faksi (maan numero) (suuntanumer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Sähköposti (jos on):</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Kielet, joilla tuomioistuimen kanssa voi olla yhteydessä:</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i/>
          <w:iCs/>
        </w:rPr>
        <w:tab/>
      </w:r>
      <w:r>
        <w:rPr/>
        <w:t>Niiden henkilöiden yhteystiedot, joilta saa lisätietoja menetetyksi tuomitsemista koskevan päätöksen täytäntöönpanoa varten tai, tarvittaessa, kahteen tai useampaan täytäntöönpanovaltioon toimitetun menetetyksi tuomitsemista koskevan päätöksen täytäntöönpanon koordinoimiseksi taikka täytäntöönpanosta kertyneiden varojen tai omaisuuden siirtämiseksi päätöksen tehneeseen valtioon (nimi, virkanimike tai -asema, puhelinnumero, faksinumero ja mahdollinen sähköpost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tabs>
          <w:tab w:val="left" w:pos="567" w:leader="none"/>
          <w:tab w:val="right" w:pos="9639" w:leader="dot"/>
        </w:tabs>
        <w:ind w:left="567" w:hanging="567"/>
        <w:rPr>
          <w:i/>
          <w:i/>
          <w:iCs/>
        </w:rPr>
      </w:pPr>
      <w:r>
        <w:rPr>
          <w:i/>
          <w:iCs/>
        </w:rPr>
      </w:r>
      <w:r>
        <w:br w:type="page"/>
      </w:r>
    </w:p>
    <w:p>
      <w:pPr>
        <w:pStyle w:val="Normal"/>
        <w:tabs>
          <w:tab w:val="left" w:pos="567" w:leader="none"/>
          <w:tab w:val="right" w:pos="9639"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c)</w:t>
        <w:tab/>
        <w:t>Viranomainen, joka on toimivaltainen panemaan menetetyksi tuomitsemista koskevan päätöksen täytäntöön päätöksen tehneessä valtiossa (jos eri kuin b kohdassa mainittu tuomioistui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Virallinen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Osoit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Puhelin (maan numero) (suuntanumer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Faksi (maan numero) (suuntanumer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Sähköposti (jos 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Kielet, joilla päätöksen täytäntöönpanoon toimivaltaisen viranomaisen kanssa voi olla yhteydessä:</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Niiden henkilöiden yhteystiedot, joilta saa lisätietoja menetetyksi tuomitsemista koskevan päätöksen täytäntöönpanoa varten tai, tarvittaessa, kahteen tai useampaan täytäntöönpanovaltioon toimitetun menetetyksi tuomitsemista koskevan päätöksen täytäntöönpanon koordinoimiseksi taikka täytäntöönpanosta kertyneiden varojen tai omaisuuden siirtämiseksi päätöksen tehneeseen valtioon (nimi, virkanimike tai -asema, puhelinnumero, faksinumero ja mahdollinen sähköpost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639"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d)</w:t>
        <w:tab/>
        <w:t>Jos on nimetty keskusviranomainen vastaamaan menetetyksi tuomitsemista koskevien päätösten hallinnollisesta lähettämisestä ja vastaanottamisesta päätöksen tehneessä valtioss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Keskusviranomaisen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Mahdollinen yhteyshenkilö (virkanimike tai -asema sekä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Osoit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siakirjan viitetiedo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Puhelin (maan numero) (suuntanumer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Faksi (maan numero) (suuntanumer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Sähköposti (jos on):</w:t>
        <w:tab/>
      </w:r>
    </w:p>
    <w:p>
      <w:pPr>
        <w:pStyle w:val="Normal"/>
        <w:tabs>
          <w:tab w:val="left" w:pos="567" w:leader="none"/>
          <w:tab w:val="right" w:pos="9639" w:leader="dot"/>
        </w:tabs>
        <w:ind w:left="567" w:hanging="567"/>
        <w:rPr/>
      </w:pPr>
      <w:r>
        <w:rPr/>
      </w:r>
    </w:p>
    <w:p>
      <w:pPr>
        <w:pStyle w:val="Normal"/>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e)</w:t>
        <w:tab/>
        <w:t>Viranomainen tai viranomaiset, johon tai joihin voidaan ottaa yhteyttä (jos c kohta ja/tai d kohta on täytetty):</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b kohdassa mainittu viranomain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t>Yhteyttä voidaan ottaa seuraavissa asioiss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s>
        <w:rPr/>
      </w:pPr>
      <w:r>
        <w:rPr/>
        <w:tab/>
      </w:r>
      <w:r>
        <w:rPr>
          <w:rFonts w:eastAsia="Symbol" w:cs="Symbol" w:ascii="Symbol" w:hAnsi="Symbol"/>
        </w:rPr>
        <w:t></w:t>
      </w:r>
      <w:r>
        <w:rPr/>
        <w:tab/>
        <w:t xml:space="preserve">c kohdassa mainittu viranomainen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t>Yhteyttä voidaan ottaa seuraavissa asioiss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 w:val="right" w:pos="9498" w:leader="dot"/>
        </w:tabs>
        <w:ind w:left="567" w:hanging="567"/>
        <w:rPr>
          <w:u w:val="single"/>
        </w:rPr>
      </w:pPr>
      <w:r>
        <w:rPr/>
        <w:tab/>
      </w:r>
      <w:r>
        <w:rPr>
          <w:rFonts w:eastAsia="Symbol" w:cs="Symbol" w:ascii="Symbol" w:hAnsi="Symbol"/>
        </w:rPr>
        <w:t></w:t>
      </w:r>
      <w:r>
        <w:rPr/>
        <w:tab/>
        <w:t xml:space="preserve">d kohdassa mainittu viranomainen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Yhteyttä voidaan ottaa seuraavissa asioissa:</w:t>
        <w:tab/>
      </w:r>
      <w:r>
        <w:br w:type="page"/>
      </w:r>
    </w:p>
    <w:p>
      <w:pPr>
        <w:pStyle w:val="Normal"/>
        <w:tabs>
          <w:tab w:val="left" w:pos="567" w:leader="none"/>
          <w:tab w:val="right" w:pos="9498" w:leader="dot"/>
        </w:tabs>
        <w:ind w:left="567" w:hanging="567"/>
        <w:rPr/>
      </w:pPr>
      <w:r>
        <w:rPr/>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f)</w:t>
        <w:tab/>
        <w:t>Jos menetetyksi tuomitsemista koskeva päätös on jatkoa täytäntöönpanovaltiolle omaisuuden tai todistusaineiston jäädyttämistä koskevien päätösten täytäntöönpanosta Euroopan unionissa 22 päivänä heinäkuuta 2003 tehdyn neuvoston puitepäätöksen 2003/577/YOS</w:t>
      </w:r>
      <w:r>
        <w:rPr>
          <w:rStyle w:val="FootnoteCharacters"/>
          <w:rStyle w:val="FootnoteAnchor"/>
        </w:rPr>
        <w:footnoteReference w:customMarkFollows="1" w:id="2"/>
        <w:t>1</w:t>
      </w:r>
      <w:r>
        <w:rPr/>
        <w:t xml:space="preserve"> mukaisesti lähetetylle jäädyttämispäätökselle, asiaankuuluvat tunnistetiedot jäädyttämispäätöksestä (jäädyttämispäätöksen tekemis- ja lähettämispäivämäärä, viranomainen, jolle jäädyttämispäätös on lähetetty, ja mahdollinen viitenumero):</w:t>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tabs>
          <w:tab w:val="left" w:pos="567" w:leader="none"/>
          <w:tab w:val="right" w:pos="9498" w:leader="dot"/>
        </w:tabs>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g)</w:t>
        <w:tab/>
        <w:t>Jos menetetyksi tuomitsemista koskeva päätös on lähetetty useampaan kuin yhteen täytäntöönpanovaltioon, annetaan seuraavat tiedo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outlineLvl w:val="0"/>
        <w:rPr/>
      </w:pPr>
      <w:r>
        <w:rPr/>
        <w:tab/>
        <w:t>1</w:t>
        <w:tab/>
        <w:t>Täytäntöönpanovaltiot, joille päätös on lähetetty (valtio ja viranomain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t>2.</w:t>
        <w:tab/>
        <w:t>Menetetyksi tuomitsemista koskeva päätös on lähetetty useampaan kuin yhteen täytäntöönpanovaltioon seuraavasta syystä (rasti asiaankuuluvaan ruutuun):</w:t>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2.1.</w:t>
        <w:tab/>
        <w:t>Jos menetetyksi tuomitsemista koskeva päätös koskee tiettyä omaisuutt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Menetetyksi tuomitsemista koskevan päätöksen kohteena olevaa omaisuutta uskotaan olevan eri täytäntöönpanovaltioiss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Tietyn omaisuuden osalta täytäntöönpano edellyttää toimia useammassa täytäntöönpanovaltioss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Tietyn menetetyksi tuomitsemista koskevan päätöksen kohteena olevan omaisuuden uskotaan olevan yhdessä kahdesta tai useammasta nimetystä täytäntöönpanovaltiost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2.2.</w:t>
        <w:tab/>
        <w:t>Jos menetetyksi tuomitsemista koskeva päätös koskee rahamäärää:</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Asianomaista omaisuutta ei ole jäädytetty omaisuuden tai todistusaineiston jäädyttämistä koskevien päätösten täytäntöönpanoa Euroopan unionissa koskevan, 22 päivänä heinäkuuta 2003 tehdyn puitepäätöksen 2003/577/YOS mukaisest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Sen omaisuuden arvo, joka voidaan saada menetetyksi tuomitsemista koskevan päätöksen täytäntöönpanosta päätöksen tehneessä valtiossa ja jossakin täytäntöönpanovaltiossa, ei todennäköisesti riitä päätöksen panemiseksi täytäntöön sen koko määrän osalt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Muu syy tai muut syyt (mikä tai mitkä):</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tabs>
          <w:tab w:val="left" w:pos="567" w:leader="none"/>
          <w:tab w:val="left" w:pos="1134" w:leader="none"/>
          <w:tab w:val="right" w:pos="9639" w:leader="dot"/>
        </w:tabs>
        <w:rPr/>
      </w:pPr>
      <w:r>
        <w:rPr/>
      </w:r>
      <w:r>
        <w:br w:type="page"/>
      </w:r>
    </w:p>
    <w:p>
      <w:pPr>
        <w:pStyle w:val="Normal"/>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567" w:hanging="567"/>
        <w:rPr/>
      </w:pPr>
      <w:r>
        <w:rPr/>
        <w:t>h)</w:t>
        <w:tab/>
        <w:t>Sitä luonnollista henkilöä tai oikeushenkilöä koskevat tiedot, jota päätös menetetyksi tuomitsemisesta koske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tab/>
        <w:t>1.</w:t>
        <w:tab/>
      </w:r>
      <w:r>
        <w:rPr>
          <w:b/>
          <w:bCs/>
        </w:rPr>
        <w:t>Luonnollinen henkilö:</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Suku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Etunimi (-nimet):</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i/>
          <w:iCs/>
        </w:rPr>
        <w:tab/>
      </w:r>
      <w:r>
        <w:rPr/>
        <w:t>Omaa sukua (tarvittaess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i/>
          <w:i/>
          <w:iCs/>
        </w:rPr>
      </w:pPr>
      <w:r>
        <w:rPr/>
        <w:tab/>
        <w:t>Mahdolliset peitenimet:</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Sukupuoli:</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Kansalaisuu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Henkilötunnus tai sosiaaliturvatunnus (jos mahdollist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Syntymäaik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Syntymäpaikk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Viimeinen tunnettu osoit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i/>
          <w:iCs/>
        </w:rPr>
        <w:tab/>
      </w:r>
      <w:r>
        <w:rPr/>
        <w:t>Henkilön ymmärtämä kieli tai ymmärtämät kielet (jos tiedoss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rPr/>
      </w:pPr>
      <w:r>
        <w:rPr/>
      </w:r>
      <w:r>
        <w:br w:type="page"/>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s>
        <w:ind w:left="1134" w:hanging="1134"/>
        <w:outlineLvl w:val="0"/>
        <w:rPr/>
      </w:pPr>
      <w:r>
        <w:rPr/>
        <w:tab/>
        <w:t>1.1.</w:t>
        <w:tab/>
        <w:t>Jos menetetyksi tuomitsemista koskeva päätös koskee rahamäärää:</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ab/>
        <w:t xml:space="preserve">Päätös lähetetään täytäntöönpanovaltioon, koska (rasti asiaankuuluvaan ruutuun):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t>a)</w:t>
        <w:tab/>
        <w:t>–</w:t>
        <w:tab/>
        <w:t>päätöksen tehneellä valtiolla on perustellut syyt uskoa, että henkilöllä, jota menetetyksi tuomitsemista koskeva päätös koskee, on omaisuutta tai tuloja täytäntöönpanovaltiossa. Lisätään seuraavat tiedo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tab/>
        <w:t>Syyt uskoa, että henkilöllä on omaisuutta tai tuloja:</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tab/>
        <w:tab/>
        <w:t>Kuvaus henkilön omaisuudesta tai tulolähteestä:</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Henkilön omaisuuden tai tulolähteen sijaintipaikka (jos ei tiedossa, viimeisin tiedossa oleva sijaintipaikka):</w:t>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t>b)</w:t>
        <w:tab/>
        <w:t>–</w:t>
        <w:tab/>
        <w:t>ei ole olemassa a kohdassa tarkoitettuja perusteltuja syitä, joiden nojalla päätöksen tehnyt valtio voisi määrittää jäsenvaltion, johon menetetyksi tuomitsemista koskeva päätös voidaan lähettää, mutta henkilön, jota menetetyksi tuomitsemista koskeva päätös koskee, asuinpaikka on täytäntöönpanovaltiossa. Lisätään seuraavat tiedo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tab/>
        <w:t>Asuinpaikka täytäntöönpanovaltiossa:</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numPr>
          <w:ilvl w:val="0"/>
          <w:numId w:val="0"/>
        </w:numPr>
        <w:pBdr>
          <w:top w:val="single" w:sz="4" w:space="1" w:color="000000"/>
          <w:left w:val="single" w:sz="4" w:space="5"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outlineLvl w:val="0"/>
        <w:rPr/>
      </w:pPr>
      <w:r>
        <w:rPr/>
        <w:tab/>
        <w:t>1.2.</w:t>
        <w:tab/>
        <w:t>Jos menetetyksi tuomitsemista koskeva päätös koskee tiettyä omaisuutta:</w:t>
      </w:r>
    </w:p>
    <w:p>
      <w:pPr>
        <w:pStyle w:val="Normal"/>
        <w:pBdr>
          <w:top w:val="single" w:sz="4" w:space="1" w:color="000000"/>
          <w:left w:val="single" w:sz="4" w:space="5"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5"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 xml:space="preserve">Päätös lähetetään täytäntöönpanovaltioon, koska (rasti asiaankuuluvaan ruutuun): </w:t>
      </w:r>
    </w:p>
    <w:p>
      <w:pPr>
        <w:pStyle w:val="Normal"/>
        <w:pBdr>
          <w:top w:val="single" w:sz="4" w:space="1" w:color="000000"/>
          <w:left w:val="single" w:sz="4" w:space="5"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5"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r>
      <w:r>
        <w:rPr>
          <w:rFonts w:eastAsia="Symbol" w:cs="Symbol" w:ascii="Symbol" w:hAnsi="Symbol"/>
        </w:rPr>
        <w:t></w:t>
      </w:r>
      <w:r>
        <w:rPr/>
        <w:tab/>
        <w:t>a)</w:t>
        <w:tab/>
        <w:t>–</w:t>
        <w:tab/>
        <w:t>tietty omaisuus sijaitsee täytäntöönpanovaltiossa</w:t>
      </w:r>
    </w:p>
    <w:p>
      <w:pPr>
        <w:pStyle w:val="Normal"/>
        <w:pBdr>
          <w:top w:val="single" w:sz="4" w:space="1" w:color="000000"/>
          <w:left w:val="single" w:sz="4" w:space="5"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tab/>
        <w:tab/>
        <w:tab/>
        <w:t xml:space="preserve">(ks. i kohta). </w:t>
      </w:r>
    </w:p>
    <w:p>
      <w:pPr>
        <w:pStyle w:val="Normal"/>
        <w:pBdr>
          <w:top w:val="single" w:sz="4" w:space="1" w:color="000000"/>
          <w:left w:val="single" w:sz="4" w:space="5"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5"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t>b)</w:t>
        <w:tab/>
        <w:t>–</w:t>
        <w:tab/>
        <w:t>päätöksen tehneellä valtiolla on perustellut syyt uskoa, että tietty menetetyksi tuomitsemista koskevan päätöksen kohteena oleva omaisuus tai osa siitä sijaitsee täytäntöönpanovaltiossa. Lisätään seuraavat tiedot:</w:t>
      </w:r>
    </w:p>
    <w:p>
      <w:pPr>
        <w:pStyle w:val="Normal"/>
        <w:pBdr>
          <w:top w:val="single" w:sz="4" w:space="1" w:color="000000"/>
          <w:left w:val="single" w:sz="4" w:space="5"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r>
    </w:p>
    <w:p>
      <w:pPr>
        <w:pStyle w:val="Normal"/>
        <w:pBdr>
          <w:top w:val="single" w:sz="4" w:space="1" w:color="000000"/>
          <w:left w:val="single" w:sz="4" w:space="5"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Syyt uskoa, että tietty omaisuus sijaitsee täytäntöönpanovaltiossa:</w:t>
        <w:tab/>
      </w:r>
    </w:p>
    <w:p>
      <w:pPr>
        <w:pStyle w:val="Normal"/>
        <w:pBdr>
          <w:top w:val="single" w:sz="4" w:space="1" w:color="000000"/>
          <w:left w:val="single" w:sz="4" w:space="5"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5"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2268" w:hanging="2268"/>
        <w:rPr/>
      </w:pPr>
      <w:r>
        <w:rPr/>
        <w:tab/>
      </w:r>
      <w:r>
        <w:rPr>
          <w:rFonts w:eastAsia="Symbol" w:cs="Symbol" w:ascii="Symbol" w:hAnsi="Symbol"/>
        </w:rPr>
        <w:t></w:t>
      </w:r>
      <w:r>
        <w:rPr/>
        <w:tab/>
        <w:t>c)</w:t>
        <w:tab/>
        <w:t>–</w:t>
        <w:tab/>
        <w:tab/>
        <w:t>ei ole olemassa b kohdassa tarkoitettuja perusteltuja syitä, joiden nojalla päätöksen tehnyt valtio voisi määrittää jäsenvaltion, johon menetetyksi tuomitsemista koskeva päätös voidaan lähettää, mutta henkilön, jota menetetyksi tuomitsemista koskeva päätös koskee, asuinpaikka on täytäntöönpanovaltiossa. Lisätään seuraavat tiedot:</w:t>
      </w:r>
    </w:p>
    <w:p>
      <w:pPr>
        <w:pStyle w:val="Normal"/>
        <w:pBdr>
          <w:top w:val="single" w:sz="4" w:space="1" w:color="000000"/>
          <w:left w:val="single" w:sz="4" w:space="5"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1701" w:hanging="1701"/>
        <w:rPr/>
      </w:pPr>
      <w:r>
        <w:rPr/>
      </w:r>
    </w:p>
    <w:p>
      <w:pPr>
        <w:pStyle w:val="Normal"/>
        <w:pBdr>
          <w:top w:val="single" w:sz="4" w:space="1" w:color="000000"/>
          <w:left w:val="single" w:sz="4" w:space="5"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suinpaikka täytäntöönpanovaltiossa:</w:t>
        <w:tab/>
      </w:r>
    </w:p>
    <w:p>
      <w:pPr>
        <w:pStyle w:val="Normal"/>
        <w:pBdr>
          <w:top w:val="single" w:sz="4" w:space="1" w:color="000000"/>
          <w:left w:val="single" w:sz="4" w:space="5"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5"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t>2.</w:t>
        <w:tab/>
      </w:r>
      <w:r>
        <w:rPr>
          <w:b/>
          <w:bCs/>
        </w:rPr>
        <w:t>Oikeushenkilö</w:t>
      </w:r>
      <w:r>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Oikeushenkilön muot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Kaupparekisterinumero (jos saatavilla)</w:t>
      </w:r>
      <w:r>
        <w:rPr>
          <w:rStyle w:val="FootnoteCharacters"/>
          <w:rStyle w:val="FootnoteAnchor"/>
        </w:rPr>
        <w:footnoteReference w:id="3"/>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Rekisteröity kotipaikka (jos saatavilla)</w:t>
      </w:r>
      <w:r>
        <w:rPr>
          <w:b/>
          <w:bCs/>
          <w:vertAlign w:val="superscript"/>
        </w:rPr>
        <w:t>1</w:t>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Oikeushenkilön osoit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outlineLvl w:val="0"/>
        <w:rPr/>
      </w:pPr>
      <w:r>
        <w:rPr/>
        <w:tab/>
        <w:t>2.1.</w:t>
        <w:tab/>
        <w:t>Jos menetetyksi tuomitsemista koskeva päätös koskee rahamäärää:</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ab/>
        <w:t xml:space="preserve">Päätös lähetetään täytäntöönpanovaltioon, koska (rasti asiaankuuluvaan ruutuun):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t>a)</w:t>
        <w:tab/>
        <w:t>–</w:t>
        <w:tab/>
        <w:t>päätöksen tehneellä valtiolla on perustellut syyt uskoa, että oikeushenkilöllä, jota menetetyksi tuomitsemista koskeva päätös koskee, on omaisuutta tai tuloja täytäntöönpanovaltiossa. Lisätään seuraavat tiedot:</w:t>
      </w:r>
    </w:p>
    <w:p>
      <w:pPr>
        <w:pStyle w:val="Normal"/>
        <w:pBdr>
          <w:top w:val="single" w:sz="4" w:space="1" w:color="000000"/>
          <w:left w:val="single" w:sz="4" w:space="4" w:color="000000"/>
          <w:bottom w:val="single" w:sz="4" w:space="1" w:color="000000"/>
          <w:right w:val="single" w:sz="4" w:space="4" w:color="000000"/>
        </w:pBdr>
        <w:tabs>
          <w:tab w:val="left" w:pos="54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Syyt uskoa, että oikeushenkilöllä on omaisuutta tai tuloj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Kuvaus oikeushenkilön omaisuudesta tai tulolähteestä:</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t>Oikeushenkilön omaisuuden tai tulolähteen sijaintipaikka (jos ei tiedossa, viimeinen tunnettu sijaintipaikk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t>b)</w:t>
        <w:tab/>
        <w:t>ei ole olemassa a kohdassa tarkoitettuja perusteltuja syitä, joiden nojalla päätöksen tehnyt valtio voisi määrittää jäsenvaltion, johon menetetyksi tuomitsemista koskeva päätös voidaan lähettää, mutta oikeushenkilön, jota menetetyksi tuomitsemista koskeva päätös koskee, rekisteröity kotipaikka on täytäntöönpanovaltiossa. Lisätään seuraavat tiedo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Rekisteröity kotipaikka täytäntöönpanovaltiossa:</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2.2.</w:t>
        <w:tab/>
        <w:t>Jos menetetyksi tuomitsemista koskeva päätös koskee tiettyä omaisuutt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 xml:space="preserve">Päätös lähetetään täytäntöönpanovaltioon, koska (rasti asiaankuuluvaan ruutuun):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r>
      <w:r>
        <w:rPr>
          <w:rFonts w:eastAsia="Symbol" w:cs="Symbol" w:ascii="Symbol" w:hAnsi="Symbol"/>
        </w:rPr>
        <w:t></w:t>
      </w:r>
      <w:r>
        <w:rPr/>
        <w:tab/>
        <w:t>a)</w:t>
        <w:tab/>
        <w:t>tietty omaisuus sijaitsee täytäntöönpanovaltioss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tab/>
        <w:tab/>
        <w:t>(ks. i koht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t>b)</w:t>
        <w:tab/>
        <w:t>päätöksen tehneellä valtiolla on perustellut syyt uskoa, että tietty menetetyksi tuomitsemista koskevan päätöksen kohteena oleva omaisuus tai osa siitä sijaitsee täytäntöönpanovaltiossa. Lisätään seuraavat tiedo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567" w:hanging="567"/>
        <w:rPr/>
      </w:pPr>
      <w:r>
        <w:rPr/>
        <w:tab/>
        <w:t>Syyt uskoa, että tietty omaisuus sijaitsee täytäntöönpanovaltioss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t>c)</w:t>
        <w:tab/>
        <w:t>ei ole olemassa b kohdassa tarkoitettuja perusteltuja syitä, joiden nojalla päätöksen tehnyt valtio voisi määrittää jäsenvaltion, johon menetetyksi tuomitsemista koskeva päätös voidaan lähettää, mutta oikeushenkilön, jota menetetyksi tuomitsemista koskeva päätös koskee, rekisteröity kotipaikka on täytäntöönpanovaltiossa. Lisätään seuraavat tiedo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t>Rekisteröity kotipaikka täytäntöönpanovaltioss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t>i)</w:t>
        <w:tab/>
        <w:t>Menetetyksi tuomitsemista koskeva päätö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Menetetyksi tuomitsemista koskeva päätös tehtiin (päivämäärä):</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Menetetyksi tuomitsemista koskevasta päätöksestä tuli lainvoimainen (päivämäärä):</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Menetetyksi tuomitsemista koskevan päätöksen numero (jos saatavill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outlineLvl w:val="0"/>
        <w:rPr/>
      </w:pPr>
      <w:r>
        <w:rPr/>
        <w:tab/>
        <w:t>1.</w:t>
        <w:tab/>
        <w:t>Menetetyksi tuomitsemista koskevan päätöksen luonn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tab/>
        <w:t>1.1.</w:t>
        <w:tab/>
        <w:t>Päätös menetetyksi tuomitsemisesta koskee (rasti asiaankuuluvaan ruutuu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tab/>
      </w:r>
      <w:r>
        <w:rPr>
          <w:rFonts w:eastAsia="Bookshelf Symbol 3;Symbol" w:cs="Bookshelf Symbol 3;Symbol" w:ascii="Bookshelf Symbol 3;Symbol" w:hAnsi="Bookshelf Symbol 3;Symbol"/>
        </w:rPr>
        <w:t></w:t>
      </w:r>
      <w:r>
        <w:rPr/>
        <w:tab/>
        <w:t>rahamäärää</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t>Täytäntöönpanovaltiossa täytäntöönpantavana oleva määrä ja valuutta (numeroin ja kirjoitettuna):</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t>Menetetyksi tuomitsemista koskevan päätöksen kokonaismäärä ja valuutta (numeroin ja kirjoitettuna):</w:t>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tab/>
      </w:r>
      <w:r>
        <w:rPr>
          <w:rFonts w:eastAsia="Bookshelf Symbol 3;Symbol" w:cs="Bookshelf Symbol 3;Symbol" w:ascii="Bookshelf Symbol 3;Symbol" w:hAnsi="Bookshelf Symbol 3;Symbol"/>
        </w:rPr>
        <w:t></w:t>
      </w:r>
      <w:r>
        <w:rPr/>
        <w:tab/>
        <w:t>tiettyä omaisuutt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Tietyn omaisuuden kuvau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tab/>
        <w:t>Tietyn omaisuuden sijaintipaikka (jos ei tiedossa, viimeisin tiedossa oleva sijaintipaikk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t>Jos tietyn omaisuuden osalta täytäntöönpano edellyttää toimia useammassa täytäntöönpanovaltiossa, kuvaus vaadittavista toimis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4395" w:leader="none"/>
          <w:tab w:val="right" w:pos="9072" w:leader="dot"/>
          <w:tab w:val="right" w:pos="9498" w:leader="dot"/>
          <w:tab w:val="right" w:pos="9639" w:leader="dot"/>
        </w:tabs>
        <w:rPr/>
      </w:pPr>
      <w:r>
        <w:rPr/>
        <w:tab/>
        <w:t>1.2.</w:t>
        <w:tab/>
        <w:t xml:space="preserve">Tuomioistuin on päättänyt, että omaisuus (rasti asiaankuuluvaan ruutuun):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t>i)</w:t>
        <w:tab/>
        <w:t>on rikoksen tuottamaa hyötyä tai tällaisen hyödyn arvoa kokonaan tai osittain vastaavaa omaisuutt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t>ii)</w:t>
        <w:tab/>
        <w:t>muodostaa rikoksen tekoväline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t>iii)</w:t>
        <w:tab/>
        <w:t>on menetetyksi tuomittavaa, koska päätöksen tehneessä valtiossa sovelletaan laajempia a, b ja c kohdassa eriteltyjä valtuuksia menetetyksi tuomitsemiseen. Päätös perustuu siihen, että tuomioistuin on täsmällisten tosiseikkojen perusteella täysin vakuuttunut, että kyseinen omaisuus on peräisi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t>a)</w:t>
        <w:tab/>
        <w:t>tuomitun henkilön rikollisesta toiminnasta kyseisestä rikoksesta tuomitsemista edeltävänä aikana, jonka tuomioistuin arvioi kohtuulliseksi tapaukseen liittyvien olosuhteiden perusteella, tai</w:t>
      </w:r>
      <w:r>
        <w:br w:type="page"/>
      </w:r>
    </w:p>
    <w:p>
      <w:pPr>
        <w:pStyle w:val="Normal"/>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t>b)</w:t>
        <w:tab/>
        <w:t>tuomitun henkilön vastaavanlaisesta rikollisesta toiminnasta kyseisestä rikoksesta tuomitsemista edeltävänä aikana, jonka tuomioistuin arvioi kohtuulliseksi tapaukseen liittyvien olosuhteiden perusteella, ta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t>c)</w:t>
        <w:tab/>
        <w:t>tuomitun henkilön rikollisesta toiminnasta, ja on osoitettu, että omaisuuden arvo on suhteeton verrattuna kyseisen henkilön laillisiin tuloihi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t>iv)</w:t>
        <w:tab/>
        <w:t>on menetetyksi tuomittavaa jonkin muun laajempia valtuuksia menetetyksi tuomitsemiseen koskevan, päätöksen tehneen valtion lainsäädännön mukaisen säännöksen nojall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567" w:hanging="567"/>
        <w:rPr/>
      </w:pPr>
      <w:r>
        <w:rPr/>
        <w:tab/>
        <w:t>Jos on tuomittu menetetyksi kahteen tai useampaan luokkaan kuuluvaa omaisuutta, yksilöidään, mikä omaisuus kuuluu mihinkin luokkaan:</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outlineLvl w:val="0"/>
        <w:rPr/>
      </w:pPr>
      <w:r>
        <w:rPr/>
        <w:tab/>
        <w:t>2.</w:t>
        <w:tab/>
        <w:t>Menetetyksi tuomitsemista koskevaan päätökseen johtanutta rikosta tai johtaneita rikoksia koskevat tiedo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2.1.</w:t>
        <w:tab/>
        <w:t xml:space="preserve">Yhteenveto tosiseikoista ja kuvaus olosuhteista, joissa menetetyksi tuomitsemista koskevaan päätökseen johtanut rikos tai johtaneet rikokset tehtiin, mukaan lukien </w:t>
        <w:br/>
        <w:t>aika ja paikk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1134" w:hanging="1134"/>
        <w:rPr/>
      </w:pPr>
      <w:r>
        <w:rPr/>
        <w:tab/>
        <w:t>2.2.</w:t>
        <w:tab/>
        <w:t>Menetetyksi tuomitsemista koskevaan päätökseen johtaneen rikoksen tai johtaneiden rikosten luonne ja oikeudellinen luokittelu sekä sovellettavat säännökset/lait, joiden perusteella päätös tehtii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lang w:val="fi-FI"/>
        </w:rPr>
      </w:pPr>
      <w:r>
        <w:rPr>
          <w:lang w:val="fi-FI"/>
        </w:rPr>
        <w:tab/>
        <w:t>2.3.</w:t>
        <w:tab/>
        <w:t>Soveltuvissa tapauksissa merkitään rastilla yksi tai useampi seuraavista rikoslajeista, joihin 2.2 kohdassa mainittu rikos kuuluu tai mainitut rikokset kuuluvat, jos rikoksesta tai rikoksista voidaan päätöksen tehneessä valtiossa määrätä vapausrangaistus, joka on enimmillään vähintään kolme vuotta (rasti asiaankuuluvaan ruutuun):</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lang w:val="fi-FI"/>
        </w:rPr>
      </w:pPr>
      <w:r>
        <w:rPr>
          <w:lang w:val="fi-FI"/>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 xml:space="preserve">rikollisjärjestöön osallistuminen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 xml:space="preserve">terrorismi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ihmiskaupp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lasten seksuaalinen hyväksikäyttö ja lapsipornografi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huumausaineiden ja psykotrooppisten aineiden laiton kaupp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aseiden, ampumatarvikkeiden ja räjähteiden laiton kaupp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lahjont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t>petos, mukaan lukien Euroopan yhteisöjen taloudellisten etujen suojaamisesta 26 päivänä heinäkuuta 1995 tehdyssä yleissopimuksessa tarkoitettu Euroopan yhteisöjen taloudellisiin etuihin kohdistuva peto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t>rahanpes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rahan, mukaan lukien euron, väärentäminen</w:t>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tietoverkkorikollisuu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t>ympäristörikollisuus, mukaan lukien uhanalaisten eläinlajien ja uhanalaisten kasvilajien ja -lajikkeiden laiton kaupp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laittomassa maahantulossa ja maassa oleskelussa avustamin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tahallinen henkirikos, vakava pahoinpitely ja vakavan ruumiinvamman aiheuttamin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ihmisen elinten ja kudosten laiton kaupp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ihmisryöstö, vapaudenriisto ja panttivangiksi ottamin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rasismi ja muukalaisvih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järjestäytynyt varkausrikollisuus tai aseellinen ryöstö</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kulttuuriomaisuuden, mukaan lukien antiikki- ja taide-esineiden, laiton kaupp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petollinen menettely</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ryöstöntapainen kiristys ja kiristy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tuotteiden laiton väärentäminen ja jäljentämin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hallinnollisten asiakirjojen väärentäminen ja kaupankäynti näillä väärennöksillä</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maksuvälineväärennykset</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hormonivalmisteiden ja muiden kasvua edistävien aineiden laiton kaupp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ydin- ja radioaktiivisten aineiden laiton kaupp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varastettujen ajoneuvojen kaupp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raiskau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murhapoltto</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Kansainvälisen rikostuomioistuimen tuomiovaltaan kuuluvat rikokset</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ilma-aluksen tai aluksen kaappau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tuhotyö.</w:t>
      </w:r>
      <w:r>
        <w:br w:type="page"/>
      </w:r>
    </w:p>
    <w:p>
      <w:pPr>
        <w:pStyle w:val="Point0"/>
        <w:tabs>
          <w:tab w:val="left" w:pos="567" w:leader="none"/>
          <w:tab w:val="left" w:pos="1134" w:leader="none"/>
          <w:tab w:val="left" w:pos="1701" w:leader="none"/>
          <w:tab w:val="right" w:pos="9072" w:leader="dot"/>
          <w:tab w:val="right" w:pos="9639" w:leader="dot"/>
        </w:tabs>
        <w:spacing w:before="0" w:after="0"/>
        <w:ind w:left="1134" w:hanging="1134"/>
        <w:rPr>
          <w:lang w:val="fi-FI"/>
        </w:rPr>
      </w:pPr>
      <w:r>
        <w:rPr>
          <w:lang w:val="fi-FI"/>
        </w:rPr>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left" w:pos="1701" w:leader="none"/>
          <w:tab w:val="right" w:pos="9072" w:leader="dot"/>
          <w:tab w:val="right" w:pos="9639" w:leader="dot"/>
        </w:tabs>
        <w:spacing w:before="0" w:after="0"/>
        <w:ind w:left="1134" w:hanging="1134"/>
        <w:rPr>
          <w:lang w:val="fi-FI"/>
        </w:rPr>
      </w:pPr>
      <w:r>
        <w:rPr>
          <w:lang w:val="fi-FI"/>
        </w:rPr>
        <w:tab/>
        <w:t>2.4</w:t>
        <w:tab/>
        <w:t xml:space="preserve">Jos 2.2 kohdassa tarkoitettu menetetyksi tuomitsemista koskevaan päätökseen johtanut rikos ei kuulu (tai rikokset eivät kuulu) 2.3 kohdassa tarkoitettuihin tapauksiin, on siitä (niistä) annettava täydellinen kuvaus (kuvaus tosiasiallisesta rikollisesta toiminnasta eikä esimerkiksi oikeudellinen luokittelu): </w:t>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fi-FI"/>
        </w:rPr>
      </w:pPr>
      <w:r>
        <w:rPr>
          <w:lang w:val="fi-FI"/>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fi-FI"/>
        </w:rPr>
      </w:pPr>
      <w:r>
        <w:rPr>
          <w:lang w:val="fi-FI"/>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fi-FI"/>
        </w:rPr>
      </w:pPr>
      <w:r>
        <w:rPr>
          <w:lang w:val="fi-FI"/>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fi-FI"/>
        </w:rPr>
      </w:pPr>
      <w:r>
        <w:rPr>
          <w:lang w:val="fi-FI"/>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fi-FI"/>
        </w:rPr>
      </w:pPr>
      <w:r>
        <w:rPr>
          <w:lang w:val="fi-FI"/>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lang w:val="fi-FI"/>
        </w:rPr>
      </w:pPr>
      <w:r>
        <w:rPr>
          <w:lang w:val="fi-FI"/>
        </w:rPr>
        <w:tab/>
        <w:tab/>
        <w:tab/>
      </w:r>
    </w:p>
    <w:p>
      <w:pPr>
        <w:pStyle w:val="Normal"/>
        <w:rPr>
          <w:lang w:val="fi-FI"/>
        </w:rPr>
      </w:pPr>
      <w:r>
        <w:rPr>
          <w:lang w:val="fi-FI"/>
        </w:rPr>
      </w:r>
    </w:p>
    <w:tbl>
      <w:tblPr>
        <w:tblW w:w="9671" w:type="dxa"/>
        <w:jc w:val="left"/>
        <w:tblInd w:w="-5" w:type="dxa"/>
        <w:tblLayout w:type="fixed"/>
        <w:tblCellMar>
          <w:top w:w="0" w:type="dxa"/>
          <w:left w:w="70" w:type="dxa"/>
          <w:bottom w:w="0" w:type="dxa"/>
          <w:right w:w="70" w:type="dxa"/>
        </w:tblCellMar>
      </w:tblPr>
      <w:tblGrid>
        <w:gridCol w:w="9671"/>
      </w:tblGrid>
      <w:tr>
        <w:trPr>
          <w:trHeight w:val="292" w:hRule="atLeast"/>
        </w:trPr>
        <w:tc>
          <w:tcPr>
            <w:tcW w:w="96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u w:val="single"/>
              </w:rPr>
            </w:pPr>
            <w:r>
              <w:rPr>
                <w:u w:val="single"/>
              </w:rPr>
              <w:t>j)</w:t>
              <w:tab/>
              <w:t>Menetetyksi tuomitsemista koskevaan päätökseen johtanut oikeudenkäynti</w:t>
            </w:r>
          </w:p>
          <w:p>
            <w:pPr>
              <w:pStyle w:val="Normal"/>
              <w:rPr>
                <w:u w:val="single"/>
              </w:rPr>
            </w:pPr>
            <w:r>
              <w:rPr>
                <w:u w:val="single"/>
              </w:rPr>
            </w:r>
          </w:p>
          <w:p>
            <w:pPr>
              <w:pStyle w:val="Normal"/>
              <w:rPr>
                <w:u w:val="single"/>
              </w:rPr>
            </w:pPr>
            <w:r>
              <w:rPr>
                <w:u w:val="single"/>
              </w:rPr>
              <w:t>Ilmoittakaa, oliko asianomainen henkilö henkilökohtaisesti läsnä menetetyksi tuomitsemista koskevaan päätökseen johtaneessa oikeudenkäynnissä</w:t>
            </w:r>
            <w:r>
              <w:rPr/>
              <w:t>:</w:t>
            </w:r>
          </w:p>
          <w:p>
            <w:pPr>
              <w:pStyle w:val="Normal"/>
              <w:rPr>
                <w:u w:val="single"/>
              </w:rPr>
            </w:pPr>
            <w:r>
              <w:rPr>
                <w:u w:val="single"/>
              </w:rPr>
            </w:r>
          </w:p>
          <w:p>
            <w:pPr>
              <w:pStyle w:val="Normal"/>
              <w:tabs>
                <w:tab w:val="left" w:pos="567" w:leader="none"/>
              </w:tabs>
              <w:ind w:left="1134" w:hanging="1134"/>
              <w:rPr>
                <w:u w:val="single"/>
              </w:rPr>
            </w:pPr>
            <w:r>
              <w:rPr>
                <w:u w:val="single"/>
              </w:rPr>
              <w:t>1.</w:t>
              <w:tab/>
            </w:r>
            <w:r>
              <w:rPr>
                <w:rFonts w:eastAsia="Bookshelf Symbol 3;Symbol" w:cs="Bookshelf Symbol 3;Symbol" w:ascii="Bookshelf Symbol 3;Symbol" w:hAnsi="Bookshelf Symbol 3;Symbol"/>
                <w:u w:val="single"/>
              </w:rPr>
              <w:t></w:t>
            </w:r>
            <w:r>
              <w:rPr>
                <w:u w:val="single"/>
              </w:rPr>
              <w:t xml:space="preserve"> </w:t>
              <w:tab/>
              <w:t>Kyllä, henkilö oli henkilökohtaisesti läsnä menetetyksi tuomitsemista koskevaan päätökseen johtaneessa oikeudenkäynnissä.</w:t>
            </w:r>
          </w:p>
          <w:p>
            <w:pPr>
              <w:pStyle w:val="Normal"/>
              <w:tabs>
                <w:tab w:val="clear" w:pos="567"/>
                <w:tab w:val="left" w:pos="497" w:leader="none"/>
              </w:tabs>
              <w:ind w:left="923" w:hanging="923"/>
              <w:rPr>
                <w:u w:val="single"/>
              </w:rPr>
            </w:pPr>
            <w:r>
              <w:rPr>
                <w:u w:val="single"/>
              </w:rPr>
            </w:r>
          </w:p>
          <w:p>
            <w:pPr>
              <w:pStyle w:val="Normal"/>
              <w:tabs>
                <w:tab w:val="left" w:pos="567" w:leader="none"/>
              </w:tabs>
              <w:ind w:left="1134" w:hanging="1134"/>
              <w:rPr/>
            </w:pPr>
            <w:r>
              <w:rPr>
                <w:u w:val="single"/>
              </w:rPr>
              <w:t>2.</w:t>
              <w:tab/>
            </w:r>
            <w:r>
              <w:rPr>
                <w:rFonts w:eastAsia="Bookshelf Symbol 3;Symbol" w:cs="Bookshelf Symbol 3;Symbol" w:ascii="Bookshelf Symbol 3;Symbol" w:hAnsi="Bookshelf Symbol 3;Symbol"/>
                <w:u w:val="single"/>
              </w:rPr>
              <w:t></w:t>
            </w:r>
            <w:r>
              <w:rPr>
                <w:u w:val="single"/>
              </w:rPr>
              <w:tab/>
              <w:t>Ei, henkilö ei ollut henkilökohtaisesti läsnä menetetyksi tuomitsemista koskevaan päätökseen johtaneessa oikeudenkäynnissä.</w:t>
            </w:r>
          </w:p>
        </w:tc>
      </w:tr>
      <w:tr>
        <w:trPr>
          <w:trHeight w:val="6000" w:hRule="atLeast"/>
        </w:trPr>
        <w:tc>
          <w:tcPr>
            <w:tcW w:w="9671" w:type="dxa"/>
            <w:tcBorders>
              <w:top w:val="single" w:sz="4" w:space="0" w:color="000000"/>
              <w:left w:val="single" w:sz="4" w:space="0" w:color="000000"/>
              <w:bottom w:val="single" w:sz="4" w:space="0" w:color="000000"/>
              <w:right w:val="single" w:sz="4" w:space="0" w:color="000000"/>
            </w:tcBorders>
          </w:tcPr>
          <w:p>
            <w:pPr>
              <w:pStyle w:val="Normal"/>
              <w:spacing w:before="120" w:after="0"/>
              <w:rPr>
                <w:u w:val="single"/>
              </w:rPr>
            </w:pPr>
            <w:r>
              <w:rPr>
                <w:u w:val="single"/>
              </w:rPr>
              <w:t>3.</w:t>
              <w:tab/>
              <w:t>Jos olette merkinnyt kohdan 2, vahvistakaa yksi seuraavista:</w:t>
            </w:r>
          </w:p>
          <w:p>
            <w:pPr>
              <w:pStyle w:val="Normal"/>
              <w:spacing w:lineRule="auto" w:line="240"/>
              <w:ind w:left="567" w:hanging="0"/>
              <w:rPr>
                <w:u w:val="single"/>
              </w:rPr>
            </w:pPr>
            <w:r>
              <w:rPr>
                <w:u w:val="single"/>
              </w:rPr>
            </w:r>
          </w:p>
          <w:p>
            <w:pPr>
              <w:pStyle w:val="Normal"/>
              <w:tabs>
                <w:tab w:val="clear" w:pos="567"/>
                <w:tab w:val="left" w:pos="1117" w:leader="none"/>
              </w:tabs>
              <w:spacing w:lineRule="auto" w:line="240"/>
              <w:ind w:left="1701" w:hanging="1134"/>
              <w:rPr/>
            </w:pPr>
            <w:r>
              <w:rPr>
                <w:u w:val="single"/>
              </w:rPr>
              <w:t></w:t>
            </w:r>
            <w:r>
              <w:rPr>
                <w:u w:val="single"/>
              </w:rPr>
              <w:tab/>
              <w:t>3.1 a</w:t>
              <w:tab/>
              <w:t>haaste oli annettu … (päivä/kuukausi/vuosi) asianomaiselle henkilölle henkilökohtaisesti tiedoksi ja hänelle oli siten ilmoitettu menetetyksi tuomitsemista koskevaan päätökseen johtaneen oikeudenkäynnin ajankohdasta ja paikasta ja hänelle oli ilmoitettu, että asia voidaan ratkaista, vaikka hän jää pois oikeudenkäynnistä;</w:t>
            </w:r>
          </w:p>
          <w:p>
            <w:pPr>
              <w:pStyle w:val="Normal"/>
              <w:tabs>
                <w:tab w:val="clear" w:pos="567"/>
                <w:tab w:val="left" w:pos="1117" w:leader="none"/>
              </w:tabs>
              <w:spacing w:lineRule="auto" w:line="240"/>
              <w:ind w:left="1701" w:hanging="1134"/>
              <w:rPr>
                <w:u w:val="single"/>
              </w:rPr>
            </w:pPr>
            <w:r>
              <w:rPr>
                <w:u w:val="single"/>
              </w:rPr>
            </w:r>
          </w:p>
          <w:p>
            <w:pPr>
              <w:pStyle w:val="Normal"/>
              <w:spacing w:lineRule="auto" w:line="240"/>
              <w:ind w:left="567" w:hanging="0"/>
              <w:rPr>
                <w:u w:val="single"/>
              </w:rPr>
            </w:pPr>
            <w:r>
              <w:rPr>
                <w:u w:val="single"/>
              </w:rPr>
              <w:t>TAI</w:t>
            </w:r>
          </w:p>
          <w:p>
            <w:pPr>
              <w:pStyle w:val="Normal"/>
              <w:spacing w:lineRule="auto" w:line="240"/>
              <w:ind w:left="567" w:hanging="0"/>
              <w:rPr>
                <w:u w:val="single"/>
              </w:rPr>
            </w:pPr>
            <w:r>
              <w:rPr>
                <w:u w:val="single"/>
              </w:rPr>
            </w:r>
          </w:p>
          <w:p>
            <w:pPr>
              <w:pStyle w:val="Normal"/>
              <w:tabs>
                <w:tab w:val="clear" w:pos="567"/>
                <w:tab w:val="left" w:pos="1117" w:leader="none"/>
              </w:tabs>
              <w:spacing w:lineRule="auto" w:line="240"/>
              <w:ind w:left="1701" w:hanging="1134"/>
              <w:rPr/>
            </w:pPr>
            <w:r>
              <w:rPr>
                <w:u w:val="single"/>
              </w:rPr>
              <w:t></w:t>
            </w:r>
            <w:r>
              <w:rPr>
                <w:u w:val="single"/>
              </w:rPr>
              <w:tab/>
              <w:t>3.1 b</w:t>
              <w:tab/>
              <w:t xml:space="preserve">haastetta ei ollut annettu asianomaiselle henkilölle henkilökohtaisesti tiedoksi, mutta hän oli muilla keinoin tosiasiallisesti saanut virallisen tiedon menetetyksi tuomitsemista koskevaan päätökseen johtaneen oikeudenkäynnin ajankohdasta ja paikasta siten, että voidaan kiistattomasti todeta, että hän oli tietoinen oikeudenkäynnistä, ja hänelle oli ilmoitettu, että asia voidaan ratkaista, vaikka hän jää pois oikeudenkäynnistä; </w:t>
            </w:r>
          </w:p>
          <w:p>
            <w:pPr>
              <w:pStyle w:val="Normal"/>
              <w:tabs>
                <w:tab w:val="clear" w:pos="567"/>
                <w:tab w:val="left" w:pos="1117" w:leader="none"/>
              </w:tabs>
              <w:spacing w:lineRule="auto" w:line="240"/>
              <w:ind w:left="1701" w:hanging="1134"/>
              <w:rPr>
                <w:u w:val="single"/>
              </w:rPr>
            </w:pPr>
            <w:r>
              <w:rPr>
                <w:u w:val="single"/>
              </w:rPr>
            </w:r>
          </w:p>
          <w:p>
            <w:pPr>
              <w:pStyle w:val="Normal"/>
              <w:spacing w:lineRule="auto" w:line="240"/>
              <w:ind w:left="567" w:hanging="0"/>
              <w:rPr>
                <w:u w:val="single"/>
              </w:rPr>
            </w:pPr>
            <w:r>
              <w:rPr>
                <w:u w:val="single"/>
              </w:rPr>
              <w:t>TAI</w:t>
            </w:r>
          </w:p>
          <w:p>
            <w:pPr>
              <w:pStyle w:val="Normal"/>
              <w:spacing w:lineRule="auto" w:line="240"/>
              <w:ind w:left="567" w:hanging="0"/>
              <w:rPr>
                <w:u w:val="single"/>
              </w:rPr>
            </w:pPr>
            <w:r>
              <w:rPr>
                <w:u w:val="single"/>
              </w:rPr>
            </w:r>
          </w:p>
          <w:p>
            <w:pPr>
              <w:pStyle w:val="Normal"/>
              <w:tabs>
                <w:tab w:val="clear" w:pos="567"/>
                <w:tab w:val="left" w:pos="1133" w:leader="none"/>
              </w:tabs>
              <w:spacing w:lineRule="auto" w:line="240"/>
              <w:ind w:left="1701" w:hanging="1134"/>
              <w:rPr/>
            </w:pPr>
            <w:r>
              <w:rPr>
                <w:u w:val="single"/>
              </w:rPr>
              <w:t></w:t>
            </w:r>
            <w:r>
              <w:rPr>
                <w:u w:val="single"/>
              </w:rPr>
              <w:tab/>
              <w:t>3.2.</w:t>
              <w:tab/>
              <w:t>asianomainen henkilö oli oikeudenkäynnistä tietoisena valtuuttanut oikeudenkäyntiavustajan, jonka joko asianomainen henkilö tai valtio oli nimennyt puolustamaan häntä oikeudenkäynnissä, ja tämä edustaja oli tosiasiallisesti puolustanut häntä oikeudenkäynnissä;</w:t>
            </w:r>
          </w:p>
          <w:p>
            <w:pPr>
              <w:pStyle w:val="Normal"/>
              <w:tabs>
                <w:tab w:val="clear" w:pos="567"/>
                <w:tab w:val="left" w:pos="1133" w:leader="none"/>
              </w:tabs>
              <w:spacing w:lineRule="auto" w:line="240"/>
              <w:ind w:left="1701" w:hanging="1134"/>
              <w:rPr>
                <w:u w:val="single"/>
              </w:rPr>
            </w:pPr>
            <w:r>
              <w:rPr>
                <w:u w:val="single"/>
              </w:rPr>
            </w:r>
          </w:p>
          <w:p>
            <w:pPr>
              <w:pStyle w:val="Normal"/>
              <w:spacing w:lineRule="auto" w:line="240"/>
              <w:ind w:left="567" w:hanging="0"/>
              <w:rPr>
                <w:u w:val="single"/>
              </w:rPr>
            </w:pPr>
            <w:r>
              <w:rPr>
                <w:u w:val="single"/>
              </w:rPr>
              <w:t>TAI</w:t>
            </w:r>
          </w:p>
          <w:p>
            <w:pPr>
              <w:pStyle w:val="Normal"/>
              <w:spacing w:lineRule="auto" w:line="240"/>
              <w:ind w:left="567" w:hanging="0"/>
              <w:rPr>
                <w:u w:val="single"/>
              </w:rPr>
            </w:pPr>
            <w:r>
              <w:rPr>
                <w:u w:val="single"/>
              </w:rPr>
            </w:r>
          </w:p>
          <w:p>
            <w:pPr>
              <w:pStyle w:val="Normal"/>
              <w:tabs>
                <w:tab w:val="clear" w:pos="567"/>
                <w:tab w:val="left" w:pos="1117" w:leader="none"/>
              </w:tabs>
              <w:spacing w:lineRule="auto" w:line="240"/>
              <w:ind w:left="1701" w:hanging="1134"/>
              <w:rPr/>
            </w:pPr>
            <w:r>
              <w:rPr>
                <w:u w:val="single"/>
              </w:rPr>
              <w:t></w:t>
            </w:r>
            <w:r>
              <w:rPr>
                <w:u w:val="single"/>
              </w:rPr>
              <w:tab/>
              <w:t>3.3.</w:t>
              <w:tab/>
              <w:t xml:space="preserve">menetetyksi tuomitsemista koskeva päätös oli annettu asianomaiselle henkilölle tiedoksi … (päivä/kuukausi/vuosi) ja hänelle oli nimenomaisesti ilmoitettu hänen oikeudestaan uudelleenkäsittelyyn tai muutoksenhakuun, johon henkilöllä on oikeus osallistua ja joka antaa mahdollisuuden asian ratkaisuperusteiden uudelleentutkimiseen, mukaan lukien uudet todisteet, ja joka voi johtaa alkuperäisen päätöksen kumoamiseen, ja </w:t>
            </w:r>
          </w:p>
          <w:p>
            <w:pPr>
              <w:pStyle w:val="Normal"/>
              <w:tabs>
                <w:tab w:val="clear" w:pos="567"/>
                <w:tab w:val="left" w:pos="1117" w:leader="none"/>
              </w:tabs>
              <w:spacing w:lineRule="auto" w:line="240"/>
              <w:ind w:left="1701" w:hanging="1134"/>
              <w:rPr>
                <w:u w:val="single"/>
              </w:rPr>
            </w:pPr>
            <w:r>
              <w:rPr>
                <w:u w:val="single"/>
              </w:rPr>
            </w:r>
          </w:p>
          <w:p>
            <w:pPr>
              <w:pStyle w:val="Normal"/>
              <w:spacing w:lineRule="auto" w:line="240"/>
              <w:ind w:left="2268" w:hanging="567"/>
              <w:rPr>
                <w:u w:val="single"/>
              </w:rPr>
            </w:pPr>
            <w:r>
              <w:rPr>
                <w:u w:val="single"/>
              </w:rPr>
              <w:t></w:t>
            </w:r>
            <w:r>
              <w:rPr>
                <w:u w:val="single"/>
              </w:rPr>
              <w:tab/>
              <w:t>henkilö nimenomaisesti ilmoitti, ettei hän riitauta päätöstä;</w:t>
            </w:r>
          </w:p>
          <w:p>
            <w:pPr>
              <w:pStyle w:val="Normal"/>
              <w:spacing w:lineRule="auto" w:line="240"/>
              <w:ind w:left="1701" w:hanging="0"/>
              <w:rPr>
                <w:u w:val="single"/>
              </w:rPr>
            </w:pPr>
            <w:r>
              <w:rPr>
                <w:u w:val="single"/>
              </w:rPr>
            </w:r>
          </w:p>
          <w:p>
            <w:pPr>
              <w:pStyle w:val="Normal"/>
              <w:spacing w:lineRule="auto" w:line="240"/>
              <w:ind w:left="1701" w:hanging="0"/>
              <w:rPr/>
            </w:pPr>
            <w:r>
              <w:rPr>
                <w:u w:val="single"/>
              </w:rPr>
              <w:t>TAI</w:t>
            </w:r>
          </w:p>
          <w:p>
            <w:pPr>
              <w:pStyle w:val="Normal"/>
              <w:spacing w:lineRule="auto" w:line="240"/>
              <w:ind w:left="1701" w:hanging="0"/>
              <w:rPr>
                <w:u w:val="single"/>
              </w:rPr>
            </w:pPr>
            <w:r>
              <w:rPr>
                <w:u w:val="single"/>
              </w:rPr>
            </w:r>
          </w:p>
          <w:p>
            <w:pPr>
              <w:pStyle w:val="Normal"/>
              <w:spacing w:lineRule="auto" w:line="240"/>
              <w:ind w:left="2268" w:hanging="567"/>
              <w:rPr>
                <w:u w:val="single"/>
              </w:rPr>
            </w:pPr>
            <w:r>
              <w:rPr>
                <w:u w:val="single"/>
              </w:rPr>
              <w:t></w:t>
            </w:r>
            <w:r>
              <w:rPr>
                <w:u w:val="single"/>
              </w:rPr>
              <w:tab/>
              <w:t>henkilö ei pyytänyt uudelleenkäsittelyä tai hakenut muutosta määräajassa.</w:t>
            </w:r>
          </w:p>
          <w:p>
            <w:pPr>
              <w:pStyle w:val="Normal"/>
              <w:ind w:left="2268" w:hanging="567"/>
              <w:rPr>
                <w:u w:val="single"/>
              </w:rPr>
            </w:pPr>
            <w:r>
              <w:rPr>
                <w:u w:val="single"/>
              </w:rPr>
            </w:r>
          </w:p>
          <w:p>
            <w:pPr>
              <w:pStyle w:val="Normal"/>
              <w:ind w:left="567" w:hanging="567"/>
              <w:rPr>
                <w:u w:val="single"/>
              </w:rPr>
            </w:pPr>
            <w:r>
              <w:rPr>
                <w:u w:val="single"/>
              </w:rPr>
              <w:t>4.</w:t>
              <w:tab/>
              <w:t>Jos olette merkinnyt edellä olevan 3.1 b, 3.2 tai 3.3 kohdan, ilmoittakaa sen osalta, miten kyseinen edellytys on täyttynyt:</w:t>
            </w:r>
          </w:p>
          <w:p>
            <w:pPr>
              <w:pStyle w:val="Normal"/>
              <w:tabs>
                <w:tab w:val="clear" w:pos="567"/>
                <w:tab w:val="right" w:pos="9428" w:leader="dot"/>
              </w:tabs>
              <w:ind w:left="567" w:hanging="0"/>
              <w:rPr>
                <w:u w:val="single"/>
              </w:rPr>
            </w:pPr>
            <w:r>
              <w:rPr>
                <w:u w:val="single"/>
              </w:rPr>
              <w:tab/>
            </w:r>
          </w:p>
          <w:p>
            <w:pPr>
              <w:pStyle w:val="Normal"/>
              <w:tabs>
                <w:tab w:val="clear" w:pos="567"/>
                <w:tab w:val="right" w:pos="9428" w:leader="dot"/>
              </w:tabs>
              <w:ind w:left="567" w:hanging="0"/>
              <w:rPr>
                <w:u w:val="single"/>
              </w:rPr>
            </w:pPr>
            <w:r>
              <w:rPr>
                <w:u w:val="single"/>
              </w:rPr>
              <w:tab/>
            </w:r>
          </w:p>
          <w:p>
            <w:pPr>
              <w:pStyle w:val="Normal"/>
              <w:spacing w:lineRule="auto" w:line="240"/>
              <w:ind w:left="567" w:hanging="0"/>
              <w:rPr>
                <w:u w:val="single"/>
              </w:rPr>
            </w:pPr>
            <w:r>
              <w:rPr>
                <w:u w:val="single"/>
              </w:rPr>
            </w:r>
          </w:p>
        </w:tc>
      </w:tr>
    </w:tbl>
    <w:p>
      <w:pPr>
        <w:pStyle w:val="Normal"/>
        <w:rPr/>
      </w:pPr>
      <w:r>
        <w:br w:type="page"/>
      </w: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lang w:val="fi-FI"/>
        </w:rPr>
        <w:t>k)</w:t>
        <w:tab/>
        <w:t xml:space="preserve">Omaisuuden muuntaminen ja siirtäminen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lang w:val="fi-FI"/>
        </w:rPr>
      </w:pPr>
      <w:r>
        <w:rPr>
          <w:lang w:val="fi-FI"/>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lang w:val="fi-FI"/>
        </w:rPr>
      </w:pPr>
      <w:r>
        <w:rPr>
          <w:lang w:val="fi-FI"/>
        </w:rPr>
        <w:tab/>
        <w:t>1.</w:t>
        <w:tab/>
        <w:t>Jos menetetyksi tuomitsemista koskeva päätös koskee tiettyä omaisuutta, salliiko päätöksen tehnyt valtio, että menetetyksi tuomitseminen pannaan täytäntöönpanovaltiossa täytäntöön määräämällä maksettavaksi omaisuuden arvoa vastaava rahamäärä?</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Kyllä</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E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lang w:val="fi-FI"/>
        </w:rPr>
      </w:pPr>
      <w:r>
        <w:rPr>
          <w:lang w:val="fi-F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t>Jos menetetyksi tuomitsemista koskeva päätös koskee rahamäärää, voidaanko menetetyksi tuomitsemista koskevan päätöksen täytäntöönpanon johdosta saatu muu omaisuus kuin raha siirtää päätöksen tehneelle valtiolle?</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Kyllä</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Ei</w:t>
      </w:r>
    </w:p>
    <w:p>
      <w:pPr>
        <w:pStyle w:val="Point0"/>
        <w:tabs>
          <w:tab w:val="left" w:pos="567" w:leader="none"/>
          <w:tab w:val="left" w:pos="1134" w:leader="none"/>
          <w:tab w:val="left" w:pos="1701" w:leader="none"/>
          <w:tab w:val="right" w:pos="9639" w:leader="dot"/>
        </w:tabs>
        <w:spacing w:before="0" w:after="0"/>
        <w:ind w:left="0" w:hanging="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l)</w:t>
        <w:tab/>
        <w:t>Vaihtoehtoiset toimenpiteet, mukaan lukien vapausrangaistukse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1.</w:t>
        <w:tab/>
        <w:t>Salliiko päätöksen tehnyt valtio täytäntöönpanovaltion soveltaa vaihtoehtoisia toimenpiteitä siinä tapauksessa, että menetetyksi tuomitsemista koskevaa päätöstä ei voida lainkaan tai osittain panna täytäntöön?</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t>Kyllä</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t>Ei</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t>Jos sallii, mitä seuraamuksia voidaan soveltaa (seuraamusten luonne ja enimmäistas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Vankeus (enimmäisaik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Yhdyskuntapalvelu (tai vastaava) (enimmäisaik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Muut seuraamukset (niiden kuvau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tab/>
        <w:tab/>
      </w:r>
    </w:p>
    <w:p>
      <w:pPr>
        <w:pStyle w:val="Normal"/>
        <w:rPr/>
      </w:pPr>
      <w:r>
        <w:rPr/>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m)</w:t>
        <w:tab/>
        <w:t>Muita tapaukseen liittyviä seikkoja (mahdollisia lisätietoj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iCs/>
        </w:rPr>
      </w:pPr>
      <w:r>
        <w:rPr/>
        <w:tab/>
        <w:tab/>
      </w:r>
    </w:p>
    <w:p>
      <w:pPr>
        <w:pStyle w:val="Normal"/>
        <w:rPr>
          <w:i/>
          <w:i/>
          <w:iCs/>
        </w:rPr>
      </w:pPr>
      <w:r>
        <w:rPr>
          <w:i/>
          <w:iCs/>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n)</w:t>
        <w:tab/>
        <w:t>Menetetyksi tuomitsemista koskeva päätös liitetään todistukse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Todistuksen antavan viranomaisen ja/tai sen edustajan allekirjoitus, jolla todistuksen sisältö vahvistetaan oikeaks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u w:val="single"/>
        </w:rPr>
      </w:pPr>
      <w:r>
        <w:rPr/>
        <w:tab/>
        <w:t>Nimi:</w:t>
        <w:tab/>
        <w:tab/>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pPr>
      <w:r>
        <w:rPr/>
        <w:tab/>
        <w:t>Tehtävä (virkanimike tai -asem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Päivämäärä:</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rPr/>
      </w:pPr>
      <w:r>
        <w:rPr/>
        <w:tab/>
        <w:t>Virallinen leima (jos 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jc w:val="center"/>
        <w:rPr/>
      </w:pPr>
      <w:r>
        <w:rPr/>
        <w:t>________________________</w:t>
      </w:r>
    </w:p>
    <w:p>
      <w:pPr>
        <w:pStyle w:val="Normal"/>
        <w:spacing w:lineRule="auto" w:line="240"/>
        <w:rPr/>
      </w:pPr>
      <w:r>
        <w:rPr/>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2" w:name="CoteFooter"/>
    <w:bookmarkEnd w:id="22"/>
    <w:r>
      <w:rPr/>
      <w:t>13295/11</w:t>
      <w:tab/>
    </w:r>
    <w:bookmarkStart w:id="23" w:name="SuplCote"/>
    <w:bookmarkEnd w:id="23"/>
    <w:r>
      <w:rPr/>
      <w:tab/>
    </w:r>
    <w:bookmarkStart w:id="24" w:name="Init"/>
    <w:bookmarkEnd w:id="24"/>
    <w:r>
      <w:rPr/>
      <w:t>msu/SJ/tia</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5" w:name="DG"/>
    <w:bookmarkEnd w:id="25"/>
    <w:r>
      <w:rPr/>
      <w:t>DG H 2B</w:t>
      <w:tab/>
    </w:r>
    <w:bookmarkStart w:id="26" w:name="FooterCoteSec"/>
    <w:r>
      <w:rPr>
        <w:b/>
        <w:position w:val="-4"/>
        <w:sz w:val="36"/>
      </w:rPr>
      <w:t xml:space="preserve"> </w:t>
    </w:r>
    <w:bookmarkEnd w:id="26"/>
    <w:r>
      <w:rPr>
        <w:b/>
        <w:position w:val="-4"/>
        <w:sz w:val="36"/>
      </w:rPr>
      <w:t> </w:t>
    </w:r>
    <w:bookmarkStart w:id="27" w:name="Langue"/>
    <w:r>
      <w:rPr>
        <w:b/>
        <w:position w:val="-4"/>
        <w:sz w:val="36"/>
      </w:rPr>
      <w:t>FI</w:t>
    </w:r>
    <w:bookmarkEnd w:id="2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5/11</w:t>
      <w:tab/>
      <w:tab/>
      <w:t>msu/SJ/tia</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7371"/>
        <w:tab w:val="center" w:pos="4820" w:leader="none"/>
        <w:tab w:val="right" w:pos="9639" w:leader="none"/>
      </w:tabs>
      <w:spacing w:lineRule="exact" w:line="280"/>
      <w:rPr/>
    </w:pPr>
    <w:r>
      <w:rPr/>
      <w:t>LIITE</w:t>
      <w:tab/>
      <w:t>DG H 2B</w:t>
      <w:tab/>
    </w:r>
    <w:r>
      <w:rPr>
        <w:b/>
        <w:position w:val="-4"/>
        <w:sz w:val="36"/>
      </w:rPr>
      <w:t xml:space="preserve">  F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 xml:space="preserve">EUVL L 196, 2.8.2003, s. 45. </w:t>
      </w:r>
    </w:p>
  </w:footnote>
  <w:footnote w:id="3">
    <w:p>
      <w:pPr>
        <w:pStyle w:val="Footnote"/>
        <w:rPr/>
      </w:pPr>
      <w:r>
        <w:rPr>
          <w:rStyle w:val="FootnoteCharacters"/>
        </w:rPr>
        <w:footnoteRef/>
      </w:r>
      <w:r>
        <w:rPr/>
        <w:tab/>
        <w:t>Jos menetetyksi tuomitsemista koskeva päätös lähetetään täytäntöönpanovaltioon siitä syystä, että oikeushenkilön, jota menetetyksi tuomitsemista koskeva päätös koskee, rekisteröity kotipaikka on kyseisessä valtiossa, kohdat 'kaupparekisterinumero' ja 'rekisteröity kotipaikka' on täytettävä.</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QuotedText">
    <w:name w:val="Quoted Text"/>
    <w:basedOn w:val="Normal"/>
    <w:qFormat/>
    <w:pPr>
      <w:widowControl/>
      <w:spacing w:before="120" w:after="120"/>
      <w:ind w:left="1417"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F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49:00Z</dcterms:created>
  <dc:creator>AKKANTA</dc:creator>
  <dc:description/>
  <dc:language>en-US</dc:language>
  <cp:lastModifiedBy>BOESMAN Claudine</cp:lastModifiedBy>
  <cp:lastPrinted>2011-07-28T09:35:00Z</cp:lastPrinted>
  <dcterms:modified xsi:type="dcterms:W3CDTF">2015-07-23T06:49: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