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el-GR"/>
              </w:rPr>
            </w:pPr>
            <w:r>
              <w:rPr>
                <w:lang w:val="el-GR"/>
              </w:rPr>
              <w:t>ΣΥΜΒΟΥΛΙΟ</w:t>
            </w:r>
          </w:p>
          <w:p>
            <w:pPr>
              <w:pStyle w:val="EntInstit"/>
              <w:rPr>
                <w:lang w:val="el-GR"/>
              </w:rPr>
            </w:pPr>
            <w:r>
              <w:rPr>
                <w:lang w:val="el-GR"/>
              </w:rPr>
              <w:t>ΤΗΣ ΕΥΡΩΠΑΪΚΗΣ ΕΝΩΣΗΣ</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lang w:val="el-GR"/>
              </w:rPr>
            </w:pPr>
            <w:r>
              <w:rPr>
                <w:lang w:val="el-GR"/>
              </w:rPr>
              <w:t>Βρυξέλλες, 2</w:t>
            </w:r>
            <w:r>
              <w:rPr/>
              <w:t xml:space="preserve">7 </w:t>
            </w:r>
            <w:r>
              <w:rPr>
                <w:lang w:val="el-GR"/>
              </w:rPr>
              <w:t>Ιουλίου 2011</w:t>
            </w:r>
          </w:p>
          <w:p>
            <w:pPr>
              <w:pStyle w:val="EntRefer"/>
              <w:rPr/>
            </w:pPr>
            <w:r>
              <w:rPr/>
              <w:t>(OR. en)</w:t>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l-GR" w:eastAsia="en-US"/>
              </w:rPr>
              <w:t>13295</w:t>
            </w:r>
            <w:r>
              <w:rPr>
                <w:lang w:val="en-US" w:eastAsia="en-US"/>
              </w:rPr>
              <w:t>/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5" w:name="CoteMat"/>
            <w:bookmarkEnd w:id="5"/>
            <w:r>
              <w:rPr/>
              <w:t>COPEN 188</w:t>
            </w:r>
          </w:p>
          <w:p>
            <w:pPr>
              <w:pStyle w:val="EntRefer"/>
              <w:rPr/>
            </w:pPr>
            <w:r>
              <w:rPr/>
              <w:t>EUROJUST 115</w:t>
            </w:r>
          </w:p>
          <w:p>
            <w:pPr>
              <w:pStyle w:val="EntRefer"/>
              <w:rPr/>
            </w:pPr>
            <w:r>
              <w:rPr/>
              <w:t>EJN 94</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el-GR"/>
        </w:rPr>
      </w:pPr>
      <w:bookmarkStart w:id="6" w:name="Title"/>
      <w:r>
        <w:rPr>
          <w:lang w:val="el-GR"/>
        </w:rPr>
        <w:t>ΣΗΜΕΙΩΜΑ</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l-GR"/>
              </w:rPr>
            </w:pPr>
            <w:r>
              <w:rPr>
                <w:lang w:val="el-GR"/>
              </w:rPr>
              <w:t>της:</w:t>
            </w:r>
          </w:p>
        </w:tc>
        <w:tc>
          <w:tcPr>
            <w:tcW w:w="7938" w:type="dxa"/>
            <w:tcBorders>
              <w:top w:val="single" w:sz="4" w:space="0" w:color="000000"/>
            </w:tcBorders>
          </w:tcPr>
          <w:p>
            <w:pPr>
              <w:pStyle w:val="EntEmet"/>
              <w:spacing w:before="40" w:after="0"/>
              <w:rPr>
                <w:lang w:val="el-GR"/>
              </w:rPr>
            </w:pPr>
            <w:r>
              <w:rPr>
                <w:lang w:val="el-GR"/>
              </w:rPr>
              <w:t>Γενικής Γραμματείας</w:t>
            </w:r>
          </w:p>
        </w:tc>
      </w:tr>
      <w:tr>
        <w:trPr/>
        <w:tc>
          <w:tcPr>
            <w:tcW w:w="1701" w:type="dxa"/>
            <w:tcBorders/>
          </w:tcPr>
          <w:p>
            <w:pPr>
              <w:pStyle w:val="EntEmet"/>
              <w:spacing w:before="40" w:after="0"/>
              <w:rPr>
                <w:lang w:val="el-GR"/>
              </w:rPr>
            </w:pPr>
            <w:r>
              <w:rPr>
                <w:lang w:val="el-GR"/>
              </w:rPr>
              <w:t>προς:</w:t>
            </w:r>
          </w:p>
        </w:tc>
        <w:tc>
          <w:tcPr>
            <w:tcW w:w="7938" w:type="dxa"/>
            <w:tcBorders/>
          </w:tcPr>
          <w:p>
            <w:pPr>
              <w:pStyle w:val="EntEmet"/>
              <w:spacing w:before="40" w:after="0"/>
              <w:rPr>
                <w:lang w:val="el-GR"/>
              </w:rPr>
            </w:pPr>
            <w:r>
              <w:rPr>
                <w:lang w:val="el-GR"/>
              </w:rPr>
              <w:t>τις αντιπροσωπίες</w:t>
            </w:r>
          </w:p>
        </w:tc>
      </w:tr>
      <w:tr>
        <w:trPr/>
        <w:tc>
          <w:tcPr>
            <w:tcW w:w="1701" w:type="dxa"/>
            <w:tcBorders>
              <w:top w:val="single" w:sz="4" w:space="0" w:color="000000"/>
              <w:bottom w:val="single" w:sz="4" w:space="0" w:color="000000"/>
            </w:tcBorders>
          </w:tcPr>
          <w:p>
            <w:pPr>
              <w:pStyle w:val="EntEmet"/>
              <w:spacing w:before="40" w:after="0"/>
              <w:rPr>
                <w:lang w:val="el-GR"/>
              </w:rPr>
            </w:pPr>
            <w:r>
              <w:rPr>
                <w:lang w:val="el-GR"/>
              </w:rPr>
              <w:t>Θέμα:</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el-GR"/>
              </w:rPr>
            </w:pPr>
            <w:r>
              <w:rPr>
                <w:lang w:val="el-GR"/>
              </w:rPr>
              <w:t>Απόφαση-πλαίσιο 2009/299/ΔΕΥ του Συμβουλίου της 26ης Φεβρουαρίου 2009</w:t>
              <w:br/>
              <w:t>για την τροποποίηση των αποφάσεων-πλαισίων 2002/584/ΔΕΥ, 2005/214/ΔΕΥ, 2006/783/ΔΕΥ, 2008/909/ΔΕΥ και 2008/947/ΔΕΥ και την κατοχύρωση, δια του τρόπου αυτού, των δικονομικών δικαιωμάτων των προσώπων και την προώθηση της εφαρμογής της αρχής της αμοιβαίας αναγνώρισης αποφάσεων που εκδίδονται ερήμην του ενδιαφερόμενου προσώπου στη δίκη.</w:t>
            </w:r>
          </w:p>
          <w:p>
            <w:pPr>
              <w:pStyle w:val="Normal"/>
              <w:numPr>
                <w:ilvl w:val="0"/>
                <w:numId w:val="0"/>
              </w:numPr>
              <w:autoSpaceDE w:val="false"/>
              <w:spacing w:lineRule="auto" w:line="240"/>
              <w:outlineLvl w:val="0"/>
              <w:rPr/>
            </w:pPr>
            <w:bookmarkStart w:id="7" w:name="Subject"/>
            <w:r>
              <w:rPr/>
              <w:t xml:space="preserve"> </w:t>
            </w:r>
            <w:r>
              <w:rPr>
                <w:lang w:val="el-GR"/>
              </w:rPr>
              <w:t>- Ενοποιημένη μορφή του πιστοποιητικού που αφορά την εκτέλεση αποφάσεων δήμευσης</w:t>
            </w:r>
            <w:bookmarkEnd w:id="7"/>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t>Επισυνάπτεται για τις αντιπροσωπίες το ενοποιημένο κείμενο του πιστοποιητικού για την εκτέλεση των ενταλμάτων κατάσχεσης.</w: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jc w:val="center"/>
        <w:rPr>
          <w:lang w:val="el-GR"/>
        </w:rPr>
      </w:pPr>
      <w:r>
        <w:rPr>
          <w:lang w:val="el-GR"/>
        </w:rPr>
        <w:t>_________________</w:t>
      </w:r>
    </w:p>
    <w:p>
      <w:pPr>
        <w:pStyle w:val="Normal"/>
        <w:spacing w:lineRule="auto" w:line="240"/>
        <w:rPr>
          <w:lang w:val="el-GR"/>
        </w:rPr>
      </w:pPr>
      <w:r>
        <w:rPr>
          <w:lang w:val="el-G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jc w:val="center"/>
        <w:rPr>
          <w:lang w:val="el-GR"/>
        </w:rPr>
      </w:pPr>
      <w:r>
        <w:rPr>
          <w:lang w:val="el-GR"/>
        </w:rPr>
      </w:r>
    </w:p>
    <w:p>
      <w:pPr>
        <w:pStyle w:val="Normal"/>
        <w:tabs>
          <w:tab w:val="left" w:pos="567" w:leader="none"/>
        </w:tabs>
        <w:rPr/>
      </w:pPr>
      <w:r>
        <w:rPr/>
      </w:r>
    </w:p>
    <w:p>
      <w:pPr>
        <w:pStyle w:val="Normal"/>
        <w:jc w:val="right"/>
        <w:rPr>
          <w:b/>
          <w:b/>
          <w:bCs/>
          <w:u w:val="single"/>
        </w:rPr>
      </w:pPr>
      <w:r>
        <w:rPr>
          <w:b/>
          <w:bCs/>
          <w:u w:val="single"/>
          <w:lang w:val="el-GR"/>
        </w:rPr>
        <w:t>ΠΑΡΑΡΤΗΜΑ</w:t>
      </w:r>
    </w:p>
    <w:p>
      <w:pPr>
        <w:pStyle w:val="Normal"/>
        <w:rPr>
          <w:b/>
          <w:b/>
          <w:bCs/>
          <w:u w:val="single"/>
        </w:rPr>
      </w:pPr>
      <w:r>
        <w:rPr>
          <w:b/>
          <w:bCs/>
          <w:u w:val="single"/>
        </w:rPr>
      </w:r>
    </w:p>
    <w:p>
      <w:pPr>
        <w:pStyle w:val="Normal"/>
        <w:numPr>
          <w:ilvl w:val="0"/>
          <w:numId w:val="0"/>
        </w:numPr>
        <w:jc w:val="center"/>
        <w:outlineLvl w:val="0"/>
        <w:rPr/>
      </w:pPr>
      <w:r>
        <w:rPr>
          <w:b/>
          <w:bCs/>
          <w:lang w:val="el-GR"/>
        </w:rPr>
        <w:t>ΠΙΣΤΟΠΟΙΗΤΙΚΟ</w:t>
      </w:r>
      <w:r>
        <w:rPr>
          <w:b/>
          <w:bCs/>
        </w:rPr>
        <w:t xml:space="preserve"> </w:t>
      </w:r>
    </w:p>
    <w:p>
      <w:pPr>
        <w:pStyle w:val="Normal"/>
        <w:jc w:val="center"/>
        <w:rPr>
          <w:b/>
          <w:b/>
          <w:bCs/>
        </w:rPr>
      </w:pPr>
      <w:r>
        <w:rPr>
          <w:b/>
          <w:bCs/>
          <w:lang w:val="el-GR"/>
        </w:rPr>
        <w:t xml:space="preserve">προβλεπόμενο στο άρθρο 4 της απόφασης-πλαισίου του Συμβουλίου </w:t>
      </w:r>
      <w:r>
        <w:rPr>
          <w:b/>
          <w:bCs/>
          <w:u w:val="single"/>
          <w:lang w:val="el-GR"/>
        </w:rPr>
        <w:t>2006/783/</w:t>
      </w:r>
      <w:r>
        <w:rPr>
          <w:b/>
          <w:bCs/>
          <w:lang w:val="el-GR"/>
        </w:rPr>
        <w:t>ΔΕΥ</w:t>
      </w:r>
    </w:p>
    <w:p>
      <w:pPr>
        <w:pStyle w:val="Normal"/>
        <w:jc w:val="center"/>
        <w:rPr>
          <w:b/>
          <w:b/>
          <w:bCs/>
        </w:rPr>
      </w:pPr>
      <w:r>
        <w:rPr>
          <w:b/>
          <w:bCs/>
          <w:lang w:val="el-GR"/>
        </w:rPr>
        <w:t>σχετικά με την εφαρμογή της αρχής της αμοιβαίας αναγνώρισης</w:t>
      </w:r>
    </w:p>
    <w:p>
      <w:pPr>
        <w:pStyle w:val="Normal"/>
        <w:jc w:val="center"/>
        <w:rPr>
          <w:b/>
          <w:b/>
          <w:bCs/>
        </w:rPr>
      </w:pPr>
      <w:r>
        <w:rPr>
          <w:b/>
          <w:bCs/>
          <w:lang w:val="el-GR"/>
        </w:rPr>
        <w:t>στις αποφάσεις δήμευσης</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l-GR"/>
        </w:rPr>
        <w:t>(α)</w:t>
      </w:r>
      <w:r>
        <w:rPr/>
        <w:tab/>
      </w:r>
      <w:r>
        <w:rPr>
          <w:lang w:val="el-GR"/>
        </w:rPr>
        <w:t>Κράτη έκδοσης και εκτέλεση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Κράτος έκδο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Κράτος εκτέλεσης:</w:t>
      </w:r>
      <w:r>
        <w:rPr/>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l-GR"/>
        </w:rPr>
        <w:t>(β)</w:t>
      </w:r>
      <w:r>
        <w:rPr/>
        <w:tab/>
      </w:r>
      <w:r>
        <w:rPr>
          <w:lang w:val="el-GR"/>
        </w:rPr>
        <w:t>Δικαστήριο που εξέδωσε την απόφαση δήμευση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Επίσημη ονομασ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Στοιχεία της δικογραφίας:</w:t>
      </w:r>
      <w:r>
        <w:rPr/>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 τηλ.:</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 Φαξ:</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Ηλεκτρονική διεύθυνση (εάν υπάρχει)</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Γλώσσες στις οποίες είναι δυνατή η επικοινωνία με το δικαστήριο</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lang w:val="el-GR"/>
        </w:rPr>
        <w:t>Στοιχεία προσώπων αρμόδιων για την παροχή πρόσθετων πληροφοριών όσον αφορά την εκτέλεση της απόφασης δήμευσης, ή ενδεχομένως τον συντονισμό της εκτέλεσης απόφασης δήμευσης που διαβιβάζεται σε δύο ή περισσότερα κράτη εκτέλεσης, ή τη μεταβίβαση στο κράτος έκδοσης των ποσών ή των περιουσιακών στοιχείων που προήλθαν από την εκτέλεση (όνομα, αξίωμα/βαθμός, αριθμός τηλεφώνου, αριθμός φαξ και, εάν υπάρχει, ηλεκτρονική διεύθυνση)</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l-GR"/>
        </w:rPr>
        <w:t>(γ)</w:t>
      </w:r>
      <w:r>
        <w:rPr/>
        <w:tab/>
      </w:r>
      <w:r>
        <w:rPr>
          <w:lang w:val="el-GR"/>
        </w:rPr>
        <w:t>Αρχή αρμόδια για την εκτέλεση της απόφασης δήμευσης στο κράτος που την εξέδωσε (εάν η αρχή αυτή είναι διαφορετική από το δικαστήριο του σημείου (β)):</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Επίσημη ονομασ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 τηλ.:</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 Φαξ: (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Ηλεκτρονική διεύθυνση (εάν υπάρχει)</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Γλώσσες στις οποίες είναι δυνατή η επικοινωνία με την αρχή την αρμόδια για την εκτέλεση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Στοιχεία προσώπων αρμόδιων για την παροχή πρόσθετων πληροφοριών όσον αφορά την εκτέλεση της απόφασης δήμευσης ή, ενδεχομένως, τον συντονισμό της εκτέλεσης απόφασης δήμευσης που διαβιβάζεται σε δύο ή περισσότερα κράτη εκτέλεσης, ή τη μεταβίβαση στο κράτος έκδοσης των ποσών ή των περιουσιακών στοιχείων που προήλθαν από την εκτέλεση (όνομα, αξίωμα/βαθμός, αριθμός τηλεφώνου, αριθμός φαξ και, εάν υπάρχει, ηλεκτρονική διεύθυνση)</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l-GR"/>
        </w:rPr>
        <w:t>(δ)</w:t>
      </w:r>
      <w:r>
        <w:rPr/>
        <w:tab/>
      </w:r>
      <w:r>
        <w:rPr>
          <w:lang w:val="el-GR"/>
        </w:rPr>
        <w:t>Σε περίπτωση όπου κεντρική αρχή έχει ορισθεί υπεύθυνη για τη διοικητική διαβίβαση και παραλαβή των αποφάσεων δήμευσης στο κράτος έκδοση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Ονομασία της κεντρικής αρ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μόδιος υπάλληλος, εάν υπάρχει (τίτλος /βαθμός και όνομ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Στοιχεία της δικογραφία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 τηλ.:</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 Φαξ:</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Ηλεκτρονική διεύθυνση (εάν υπάρχει)</w:t>
      </w:r>
      <w:r>
        <w:rPr/>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l-GR"/>
        </w:rPr>
        <w:t>(ε)</w:t>
      </w:r>
      <w:r>
        <w:rPr/>
        <w:tab/>
      </w:r>
      <w:r>
        <w:rPr>
          <w:lang w:val="el-GR"/>
        </w:rPr>
        <w:t>Αρχή ή αρχές στις οποίες μπορεί να απευθυνθεί κανείς (στην περίπτωση που έχουν συμπληρωθεί τα σημεία (γ) και/ή (δ)):</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l-GR"/>
        </w:rPr>
        <w:t>Αρχή του σημείου (β)</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el-GR"/>
        </w:rPr>
        <w:t>Είναι αρμόδια για ζητή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r>
      <w:r>
        <w:rPr>
          <w:lang w:val="el-GR"/>
        </w:rPr>
        <w:t>Αρχή του σημείου (γ)</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r>
      <w:r>
        <w:rPr>
          <w:lang w:val="el-GR"/>
        </w:rPr>
        <w:t>Είναι αρμόδια για ζητή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r>
      <w:r>
        <w:rPr>
          <w:lang w:val="el-GR"/>
        </w:rPr>
        <w:t>Αρχή του σημείου (δ)</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r>
      <w:r>
        <w:rPr>
          <w:lang w:val="el-GR"/>
        </w:rPr>
        <w:t>Είναι αρμόδια για ζητήματα:</w:t>
      </w:r>
      <w:r>
        <w:rPr/>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l-GR"/>
        </w:rPr>
        <w:t>(στ)</w:t>
      </w:r>
      <w:r>
        <w:rPr/>
        <w:tab/>
      </w:r>
      <w:r>
        <w:rPr>
          <w:lang w:val="el-GR"/>
        </w:rPr>
        <w:t>Όταν η απόφαση δήμευσης απορρέει από απόφαση δέσμευσης που διαβιβάστηκε στο κράτος εκτέλεσης σύμφωνα με την απόφαση-πλαίσιο 2003/577/ΔΕΥ του Συμβουλίου της 22ας Ιουλίου 2003 σχετικά με την εκτέλεση των αποφάσεων δέσμευσης περιουσιακών ή αποδεικτικών στοιχείων στην Ευρωπαϊκή Ένωση</w:t>
      </w:r>
      <w:r>
        <w:rPr>
          <w:rStyle w:val="FootnoteCharacters"/>
          <w:rStyle w:val="FootnoteAnchor"/>
          <w:lang w:val="el-GR"/>
        </w:rPr>
        <w:footnoteReference w:customMarkFollows="1" w:id="2"/>
        <w:t>1</w:t>
      </w:r>
      <w:r>
        <w:rPr>
          <w:lang w:val="el-GR"/>
        </w:rPr>
        <w:t>, αναφέρτε τα στοιχεία της απόφασης δέσμευσης (ημερομηνίες έκδοσης και διαβίβασης της απόφασης δέσμευσης, αρχή στην οποία διαβιβάστηκε, αριθμός αναφοράς, εάν είναι γνωστός):</w:t>
      </w:r>
      <w:r>
        <w:rPr/>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l-GR"/>
        </w:rPr>
        <w:t>(ζ)</w:t>
      </w:r>
      <w:r>
        <w:rPr/>
        <w:tab/>
      </w:r>
      <w:r>
        <w:rPr>
          <w:lang w:val="el-GR"/>
        </w:rPr>
        <w:t>Εάν η απόφαση δήμευσης έχει διαβιβασθεί σε περισσότερα του ενός κράτη εκτέλεσης, αναφέρτε τα ακόλουθα στοιχεία:</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r>
      <w:r>
        <w:rPr>
          <w:lang w:val="el-GR"/>
        </w:rPr>
        <w:t>Η απόφαση δήμευσης έχει διαβιβασθεί στο ή στα ακόλουθα κράτη εκτέλεσης (χώρα και αρχή):</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r>
      <w:r>
        <w:rPr>
          <w:lang w:val="el-GR"/>
        </w:rPr>
        <w:t>Η απόφαση δήμευσης έχει διαβιβασθεί σε περισσότερα του ενός κράτη εκτέλεσης για τον ακόλουθο λόγο (σημειώστε το ανάλογο τετραγωνάκι):</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r>
      <w:r>
        <w:rPr>
          <w:lang w:val="el-GR"/>
        </w:rPr>
        <w:t>Στην περίπτωση που η απόφαση δήμευσης αφορά ένα ή περισσότερα περιουσιακά στοιχεί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l-GR"/>
        </w:rPr>
        <w:t>Διάφορα περιουσιακά στοιχεία που καλύπτονται από την απόφαση δήμευσης πιστεύεται ότι ευρίσκονται σε διάφορα κράτη εκτέλε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l-GR"/>
        </w:rPr>
        <w:t>Η δήμευση συγκεκριμένου περιουσιακού στοιχείου συνεπάγεται ανάληψη δράσης σε περισσότερα του ενός κράτη εκτέλε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l-GR"/>
        </w:rPr>
        <w:t>Συγκεκριμένο περιουσιακό στοιχείο που καλύπτεται από την απόφαση δήμευσης πιστεύεται ότι ευρίσκεται σε ένα από τα δύο ή περισσότερα προσδιοριζόμενα κράτη εκτέλε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r>
      <w:r>
        <w:rPr>
          <w:lang w:val="el-GR"/>
        </w:rPr>
        <w:t>Στην περίπτωση που η απόφαση δήμευσης αφορά χρηματικό ποσό:</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l-GR"/>
        </w:rPr>
        <w:t>Το συγκεκριμένο περιουσιακό στοιχείο δεν έχει δεσμευθεί δυνάμει της απόφασης-πλαισίου 2003/577/ΔΕΥ της 22ας Ιουλίου 2003 σχετικά με την εκτέλεση των αποφάσεων δέσμευσης περιουσιακών ή αποδεικτικών στοιχείων στην Ευρωπαϊκή Ένωση.</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l-GR"/>
        </w:rPr>
        <w:t>Η αξία των περιουσιακών στοιχείων που μπορούν να δημευθούν στο κράτος έκδοσης και σε οποιοδήποτε κράτος εκτέλεσης ενδέχεται να μην επαρκούν για την εκτέλεση του πλήρους ποσού που καλύπτεται από την απόφαση δήμευ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r>
      <w:r>
        <w:rPr>
          <w:lang w:val="el-GR"/>
        </w:rPr>
        <w:t>Άλλοι λόγοι (να αναφερθού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lang w:val="el-GR"/>
        </w:rPr>
        <w:t>(η)</w:t>
      </w:r>
      <w:r>
        <w:rPr/>
        <w:tab/>
      </w:r>
      <w:r>
        <w:rPr>
          <w:lang w:val="el-GR"/>
        </w:rPr>
        <w:t>Πληροφορίες σχετικά με τα φυσικά ή τα νομικά πρόσωπα εις βάρος των οποίων εκδόθηκε απόφαση δήμευ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lang w:val="el-GR"/>
        </w:rPr>
        <w:t>Φυσικά πρόσωπ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Επώνυμο:</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Όνομα (ονό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lang w:val="el-GR"/>
        </w:rPr>
        <w:t>Γένος (ενδεχομένω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r>
      <w:r>
        <w:rPr>
          <w:lang w:val="el-GR"/>
        </w:rPr>
        <w:t>Ψευδώνυμα (ενδεχομένω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Φύλο:</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Υπηκοότη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Αριθμός ταυτότητας ή κοινωνικής ασφάλισης (ει δυνατόν):</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Ημερομηνία γέννη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Τόπος γέννη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lang w:val="el-GR"/>
        </w:rPr>
        <w:t>Τελευταία γνωστή 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lang w:val="el-GR"/>
        </w:rPr>
        <w:t>Γλώσσα ή γλώσσες τις οποίες κατανοεί το πρόσωπο (εφόσον είναι γνωστή/έ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r>
      <w:r>
        <w:rPr>
          <w:lang w:val="el-GR"/>
        </w:rPr>
        <w:t>Εάν η απόφαση δήμευσης αφορά χρηματικό ποσό:</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r>
      <w:r>
        <w:rPr>
          <w:lang w:val="el-GR"/>
        </w:rPr>
        <w:t>Η απόφαση δήμευσης διαβιβάζεται στο κράτος εκτέλεσης διότι (σημειώστε το ανάλογο τετραγωνάκι):</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l-GR"/>
        </w:rPr>
        <w:t>(α)</w:t>
      </w:r>
      <w:r>
        <w:rPr/>
        <w:tab/>
        <w:t>–</w:t>
        <w:tab/>
      </w:r>
      <w:r>
        <w:rPr>
          <w:lang w:val="el-GR"/>
        </w:rPr>
        <w:t>το κράτος έκδοσης έχει βάσιμους λόγους να πιστεύει ότι το πρόσωπο εις βάρος του οποίου έχει εκδοθεί η απόφαση δήμευσης διαθέτει περιουσιακά στοιχεία ή εισοδήματα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l-GR"/>
        </w:rPr>
        <w:t>Λόγοι για τους οποίους εικάζεται ότι το πρόσωπο διαθέτει περιουσιακά στοιχεία/εισοδήματα:</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l-GR"/>
        </w:rPr>
        <w:t>Περιγραφή των περιουσιακών στοιχείων του προσώπου/της προέλευσης των εισοδημάτων:</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r>
      <w:r>
        <w:rPr>
          <w:lang w:val="el-GR"/>
        </w:rPr>
        <w:t>Τοποθεσία των περιουσιακών στοιχείων του προσώπου / της προέλευσης των εισοδημάτων (εάν δεν είναι γνωστή, η τελευταία τοποθεσία):</w:t>
      </w: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l-GR"/>
        </w:rPr>
        <w:t>(β)</w:t>
      </w:r>
      <w:r>
        <w:rPr/>
        <w:tab/>
        <w:t>–</w:t>
        <w:tab/>
      </w:r>
      <w:r>
        <w:rPr>
          <w:lang w:val="el-GR"/>
        </w:rPr>
        <w:t>δεν υπάρχουν βάσιμοι λόγοι, σύμφωνα με το στοιχείο (α), οι οποίοι θα επέτρεπαν στο κράτος έκδοσης να προσδιορίσει το κράτος μέλος στο οποίο μπορεί να αποσταλεί η απόφαση δήμευσης, όμως το πρόσωπο εις βάρος του οποίου έχει εκδοθεί η απόφαση δήμευσης έχει τη συνήθη κατοικία του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r>
      <w:r>
        <w:rPr>
          <w:lang w:val="el-GR"/>
        </w:rPr>
        <w:t>Συνήθης κατοικία στο κράτος εκτέλεσης:</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r>
      <w:r>
        <w:rPr>
          <w:lang w:val="el-GR"/>
        </w:rPr>
        <w:t>Εάν η απόφαση δήμευσης αφορά συγκεκριμένο(α) περιουσιακό(ά) στοιχείο(α):</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l-GR"/>
        </w:rPr>
        <w:t>Η απόφαση δήμευσης διαβιβάζεται στο κράτος εκτέλεσης διότι (σημειώστε το ανάλογο τετραγωνάκι):</w:t>
      </w:r>
      <w:r>
        <w:rPr/>
        <w:t xml:space="preserve">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r>
      <w:r>
        <w:rPr>
          <w:rFonts w:eastAsia="Symbol" w:cs="Symbol" w:ascii="Symbol" w:hAnsi="Symbol"/>
        </w:rPr>
        <w:t></w:t>
      </w:r>
      <w:r>
        <w:rPr/>
        <w:tab/>
      </w:r>
      <w:r>
        <w:rPr>
          <w:lang w:val="el-GR"/>
        </w:rPr>
        <w:t>(α)</w:t>
      </w:r>
      <w:r>
        <w:rPr/>
        <w:tab/>
        <w:t>–</w:t>
        <w:tab/>
      </w:r>
      <w:r>
        <w:rPr>
          <w:lang w:val="el-GR"/>
        </w:rPr>
        <w:t>το ή τα συγκεκριμένα περιουσιακά στοιχεία ευρίσκονται στο κράτος εκτέλεσης.</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tab/>
        <w:tab/>
        <w:tab/>
        <w:tab/>
      </w:r>
      <w:r>
        <w:rPr>
          <w:lang w:val="el-GR"/>
        </w:rPr>
        <w:t>Βλ. στοιχείο (θ).</w:t>
      </w:r>
      <w:r>
        <w:rPr/>
        <w:t xml:space="preserve"> </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l-GR"/>
        </w:rPr>
        <w:t>(β)</w:t>
      </w:r>
      <w:r>
        <w:rPr/>
        <w:tab/>
        <w:t>–</w:t>
        <w:tab/>
      </w:r>
      <w:r>
        <w:rPr>
          <w:lang w:val="el-GR"/>
        </w:rPr>
        <w:t>το κράτος έκδοσης έχει βάσιμους λόγους να πιστεύει ότι το ή τα περιουσιακά στοιχεία τα οποία καλύπτονται από την απόφαση δήμευσης ευρίσκονται εν όλω ή εν μέρει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l-GR"/>
        </w:rPr>
        <w:t>Λόγοι για τους οποίους εικάζεται ότι το ή τα περιουσιακά στοιχεία ευρίσκονται στο κράτος εκτέλεσης:</w:t>
      </w:r>
      <w:r>
        <w:rPr/>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r>
      <w:r>
        <w:rPr>
          <w:lang w:val="el-GR"/>
        </w:rPr>
        <w:t>(γ)</w:t>
      </w:r>
      <w:r>
        <w:rPr/>
        <w:tab/>
        <w:t>–</w:t>
        <w:tab/>
        <w:tab/>
      </w:r>
      <w:r>
        <w:rPr>
          <w:lang w:val="el-GR"/>
        </w:rPr>
        <w:t>δεν υπάρχουν βάσιμοι λόγοι, σύμφωνα με το στοιχείο (β), οι οποίοι θα επέτρεπαν στο κράτος έκδοσης να προσδιορίσει το κράτος μέλος στο οποίο μπορεί να διαβιβασθεί η απόφαση δήμευσης, όμως το πρόσωπο εις βάρος του οποίου έχει εκδοθεί η απόφαση δήμευσης έχει τη συνήθη κατοικία του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r>
      <w:r>
        <w:rPr>
          <w:lang w:val="el-GR"/>
        </w:rPr>
        <w:t>Συνήθης κατοικία στο κράτος εκτέλεσης:</w:t>
      </w:r>
      <w:r>
        <w:rPr/>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31"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lang w:val="el-GR"/>
        </w:rPr>
        <w:t>Νομικά πρόσωπ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Επωνυμ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Μορφή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Αριθμός καταχώρισης (εάν είναι γνωστός)</w:t>
      </w:r>
      <w:r>
        <w:rPr>
          <w:rFonts w:cs="Courier New" w:ascii="Courier New" w:hAnsi="Courier New"/>
          <w:vanish/>
          <w:vertAlign w:val="subscript"/>
          <w:lang w:val="el-GR"/>
        </w:rPr>
        <w:t xml:space="preserve"> </w:t>
      </w:r>
      <w:r>
        <w:rPr>
          <w:rStyle w:val="FootnoteCharacters"/>
          <w:rStyle w:val="FootnoteAnchor"/>
          <w:lang w:val="el-GR"/>
        </w:rPr>
        <w:footnoteReference w:id="3"/>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 xml:space="preserve">Καταστατική έδρα (εάν είναι γνωστή) </w:t>
      </w:r>
      <w:r>
        <w:rPr>
          <w:b/>
          <w:bCs/>
          <w:vertAlign w:val="superscript"/>
          <w:lang w:val="el-GR"/>
        </w:rPr>
        <w:t>1</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Διεύθυνση του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r>
      <w:r>
        <w:rPr>
          <w:lang w:val="el-GR"/>
        </w:rPr>
        <w:t>Εάν η απόφαση δήμευσης αφορά χρηματικό ποσό:</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r>
      <w:r>
        <w:rPr>
          <w:lang w:val="el-GR"/>
        </w:rPr>
        <w:t>Η απόφαση δήμευσης διαβιβάζεται στο κράτος εκτέλεσης διότι (σημειώστε το ανάλογο τετραγωνάκι):</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l-GR"/>
        </w:rPr>
        <w:t>(α)</w:t>
      </w:r>
      <w:r>
        <w:rPr/>
        <w:tab/>
        <w:t>–</w:t>
        <w:tab/>
      </w:r>
      <w:r>
        <w:rPr>
          <w:lang w:val="el-GR"/>
        </w:rPr>
        <w:t>το κράτος έκδοσης έχει βάσιμους λόγους να πιστεύει ότι το νομικό πρόσωπο εις βάρος του οποίου έχει εκδοθεί η απόφαση δήμευσης διαθέτει περιουσιακά στοιχεία ή εισοδήματα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Λόγοι για τους οποίους εικάζεται ότι το νομικό πρόσωπο διαθέτει περιουσιακά στοιχεία / εισοδή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Περιγραφή των περιουσιακών στοιχείων του νομικού προσώπου / της προέλευσης των εισοδημάτων:</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r>
      <w:r>
        <w:rPr>
          <w:lang w:val="el-GR"/>
        </w:rPr>
        <w:t>Τοποθεσία των περιουσιακών στοιχείων του νομικού προσώπου / της προέλευσης των εισοδημάτων (εάν δεν είναι γνωστή, η τελευταία τοποθεσ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l-GR"/>
        </w:rPr>
        <w:t>(β)</w:t>
      </w:r>
      <w:r>
        <w:rPr/>
        <w:tab/>
      </w:r>
      <w:r>
        <w:rPr>
          <w:lang w:val="el-GR"/>
        </w:rPr>
        <w:t>δεν υπάρχουν βάσιμοι λόγοι, σύμφωνα με το στοιχείο (α), οι οποίοι θα επέτρεπαν στο κράτος έκδοσης να προσδιορίσει το κράτος μέλος στο οποίο μπορεί να αποσταλεί η απόφαση δήμευσης, όμως το νομικό πρόσωπο εις βάρος του οποίου έχει εκδοθεί η απόφαση δήμευσης έχει την καταστατική του έδρα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r>
      <w:r>
        <w:rPr>
          <w:lang w:val="el-GR"/>
        </w:rPr>
        <w:t>Καταστατική έδρα στο κράτος εκτέλεσης:</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r>
      <w:r>
        <w:rPr>
          <w:lang w:val="el-GR"/>
        </w:rPr>
        <w:t>Εάν η απόφαση δήμευσης αφορά συγκεκριμένο(α) περιουσιακό(ά) στοιχείο(α):</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r>
      <w:r>
        <w:rPr>
          <w:lang w:val="el-GR"/>
        </w:rPr>
        <w:t>Η απόφαση δήμευσης διαβιβάζεται στο κράτος εκτέλεσης διότι (σημειώστε το ανάλογο τετραγωνάκι):</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el-GR"/>
        </w:rPr>
        <w:t>(α)</w:t>
      </w:r>
      <w:r>
        <w:rPr/>
        <w:tab/>
      </w:r>
      <w:r>
        <w:rPr>
          <w:lang w:val="el-GR"/>
        </w:rPr>
        <w:t>το ή τα συγκεκριμένα περιουσιακά στοιχεία ευρίσκονται στο κράτος εκτέλεση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r>
      <w:r>
        <w:rPr>
          <w:lang w:val="el-GR"/>
        </w:rPr>
        <w:t>Βλ. στοιχείο (θ).</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l-GR"/>
        </w:rPr>
        <w:t>(β)</w:t>
      </w:r>
      <w:r>
        <w:rPr/>
        <w:tab/>
      </w:r>
      <w:r>
        <w:rPr>
          <w:lang w:val="el-GR"/>
        </w:rPr>
        <w:t>το κράτος έκδοσης έχει βάσιμους λόγους να πιστεύει ότι το ή τα περιουσιακά στοιχεία τα οποία καλύπτονται από την απόφαση δήμευσης ευρίσκονται εν όλω ή εν μέρει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r>
      <w:r>
        <w:rPr>
          <w:lang w:val="el-GR"/>
        </w:rPr>
        <w:t>Λόγοι για τους οποίους εικάζεται ότι το ή τα περιουσιακά στοιχεία ευρίσκονται στο κράτος εκτέλεση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l-GR"/>
        </w:rPr>
        <w:t>(γ)</w:t>
      </w:r>
      <w:r>
        <w:rPr/>
        <w:tab/>
      </w:r>
      <w:r>
        <w:rPr>
          <w:lang w:val="el-GR"/>
        </w:rPr>
        <w:t>δεν υπάρχουν βάσιμοι λόγοι, σύμφωνα με το στοιχείο (β), οι οποίοι θα επέτρεπαν στο κράτος έκδοσης να προσδιορίσει το κράτος μέλος στο οποίο μπορεί να αποσταλεί η απόφαση δήμευσης, όμως το νομικό πρόσωπο εις βάρος του οποίου έχει εκδοθεί η απόφαση δήμευσης έχει την καταστατική του έδρα στο κράτος εκτέλεσης.</w:t>
      </w:r>
      <w:r>
        <w:rPr/>
        <w:t xml:space="preserve"> </w:t>
      </w:r>
      <w:r>
        <w:rPr>
          <w:lang w:val="el-GR"/>
        </w:rPr>
        <w:t>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r>
      <w:r>
        <w:rPr>
          <w:lang w:val="el-GR"/>
        </w:rPr>
        <w:t>Καταστατική έδρα στο κράτος εκτέλεση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lang w:val="el-GR"/>
        </w:rPr>
        <w:t>(θ)</w:t>
      </w:r>
      <w:r>
        <w:rPr/>
        <w:tab/>
      </w:r>
      <w:r>
        <w:rPr>
          <w:lang w:val="el-GR"/>
        </w:rPr>
        <w:t>Απόφαση δήμευ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el-GR"/>
        </w:rPr>
        <w:t>Η απόφαση δήμευσης εξεδόθη την (ημερομηνία):</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el-GR"/>
        </w:rPr>
        <w:t>Η απόφαση δήμευσης κατέστη τελεσίδικη την (ημερομηνία):</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r>
      <w:r>
        <w:rPr>
          <w:lang w:val="el-GR"/>
        </w:rPr>
        <w:t>Αριθμός αναφοράς της απόφασης δήμευσης (εάν υπάρχει):</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r>
      <w:r>
        <w:rPr>
          <w:lang w:val="el-GR"/>
        </w:rPr>
        <w:t>Πληροφορίες σχετικά με τη φύση της απόφασης δήμευ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r>
      <w:r>
        <w:rPr>
          <w:lang w:val="el-GR"/>
        </w:rPr>
        <w:t>Σημειώστε (το ανάλογο τετραγωνάκι) εάν η απόφαση δήμευσης αφορά:</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r>
      <w:r>
        <w:rPr>
          <w:lang w:val="el-GR"/>
        </w:rPr>
        <w:t>χρηματικό ποσό</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r>
      <w:r>
        <w:rPr>
          <w:lang w:val="el-GR"/>
        </w:rPr>
        <w:t>Το προς εκτέλεση ποσό στο κράτος εκτέλεσης, με ένδειξη του νομίσματος (αριθμητικά και ολογράφως):</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r>
      <w:r>
        <w:rPr>
          <w:lang w:val="el-GR"/>
        </w:rPr>
        <w:t>Το συνολικό ποσό που καλύπτεται από την απόφαση δήμευσης, με ένδειξη του νομίσματος (αριθμητικά και ολογράφως):</w:t>
      </w:r>
      <w:r>
        <w:rPr/>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r>
      <w:r>
        <w:rPr>
          <w:lang w:val="el-GR"/>
        </w:rPr>
        <w:t>συγκεκριμένο(α) περιουσιακό(ά) στοιχείο(α)</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Περιγραφή του ή των συγκεκριμένων περιουσιακών στοιχείων:</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567" w:hanging="567"/>
        <w:rPr/>
      </w:pPr>
      <w:r>
        <w:rPr/>
        <w:tab/>
      </w:r>
      <w:r>
        <w:rPr>
          <w:lang w:val="el-GR"/>
        </w:rPr>
        <w:t>Τοποθεσία του ή των συγκεκριμένων περιουσιακών στοιχείων (εάν δεν είναι γνωστή, η τελευταία τοποθεσία):</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r>
      <w:r>
        <w:rPr>
          <w:lang w:val="el-GR"/>
        </w:rPr>
        <w:t>Στην περίπτωση που η δήμευση του ή των συγκεκριμένων περιουσιακών στοιχείων συνεπάγεται ανάληψη δράσης σε περισσότερα του ενός κράτη εκτέλεσης, περιγραφή της αναληπτέας δρά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ind w:left="567" w:hanging="567"/>
        <w:rPr/>
      </w:pPr>
      <w:r>
        <w:rPr/>
        <w:tab/>
        <w:t>1.2.</w:t>
        <w:tab/>
      </w:r>
      <w:r>
        <w:rPr>
          <w:lang w:val="el-GR"/>
        </w:rPr>
        <w:t>Το δικαστήριο αποφάσισε ότι τα περιουσιακά στοιχεία (σημειώστε το ανάλογο τετραγωνάκι):</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l-GR"/>
        </w:rPr>
        <w:t>(i)</w:t>
      </w:r>
      <w:r>
        <w:rPr/>
        <w:tab/>
      </w:r>
      <w:r>
        <w:rPr>
          <w:lang w:val="el-GR"/>
        </w:rPr>
        <w:t>είναι προϊόντα αδικήματος, ή ισοδυναμούν είτε με την πλήρη αξία είτε με μέρος της αξίας των προϊόντων αυτών,</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l-GR"/>
        </w:rPr>
        <w:t>(ii)</w:t>
      </w:r>
      <w:r>
        <w:rPr/>
        <w:tab/>
      </w:r>
      <w:r>
        <w:rPr>
          <w:lang w:val="el-GR"/>
        </w:rPr>
        <w:t>συνιστούν όργανα του αδικήματος αυτού,</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l-GR"/>
        </w:rPr>
        <w:t>(iii)</w:t>
      </w:r>
      <w:r>
        <w:rPr/>
        <w:tab/>
      </w:r>
      <w:r>
        <w:rPr>
          <w:lang w:val="el-GR"/>
        </w:rPr>
        <w:t>υπόκεινται σε δήμευση κατόπιν της εφαρμογής, στο κράτος έκδοσης, των εκτεταμένων εξουσιών δήμευσης όπως προσδιορίζονται στα στοιχεία (α), (β) και (γ).</w:t>
      </w:r>
      <w:r>
        <w:rPr/>
        <w:t xml:space="preserve"> </w:t>
      </w:r>
      <w:r>
        <w:rPr>
          <w:lang w:val="el-GR"/>
        </w:rPr>
        <w:t>Η απόφαση θεμελιώνεται στο γεγονός ότι το δικαστήριο, βασιζόμενο στα συγκεκριμένα πραγματικά περιστατικά, είναι πλήρως πεπεισμένο ότι τα εν λόγω περιουσιακά στοιχεία έχουν προκύψει από:</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l-GR"/>
        </w:rPr>
        <w:t>(α)</w:t>
      </w:r>
      <w:r>
        <w:rPr/>
        <w:tab/>
      </w:r>
      <w:r>
        <w:rPr>
          <w:lang w:val="el-GR"/>
        </w:rPr>
        <w:t>εγκληματικές δραστηριότητες του καταδικασθέντος προσώπου πριν από την καταδίκη του για το συγκεκριμένο αδίκημα, κατά τη διάρκεια χρονικού διαστήματος που το δικαστήριο θεωρεί εύλογο υπό τις περιστάσεις της συγκεκριμένης υπόθεσης,</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l-GR"/>
        </w:rPr>
        <w:t>(β)</w:t>
      </w:r>
      <w:r>
        <w:rPr/>
        <w:tab/>
      </w:r>
      <w:r>
        <w:rPr>
          <w:lang w:val="el-GR"/>
        </w:rPr>
        <w:t>παρεμφερείς εγκληματικές δραστηριότητες του καταδικασθέντος προσώπου πριν από την καταδίκη του για το συγκεκριμένο αδίκημα, κατά τη διάρκεια χρονικού διαστήματος που το δικαστήριο θεωρεί εύλογο υπό τις περιστάσεις της συγκεκριμένης υπόθεσης, ή</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l-GR"/>
        </w:rPr>
        <w:t>(γ)</w:t>
      </w:r>
      <w:r>
        <w:rPr/>
        <w:tab/>
      </w:r>
      <w:r>
        <w:rPr>
          <w:lang w:val="el-GR"/>
        </w:rPr>
        <w:t>εγκληματικές δραστηριότητες του καταδικασθέντος προσώπου και έχει αποδειχθεί ότι η αξία των περιουσιακών στοιχείων είναι δυσανάλογη προς το νόμιμο εισόδημα του συγκεκριμένου προσώπου.</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l-GR"/>
        </w:rPr>
        <w:t>(iv)</w:t>
      </w:r>
      <w:r>
        <w:rPr/>
        <w:tab/>
      </w:r>
      <w:r>
        <w:rPr>
          <w:lang w:val="el-GR"/>
        </w:rPr>
        <w:t>υπόκεινται σε δήμευση βάσει οιασδήποτε άλλης διάταξης για εκτεταμένες εξουσίες δήμευσης βάσει του δικαίου του κράτους έκδοση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567" w:hanging="567"/>
        <w:rPr/>
      </w:pPr>
      <w:r>
        <w:rPr/>
        <w:tab/>
      </w:r>
      <w:r>
        <w:rPr>
          <w:lang w:val="el-GR"/>
        </w:rPr>
        <w:t>Εάν η απόφαση αφορά δύο ή περισσότερες κατηγορίες δημεύσεων, αναφέρτε λεπτομέρειες για το ποια περιουσιακά στοιχεία εμπίπτουν στην κάθε κατηγορία:</w:t>
      </w:r>
      <w:r>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r>
      <w:r>
        <w:rPr>
          <w:lang w:val="el-GR"/>
        </w:rPr>
        <w:t>Στοιχεία για το ή τα αδικήματα που συνεπάγονται απόφαση δήμευσ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r>
      <w:r>
        <w:rPr>
          <w:lang w:val="el-GR"/>
        </w:rPr>
        <w:t>Συνοπτική έκθεση των πραγματικών περιστατικών και περιγραφή των περιστάσεων υπό τις οποίες τελέστηκε το ή τα αδικήματα που συνεπάγονται απόφαση δήμευσης, όπου να αναφέρεται ο χρόνος και ο τόπος:</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r>
      <w:r>
        <w:rPr>
          <w:lang w:val="el-GR"/>
        </w:rPr>
        <w:t>Φύση και νομικός χαρακτηρισμός του ή των αδικημάτων που συνεπάγονται απόφαση δήμευσης και εφαρμοστέα νομική διάταξη / κώδικας βάσει της οποίας εξεδόθη η απόφαση:</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r>
      <w:r>
        <w:rPr>
          <w:lang w:val="el-GR"/>
        </w:rPr>
        <w:t>Εάν τα αδικήματα του σημείου 2.2. συνδέονται με ένα ή περισσότερα από τα ακόλουθα αδικήματα, σημειώστε ένα ή περισσότερα από αυτά, εφόσον το ή τα αδικήματα τιμωρούνται στο κράτος έκδοσης σε στερητική της ελευθερίας ποινή μέγιστης διάρκειας τουλάχιστον τριών ετών (σημειώστε το ανάλογο τετραγωνάκι):</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συμμετοχή σε εγκληματική οργάνωση,</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τρομοκρατία,</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εμπορία ανθρώπων,</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σεξουαλική εκμετάλλευση παιδιών και παιδική πορνογραφία,</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παράνομη διακίνηση ναρκωτικών και ψυχοτρόπων ουσιών,</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παράνομη διακίνηση όπλων, πυρομαχικών και εκρηκτικώ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δωροδοκί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l-GR"/>
        </w:rPr>
        <w:t>απάτη, 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l-GR"/>
        </w:rPr>
        <w:t>νομιμοποίηση προϊόντων εγκλήματο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παραχάραξη και κιβδηλεία νομίσματος, περιλαμβανομένου του ευρώ,</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εγκλήματα στον κυβερνοχώρο,</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l-GR"/>
        </w:rPr>
        <w:t>εγκλήματα κατά του περιβάλλοντος, περιλαμβανομένου του λαθρεμπορίου απειλουμένων ειδών ζώων και του λαθρεμπορίου απειλουμένων φυτικών ειδών και ποικιλιώ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παροχή βοήθειας για την παράνομη είσοδο και διαμονή,</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ανθρωποκτονία εκ προθέσεως, βαρεία σωματική βλάβη,</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παράνομο εμπόριο ανθρωπίνων οργάνων και ιστώ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απαγωγή, παράνομη κατακράτηση και περιαγωγή σε ομηρί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ρατσισμός και ξενοφοβί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οργανωμένες ή ένοπλες ληστείε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l-GR"/>
        </w:rPr>
        <w:t>παράνομη διακίνηση πολιτιστικών αγαθών, περιλαμβανομένων των αρχαιοτήτων και των έργων τέχνη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υπεξαιρέσεις και απάτε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αθέμιτη προστασία έναντι παρανόμου περιουσιακού οφέλους και εκβίαση,</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παράνομη απομίμηση και πειρατεία προϊόντω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πλαστογραφία δημοσίων εγγράφων και εμπορία πλαστών,</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παραχάραξη μέσων πληρωμής,</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λαθρεμπόριο ορμονικών ουσιών και άλλων αυξητικών παραγόντων,</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λαθρεμπόριο πυρηνικών ή ραδιενεργών ουσιών,</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εμπορία κλεμμένων οχημάτων,</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βιασμός,</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εμπρησμός,</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εγκλήματα που εμπίπτουν στην αρμοδιότητα του Διεθνούς Ποινικού Δικαστηρίου,</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el-GR"/>
        </w:rPr>
        <w:t>αεροπειρατεία και πειρατεί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r>
      <w:r>
        <w:rPr>
          <w:lang w:val="el-GR"/>
        </w:rPr>
        <w:t>δολιοφθορά.</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2.4</w:t>
        <w:tab/>
      </w:r>
      <w:r>
        <w:rPr>
          <w:lang w:val="el-GR"/>
        </w:rPr>
        <w:t>Κατά τον βαθμό που το ή τα αδικήματα που συνεπάγονται απόφαση δήμευσης, τα οποία μνημονεύονται στο σημείο 2.2.., δεν καλύπτονται από το σημείο 2.3.., να δοθεί πλήρης περιγραφή τους (η οποία πρέπει να καλύπτει την πραγματική σχετική εγκληματική δραστηριότητα (εν αντιθέσει π.χ. προς τις τυπικές νομικές ταξινομήσεις)):</w:t>
      </w:r>
      <w:r>
        <w:rPr/>
        <w:t xml:space="preserve">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widowControl/>
              <w:spacing w:before="120" w:after="120"/>
              <w:ind w:left="850" w:hanging="850"/>
              <w:rPr>
                <w:u w:val="single"/>
              </w:rPr>
            </w:pPr>
            <w:r>
              <w:rPr>
                <w:u w:val="single"/>
                <w:lang w:val="el-GR"/>
              </w:rPr>
              <w:t>(ι)</w:t>
            </w:r>
            <w:r>
              <w:rPr>
                <w:u w:val="single"/>
              </w:rPr>
              <w:tab/>
            </w:r>
            <w:r>
              <w:rPr>
                <w:u w:val="single"/>
                <w:lang w:val="el-GR"/>
              </w:rPr>
              <w:t>Διαδικασία που οδηγεί στην έκδοση της απόφασης δήμευσης:</w:t>
            </w:r>
          </w:p>
        </w:tc>
      </w:tr>
      <w:tr>
        <w:trPr>
          <w:trHeight w:val="291" w:hRule="atLeast"/>
        </w:trPr>
        <w:tc>
          <w:tcPr>
            <w:tcW w:w="9671" w:type="dxa"/>
            <w:tcBorders>
              <w:left w:val="single" w:sz="4" w:space="0" w:color="000000"/>
              <w:right w:val="single" w:sz="4" w:space="0" w:color="000000"/>
            </w:tcBorders>
          </w:tcPr>
          <w:p>
            <w:pPr>
              <w:pStyle w:val="Normal"/>
              <w:rPr>
                <w:lang w:val="el-GR"/>
              </w:rPr>
            </w:pPr>
            <w:r>
              <w:rPr>
                <w:u w:val="single"/>
                <w:lang w:val="el-GR"/>
              </w:rPr>
              <w:t>Αναφέρετε εάν το πρόσωπο εμφανίστηκε αυτοπροσώπως στη δίκη που οδήγησε στην έκδοση απόφασης δήμευσης:</w:t>
            </w:r>
          </w:p>
        </w:tc>
      </w:tr>
      <w:tr>
        <w:trPr/>
        <w:tc>
          <w:tcPr>
            <w:tcW w:w="9671" w:type="dxa"/>
            <w:tcBorders>
              <w:left w:val="single" w:sz="4" w:space="0" w:color="000000"/>
              <w:right w:val="single" w:sz="4" w:space="0" w:color="000000"/>
            </w:tcBorders>
          </w:tcPr>
          <w:p>
            <w:pPr>
              <w:pStyle w:val="Point0"/>
              <w:widowControl/>
              <w:spacing w:before="120" w:after="120"/>
              <w:ind w:left="850" w:hanging="850"/>
              <w:rPr>
                <w:lang w:val="el-GR"/>
              </w:rPr>
            </w:pPr>
            <w:r>
              <w:rPr>
                <w:u w:val="single"/>
              </w:rPr>
              <w:t>1.</w:t>
              <w:tab/>
            </w:r>
            <w:r>
              <w:rPr>
                <w:u w:val="single"/>
                <w:lang w:val="el-GR"/>
              </w:rPr>
              <w:t> Ναι, το πρόσωπο εμφανίστηκε αυτοπροσώπως στη δίκη που οδήγησε στην έκδοση απόφασης δήμευσης.</w:t>
            </w:r>
          </w:p>
        </w:tc>
      </w:tr>
      <w:tr>
        <w:trPr/>
        <w:tc>
          <w:tcPr>
            <w:tcW w:w="9671" w:type="dxa"/>
            <w:tcBorders>
              <w:left w:val="single" w:sz="4" w:space="0" w:color="000000"/>
              <w:right w:val="single" w:sz="4" w:space="0" w:color="000000"/>
            </w:tcBorders>
          </w:tcPr>
          <w:p>
            <w:pPr>
              <w:pStyle w:val="Point0"/>
              <w:widowControl/>
              <w:spacing w:before="120" w:after="120"/>
              <w:ind w:left="850" w:hanging="850"/>
              <w:rPr>
                <w:lang w:val="el-GR"/>
              </w:rPr>
            </w:pPr>
            <w:r>
              <w:rPr>
                <w:u w:val="single"/>
              </w:rPr>
              <w:t>2.</w:t>
              <w:tab/>
            </w:r>
            <w:r>
              <w:rPr>
                <w:u w:val="single"/>
                <w:lang w:val="el-GR"/>
              </w:rPr>
              <w:t> Όχι, το πρόσωπο δεν εμφανίστηκε αυτοπροσώπως στη δίκη που οδήγησε στην έκδοση απόφασης δήμευσης.</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rPr>
            </w:pPr>
            <w:r>
              <w:rPr>
                <w:u w:val="single"/>
              </w:rPr>
              <w:t>3.</w:t>
              <w:tab/>
            </w:r>
            <w:r>
              <w:rPr>
                <w:u w:val="single"/>
                <w:lang w:val="el-GR"/>
              </w:rPr>
              <w:t>Εάν σημειώσατε το τετραγωνίδιο στο σημείο 2, παρακαλείσθε να διευκρινίσετε εάν:</w:t>
            </w:r>
          </w:p>
          <w:p>
            <w:pPr>
              <w:pStyle w:val="PointDouble1"/>
              <w:spacing w:lineRule="auto" w:line="240"/>
              <w:rPr>
                <w:u w:val="single"/>
              </w:rPr>
            </w:pPr>
            <w:r>
              <w:rPr>
                <w:rFonts w:cs="Arial" w:ascii="Arial" w:hAnsi="Arial"/>
                <w:u w:val="single"/>
              </w:rPr>
              <w:t></w:t>
            </w:r>
            <w:r>
              <w:rPr>
                <w:u w:val="single"/>
              </w:rPr>
              <w:tab/>
            </w:r>
            <w:r>
              <w:rPr>
                <w:u w:val="single"/>
                <w:lang w:val="el-GR"/>
              </w:rPr>
              <w:t>3.1α.</w:t>
              <w:tab/>
              <w:t>το πρόσωπο κλητεύθηκε αυτοπροσώπως στις … (ημέρα/μήνας/έτος) και με την κλήτευση ενημερώθηκε σχετικά με την προγραμματισμένη ημερομηνία και τον τόπο διεξαγωγής της δίκης που οδήγησε στην έκδοση της αποφάσεως δήμευσης, και είχε ενημερωθεί σχετικά με το γεγονός ότι μπορεί να εκδοθεί απόφαση σε περίπτωση που δεν εμφανιστεί στη δίκη·</w:t>
            </w:r>
          </w:p>
          <w:p>
            <w:pPr>
              <w:pStyle w:val="Text1"/>
              <w:rPr>
                <w:u w:val="single"/>
                <w:lang w:val="el-GR"/>
              </w:rPr>
            </w:pPr>
            <w:r>
              <w:rPr>
                <w:u w:val="single"/>
                <w:lang w:val="el-GR"/>
              </w:rPr>
              <w:t>Ή</w:t>
            </w:r>
          </w:p>
          <w:p>
            <w:pPr>
              <w:pStyle w:val="PointDouble1"/>
              <w:spacing w:lineRule="auto" w:line="240"/>
              <w:rPr/>
            </w:pPr>
            <w:r>
              <w:rPr>
                <w:rFonts w:cs="Arial" w:ascii="Arial" w:hAnsi="Arial"/>
                <w:u w:val="single"/>
              </w:rPr>
              <w:t></w:t>
            </w:r>
            <w:r>
              <w:rPr>
                <w:u w:val="single"/>
              </w:rPr>
              <w:tab/>
            </w:r>
            <w:r>
              <w:rPr>
                <w:u w:val="single"/>
                <w:lang w:val="el-GR"/>
              </w:rPr>
              <w:t>3.1β.</w:t>
              <w:tab/>
              <w:t>το πρόσωπο δεν κλητεύθηκε αυτοπροσώπως αλλά είχε δι’ άλλων μέσων ενημερωθεί πραγματικά και επισήμως για την προγραμματισμένη ημερομηνία και τον τόπο διεξαγωγής της δίκης που οδήγησε στην έκδοση της αποφάσεως δήμευσης, κατά τρόπον ώστε να αποδεικνύεται σαφώς ότι τελούσε εν γνώσει της προγραμματισμένης δίκης, και είχε ενημερωθεί σχετικά με το γεγονός ότι μπορεί να εκδοθεί απόφαση σε περίπτωση που δεν εμφανιστεί στη δίκη·</w:t>
            </w:r>
            <w:r>
              <w:rPr>
                <w:u w:val="single"/>
              </w:rPr>
              <w:t xml:space="preserve"> </w:t>
            </w:r>
          </w:p>
          <w:p>
            <w:pPr>
              <w:pStyle w:val="Text1"/>
              <w:rPr>
                <w:u w:val="single"/>
              </w:rPr>
            </w:pPr>
            <w:r>
              <w:rPr>
                <w:u w:val="single"/>
                <w:lang w:val="el-GR"/>
              </w:rPr>
              <w:t>Ή</w:t>
            </w:r>
          </w:p>
          <w:p>
            <w:pPr>
              <w:pStyle w:val="PointDouble1"/>
              <w:spacing w:lineRule="auto" w:line="240"/>
              <w:rPr>
                <w:u w:val="single"/>
              </w:rPr>
            </w:pPr>
            <w:r>
              <w:rPr>
                <w:rFonts w:cs="Arial" w:ascii="Arial" w:hAnsi="Arial"/>
                <w:u w:val="single"/>
              </w:rPr>
              <w:t></w:t>
            </w:r>
            <w:r>
              <w:rPr>
                <w:u w:val="single"/>
              </w:rPr>
              <w:tab/>
              <w:t>3.2.</w:t>
              <w:tab/>
            </w:r>
            <w:r>
              <w:rPr>
                <w:u w:val="single"/>
                <w:lang w:val="el-GR"/>
              </w:rPr>
              <w:t>το ενδιαφερόμενο πρόσωπο τελούσε εν γνώσει της προγραμματισμένης δίκης, είχε δώσει δε εντολή σε δικηγόρο, τον οποίον διόρισε είτε το ενδιαφερόμενο πρόσωπο είτε το κράτος, να τον/την εκπροσωπήσει στη δίκη, και εκπροσωπήθηκε όντως από αυτόν τον δικηγόρο στη δίκη·</w:t>
            </w:r>
          </w:p>
          <w:p>
            <w:pPr>
              <w:pStyle w:val="Text1"/>
              <w:spacing w:before="120" w:after="120"/>
              <w:rPr>
                <w:lang w:val="el-GR"/>
              </w:rPr>
            </w:pPr>
            <w:r>
              <w:rPr>
                <w:u w:val="single"/>
                <w:lang w:val="el-GR"/>
              </w:rPr>
              <w:t>Ή</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el-GR"/>
              </w:rPr>
              <w:t>του επεδόθη η απόφαση δήμευσης στις … (ημέρα/μήνας/έτος) και ενημερώθηκε ρητά για το δικαίωμά του να δικαστεί εκ νέου ή να ασκήσει ένδικο μέσο, όπου το πρόσωπο δικαιούται να παρίσταται, η δε ουσία της υπόθεσης, περιλαμβανομένων και νέων αποδεικτικών στοιχείων, θα επανεξεταστεί, και η δίκη μπορεί να οδηγήσει σε ανατροπή της αρχικής απόφασης, και</w:t>
            </w:r>
            <w:r>
              <w:rPr>
                <w:u w:val="single"/>
              </w:rPr>
              <w:t xml:space="preserve"> </w:t>
            </w:r>
          </w:p>
          <w:p>
            <w:pPr>
              <w:pStyle w:val="Point3"/>
              <w:rPr>
                <w:u w:val="single"/>
              </w:rPr>
            </w:pPr>
            <w:r>
              <w:rPr>
                <w:u w:val="single"/>
              </w:rPr>
              <w:t></w:t>
            </w:r>
            <w:r>
              <w:rPr>
                <w:u w:val="single"/>
              </w:rPr>
              <w:tab/>
            </w:r>
            <w:r>
              <w:rPr>
                <w:u w:val="single"/>
                <w:lang w:val="el-GR"/>
              </w:rPr>
              <w:t>δήλωσε ρητώς ότι δεν αμφισβητεί την απόφαση·</w:t>
            </w:r>
          </w:p>
          <w:p>
            <w:pPr>
              <w:pStyle w:val="Point2"/>
              <w:rPr>
                <w:u w:val="single"/>
              </w:rPr>
            </w:pPr>
            <w:r>
              <w:rPr>
                <w:u w:val="single"/>
              </w:rPr>
              <w:tab/>
            </w:r>
            <w:r>
              <w:rPr>
                <w:u w:val="single"/>
                <w:lang w:val="el-GR"/>
              </w:rPr>
              <w:t>Ή</w:t>
            </w:r>
          </w:p>
          <w:p>
            <w:pPr>
              <w:pStyle w:val="Point3"/>
              <w:rPr>
                <w:u w:val="single"/>
              </w:rPr>
            </w:pPr>
            <w:r>
              <w:rPr>
                <w:u w:val="single"/>
              </w:rPr>
              <w:t></w:t>
            </w:r>
            <w:r>
              <w:rPr>
                <w:u w:val="single"/>
              </w:rPr>
              <w:tab/>
            </w:r>
            <w:r>
              <w:rPr>
                <w:u w:val="single"/>
                <w:lang w:val="el-GR"/>
              </w:rPr>
              <w:t>δεν έχει ζητήσει να δικαστεί εκ νέου ή δεν έχει ασκήσει ένδικο μέσον εντός της ισχύουσας προθεσμίας.</w:t>
            </w:r>
          </w:p>
          <w:p>
            <w:pPr>
              <w:pStyle w:val="Point0"/>
              <w:rPr>
                <w:u w:val="single"/>
              </w:rPr>
            </w:pPr>
            <w:r>
              <w:rPr>
                <w:u w:val="single"/>
              </w:rPr>
              <w:t>4.</w:t>
              <w:tab/>
            </w:r>
            <w:r>
              <w:rPr>
                <w:u w:val="single"/>
                <w:lang w:val="el-GR"/>
              </w:rPr>
              <w:t>Εάν σημειώσατε το τετραγωνίδιο στο σημείο 3.1β, 3.2 ή 3.3 ανωτέρω, παρακαλείσθε να αναφέρετε πληροφορίες για τον τρόπο με τον οποίο έχει εκπληρωθεί ο σχετικός όρος:</w:t>
            </w:r>
          </w:p>
          <w:p>
            <w:pPr>
              <w:pStyle w:val="QuotedText"/>
              <w:spacing w:lineRule="auto" w:line="240" w:before="120" w:after="120"/>
              <w:ind w:left="923" w:hanging="0"/>
              <w:rPr>
                <w:u w:val="single"/>
              </w:rPr>
            </w:pPr>
            <w:r>
              <w:rPr>
                <w:u w:val="single"/>
              </w:rPr>
              <w:t>………………………………………………………………………………………………………………………………………………………………………………………</w:t>
            </w:r>
            <w:r>
              <w:rPr>
                <w:u w:val="single"/>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el-GR"/>
        </w:rPr>
        <w:t>(ια)</w:t>
      </w:r>
      <w:r>
        <w:rPr/>
        <w:tab/>
      </w:r>
      <w:r>
        <w:rPr>
          <w:lang w:val="el-GR"/>
        </w:rPr>
        <w:t>Μετατροπή και μεταφορά περιουσιακών στοιχείων</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r>
      <w:r>
        <w:rPr>
          <w:lang w:val="el-GR"/>
        </w:rPr>
        <w:t>Εάν η απόφαση δήμευσης αφορά συγκεκριμένο περιουσιακό στοιχείο, αναφέρτε εάν σύμφωνα με την νομοθεσία του κράτους έκδοσης επιτρέπεται να λάβει η δήμευση στο κράτος εκτέλεσης τη μορφή απαίτησης καταβολής ποσού αντίστοιχου προς την αξία του περιουσιακού στοιχείου.</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l-GR"/>
        </w:rPr>
        <w:t>ναι</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l-GR"/>
        </w:rPr>
        <w:t>όχι</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r>
      <w:r>
        <w:rPr>
          <w:lang w:val="el-GR"/>
        </w:rPr>
        <w:t>Εάν η απόφαση δήμευσης αφορά χρηματικό ποσό, αναφέρτε εάν άλλα περιουσιακά στοιχεία πλην χρημάτων, τα οποία προκύπτουν από την εκτέλεση της απόφασης δήμευσης, μπορούν να μεταφερθούν στο κράτος έκδοσης:</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l-GR"/>
        </w:rPr>
        <w:t>ναι</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r>
      <w:r>
        <w:rPr>
          <w:lang w:val="el-GR"/>
        </w:rPr>
        <w:t>όχι</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rPr/>
      </w:pPr>
      <w:r>
        <w:rPr>
          <w:lang w:val="el-GR"/>
        </w:rPr>
        <w:t>(ιβ)</w:t>
      </w:r>
      <w:r>
        <w:rPr/>
        <w:tab/>
      </w:r>
      <w:r>
        <w:rPr>
          <w:lang w:val="el-GR"/>
        </w:rPr>
        <w:t>Εναλλακτικά μέτρα, περιλαμβανομένης ποινής στερητικής της ελευθερία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r>
      <w:r>
        <w:rPr>
          <w:lang w:val="el-GR"/>
        </w:rPr>
        <w:t>Αναφέρτε εάν η νομοθεσία του κράτους έκδοσης παρέχει τη δυνατότητα να επιβληθούν από το κράτος εκτέλεσης εναλλακτικά μέτρα σε περίπτωση που δεν είναι δυνατή η πλήρης ή μερική εφαρμογή της απόφασης δήμευσης:</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r>
      <w:r>
        <w:rPr>
          <w:lang w:val="el-GR"/>
        </w:rPr>
        <w:t>ναι</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r>
      <w:r>
        <w:rPr>
          <w:lang w:val="el-GR"/>
        </w:rPr>
        <w:t>όχι</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r>
      <w:r>
        <w:rPr>
          <w:lang w:val="el-GR"/>
        </w:rPr>
        <w:t>Εάν ναι, αναφέρτε ποιες κυρώσεις μπορούν να επιβληθούν (φύση και μέγιστο όριο των κυρώσεω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el-GR"/>
        </w:rPr>
        <w:t>Κράτηση (Μέγιστη διάρκει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el-GR"/>
        </w:rPr>
        <w:t>Κοινωφελής εργασία (ή ανάλογη υπηρεσία).(Μέγιστη διάρκει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r>
      <w:r>
        <w:rPr>
          <w:lang w:val="el-GR"/>
        </w:rPr>
        <w:t>Άλλες κυρώσεις.</w:t>
      </w:r>
      <w:r>
        <w:rPr/>
        <w:t xml:space="preserve"> </w:t>
      </w:r>
      <w:r>
        <w:rPr>
          <w:lang w:val="el-GR"/>
        </w:rPr>
        <w:t>(Περιγραφή):</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rPr/>
      </w:pPr>
      <w:r>
        <w:rPr>
          <w:lang w:val="el-GR"/>
        </w:rPr>
        <w:t>(ιγ)</w:t>
      </w:r>
      <w:r>
        <w:rPr/>
        <w:tab/>
      </w:r>
      <w:r>
        <w:rPr>
          <w:lang w:val="el-GR"/>
        </w:rPr>
        <w:t>Άλλες περιστάσεις που σχετίζονται με την υπόθεση (προαιρετικές πληροφορίε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s>
        <w:rPr/>
      </w:pPr>
      <w:r>
        <w:rPr>
          <w:lang w:val="el-GR"/>
        </w:rPr>
        <w:t>(ιδ)</w:t>
      </w:r>
      <w:r>
        <w:rPr/>
        <w:tab/>
      </w:r>
      <w:r>
        <w:rPr>
          <w:lang w:val="el-GR"/>
        </w:rPr>
        <w:t>Η απόφαση δήμευσης επισυνάπτεται στο πιστοποιητικό.</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r>
      <w:r>
        <w:rPr>
          <w:lang w:val="el-GR"/>
        </w:rPr>
        <w:t>Υπογραφή της αρχής που εξέδωσε το πιστοποιητικό και/ή του εκπροσώπου της που βεβαιώνει την ακρίβεια του περιεχομένου του πιστοποιητικού:</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r>
      <w:r>
        <w:rPr>
          <w:lang w:val="el-GR"/>
        </w:rPr>
        <w:t>Ονομασία/Όνομα:</w:t>
      </w:r>
      <w:r>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r>
      <w:r>
        <w:rPr>
          <w:lang w:val="el-GR"/>
        </w:rPr>
        <w:t>Αξίωμα (τίτλος/ βαθμό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lang w:val="el-GR"/>
        </w:rPr>
        <w:t>Ημερομην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el-GR"/>
        </w:rPr>
        <w:t>Επίσημη σφραγίδα (εάν υπάρχε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l-GR" w:eastAsia="en-US"/>
      </w:rPr>
      <w:t>13295</w:t>
    </w:r>
    <w:r>
      <w:rPr>
        <w:lang w:val="en-US" w:eastAsia="en-US"/>
      </w:rPr>
      <w:t>/11</w:t>
    </w:r>
    <w:r>
      <w:rPr/>
      <w:tab/>
      <w:tab/>
    </w:r>
    <w:r>
      <w:rPr>
        <w:lang w:val="el-GR"/>
      </w:rPr>
      <w:t>ΕΠ/ακι,μκρ</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l-GR" w:eastAsia="en-US"/>
      </w:rPr>
      <w:t>13295</w:t>
    </w:r>
    <w:r>
      <w:rPr>
        <w:lang w:val="en-US" w:eastAsia="en-US"/>
      </w:rPr>
      <w:t>/11</w:t>
    </w:r>
    <w:r>
      <w:rPr/>
      <w:tab/>
      <w:tab/>
    </w:r>
    <w:r>
      <w:rPr>
        <w:lang w:val="el-GR"/>
      </w:rPr>
      <w:t>ΕΠ/ακι,μκρ</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lang w:val="el-GR"/>
      </w:rPr>
      <w:t>ΠΑΡΑΡΤΗΜΑ</w:t>
    </w:r>
    <w:r>
      <w:rPr/>
      <w:tab/>
    </w:r>
    <w:r>
      <w:rPr>
        <w:lang w:val="en-US" w:eastAsia="en-US"/>
      </w:rPr>
      <w:t>DG H 2B</w:t>
    </w:r>
    <w:r>
      <w:rPr/>
      <w:tab/>
    </w:r>
    <w:r>
      <w:rPr>
        <w:b/>
        <w:bCs/>
        <w:position w:val="-4"/>
        <w:sz w:val="36"/>
        <w:szCs w:val="36"/>
        <w:lang w:val="en-US" w:eastAsia="en-US"/>
      </w:rPr>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r>
      <w:r>
        <w:rPr>
          <w:lang w:val="el-GR"/>
        </w:rPr>
        <w:t>ΕΕ L 196, της 2.8.2003, σ. 45.</w:t>
      </w:r>
      <w:r>
        <w:rPr/>
        <w:t xml:space="preserve"> </w:t>
      </w:r>
    </w:p>
  </w:footnote>
  <w:footnote w:id="3">
    <w:p>
      <w:pPr>
        <w:pStyle w:val="Footnote"/>
        <w:rPr/>
      </w:pPr>
      <w:r>
        <w:rPr>
          <w:rStyle w:val="FootnoteCharacters"/>
        </w:rPr>
        <w:footnoteRef/>
      </w:r>
      <w:r>
        <w:rPr>
          <w:lang w:val="el-GR"/>
        </w:rPr>
        <w:tab/>
        <w:t>Εάν η απόφαση δήμευσης διαβιβάζεται στο κράτος εκτέλεσης επειδή το νομικό πρόσωπο εις βάρος του οποίου εκδόθηκε η απόφαση δήμευσης έχει την καταστατική του έδρα σε αυτό το κράτος, πρέπει να συμπληρώνονται ο αριθμός καταχώρισης και η καταστατική έδ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QuotedText">
    <w:name w:val="Quoted Text"/>
    <w:basedOn w:val="Normal"/>
    <w:qFormat/>
    <w:pPr>
      <w:widowControl/>
      <w:spacing w:before="120" w:after="120"/>
      <w:ind w:left="1417"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4:00Z</dcterms:created>
  <dc:creator>User</dc:creator>
  <dc:description/>
  <dc:language>en-US</dc:language>
  <cp:lastModifiedBy>BOESMAN Claudine</cp:lastModifiedBy>
  <cp:lastPrinted>2011-05-10T13:55:00Z</cp:lastPrinted>
  <dcterms:modified xsi:type="dcterms:W3CDTF">2015-07-23T06:3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