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1A171B"/>
          <w:sz w:val="18"/>
          <w:szCs w:val="18"/>
          <w:lang w:val="ro-RO"/>
        </w:rPr>
      </w:pPr>
      <w:r>
        <w:rPr>
          <w:rFonts w:cs="Times New Roman" w:ascii="Times New Roman" w:hAnsi="Times New Roman"/>
          <w:color w:val="1A171B"/>
          <w:sz w:val="18"/>
          <w:szCs w:val="18"/>
          <w:lang w:val="ro-RO"/>
        </w:rPr>
      </w:r>
    </w:p>
    <w:p>
      <w:pPr>
        <w:pStyle w:val="Normal"/>
        <w:autoSpaceDE w:val="false"/>
        <w:spacing w:lineRule="auto" w:line="240" w:before="0" w:after="0"/>
        <w:jc w:val="center"/>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t>CERTIFICAT</w:t>
      </w:r>
    </w:p>
    <w:p>
      <w:pPr>
        <w:pStyle w:val="Normal"/>
        <w:autoSpaceDE w:val="false"/>
        <w:spacing w:lineRule="auto" w:line="240" w:before="0" w:after="0"/>
        <w:jc w:val="center"/>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t>Sancţiuni pecuniare</w:t>
      </w:r>
    </w:p>
    <w:p>
      <w:pPr>
        <w:pStyle w:val="Normal"/>
        <w:autoSpaceDE w:val="false"/>
        <w:spacing w:lineRule="auto" w:line="240" w:before="0" w:after="0"/>
        <w:jc w:val="center"/>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w:t>
            </w:r>
          </w:p>
          <w:p>
            <w:pPr>
              <w:pStyle w:val="Normal"/>
              <w:numPr>
                <w:ilvl w:val="0"/>
                <w:numId w:val="2"/>
              </w:numPr>
              <w:tabs>
                <w:tab w:val="clear" w:pos="708"/>
                <w:tab w:val="left" w:pos="540" w:leader="none"/>
              </w:tabs>
              <w:autoSpaceDE w:val="false"/>
              <w:spacing w:lineRule="auto" w:line="240" w:before="0" w:after="10"/>
              <w:ind w:left="540" w:hanging="540"/>
              <w:jc w:val="both"/>
              <w:rPr>
                <w:rFonts w:ascii="Times New Roman" w:hAnsi="Times New Roman" w:cs="Times New Roman"/>
                <w:sz w:val="20"/>
                <w:szCs w:val="20"/>
                <w:lang w:val="ro-RO"/>
              </w:rPr>
            </w:pPr>
            <w:r>
              <w:rPr>
                <w:rFonts w:cs="Times New Roman" w:ascii="Times New Roman" w:hAnsi="Times New Roman"/>
                <w:sz w:val="20"/>
                <w:szCs w:val="20"/>
                <w:lang w:val="ro-RO"/>
              </w:rPr>
              <w:t>Statul emitent:</w:t>
              <w:tab/>
            </w:r>
          </w:p>
          <w:p>
            <w:pPr>
              <w:pStyle w:val="Normal"/>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2"/>
              </w:numPr>
              <w:tabs>
                <w:tab w:val="clear" w:pos="708"/>
                <w:tab w:val="left" w:pos="540" w:leader="none"/>
              </w:tabs>
              <w:autoSpaceDE w:val="false"/>
              <w:spacing w:lineRule="auto" w:line="240" w:before="0" w:after="10"/>
              <w:ind w:left="540" w:hanging="540"/>
              <w:jc w:val="both"/>
              <w:rPr>
                <w:rFonts w:ascii="Times New Roman" w:hAnsi="Times New Roman" w:cs="Times New Roman"/>
                <w:sz w:val="20"/>
                <w:szCs w:val="20"/>
                <w:lang w:val="ro-RO"/>
              </w:rPr>
            </w:pPr>
            <w:r>
              <w:rPr>
                <w:rFonts w:cs="Times New Roman" w:ascii="Times New Roman" w:hAnsi="Times New Roman"/>
                <w:sz w:val="20"/>
                <w:szCs w:val="20"/>
                <w:lang w:val="ro-RO"/>
              </w:rPr>
              <w:t>Statul de executare:</w:t>
              <w:tab/>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tc>
      </w:tr>
    </w:tbl>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b)</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Autoritatea care a emis decizia prin care s-a aplicat sancţiunea pecuniară                                          </w:t>
              <w:br/>
              <w:t xml:space="preserve">          Denumirea oficială: </w:t>
            </w:r>
          </w:p>
          <w:p>
            <w:pPr>
              <w:pStyle w:val="Normal"/>
              <w:rPr/>
            </w:pPr>
            <w:r>
              <w:rPr>
                <w:rFonts w:cs="Times New Roman" w:ascii="Times New Roman" w:hAnsi="Times New Roman"/>
                <w:sz w:val="20"/>
                <w:szCs w:val="20"/>
                <w:lang w:val="ro-RO"/>
              </w:rPr>
              <w:br/>
              <w:t xml:space="preserve">          Adresa: </w:t>
            </w:r>
          </w:p>
          <w:p>
            <w:pPr>
              <w:pStyle w:val="Normal"/>
              <w:rPr/>
            </w:pPr>
            <w:r>
              <w:rPr>
                <w:rFonts w:cs="Times New Roman" w:ascii="Times New Roman" w:hAnsi="Times New Roman"/>
                <w:sz w:val="20"/>
                <w:szCs w:val="20"/>
                <w:lang w:val="ro-RO"/>
              </w:rPr>
              <w:br/>
              <w:t xml:space="preserve">          Nr. de referinţă dosar: </w:t>
            </w:r>
          </w:p>
          <w:p>
            <w:pPr>
              <w:pStyle w:val="Normal"/>
              <w:rPr/>
            </w:pPr>
            <w:r>
              <w:rPr>
                <w:rFonts w:cs="Times New Roman" w:ascii="Times New Roman" w:hAnsi="Times New Roman"/>
                <w:sz w:val="20"/>
                <w:szCs w:val="20"/>
                <w:lang w:val="ro-RO"/>
              </w:rPr>
              <w:br/>
              <w:t xml:space="preserve">         Telefon (codul ţării) (codul zonei/oraşului): </w:t>
            </w:r>
          </w:p>
          <w:p>
            <w:pPr>
              <w:pStyle w:val="Normal"/>
              <w:rPr/>
            </w:pPr>
            <w:r>
              <w:rPr>
                <w:rFonts w:cs="Times New Roman" w:ascii="Times New Roman" w:hAnsi="Times New Roman"/>
                <w:sz w:val="20"/>
                <w:szCs w:val="20"/>
                <w:lang w:val="ro-RO"/>
              </w:rPr>
              <w:br/>
              <w:t xml:space="preserve">          Fax (codul ţării) (codul zonei/oraşului): </w:t>
            </w:r>
          </w:p>
          <w:p>
            <w:pPr>
              <w:pStyle w:val="Normal"/>
              <w:rPr/>
            </w:pPr>
            <w:r>
              <w:rPr>
                <w:rFonts w:cs="Times New Roman" w:ascii="Times New Roman" w:hAnsi="Times New Roman"/>
                <w:sz w:val="20"/>
                <w:szCs w:val="20"/>
                <w:lang w:val="ro-RO"/>
              </w:rPr>
              <w:br/>
              <w:t xml:space="preserve">          E-mail (daca există): </w:t>
            </w:r>
          </w:p>
          <w:p>
            <w:pPr>
              <w:pStyle w:val="Normal"/>
              <w:rPr/>
            </w:pPr>
            <w:r>
              <w:rPr>
                <w:rFonts w:cs="Times New Roman" w:ascii="Times New Roman" w:hAnsi="Times New Roman"/>
                <w:sz w:val="20"/>
                <w:szCs w:val="20"/>
                <w:lang w:val="ro-RO"/>
              </w:rPr>
              <w:br/>
              <w:t xml:space="preserve">         Limbile în care este posibilă comunicarea cu autoritatea emitentă: </w:t>
            </w:r>
          </w:p>
          <w:p>
            <w:pPr>
              <w:pStyle w:val="Normal"/>
              <w:rPr/>
            </w:pPr>
            <w:r>
              <w:rPr>
                <w:rFonts w:cs="Times New Roman" w:ascii="Times New Roman" w:hAnsi="Times New Roman"/>
                <w:sz w:val="20"/>
                <w:szCs w:val="20"/>
                <w:lang w:val="ro-RO"/>
              </w:rPr>
              <w:br/>
              <w:t xml:space="preserve">          Datele de contact ale persoanei (persoanelor) de la care se pot obţine informaţii suplimentare în scopul executării deciziei sau în vederea transferului către statul emitent al fondurilor obţinute din executare, după caz (nume, funcţie/grad, telefon, fax şi, dacă există, e-mail): </w:t>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1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tabs>
                <w:tab w:val="clear" w:pos="708"/>
                <w:tab w:val="left" w:pos="360" w:leader="none"/>
              </w:tabs>
              <w:autoSpaceDE w:val="false"/>
              <w:spacing w:lineRule="auto" w:line="240" w:before="0" w:after="1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tc>
      </w:tr>
    </w:tbl>
    <w:p>
      <w:pPr>
        <w:pStyle w:val="Normal"/>
        <w:tabs>
          <w:tab w:val="clear" w:pos="708"/>
          <w:tab w:val="left" w:pos="360" w:leader="none"/>
        </w:tabs>
        <w:autoSpaceDE w:val="false"/>
        <w:spacing w:lineRule="auto" w:line="240" w:before="0" w:after="10"/>
        <w:jc w:val="both"/>
        <w:rPr>
          <w:rFonts w:ascii="Times New Roman" w:hAnsi="Times New Roman" w:cs="Times New Roman"/>
          <w:b/>
          <w:b/>
          <w:sz w:val="18"/>
          <w:szCs w:val="18"/>
          <w:lang w:val="ro-RO"/>
        </w:rPr>
      </w:pPr>
      <w:r>
        <w:rPr>
          <w:rFonts w:cs="Times New Roman" w:ascii="Times New Roman" w:hAnsi="Times New Roman"/>
          <w:b/>
          <w:sz w:val="18"/>
          <w:szCs w:val="18"/>
          <w:lang w:val="ro-RO"/>
        </w:rPr>
      </w:r>
      <w:r>
        <w:br w:type="page"/>
      </w:r>
    </w:p>
    <w:p>
      <w:pPr>
        <w:pStyle w:val="Normal"/>
        <w:tabs>
          <w:tab w:val="clear" w:pos="708"/>
          <w:tab w:val="left" w:pos="360" w:leader="none"/>
        </w:tabs>
        <w:autoSpaceDE w:val="false"/>
        <w:spacing w:lineRule="auto" w:line="240" w:before="0" w:after="10"/>
        <w:jc w:val="both"/>
        <w:rPr>
          <w:rFonts w:ascii="Times New Roman" w:hAnsi="Times New Roman" w:cs="Times New Roman"/>
          <w:b/>
          <w:b/>
          <w:sz w:val="18"/>
          <w:szCs w:val="18"/>
          <w:lang w:val="ro-RO"/>
        </w:rPr>
      </w:pPr>
      <w:r>
        <w:rPr>
          <w:rFonts w:cs="Times New Roman" w:ascii="Times New Roman" w:hAnsi="Times New Roman"/>
          <w:b/>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c) </w:t>
            </w:r>
          </w:p>
          <w:p>
            <w:pPr>
              <w:pStyle w:val="Normal"/>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Autoritatea competentă pentru executarea deciziei prin care s-a aplicat sancţiunea pecuniară în statul </w:t>
            </w:r>
          </w:p>
          <w:p>
            <w:pPr>
              <w:pStyle w:val="Normal"/>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emitent [dacă autoritatea este diferită de cea de la lit. b)                                                                      </w:t>
              <w:br/>
              <w:t xml:space="preserve">    Denumirea oficială: </w:t>
            </w:r>
          </w:p>
          <w:p>
            <w:pPr>
              <w:pStyle w:val="Normal"/>
              <w:spacing w:lineRule="auto" w:line="240" w:before="0" w:after="0"/>
              <w:rPr/>
            </w:pPr>
            <w:r>
              <w:rPr>
                <w:rFonts w:cs="Times New Roman" w:ascii="Times New Roman" w:hAnsi="Times New Roman"/>
                <w:sz w:val="20"/>
                <w:szCs w:val="20"/>
                <w:lang w:val="ro-RO"/>
              </w:rPr>
              <w:br/>
              <w:t xml:space="preserve">    Adresa: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    Telefon (codul ţării) (codul zonei/oraşulu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    Fax (codul ţării) (codul zonei/oraşulu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    E-mail (daca exista): </w:t>
            </w:r>
          </w:p>
          <w:p>
            <w:pPr>
              <w:pStyle w:val="Normal"/>
              <w:spacing w:lineRule="auto" w:line="240" w:before="0" w:after="0"/>
              <w:rPr/>
            </w:pPr>
            <w:r>
              <w:rPr>
                <w:rFonts w:cs="Times New Roman" w:ascii="Times New Roman" w:hAnsi="Times New Roman"/>
                <w:sz w:val="20"/>
                <w:szCs w:val="20"/>
                <w:lang w:val="ro-RO"/>
              </w:rPr>
              <w:br/>
              <w:t xml:space="preserve">    Limbile în care se poate comunica cu autoritatea competenta pentru executare: </w:t>
            </w:r>
          </w:p>
          <w:p>
            <w:pPr>
              <w:pStyle w:val="Normal"/>
              <w:spacing w:lineRule="auto" w:line="240"/>
              <w:rPr>
                <w:sz w:val="18"/>
                <w:szCs w:val="18"/>
                <w:lang w:val="ro-RO"/>
              </w:rPr>
            </w:pPr>
            <w:r>
              <w:rPr>
                <w:rFonts w:cs="Times New Roman" w:ascii="Times New Roman" w:hAnsi="Times New Roman"/>
                <w:sz w:val="20"/>
                <w:szCs w:val="20"/>
                <w:lang w:val="ro-RO"/>
              </w:rPr>
              <w:br/>
              <w:t>Datele de contact ale persoanei (persoanelor) de la care se pot obţine informaţii suplimentare în scopul executării deciziei sau în vederea transferului către statul emitent al fondurilor obţinute din executare, după caz (nume, titlu/grad, telefon, fax şi, dacă exista, e-mail):</w:t>
            </w:r>
            <w:r>
              <w:rPr>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d) </w:t>
            </w:r>
          </w:p>
          <w:p>
            <w:pPr>
              <w:pStyle w:val="Normal"/>
              <w:spacing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Dacă o autoritate centrală a fost însărcinată cu transmiterea administrativă a deciziilor prin care s-au aplicat sancţiuni pecuniare în statul emitent:                                                                          </w:t>
              <w:br/>
              <w:t xml:space="preserve">Denumirea autorităţii centrale: </w:t>
            </w:r>
          </w:p>
          <w:p>
            <w:pPr>
              <w:pStyle w:val="Normal"/>
              <w:spacing w:before="0" w:after="0"/>
              <w:rPr/>
            </w:pPr>
            <w:r>
              <w:rPr>
                <w:rFonts w:cs="Times New Roman" w:ascii="Times New Roman" w:hAnsi="Times New Roman"/>
                <w:sz w:val="20"/>
                <w:szCs w:val="20"/>
                <w:lang w:val="ro-RO"/>
              </w:rPr>
              <w:br/>
              <w:t xml:space="preserve">Persoana de contact, daca este cazul (funcţia/gradul şi numele):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Adresa: </w:t>
            </w:r>
          </w:p>
          <w:p>
            <w:pPr>
              <w:pStyle w:val="Normal"/>
              <w:spacing w:before="0" w:after="0"/>
              <w:rPr/>
            </w:pPr>
            <w:r>
              <w:rPr>
                <w:rFonts w:cs="Times New Roman" w:ascii="Times New Roman" w:hAnsi="Times New Roman"/>
                <w:sz w:val="20"/>
                <w:szCs w:val="20"/>
                <w:lang w:val="ro-RO"/>
              </w:rPr>
              <w:br/>
              <w:t xml:space="preserve">Nr. de referinţă dosar: </w:t>
            </w:r>
          </w:p>
          <w:p>
            <w:pPr>
              <w:pStyle w:val="Normal"/>
              <w:spacing w:before="0" w:after="0"/>
              <w:rPr/>
            </w:pPr>
            <w:r>
              <w:rPr>
                <w:rFonts w:cs="Times New Roman" w:ascii="Times New Roman" w:hAnsi="Times New Roman"/>
                <w:sz w:val="20"/>
                <w:szCs w:val="20"/>
                <w:lang w:val="ro-RO"/>
              </w:rPr>
              <w:br/>
              <w:t xml:space="preserve">Telefon: (codul ţării) (codul zonei/oraşului): </w:t>
            </w:r>
          </w:p>
          <w:p>
            <w:pPr>
              <w:pStyle w:val="Normal"/>
              <w:spacing w:before="0" w:after="0"/>
              <w:rPr/>
            </w:pPr>
            <w:r>
              <w:rPr>
                <w:rFonts w:cs="Times New Roman" w:ascii="Times New Roman" w:hAnsi="Times New Roman"/>
                <w:sz w:val="20"/>
                <w:szCs w:val="20"/>
                <w:lang w:val="ro-RO"/>
              </w:rPr>
              <w:br/>
              <w:t xml:space="preserve">Fax (codul ţării) (codul zonei/oraşului): </w:t>
            </w:r>
          </w:p>
          <w:p>
            <w:pPr>
              <w:pStyle w:val="Normal"/>
              <w:spacing w:before="0" w:after="0"/>
              <w:rPr>
                <w:rFonts w:ascii="Times New Roman" w:hAnsi="Times New Roman" w:cs="Times New Roman"/>
                <w:sz w:val="18"/>
                <w:szCs w:val="18"/>
                <w:lang w:val="ro-RO"/>
              </w:rPr>
            </w:pPr>
            <w:r>
              <w:rPr>
                <w:rFonts w:cs="Times New Roman" w:ascii="Times New Roman" w:hAnsi="Times New Roman"/>
                <w:sz w:val="20"/>
                <w:szCs w:val="20"/>
                <w:lang w:val="ro-RO"/>
              </w:rPr>
              <w:br/>
              <w:t>Email (daca există):</w:t>
            </w:r>
            <w:r>
              <w:rPr>
                <w:rFonts w:cs="Times New Roman" w:ascii="Times New Roman" w:hAnsi="Times New Roman"/>
                <w:sz w:val="18"/>
                <w:szCs w:val="18"/>
                <w:lang w:val="ro-RO"/>
              </w:rPr>
              <w:tab/>
              <w:tab/>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10"/>
        <w:jc w:val="both"/>
        <w:rPr>
          <w:rFonts w:ascii="Times New Roman" w:hAnsi="Times New Roman" w:cs="Times New Roman"/>
          <w:sz w:val="18"/>
          <w:szCs w:val="18"/>
          <w:lang w:val="ro-RO"/>
        </w:rPr>
      </w:pPr>
      <w:r>
        <w:br w:type="page"/>
      </w: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 Autoritatea sau autorităţile care pot fi contactate [în cazul în care lit. c) şi/sau lit. d) a/au fost completată(completate)]                                                                                                          </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Wingdings" w:ascii="Wingdings" w:hAnsi="Wingdings"/>
                <w:sz w:val="26"/>
                <w:szCs w:val="26"/>
                <w:lang w:val="ro-RO"/>
              </w:rPr>
              <w:tab/>
            </w: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0" w:name="__Fieldmark__0_2408975571"/>
            <w:bookmarkStart w:id="1" w:name="__Fieldmark__0_2408975571"/>
            <w:bookmarkEnd w:id="1"/>
            <w:r>
              <w:rPr>
                <w:sz w:val="20"/>
                <w:szCs w:val="20"/>
                <w:lang w:val="ro-RO"/>
              </w:rPr>
            </w:r>
            <w:r>
              <w:rPr>
                <w:sz w:val="20"/>
                <w:szCs w:val="20"/>
                <w:lang w:val="ro-RO"/>
              </w:rPr>
              <w:fldChar w:fldCharType="end"/>
            </w:r>
            <w:r>
              <w:rPr>
                <w:rFonts w:cs="Wingdings" w:ascii="Wingdings" w:hAnsi="Wingdings"/>
                <w:sz w:val="26"/>
                <w:szCs w:val="26"/>
                <w:lang w:val="ro-RO"/>
              </w:rPr>
              <w:tab/>
            </w:r>
            <w:r>
              <w:rPr>
                <w:rFonts w:cs="Times New Roman" w:ascii="Times New Roman" w:hAnsi="Times New Roman"/>
                <w:sz w:val="20"/>
                <w:szCs w:val="20"/>
                <w:lang w:val="ro-RO"/>
              </w:rPr>
              <w:t>Autoritatea menţionată la lit. b)</w:t>
            </w:r>
            <w:r>
              <w:rPr>
                <w:lang w:val="ro-RO"/>
              </w:rPr>
              <w:t xml:space="preserve">  </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18"/>
                <w:szCs w:val="18"/>
                <w:lang w:val="ro-RO"/>
              </w:rPr>
              <w:tab/>
              <w:tab/>
            </w:r>
            <w:r>
              <w:rPr>
                <w:rFonts w:cs="Times New Roman" w:ascii="Times New Roman" w:hAnsi="Times New Roman"/>
                <w:sz w:val="20"/>
                <w:szCs w:val="20"/>
                <w:lang w:val="ro-RO"/>
              </w:rPr>
              <w:t>Poate fi contactată pentru întrebări privind:</w:t>
              <w:tab/>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Wingdings" w:ascii="Wingdings" w:hAnsi="Wingdings"/>
                <w:sz w:val="26"/>
                <w:szCs w:val="26"/>
                <w:lang w:val="ro-RO"/>
              </w:rPr>
              <w:tab/>
            </w: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 w:name="__Fieldmark__1_2408975571"/>
            <w:bookmarkStart w:id="3" w:name="__Fieldmark__1_2408975571"/>
            <w:bookmarkEnd w:id="3"/>
            <w:r>
              <w:rPr>
                <w:sz w:val="20"/>
                <w:szCs w:val="20"/>
                <w:lang w:val="ro-RO"/>
              </w:rPr>
            </w:r>
            <w:r>
              <w:rPr>
                <w:sz w:val="20"/>
                <w:szCs w:val="20"/>
                <w:lang w:val="ro-RO"/>
              </w:rPr>
              <w:fldChar w:fldCharType="end"/>
            </w:r>
            <w:r>
              <w:rPr>
                <w:rFonts w:cs="Times New Roman" w:ascii="Times New Roman" w:hAnsi="Times New Roman"/>
                <w:sz w:val="18"/>
                <w:szCs w:val="18"/>
                <w:lang w:val="ro-RO"/>
              </w:rPr>
              <w:tab/>
            </w:r>
            <w:r>
              <w:rPr>
                <w:rFonts w:cs="Times New Roman" w:ascii="Times New Roman" w:hAnsi="Times New Roman"/>
                <w:sz w:val="20"/>
                <w:szCs w:val="20"/>
                <w:lang w:val="ro-RO"/>
              </w:rPr>
              <w:t>Autoritatea menţionată la lit. c)</w:t>
            </w:r>
            <w:r>
              <w:rPr>
                <w:lang w:val="ro-RO"/>
              </w:rPr>
              <w:t xml:space="preserve">    </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18"/>
                <w:szCs w:val="18"/>
                <w:lang w:val="ro-RO"/>
              </w:rPr>
              <w:tab/>
              <w:tab/>
            </w:r>
            <w:r>
              <w:rPr>
                <w:rFonts w:cs="Times New Roman" w:ascii="Times New Roman" w:hAnsi="Times New Roman"/>
                <w:sz w:val="20"/>
                <w:szCs w:val="20"/>
                <w:lang w:val="ro-RO"/>
              </w:rPr>
              <w:t>Poate fi contactată pentru întrebări privind:</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Wingdings" w:ascii="Wingdings" w:hAnsi="Wingdings"/>
                <w:sz w:val="26"/>
                <w:szCs w:val="26"/>
                <w:lang w:val="ro-RO"/>
              </w:rPr>
              <w:tab/>
            </w: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 w:name="__Fieldmark__2_2408975571"/>
            <w:bookmarkStart w:id="5" w:name="__Fieldmark__2_2408975571"/>
            <w:bookmarkEnd w:id="5"/>
            <w:r>
              <w:rPr>
                <w:sz w:val="20"/>
                <w:szCs w:val="20"/>
                <w:lang w:val="ro-RO"/>
              </w:rPr>
            </w:r>
            <w:r>
              <w:rPr>
                <w:sz w:val="20"/>
                <w:szCs w:val="20"/>
                <w:lang w:val="ro-RO"/>
              </w:rPr>
              <w:fldChar w:fldCharType="end"/>
            </w:r>
            <w:r>
              <w:rPr>
                <w:rFonts w:cs="Times New Roman" w:ascii="Times New Roman" w:hAnsi="Times New Roman"/>
                <w:sz w:val="18"/>
                <w:szCs w:val="18"/>
                <w:lang w:val="ro-RO"/>
              </w:rPr>
              <w:tab/>
            </w:r>
            <w:r>
              <w:rPr>
                <w:rFonts w:cs="Times New Roman" w:ascii="Times New Roman" w:hAnsi="Times New Roman"/>
                <w:sz w:val="20"/>
                <w:szCs w:val="20"/>
                <w:lang w:val="ro-RO"/>
              </w:rPr>
              <w:t>Autoritatea menţionată la lit. d)</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18"/>
                <w:szCs w:val="18"/>
                <w:lang w:val="ro-RO"/>
              </w:rPr>
              <w:tab/>
              <w:tab/>
            </w:r>
            <w:r>
              <w:rPr>
                <w:rFonts w:cs="Times New Roman" w:ascii="Times New Roman" w:hAnsi="Times New Roman"/>
                <w:sz w:val="20"/>
                <w:szCs w:val="20"/>
                <w:lang w:val="ro-RO"/>
              </w:rPr>
              <w:t>Poate fi contactata pentru întrebări privind:</w:t>
              <w:tab/>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rPr/>
            </w:pPr>
            <w:r>
              <w:rPr>
                <w:rFonts w:cs="Times New Roman" w:ascii="Times New Roman" w:hAnsi="Times New Roman"/>
                <w:sz w:val="20"/>
                <w:szCs w:val="20"/>
                <w:lang w:val="ro-RO"/>
              </w:rPr>
              <w:t xml:space="preserve">f) Informaţii referitoare la persoana fizică sau juridică faţă de care s-a aplicat sancţiunea pecuniară:  </w:t>
              <w:br/>
              <w:t xml:space="preserve">   1. În cazul unei persoane fizic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Num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Prenum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Numele dinaintea căsătoriei, dacă este cazul: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Alias, dacă este cazul: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Sexul: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Cetăţenia: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Numărul de identificare sau numărul de securitate socială (dacă există):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Data naşteri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Locul naşteri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Ultimul domiciliu cunoscut: </w:t>
            </w:r>
          </w:p>
          <w:p>
            <w:pPr>
              <w:pStyle w:val="Normal"/>
              <w:spacing w:lineRule="auto" w:line="240" w:before="0" w:after="0"/>
              <w:rPr/>
            </w:pPr>
            <w:r>
              <w:rPr>
                <w:rFonts w:cs="Times New Roman" w:ascii="Times New Roman" w:hAnsi="Times New Roman"/>
                <w:sz w:val="20"/>
                <w:szCs w:val="20"/>
                <w:lang w:val="ro-RO"/>
              </w:rPr>
              <w:br/>
              <w:t>Limba sau limbile pe care o/le înţelege persoana (dacă se cunoaşte):</w:t>
            </w:r>
          </w:p>
          <w:p>
            <w:pPr>
              <w:pStyle w:val="Normal"/>
              <w:rPr/>
            </w:pPr>
            <w:r>
              <w:rPr>
                <w:rFonts w:cs="Times New Roman" w:ascii="Times New Roman" w:hAnsi="Times New Roman"/>
                <w:sz w:val="20"/>
                <w:szCs w:val="20"/>
                <w:lang w:val="ro-RO"/>
              </w:rPr>
              <w:br/>
              <w:t xml:space="preserve">       a)  Dacă decizia este transmisă statului de executare deoarece persoana împotriva căreia s-a pronunţat decizia îşi are reşedinţa obişnuită pe teritoriul acestuia, adăugaţi următoarele informaţii:                                           </w:t>
              <w:br/>
              <w:t xml:space="preserve">Reşedinţa obişnuită din statul de executare: </w:t>
            </w:r>
          </w:p>
          <w:p>
            <w:pPr>
              <w:pStyle w:val="Normal"/>
              <w:rPr/>
            </w:pPr>
            <w:r>
              <w:rPr>
                <w:rFonts w:cs="Times New Roman" w:ascii="Times New Roman" w:hAnsi="Times New Roman"/>
                <w:sz w:val="20"/>
                <w:szCs w:val="20"/>
                <w:lang w:val="ro-RO"/>
              </w:rPr>
              <w:br/>
              <w:t xml:space="preserve">       b) Daca decizia este transmisă statului de executare deoarece persoana împotriva căreia s-a pronunţat decizia are bunuri în statul de executare, adăugaţi următoarele informaţii:                                                  </w:t>
              <w:br/>
              <w:t>Descrierea bunurilor persoanei:</w:t>
            </w:r>
          </w:p>
          <w:p>
            <w:pPr>
              <w:pStyle w:val="Normal"/>
              <w:rPr/>
            </w:pPr>
            <w:r>
              <w:rPr>
                <w:rFonts w:cs="Times New Roman" w:ascii="Times New Roman" w:hAnsi="Times New Roman"/>
                <w:sz w:val="20"/>
                <w:szCs w:val="20"/>
                <w:lang w:val="ro-RO"/>
              </w:rPr>
              <w:br/>
              <w:t>Locaţia în care se află bunurile persoane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pPr>
            <w:r>
              <w:rPr>
                <w:rFonts w:cs="Times New Roman" w:ascii="Times New Roman" w:hAnsi="Times New Roman"/>
                <w:sz w:val="20"/>
                <w:szCs w:val="20"/>
                <w:lang w:val="ro-RO"/>
              </w:rPr>
              <w:br/>
              <w:t xml:space="preserve">       c) Dacă decizia este transmisă statului de executare deoarece persoana împotriva căreia s-a pronunţat decizia are o sursa de venit în statul de executare, adăugaţi următoarele informaţii:                                                </w:t>
              <w:br/>
              <w:t>Descrierea sursei sau surselor de venit ale persoanei:</w:t>
            </w:r>
          </w:p>
          <w:p>
            <w:pPr>
              <w:pStyle w:val="Normal"/>
              <w:rPr/>
            </w:pPr>
            <w:r>
              <w:rPr>
                <w:rFonts w:cs="Times New Roman" w:ascii="Times New Roman" w:hAnsi="Times New Roman"/>
                <w:sz w:val="20"/>
                <w:szCs w:val="20"/>
                <w:lang w:val="ro-RO"/>
              </w:rPr>
              <w:br/>
              <w:t>Locaţia sursei (surselor) de venit a (ale) persoanei:</w:t>
            </w:r>
          </w:p>
          <w:p>
            <w:pPr>
              <w:pStyle w:val="Normal"/>
              <w:rPr/>
            </w:pPr>
            <w:r>
              <w:rPr>
                <w:rFonts w:cs="Times New Roman" w:ascii="Times New Roman" w:hAnsi="Times New Roman"/>
                <w:sz w:val="20"/>
                <w:szCs w:val="20"/>
                <w:lang w:val="ro-RO"/>
              </w:rPr>
              <w:br/>
              <w:t xml:space="preserve">2. În cazul unei persoane juridice                                                                                     </w:t>
              <w:br/>
              <w:t xml:space="preserve">Denumirea: </w:t>
            </w:r>
          </w:p>
          <w:p>
            <w:pPr>
              <w:pStyle w:val="Normal"/>
              <w:rPr/>
            </w:pPr>
            <w:r>
              <w:rPr>
                <w:rFonts w:cs="Times New Roman" w:ascii="Times New Roman" w:hAnsi="Times New Roman"/>
                <w:sz w:val="20"/>
                <w:szCs w:val="20"/>
                <w:lang w:val="ro-RO"/>
              </w:rPr>
              <w:br/>
              <w:t xml:space="preserve">Forma de organizare a persoanei juridice: </w:t>
            </w:r>
          </w:p>
          <w:p>
            <w:pPr>
              <w:pStyle w:val="Normal"/>
              <w:rPr/>
            </w:pPr>
            <w:r>
              <w:rPr>
                <w:rFonts w:cs="Times New Roman" w:ascii="Times New Roman" w:hAnsi="Times New Roman"/>
                <w:sz w:val="20"/>
                <w:szCs w:val="20"/>
                <w:lang w:val="ro-RO"/>
              </w:rPr>
              <w:br/>
              <w:t>Numărul de înregistrare (dacă este cazul):</w:t>
            </w:r>
          </w:p>
          <w:p>
            <w:pPr>
              <w:pStyle w:val="Normal"/>
              <w:rPr/>
            </w:pPr>
            <w:r>
              <w:rPr>
                <w:rFonts w:cs="Times New Roman" w:ascii="Times New Roman" w:hAnsi="Times New Roman"/>
                <w:sz w:val="20"/>
                <w:szCs w:val="20"/>
                <w:lang w:val="ro-RO"/>
              </w:rPr>
              <w:br/>
              <w:t xml:space="preserve">Sediul înregistrat (dacă este cazul):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Adresa persoanei juridice: </w:t>
            </w:r>
          </w:p>
          <w:p>
            <w:pPr>
              <w:pStyle w:val="Normal"/>
              <w:rPr/>
            </w:pPr>
            <w:r>
              <w:rPr>
                <w:rFonts w:cs="Times New Roman" w:ascii="Times New Roman" w:hAnsi="Times New Roman"/>
                <w:sz w:val="20"/>
                <w:szCs w:val="20"/>
                <w:lang w:val="ro-RO"/>
              </w:rPr>
              <w:br/>
              <w:t xml:space="preserve">a) Dacă decizia este transmisă statului de executare deoarece persoana juridică împotriva căreia s-a pronunţat decizia deţine bunuri în statul de executare, adăugaţi următoarele informaţii: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Descrierea bunurilor persoanei juridice: </w:t>
            </w:r>
          </w:p>
          <w:p>
            <w:pPr>
              <w:pStyle w:val="Normal"/>
              <w:rPr/>
            </w:pPr>
            <w:r>
              <w:rPr>
                <w:rFonts w:cs="Times New Roman" w:ascii="Times New Roman" w:hAnsi="Times New Roman"/>
                <w:sz w:val="20"/>
                <w:szCs w:val="20"/>
                <w:lang w:val="ro-RO"/>
              </w:rPr>
              <w:br/>
              <w:t>Locul unde se află bunurile persoanei:</w:t>
            </w:r>
          </w:p>
          <w:p>
            <w:pPr>
              <w:pStyle w:val="Normal"/>
              <w:rPr/>
            </w:pPr>
            <w:r>
              <w:rPr>
                <w:rFonts w:cs="Times New Roman" w:ascii="Times New Roman" w:hAnsi="Times New Roman"/>
                <w:sz w:val="20"/>
                <w:szCs w:val="20"/>
                <w:lang w:val="ro-RO"/>
              </w:rPr>
              <w:br/>
              <w:t>b) Dacă decizia este transmisă statului de executare deoarece persoana juridică împotriva căreia s-a pronunţat decizia are o sursa de venit în statul de executare, adăugaţi următoarele informaţii:</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br/>
              <w:t xml:space="preserve">Descrierea sursei sau surselor de venit ale persoanei juridice: </w:t>
            </w:r>
          </w:p>
          <w:p>
            <w:pPr>
              <w:pStyle w:val="Normal"/>
              <w:rPr>
                <w:sz w:val="18"/>
                <w:szCs w:val="18"/>
                <w:lang w:val="ro-RO"/>
              </w:rPr>
            </w:pPr>
            <w:r>
              <w:rPr>
                <w:rFonts w:cs="Times New Roman" w:ascii="Times New Roman" w:hAnsi="Times New Roman"/>
                <w:sz w:val="20"/>
                <w:szCs w:val="20"/>
                <w:lang w:val="ro-RO"/>
              </w:rPr>
              <w:br/>
              <w:t>Locaţia sursei (surselor) de venit a (ale) persoanei juridice:</w:t>
              <w:tab/>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pPr>
            <w:r>
              <w:rPr>
                <w:rFonts w:cs="Times New Roman" w:ascii="Times New Roman" w:hAnsi="Times New Roman"/>
                <w:sz w:val="20"/>
                <w:szCs w:val="20"/>
                <w:lang w:val="ro-RO"/>
              </w:rPr>
              <w:t>g) Decizia prin care s-a aplicat o sancţiune pecuniară:</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1. Felul deciziei prin care s-a aplicat o sancţiune pecuniară (bifaţi căsuţa corespunzătoare):                         </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 w:name="__Fieldmark__3_2408975571"/>
            <w:bookmarkStart w:id="7" w:name="__Fieldmark__3_2408975571"/>
            <w:bookmarkEnd w:id="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t>i)</w:t>
              <w:tab/>
            </w:r>
            <w:r>
              <w:rPr>
                <w:rFonts w:cs="Times New Roman" w:ascii="Times New Roman" w:hAnsi="Times New Roman"/>
                <w:sz w:val="20"/>
                <w:szCs w:val="20"/>
                <w:lang w:val="ro-RO"/>
              </w:rPr>
              <w:t xml:space="preserve">decizia unei instanţe din statul emitent în legătură cu o infracţiune potrivit legii statului emitent;         </w:t>
            </w:r>
          </w:p>
          <w:p>
            <w:pPr>
              <w:pStyle w:val="Normal"/>
              <w:tabs>
                <w:tab w:val="clear" w:pos="708"/>
                <w:tab w:val="left" w:pos="36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 w:name="__Fieldmark__4_2408975571"/>
            <w:bookmarkStart w:id="9" w:name="__Fieldmark__4_2408975571"/>
            <w:bookmarkEnd w:id="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w:t>
              <w:tab/>
            </w:r>
            <w:r>
              <w:rPr>
                <w:rFonts w:cs="Times New Roman" w:ascii="Times New Roman" w:hAnsi="Times New Roman"/>
                <w:sz w:val="20"/>
                <w:szCs w:val="20"/>
                <w:lang w:val="ro-RO"/>
              </w:rPr>
              <w:t>decizia unei autorităţi din statul emitent, alta decât o instanţă, în legătură cu o infracţiune,</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otrivit  legii statului emitent. Se confirmă că persoana respectivă a avut posibilitatea de a solicita </w:t>
            </w:r>
          </w:p>
          <w:p>
            <w:pPr>
              <w:pStyle w:val="Normal"/>
              <w:tabs>
                <w:tab w:val="clear" w:pos="708"/>
                <w:tab w:val="left" w:pos="360" w:leader="none"/>
                <w:tab w:val="left" w:pos="720" w:leader="none"/>
                <w:tab w:val="left" w:pos="1080" w:leader="none"/>
              </w:tabs>
              <w:autoSpaceDE w:val="false"/>
              <w:spacing w:lineRule="auto" w:line="240" w:before="0" w:after="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judecarea cauzei de către o instanţă competenta în materie penală;</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900" w:leader="none"/>
                <w:tab w:val="left" w:pos="1080" w:leader="none"/>
              </w:tabs>
              <w:autoSpaceDE w:val="false"/>
              <w:spacing w:lineRule="auto" w:line="240" w:before="0" w:after="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 w:name="__Fieldmark__5_2408975571"/>
            <w:bookmarkStart w:id="11" w:name="__Fieldmark__5_2408975571"/>
            <w:bookmarkEnd w:id="1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i)</w:t>
              <w:tab/>
            </w:r>
            <w:r>
              <w:rPr>
                <w:rFonts w:cs="Times New Roman" w:ascii="Times New Roman" w:hAnsi="Times New Roman"/>
                <w:sz w:val="20"/>
                <w:szCs w:val="20"/>
                <w:lang w:val="ro-RO"/>
              </w:rPr>
              <w:t xml:space="preserve">decizia unei autorităţi din statul emitent, alta decât instanţa, în legătură cu fapte care se </w:t>
            </w:r>
          </w:p>
          <w:p>
            <w:pPr>
              <w:pStyle w:val="Normal"/>
              <w:tabs>
                <w:tab w:val="clear" w:pos="708"/>
                <w:tab w:val="left" w:pos="360" w:leader="none"/>
                <w:tab w:val="left" w:pos="720" w:leader="none"/>
                <w:tab w:val="left" w:pos="900" w:leader="none"/>
                <w:tab w:val="left" w:pos="1080" w:leader="none"/>
              </w:tabs>
              <w:autoSpaceDE w:val="false"/>
              <w:spacing w:lineRule="auto" w:line="240" w:before="0" w:after="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edepsesc  conform dreptului naţional al statului emitent ca fiind încălcări ale normelor legale. </w:t>
            </w:r>
          </w:p>
          <w:p>
            <w:pPr>
              <w:pStyle w:val="Normal"/>
              <w:tabs>
                <w:tab w:val="clear" w:pos="708"/>
                <w:tab w:val="left" w:pos="360" w:leader="none"/>
                <w:tab w:val="left" w:pos="720" w:leader="none"/>
                <w:tab w:val="left" w:pos="900" w:leader="none"/>
                <w:tab w:val="left" w:pos="1080" w:leader="none"/>
              </w:tabs>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e confirmă că persoana  respectivă a avut posibilitatea să solicite judecarea cauzei de către o </w:t>
            </w:r>
          </w:p>
          <w:p>
            <w:pPr>
              <w:pStyle w:val="Normal"/>
              <w:tabs>
                <w:tab w:val="clear" w:pos="708"/>
                <w:tab w:val="left" w:pos="360" w:leader="none"/>
                <w:tab w:val="left" w:pos="720" w:leader="none"/>
                <w:tab w:val="left" w:pos="900" w:leader="none"/>
                <w:tab w:val="left" w:pos="1080" w:leader="none"/>
              </w:tabs>
              <w:autoSpaceDE w:val="false"/>
              <w:spacing w:lineRule="auto" w:line="240" w:before="0" w:after="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instanţă competentă în materie penală.      </w:t>
              <w:b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2" w:name="__Fieldmark__6_2408975571"/>
            <w:bookmarkStart w:id="13" w:name="__Fieldmark__6_2408975571"/>
            <w:bookmarkEnd w:id="1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iv) </w:t>
            </w:r>
            <w:r>
              <w:rPr>
                <w:rFonts w:cs="Times New Roman" w:ascii="Times New Roman" w:hAnsi="Times New Roman"/>
                <w:sz w:val="20"/>
                <w:szCs w:val="20"/>
                <w:lang w:val="ro-RO"/>
              </w:rPr>
              <w:t>decizia unei instanţe competente în materie penală, în legătură cu o decizie dintre cele prevăzute la</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ct. (iii)   </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Decizia a fost luată la data de:</w:t>
            </w: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Decizia a rămas definitivă la data de:</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Numărul de referinţă al deciziei (dacă este cunoscut):</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Sancţiunea pecuniară constituie o obligaţie de plată (bifaţi căsuţa sau căsuţele corespunzătoare ş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pecificaţi suma  sau sumele, cu precizarea monedei în care este exprimată) privind: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4" w:name="__Fieldmark__7_2408975571"/>
            <w:bookmarkStart w:id="15" w:name="__Fieldmark__7_2408975571"/>
            <w:bookmarkEnd w:id="1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i)    </w:t>
            </w:r>
            <w:r>
              <w:rPr>
                <w:rFonts w:cs="Times New Roman" w:ascii="Times New Roman" w:hAnsi="Times New Roman"/>
                <w:sz w:val="20"/>
                <w:szCs w:val="20"/>
                <w:lang w:val="ro-RO"/>
              </w:rPr>
              <w:t xml:space="preserve"> o suma de bani drept condamnare pentru o infracţiune, pronunţată printr-o decizie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6" w:name="__Fieldmark__8_2408975571"/>
            <w:bookmarkStart w:id="17" w:name="__Fieldmark__8_2408975571"/>
            <w:bookmarkEnd w:id="1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w:t>
              <w:tab/>
            </w:r>
            <w:r>
              <w:rPr>
                <w:rFonts w:cs="Times New Roman" w:ascii="Times New Roman" w:hAnsi="Times New Roman"/>
                <w:sz w:val="20"/>
                <w:szCs w:val="20"/>
                <w:lang w:val="ro-RO"/>
              </w:rPr>
              <w:t>despăgubirile acordate prin aceeaşi decizie în beneficiul victimelor, atunci când victima nu poate fi</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arte civilă în proces, iar instanţa acţionează în exercitarea competenţei sale în materie penală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t xml:space="preserve"> </w:t>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8" w:name="__Fieldmark__9_2408975571"/>
            <w:bookmarkStart w:id="19" w:name="__Fieldmark__9_2408975571"/>
            <w:bookmarkEnd w:id="1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i)</w:t>
              <w:tab/>
            </w:r>
            <w:r>
              <w:rPr>
                <w:rFonts w:cs="Times New Roman" w:ascii="Times New Roman" w:hAnsi="Times New Roman"/>
                <w:sz w:val="20"/>
                <w:szCs w:val="20"/>
                <w:lang w:val="ro-RO"/>
              </w:rPr>
              <w:t>o suma de bani aferenta cheltuielilor cauzate de procedura judiciară sau administrativă care a dus</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la  pronunţarea deciziei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t xml:space="preserve"> </w:t>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t xml:space="preserve"> </w:t>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0" w:name="__Fieldmark__10_2408975571"/>
            <w:bookmarkStart w:id="21" w:name="__Fieldmark__10_2408975571"/>
            <w:bookmarkEnd w:id="2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v)</w:t>
              <w:tab/>
            </w:r>
            <w:r>
              <w:rPr>
                <w:rFonts w:cs="Times New Roman" w:ascii="Times New Roman" w:hAnsi="Times New Roman"/>
                <w:sz w:val="20"/>
                <w:szCs w:val="20"/>
                <w:lang w:val="ro-RO"/>
              </w:rPr>
              <w:t xml:space="preserve">o sumă de bani către un fond public sau către o organizaţie de sprijin pentru victime, pronunţată </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in aceeaşi decizie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Valoarea totală a sancţiunii pecuniare, cu precizarea monedei în care este exprimată:</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 Rezumatul faptelor şi descrierea împrejurărilor în care s-a (s-au) comis infracţiunea (infracţiunile), inclusiv data şi locul:                                                                                                              </w:t>
              <w:br/>
              <w:br/>
              <w:t xml:space="preserve">Natura şi încadrarea juridică a infracţiunii (infracţiunilor) şi prevederile legale aplicabile în baza cărora s-a      </w:t>
              <w:br/>
              <w:t xml:space="preserve">pronunţat decizi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3. În măsura în care fapta (faptele) precizată (precizate) la pct. 2 constituie una sau mai multe dintre  următoarele infracţiuni, confirmaţi acest lucru prin bifarea căsuţei sau a căsuţelor corespunzătoare:     </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2" w:name="__Fieldmark__11_2408975571"/>
            <w:bookmarkStart w:id="23" w:name="__Fieldmark__11_2408975571"/>
            <w:bookmarkEnd w:id="2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participarea la un grup criminal organizat;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4" w:name="__Fieldmark__12_2408975571"/>
            <w:bookmarkStart w:id="25" w:name="__Fieldmark__12_2408975571"/>
            <w:bookmarkEnd w:id="2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erorismul;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6" w:name="__Fieldmark__13_2408975571"/>
            <w:bookmarkStart w:id="27" w:name="__Fieldmark__13_2408975571"/>
            <w:bookmarkEnd w:id="2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de persoan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8" w:name="__Fieldmark__14_2408975571"/>
            <w:bookmarkStart w:id="29" w:name="__Fieldmark__14_2408975571"/>
            <w:bookmarkEnd w:id="2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exploatarea sexuală a copiilor şi pornografie infantil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0" w:name="__Fieldmark__15_2408975571"/>
            <w:bookmarkStart w:id="31" w:name="__Fieldmark__15_2408975571"/>
            <w:bookmarkEnd w:id="3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droguri şi substanţe psihotrop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2" w:name="__Fieldmark__16_2408975571"/>
            <w:bookmarkStart w:id="33" w:name="__Fieldmark__16_2408975571"/>
            <w:bookmarkEnd w:id="3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arme, muniţii şi substanţe explozi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4" w:name="__Fieldmark__17_2408975571"/>
            <w:bookmarkStart w:id="35" w:name="__Fieldmark__17_2408975571"/>
            <w:bookmarkEnd w:id="3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orupţi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6" w:name="__Fieldmark__18_2408975571"/>
            <w:bookmarkStart w:id="37" w:name="__Fieldmark__18_2408975571"/>
            <w:bookmarkEnd w:id="3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rauda, inclusiv cea împotriva intereselor financiare ale Comunităţilor Europene în înţelesul Convenţie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in 26  iulie 1995 privind protecţia intereselor financiare ale Comunităţilor Europen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8" w:name="__Fieldmark__19_2408975571"/>
            <w:bookmarkStart w:id="39" w:name="__Fieldmark__19_2408975571"/>
            <w:bookmarkEnd w:id="3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spălarea produselor infracţiunii;</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0" w:name="__Fieldmark__20_2408975571"/>
            <w:bookmarkStart w:id="41" w:name="__Fieldmark__20_2408975571"/>
            <w:bookmarkEnd w:id="4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contrafacerea de monedă, inclusiv a monedei euro;</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2" w:name="__Fieldmark__21_2408975571"/>
            <w:bookmarkStart w:id="43" w:name="__Fieldmark__21_2408975571"/>
            <w:bookmarkEnd w:id="4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infracţiuni legate de criminalitatea informatică;</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4" w:name="__Fieldmark__22_2408975571"/>
            <w:bookmarkStart w:id="45" w:name="__Fieldmark__22_2408975571"/>
            <w:bookmarkEnd w:id="4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infracţiuni privind mediul înconjurător, inclusiv traficul cu specii de animale şi vegetale pe cale d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ispariţi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6" w:name="__Fieldmark__23_2408975571"/>
            <w:bookmarkStart w:id="47" w:name="__Fieldmark__23_2408975571"/>
            <w:bookmarkEnd w:id="4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facilitarea intrării şi şederii ilegal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8" w:name="__Fieldmark__24_2408975571"/>
            <w:bookmarkStart w:id="49" w:name="__Fieldmark__24_2408975571"/>
            <w:bookmarkEnd w:id="4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omorul şi vătămarea corporală gravă;</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0" w:name="__Fieldmark__25_2408975571"/>
            <w:bookmarkStart w:id="51" w:name="__Fieldmark__25_2408975571"/>
            <w:bookmarkEnd w:id="5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traficul ilicit de organe şi ţesuturi uman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2" w:name="__Fieldmark__26_2408975571"/>
            <w:bookmarkStart w:id="53" w:name="__Fieldmark__26_2408975571"/>
            <w:bookmarkEnd w:id="5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lipsirea de libertate în mod ilegal, răpirea şi luarea de ostatici;</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4" w:name="__Fieldmark__27_2408975571"/>
            <w:bookmarkStart w:id="55" w:name="__Fieldmark__27_2408975571"/>
            <w:bookmarkEnd w:id="5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rasismul şi xenofobia;</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6" w:name="__Fieldmark__28_2408975571"/>
            <w:bookmarkStart w:id="57" w:name="__Fieldmark__28_2408975571"/>
            <w:bookmarkEnd w:id="5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urtul organizat sau armat;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8" w:name="__Fieldmark__29_2408975571"/>
            <w:bookmarkStart w:id="59" w:name="__Fieldmark__29_2408975571"/>
            <w:bookmarkEnd w:id="5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bunuri culturale, inclusiv antichităţi şi opere de art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0" w:name="__Fieldmark__30_2408975571"/>
            <w:bookmarkStart w:id="61" w:name="__Fieldmark__30_2408975571"/>
            <w:bookmarkEnd w:id="6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înşelăciune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2" w:name="__Fieldmark__31_2408975571"/>
            <w:bookmarkStart w:id="63" w:name="__Fieldmark__31_2408975571"/>
            <w:bookmarkEnd w:id="6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racketul şi extorcare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4" w:name="__Fieldmark__32_2408975571"/>
            <w:bookmarkStart w:id="65" w:name="__Fieldmark__32_2408975571"/>
            <w:bookmarkEnd w:id="6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ontrafacerea şi pirateria de bunur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6" w:name="__Fieldmark__33_2408975571"/>
            <w:bookmarkStart w:id="67" w:name="__Fieldmark__33_2408975571"/>
            <w:bookmarkEnd w:id="6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alsificarea de acte oficiale şi uzul de acte oficiale falsificat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8" w:name="__Fieldmark__34_2408975571"/>
            <w:bookmarkStart w:id="69" w:name="__Fieldmark__34_2408975571"/>
            <w:bookmarkEnd w:id="6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alsificarea de mijloace de plat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0" w:name="__Fieldmark__35_2408975571"/>
            <w:bookmarkStart w:id="71" w:name="__Fieldmark__35_2408975571"/>
            <w:bookmarkEnd w:id="7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substanţe hormonale şi alţi factori de creşter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2" w:name="__Fieldmark__36_2408975571"/>
            <w:bookmarkStart w:id="73" w:name="__Fieldmark__36_2408975571"/>
            <w:bookmarkEnd w:id="7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materiale nucleare sau radioacti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4" w:name="__Fieldmark__37_2408975571"/>
            <w:bookmarkStart w:id="75" w:name="__Fieldmark__37_2408975571"/>
            <w:bookmarkEnd w:id="7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de vehicule furat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6" w:name="__Fieldmark__38_2408975571"/>
            <w:bookmarkStart w:id="77" w:name="__Fieldmark__38_2408975571"/>
            <w:bookmarkEnd w:id="7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violul;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8" w:name="__Fieldmark__39_2408975571"/>
            <w:bookmarkStart w:id="79" w:name="__Fieldmark__39_2408975571"/>
            <w:bookmarkEnd w:id="7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incendierea cu intenţi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0" w:name="__Fieldmark__40_2408975571"/>
            <w:bookmarkStart w:id="81" w:name="__Fieldmark__40_2408975571"/>
            <w:bookmarkEnd w:id="8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rime aflate în jurisdicţia Curţii Penale Internaţional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2" w:name="__Fieldmark__41_2408975571"/>
            <w:bookmarkStart w:id="83" w:name="__Fieldmark__41_2408975571"/>
            <w:bookmarkEnd w:id="8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sechestrarea ilegală de nave şi aerona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4" w:name="__Fieldmark__42_2408975571"/>
            <w:bookmarkStart w:id="85" w:name="__Fieldmark__42_2408975571"/>
            <w:bookmarkEnd w:id="8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sabotajul;                                                                                                         </w:t>
            </w:r>
          </w:p>
          <w:p>
            <w:pPr>
              <w:pStyle w:val="Normal"/>
              <w:tabs>
                <w:tab w:val="clear" w:pos="708"/>
                <w:tab w:val="left" w:pos="360" w:leader="none"/>
              </w:tabs>
              <w:autoSpaceDE w:val="false"/>
              <w:spacing w:lineRule="auto" w:line="240" w:before="0" w:after="1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6" w:name="__Fieldmark__43_2408975571"/>
            <w:bookmarkStart w:id="87" w:name="__Fieldmark__43_2408975571"/>
            <w:bookmarkEnd w:id="8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comportamente care încalcă reglementările privind traficul rutier, inclusiv încălcări ale reglementărilor</w:t>
            </w:r>
          </w:p>
          <w:p>
            <w:pPr>
              <w:pStyle w:val="Normal"/>
              <w:tabs>
                <w:tab w:val="clear" w:pos="708"/>
                <w:tab w:val="left" w:pos="36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ivind  orele de condus şi perioadele de odihnă şi reglementările privind bunurile periculoas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8" w:name="__Fieldmark__44_2408975571"/>
            <w:bookmarkStart w:id="89" w:name="__Fieldmark__44_2408975571"/>
            <w:bookmarkEnd w:id="8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ontrabanda cu mărfur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0" w:name="__Fieldmark__45_2408975571"/>
            <w:bookmarkStart w:id="91" w:name="__Fieldmark__45_2408975571"/>
            <w:bookmarkEnd w:id="9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încălcarea drepturilor de proprietate intelectuală;        </w:t>
            </w:r>
          </w:p>
          <w:p>
            <w:pPr>
              <w:pStyle w:val="Normal"/>
              <w:tabs>
                <w:tab w:val="clear" w:pos="708"/>
                <w:tab w:val="left" w:pos="360" w:leader="none"/>
              </w:tabs>
              <w:autoSpaceDE w:val="false"/>
              <w:spacing w:lineRule="auto" w:line="240" w:before="0" w:after="1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2" w:name="__Fieldmark__46_2408975571"/>
            <w:bookmarkStart w:id="93" w:name="__Fieldmark__46_2408975571"/>
            <w:bookmarkEnd w:id="9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ameninţări şi acte de violenţă împotriva persoanelor, inclusiv violenţa din cadrul evenimentelor </w:t>
            </w:r>
          </w:p>
          <w:p>
            <w:pPr>
              <w:pStyle w:val="Normal"/>
              <w:tabs>
                <w:tab w:val="clear" w:pos="708"/>
                <w:tab w:val="left" w:pos="36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porti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4" w:name="__Fieldmark__47_2408975571"/>
            <w:bookmarkStart w:id="95" w:name="__Fieldmark__47_2408975571"/>
            <w:bookmarkEnd w:id="9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prejudicii supuse legii penal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6" w:name="__Fieldmark__48_2408975571"/>
            <w:bookmarkStart w:id="97" w:name="__Fieldmark__48_2408975571"/>
            <w:bookmarkEnd w:id="9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urtul;                </w:t>
            </w:r>
          </w:p>
          <w:p>
            <w:pPr>
              <w:pStyle w:val="Normal"/>
              <w:tabs>
                <w:tab w:val="clear" w:pos="708"/>
                <w:tab w:val="left" w:pos="360" w:leader="none"/>
              </w:tabs>
              <w:autoSpaceDE w:val="false"/>
              <w:spacing w:lineRule="auto" w:line="240" w:before="0" w:after="10"/>
              <w:jc w:val="both"/>
              <w:rPr/>
            </w:pPr>
            <w:r>
              <w:rPr>
                <w:rFonts w:cs="Times New Roman" w:ascii="Times New Roman" w:hAnsi="Times New Roman"/>
                <w:sz w:val="20"/>
                <w:szCs w:val="20"/>
                <w:lang w:val="ro-RO" w:eastAsia="fr-LU"/>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8" w:name="__Fieldmark__49_2408975571"/>
            <w:bookmarkStart w:id="99" w:name="__Fieldmark__49_2408975571"/>
            <w:bookmarkEnd w:id="9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infracţiuni stabilite de către statul emitent cu scopul de a pune în aplicare obligaţiile ce reies din          </w:t>
            </w:r>
          </w:p>
          <w:p>
            <w:pPr>
              <w:pStyle w:val="Normal"/>
              <w:tabs>
                <w:tab w:val="clear" w:pos="708"/>
                <w:tab w:val="left" w:pos="36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instrumentele internaţionale adoptate conform Tratatului de instituire a Comunităţii Europene sau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conform titlului VI din Tratatul privind Uniunea European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Dacă această căsuţă este bifată, specificaţi prevederile instrumentului adoptat în baza Tratatului de instituire a Comunităţii Europene sau a Tratatului privind Uniunea Europeană de care este legată infracţiunea:</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 xml:space="preserve">4.   </w:t>
            </w:r>
            <w:r>
              <w:rPr>
                <w:rFonts w:cs="Times New Roman" w:ascii="Times New Roman" w:hAnsi="Times New Roman"/>
                <w:sz w:val="20"/>
                <w:szCs w:val="20"/>
                <w:lang w:val="ro-RO"/>
              </w:rPr>
              <w:t xml:space="preserve"> În măsura în care fapta (faptele) precizată (precizate) la pct. 2 nu este cuprinsă (nu sunt cuprinse) la pct. 3 descrieţi integral infracţiunea (infracţiunile):</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p>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r>
        <w:br w:type="page"/>
      </w:r>
    </w:p>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 xml:space="preserve">h) </w:t>
              <w:tab/>
            </w:r>
            <w:r>
              <w:rPr>
                <w:rFonts w:cs="Times New Roman" w:ascii="Times New Roman" w:hAnsi="Times New Roman"/>
                <w:sz w:val="20"/>
                <w:szCs w:val="20"/>
                <w:lang w:val="ro-RO"/>
              </w:rPr>
              <w:t xml:space="preserve">Statutul deciziei prin care s-a aplicat sancţiunea pecuniar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1.</w:t>
              <w:tab/>
            </w:r>
            <w:r>
              <w:rPr>
                <w:rFonts w:cs="Times New Roman" w:ascii="Times New Roman" w:hAnsi="Times New Roman"/>
                <w:sz w:val="20"/>
                <w:szCs w:val="20"/>
                <w:lang w:val="ro-RO"/>
              </w:rPr>
              <w:t xml:space="preserve">Confirmaţi că (bifaţi căsuţele):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0" w:name="__Fieldmark__50_2408975571"/>
            <w:bookmarkStart w:id="101" w:name="__Fieldmark__50_2408975571"/>
            <w:bookmarkEnd w:id="10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a)    </w:t>
            </w:r>
            <w:r>
              <w:rPr>
                <w:rFonts w:cs="Times New Roman" w:ascii="Times New Roman" w:hAnsi="Times New Roman"/>
                <w:sz w:val="20"/>
                <w:szCs w:val="20"/>
                <w:lang w:val="ro-RO"/>
              </w:rPr>
              <w:t xml:space="preserve">decizia este definitivă;                                                                                        </w:t>
            </w:r>
          </w:p>
          <w:p>
            <w:pPr>
              <w:pStyle w:val="Normal"/>
              <w:tabs>
                <w:tab w:val="clear" w:pos="708"/>
                <w:tab w:val="left" w:pos="360" w:leader="none"/>
                <w:tab w:val="left" w:pos="720" w:leader="none"/>
                <w:tab w:val="left" w:pos="1080" w:leader="none"/>
              </w:tabs>
              <w:autoSpaceDE w:val="false"/>
              <w:spacing w:lineRule="auto" w:line="240" w:before="0" w:after="10"/>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2" w:name="__Fieldmark__51_2408975571"/>
            <w:bookmarkStart w:id="103" w:name="__Fieldmark__51_2408975571"/>
            <w:bookmarkEnd w:id="10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b)</w:t>
              <w:tab/>
            </w:r>
            <w:r>
              <w:rPr>
                <w:rFonts w:cs="Times New Roman" w:ascii="Times New Roman" w:hAnsi="Times New Roman"/>
                <w:sz w:val="20"/>
                <w:szCs w:val="20"/>
                <w:lang w:val="ro-RO"/>
              </w:rPr>
              <w:t xml:space="preserve">după informaţiile deţinute de autoritatea care emite certificatul, nu s-a pronunţat nici o </w:t>
            </w:r>
          </w:p>
          <w:p>
            <w:pPr>
              <w:pStyle w:val="Normal"/>
              <w:tabs>
                <w:tab w:val="clear" w:pos="708"/>
                <w:tab w:val="left" w:pos="360" w:leader="none"/>
                <w:tab w:val="left" w:pos="720" w:leader="none"/>
                <w:tab w:val="left" w:pos="1080" w:leader="none"/>
              </w:tabs>
              <w:autoSpaceDE w:val="false"/>
              <w:spacing w:lineRule="auto" w:line="240" w:before="0" w:after="1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decizie împotriva aceleiaşi persoane şi cu privire la aceleaşi fapte în statul de executare şi nici  </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o astfel de decizie pronunţată în orice stat, altul decât statul emitent sau statul de executare, </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nu a fost executată.         </w:t>
              <w:br/>
              <w:t xml:space="preser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2.</w:t>
              <w:tab/>
            </w:r>
            <w:r>
              <w:rPr>
                <w:rFonts w:cs="Times New Roman" w:ascii="Times New Roman" w:hAnsi="Times New Roman"/>
                <w:sz w:val="20"/>
                <w:szCs w:val="20"/>
                <w:lang w:val="ro-RO"/>
              </w:rPr>
              <w:t xml:space="preserve">Precizaţi dacă cauza a făcut obiectul unei proceduri scrise: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4" w:name="__Fieldmark__52_2408975571"/>
            <w:bookmarkStart w:id="105" w:name="__Fieldmark__52_2408975571"/>
            <w:bookmarkEnd w:id="10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a)</w:t>
              <w:tab/>
            </w:r>
            <w:r>
              <w:rPr>
                <w:rFonts w:cs="Times New Roman" w:ascii="Times New Roman" w:hAnsi="Times New Roman"/>
                <w:sz w:val="20"/>
                <w:szCs w:val="20"/>
                <w:lang w:val="ro-RO"/>
              </w:rPr>
              <w:t xml:space="preserve">nu, nu a făcut;                                                                                                 </w:t>
            </w:r>
          </w:p>
          <w:p>
            <w:pPr>
              <w:pStyle w:val="Normal"/>
              <w:tabs>
                <w:tab w:val="clear" w:pos="708"/>
                <w:tab w:val="left" w:pos="360" w:leader="none"/>
                <w:tab w:val="left" w:pos="720" w:leader="none"/>
                <w:tab w:val="left" w:pos="1080" w:leader="none"/>
              </w:tabs>
              <w:autoSpaceDE w:val="false"/>
              <w:spacing w:lineRule="auto" w:line="240" w:before="0" w:after="10"/>
              <w:jc w:val="both"/>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6" w:name="__Fieldmark__53_2408975571"/>
            <w:bookmarkStart w:id="107" w:name="__Fieldmark__53_2408975571"/>
            <w:bookmarkEnd w:id="10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b) </w:t>
              <w:tab/>
            </w:r>
            <w:r>
              <w:rPr>
                <w:rFonts w:cs="Times New Roman" w:ascii="Times New Roman" w:hAnsi="Times New Roman"/>
                <w:sz w:val="20"/>
                <w:szCs w:val="20"/>
                <w:lang w:val="ro-RO"/>
              </w:rPr>
              <w:t xml:space="preserve">da, a făcut. Se confirmă că persoana în cauză a fost, în conformitate cu legea statului emitent, </w:t>
            </w:r>
          </w:p>
          <w:p>
            <w:pPr>
              <w:pStyle w:val="Normal"/>
              <w:tabs>
                <w:tab w:val="clear" w:pos="708"/>
                <w:tab w:val="left" w:pos="360" w:leader="none"/>
                <w:tab w:val="left" w:pos="720" w:leader="none"/>
                <w:tab w:val="left" w:pos="108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informată, personal sau printr-un reprezentant împuternicit conform legii naţionale,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referitor la dreptul său de a contesta cauza şi la termenele de exercitare a căii de atac.                                                                             </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3.</w:t>
              <w:tab/>
            </w:r>
            <w:r>
              <w:rPr>
                <w:rFonts w:cs="Times New Roman" w:ascii="Times New Roman" w:hAnsi="Times New Roman"/>
                <w:sz w:val="20"/>
                <w:szCs w:val="20"/>
                <w:lang w:val="ro-RO"/>
              </w:rPr>
              <w:t xml:space="preserve">Precizaţi dacă persoana în cauză s-a prezentat personal la proces: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8" w:name="__Fieldmark__54_2408975571"/>
            <w:bookmarkStart w:id="109" w:name="__Fieldmark__54_2408975571"/>
            <w:bookmarkEnd w:id="10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a) </w:t>
              <w:tab/>
            </w:r>
            <w:r>
              <w:rPr>
                <w:rFonts w:cs="Times New Roman" w:ascii="Times New Roman" w:hAnsi="Times New Roman"/>
                <w:sz w:val="20"/>
                <w:szCs w:val="20"/>
                <w:lang w:val="ro-RO"/>
              </w:rPr>
              <w:t xml:space="preserve">da, s-a prezentat;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0" w:name="__Fieldmark__55_2408975571"/>
            <w:bookmarkStart w:id="111" w:name="__Fieldmark__55_2408975571"/>
            <w:bookmarkEnd w:id="11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t xml:space="preserve">b) </w:t>
              <w:tab/>
            </w:r>
            <w:r>
              <w:rPr>
                <w:rFonts w:cs="Times New Roman" w:ascii="Times New Roman" w:hAnsi="Times New Roman"/>
                <w:sz w:val="20"/>
                <w:szCs w:val="20"/>
                <w:lang w:val="ro-RO"/>
              </w:rPr>
              <w:t xml:space="preserve">nu, nu s-a prezentat. Se confirmă:                                                                              </w:t>
            </w:r>
          </w:p>
          <w:p>
            <w:pPr>
              <w:pStyle w:val="Normal"/>
              <w:tabs>
                <w:tab w:val="clear" w:pos="708"/>
                <w:tab w:val="left" w:pos="360" w:leader="none"/>
                <w:tab w:val="left" w:pos="1440" w:leader="none"/>
                <w:tab w:val="left" w:pos="1800" w:leader="none"/>
              </w:tabs>
              <w:autoSpaceDE w:val="false"/>
              <w:spacing w:lineRule="auto" w:line="240" w:before="0" w:after="10"/>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2" w:name="__Fieldmark__56_2408975571"/>
            <w:bookmarkStart w:id="113" w:name="__Fieldmark__56_2408975571"/>
            <w:bookmarkEnd w:id="11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 xml:space="preserve"> </w:t>
              <w:tab/>
            </w:r>
            <w:r>
              <w:rPr>
                <w:rFonts w:cs="Times New Roman" w:ascii="Times New Roman" w:hAnsi="Times New Roman"/>
                <w:sz w:val="20"/>
                <w:szCs w:val="20"/>
                <w:lang w:val="ro-RO"/>
              </w:rPr>
              <w:t xml:space="preserve">că persoana a fost informată personal sau printr-un reprezentant împuternicit potrivit </w:t>
            </w:r>
          </w:p>
          <w:p>
            <w:pPr>
              <w:pStyle w:val="Normal"/>
              <w:tabs>
                <w:tab w:val="clear" w:pos="708"/>
                <w:tab w:val="left" w:pos="360" w:leader="none"/>
                <w:tab w:val="left" w:pos="1440" w:leader="none"/>
                <w:tab w:val="left" w:pos="1800" w:leader="none"/>
              </w:tabs>
              <w:autoSpaceDE w:val="false"/>
              <w:spacing w:lineRule="auto" w:line="240" w:before="0" w:after="1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legii naţionale, referitor la procedura desfăşurată în conformitate cu legea statului </w:t>
            </w:r>
          </w:p>
          <w:p>
            <w:pPr>
              <w:pStyle w:val="Normal"/>
              <w:tabs>
                <w:tab w:val="clear" w:pos="708"/>
                <w:tab w:val="left" w:pos="360" w:leader="none"/>
                <w:tab w:val="left" w:pos="1440" w:leader="none"/>
                <w:tab w:val="left" w:pos="180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emitent;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tab/>
            </w:r>
            <w:r>
              <w:rPr>
                <w:rFonts w:cs="Times New Roman" w:ascii="Times New Roman" w:hAnsi="Times New Roman"/>
                <w:sz w:val="20"/>
                <w:szCs w:val="20"/>
                <w:lang w:val="ro-RO"/>
              </w:rPr>
              <w:t>sau</w:t>
            </w:r>
            <w:r>
              <w:rPr>
                <w:rFonts w:cs="Times New Roman" w:ascii="Times New Roman" w:hAnsi="Times New Roman"/>
                <w:sz w:val="20"/>
                <w:szCs w:val="20"/>
                <w:lang w:val="ro-RO" w:eastAsia="fr-LU"/>
              </w:rPr>
              <w:t xml:space="preserve"> </w:t>
            </w:r>
          </w:p>
          <w:p>
            <w:pPr>
              <w:pStyle w:val="Normal"/>
              <w:tabs>
                <w:tab w:val="clear" w:pos="708"/>
                <w:tab w:val="left" w:pos="360" w:leader="none"/>
                <w:tab w:val="left" w:pos="1440" w:leader="none"/>
                <w:tab w:val="left" w:pos="180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4" w:name="__Fieldmark__57_2408975571"/>
            <w:bookmarkStart w:id="115" w:name="__Fieldmark__57_2408975571"/>
            <w:bookmarkEnd w:id="11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că persoana a specificat că nu contesta cauza.</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4.</w:t>
              <w:tab/>
            </w:r>
            <w:r>
              <w:rPr>
                <w:rFonts w:cs="Times New Roman" w:ascii="Times New Roman" w:hAnsi="Times New Roman"/>
                <w:sz w:val="20"/>
                <w:szCs w:val="20"/>
                <w:lang w:val="ro-RO"/>
              </w:rPr>
              <w:t xml:space="preserve">Executarea parţială a sancţiuni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Dacă o parte din valoarea sancţiunii a fost deja plătită statului emitent sau, după informaţiile deţinute</w:t>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e autoritatea care emite certificatul, oricărui alt stat, precizaţi suma care a fost achitată:</w:t>
            </w: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        </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i)</w:t>
              <w:tab/>
            </w:r>
            <w:r>
              <w:rPr>
                <w:rFonts w:cs="Times New Roman" w:ascii="Times New Roman" w:hAnsi="Times New Roman"/>
                <w:sz w:val="20"/>
                <w:szCs w:val="20"/>
                <w:lang w:val="ro-RO"/>
              </w:rPr>
              <w:t xml:space="preserve">Sancţiuni alternative, inclusiv sancţiuni privative de libertate:                                                    </w:t>
            </w:r>
          </w:p>
          <w:p>
            <w:pPr>
              <w:pStyle w:val="Normal"/>
              <w:numPr>
                <w:ilvl w:val="0"/>
                <w:numId w:val="1"/>
              </w:numPr>
              <w:tabs>
                <w:tab w:val="clear" w:pos="708"/>
                <w:tab w:val="left" w:pos="360" w:leader="none"/>
              </w:tabs>
              <w:autoSpaceDE w:val="false"/>
              <w:spacing w:lineRule="auto" w:line="240" w:before="0" w:after="0"/>
              <w:rPr/>
            </w:pPr>
            <w:r>
              <w:rPr>
                <w:rFonts w:cs="Times New Roman" w:ascii="Times New Roman" w:hAnsi="Times New Roman"/>
                <w:sz w:val="20"/>
                <w:szCs w:val="20"/>
                <w:lang w:val="ro-RO"/>
              </w:rPr>
              <w:t xml:space="preserve">Precizaţi dacă statul emitent permite aplicarea de către statul de executare a unor sancţiuni </w:t>
            </w:r>
          </w:p>
          <w:p>
            <w:pPr>
              <w:pStyle w:val="Normal"/>
              <w:tabs>
                <w:tab w:val="clear" w:pos="708"/>
                <w:tab w:val="left" w:pos="360" w:leader="none"/>
              </w:tabs>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alternative în eventualitatea imposibilităţii de a executa decizia care aplică sancţiunea, fie total, fie </w:t>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arţial:                </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6" w:name="__Fieldmark__58_2408975571"/>
            <w:bookmarkStart w:id="117" w:name="__Fieldmark__58_2408975571"/>
            <w:bookmarkEnd w:id="11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t>da</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8" w:name="__Fieldmark__59_2408975571"/>
            <w:bookmarkStart w:id="119" w:name="__Fieldmark__59_2408975571"/>
            <w:bookmarkEnd w:id="11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nu                                                                                                             </w:t>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numPr>
                <w:ilvl w:val="0"/>
                <w:numId w:val="1"/>
              </w:numPr>
              <w:autoSpaceDE w:val="false"/>
              <w:spacing w:lineRule="auto" w:line="240" w:before="0" w:after="0"/>
              <w:jc w:val="both"/>
              <w:rPr/>
            </w:pPr>
            <w:r>
              <w:rPr>
                <w:rFonts w:cs="Times New Roman" w:ascii="Times New Roman" w:hAnsi="Times New Roman"/>
                <w:sz w:val="20"/>
                <w:szCs w:val="20"/>
                <w:lang w:val="ro-RO"/>
              </w:rPr>
              <w:t>Dacă da, precizaţi care sunt sancţiunile ce pot fi aplicate (felul sancţiunilor, nivelul maxim al</w:t>
            </w:r>
          </w:p>
          <w:p>
            <w:pPr>
              <w:pStyle w:val="Normal"/>
              <w:autoSpaceDE w:val="false"/>
              <w:spacing w:lineRule="auto" w:line="240" w:before="0" w:after="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ancţiunilor):    </w:t>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privarea de libertate; perioada maximă:</w:t>
            </w:r>
            <w:r>
              <w:rPr>
                <w:rFonts w:cs="Times New Roman" w:ascii="Times New Roman" w:hAnsi="Times New Roman"/>
                <w:sz w:val="20"/>
                <w:szCs w:val="20"/>
                <w:lang w:val="ro-RO" w:eastAsia="fr-LU"/>
              </w:rPr>
              <w:tab/>
              <w:tab/>
              <w:tab/>
              <w:tab/>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munca în folosul comunităţii (sau echivalentul); perioada maxima:</w:t>
            </w:r>
            <w:r>
              <w:rPr>
                <w:rFonts w:cs="Times New Roman" w:ascii="Times New Roman" w:hAnsi="Times New Roman"/>
                <w:sz w:val="20"/>
                <w:szCs w:val="20"/>
                <w:lang w:val="ro-RO" w:eastAsia="fr-LU"/>
              </w:rPr>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alte sancţiuni; descriere:</w:t>
            </w:r>
            <w:r>
              <w:rPr>
                <w:rFonts w:cs="Times New Roman" w:ascii="Times New Roman" w:hAnsi="Times New Roman"/>
                <w:sz w:val="20"/>
                <w:szCs w:val="20"/>
                <w:lang w:val="ro-RO" w:eastAsia="fr-LU"/>
              </w:rPr>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r>
        <w:br w:type="page"/>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 xml:space="preserve">j) </w:t>
              <w:tab/>
            </w:r>
            <w:r>
              <w:rPr>
                <w:rFonts w:cs="Times New Roman" w:ascii="Times New Roman" w:hAnsi="Times New Roman"/>
                <w:sz w:val="20"/>
                <w:szCs w:val="20"/>
                <w:lang w:val="ro-RO"/>
              </w:rPr>
              <w:t>Alte împrejurări relevante în speţă (informaţii opţionale):</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k)</w:t>
              <w:tab/>
            </w:r>
            <w:r>
              <w:rPr>
                <w:rFonts w:cs="Times New Roman" w:ascii="Times New Roman" w:hAnsi="Times New Roman"/>
                <w:sz w:val="20"/>
                <w:szCs w:val="20"/>
                <w:lang w:val="ro-RO"/>
              </w:rPr>
              <w:t xml:space="preserve">Textul deciziei prin care s-a aplicat sancţiunea pecuniară este ataşat la prezentul certificat.                     </w:t>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Semnătura autorităţii care emite certificatul şi/sau a reprezentantului acesteia, care certifică exactitatea</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conţinutului certificatului:            </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Numele:</w:t>
            </w: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Funcţia (titlul/gradul):</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 xml:space="preserve">Data: </w:t>
              <w:tab/>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Ştampila oficială (dacă există) :                                                                                        </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spacing w:before="0" w:after="20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9:08:00Z</dcterms:created>
  <dc:creator>CTIE</dc:creator>
  <dc:description/>
  <cp:keywords/>
  <dc:language>en-US</dc:language>
  <cp:lastModifiedBy>ggomez</cp:lastModifiedBy>
  <dcterms:modified xsi:type="dcterms:W3CDTF">2011-08-04T09:08:00Z</dcterms:modified>
  <cp:revision>2</cp:revision>
  <dc:subject/>
  <dc:title>ANNEX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7520837</vt:r8>
  </property>
  <property fmtid="{D5CDD505-2E9C-101B-9397-08002B2CF9AE}" pid="3" name="_AuthorEmail">
    <vt:lpwstr>Philippe.Kerger@justice.etat.lu</vt:lpwstr>
  </property>
  <property fmtid="{D5CDD505-2E9C-101B-9397-08002B2CF9AE}" pid="4" name="_AuthorEmailDisplayName">
    <vt:lpwstr>Philippe Kerger</vt:lpwstr>
  </property>
  <property fmtid="{D5CDD505-2E9C-101B-9397-08002B2CF9AE}" pid="5" name="_EmailSubject">
    <vt:lpwstr>request of your contributions under the revamp website Project</vt:lpwstr>
  </property>
  <property fmtid="{D5CDD505-2E9C-101B-9397-08002B2CF9AE}" pid="6" name="_ReviewingToolsShownOnce">
    <vt:lpwstr/>
  </property>
</Properties>
</file>