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AŁĄCZNIK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ZÓR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ZAŚWIADCZENIE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b/>
          <w:bCs/>
          <w:sz w:val="16"/>
          <w:szCs w:val="16"/>
        </w:rPr>
        <w:t>określone w art. 4 decyzji ramowej Rady 2005/214/WSiSW w sprawie stosowania zasady wzajemnego uznawania do kar o charakterze pienięż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* Państwo wydające: . . . . . . . . . . . . . . . . . . . . . . . . . . . . . . . . . . . . . * Państwo wykonujące: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) Organ, który wydał orzeczenie nakładające karę o charakterze pieniężn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Nazwa: . . . . . . . . . . . . . . . . . . . . . . . . . . . . . . . . . . . . . . . . . . . . Adres: . . . . . . . . . . . . . . . . . . . . . . . 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Nr tel. (numer kierunkowy kraju) (strefy/miasta) . . . . . . . . . . . . . . . . . . . . . . . Nr faksu (numer kierunkowy kraju) (strefy/miasta) . . . . . . . . . . . . . . . . . . . . . . Adres poczty elektronicznej: (jeśli dostępny) . . . . . . . . . . . . . . . . . . . . . . . . Języki, w których można porozumiewać się z organem wydającym . . . . . . . . . . . . . . . . . . . . . .. . . . . . . . . . . . . . . . . . . . . . . . . . . . . . . . . . . . . . . . . . 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Informacje dotyczące osoby/osób kontaktowych, od których można uzyskać dodatkowe informacje w celu wykonania orzeczenia lub, w odpowiednich przypadkach, w celu przekazania państwu wydającemu kwot uzyskanych z egzekucji (nazwisko, tytuł/stanowisko służbowe, nr tel., nr faksu oraz, jeśli jest dostępny, adres poczty elektronicznej): . . . . . . . . . . . . . . . . . . . . . . . . . . . . . . . . . . . . . . .. . . . . . . . . . . . . . . .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c) Organ właściwy w sprawie wykonania orzeczenia nakładającego karę o charakterze pieniężnym w państwie wydającym (jeśli inny niż organ określony w pkt. 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Nazwa: . . . . . . . . . . . . . . . . . . . . . . . . . . . . . . . . . . . . . . . . . . . .. . . . . . . . . . . . . . . . . . . . . . . . . . . . . . . . . . . . . . . . . . . . . . . Adres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r tel. (numer kierunkowy kraju) (strefy/miasta)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r faksu (numer kierunkowy kraju) (strefy/miasta)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Adres poczty elektronicznej: (jeśli dostępny)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Języki, w których można porozumiewać się z organem właściwym w sprawie wykonania orzeczenia . 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formacje dotyczące osoby/osób kontaktowych, od których można uzyskać dodatkowe informacje w celu wykonania orzeczenia lub, w odpowiednich przypadkach, w celu przekazania państwu wydającemu kwot uzyskanych z egzekucji (nazwisko, tytuł/stanowisko służbowe, nr tel., nr faksu oraz, jeśli jest dostępny, adres poczty elektronicznej):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d) Jeżeli za administracyjne przekazywanie orzeczeń nakładających kary o charakterze pieniężnym w państwie wydającym odpowiedzialny jest organ central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Nazwa organu centralnego: . . . . . . . . . . . . . . . . . . . . . . . . . . . . . . . . . . . . . . . . . . . . . . . . . . . . .. . . . . . . . . . . . . . . . . . . . . . . . . . . . . Osoba kontaktowa, jeśli dotyczy (tytuł/stanowisko służbowe i nazwisko): . . . . . . . . . . .. 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dres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ygnatura akt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el. (numer kierunkowy kraju) (strefy/miasta)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Tel. (numer kierunkowy kraju) (strefy/miasta)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dres poczty elektronicznej (jeśli dostępny):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) Organ lub organy, z którymi można się kontaktować (w przypadku gdy wypełnione zostały pkt c) i/lub d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Arial" w:hAnsi="Arial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Z organem wymienionym w punkcie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ożna się kontaktować w kwestiach dotyczących: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Arial" w:hAnsi="Arial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Z organem wymienionym w punkcie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ożna się kontaktować w kwestiach dotyczących: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Arial" w:hAnsi="Arial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Z organem wymienionym w punkcie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ożna się kontaktować w kwestiach dotyczących: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) Informacje dotyczące osób fizycznych lub prawnych, na które nałożono kary o charakterze pieniężn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1. W przypadku osoby f i z y c z n e j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azwisko: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mię (imiona):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Nazwisko rodowe: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seudonimy, jeśli dotyczy: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łeć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Obywatelstwo: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umer w systemie ewidencji ludności lub numer ubezpieczenia społecznego (jeśli dostępny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Data urodzenia: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jsce urodzenia: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statni znany adres: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Język(-i) zrozumiałe dla danej osoby (jeśli znane):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a) Jeżeli orzeczenie przekazywane jest państwu wykonującemu, z uwagi na fakt, że osoba, przeciwko której wydano orzeczenie, stale zamieszkuj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jsce stałego zamieszkania w państwie wykonującym: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b) Jeżeli orzeczenie przekazywane jest państwu wykonującemu z uwagi na fakt, że osoba, przeciwko której wydano orzeczenie, posiada mieni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Opis mienia osoby: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Lokalizacja mienia osoby: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c) Jeżeli orzeczenie przekazywana jest państwu wykonującemu z uwagi na fakt, że osoba, przeciwko której wydano orzeczenie, uzyskuje dochody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pis źródła/źródeł dochodu osoby: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Lokalizacja źródła/źródeł dochodu osoby: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W przypadku osoby p r a w n e j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azwa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Forma osoby prawnej: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umer rejestrowy (jeśli dostępny) (1):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Zarejestrowana siedziba (jeśli takie dane są dostępne) (1):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Adres osoby prawnej: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a) Jeżeli orzeczenie przekazywane jest państwu wykonującemu z uwagi na fakt, że osoba prawna, przeciwko której wydano orzeczenie, posiada mieni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pis mienia osoby prawnej: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Lokalizacja mienia osoby prawnej: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b) Jeżeli orzeczenie przekazywana jest państwu wykonującemu z uwagi na fakt, że osoba prawna, przeciwko której wydano orzeczenie, uzyskuje dochody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pis źródła/źródeł dochodu osoby prawnej: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Lokalizacja źródła/źródeł dochodu osoby prawnej: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) Orzeczenie nakładające karę o charakterze pieniężn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Charakter orzeczenia nakładającego karę o charakterze pieniężnym (zaznaczyć odpowiednie po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) Orzeczenie sądu państwa wydającego w odniesieniu do przestępstwa lub wykroczenia zgod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 prawem państwa wydając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i) Orzeczenie organu państwa wydającego innego niż sąd w odniesieniu do przestępstwa lub wykroczenia zgodnie z prawem państwa wydającego. Niniejszym potwierdza się, że danej osobie zapewniono możliwość skierowania sprawy do rozstrzygnięcia przez sąd właściwy także w spraw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ar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ii) Orzeczenie organu państwa wydającego innego niż sąd w odniesieniu do czynów podlegając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arze zgodnie z prawem państwa wydającego jako naruszenie przepisów. Niniejszym potwierd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się, że danej osobie zapewniono możliwość skierowania sprawy do rozstrzygnięcia przez sąd właściwy także w sprawach kar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v) Orzeczenie sądu właściwego także w sprawach karnych, które dotyczy orzeczenia, o którym mowa w pkt ii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zeczenie wydano dnia (data)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1) Jeżeli decyzja przekazywana jest państwu wykonującemu z uwagi na fakt, że osoba prawna, przeciwko której wydano orzeczeni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iada zarejestrowaną siedzibę w tym państwie, należy obowiązkowo wypełnić rubryki Numer rejestrowy i Siedzib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zeczenie stało się prawomocne dnia (data)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ygnatura orzeczenia (jeśli dostępna):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ara o charakterze pieniężnym stanowi zobowiązanie do zapłaty (zaznaczyć odpowiednie pole(-a) i wpisa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wotę(-y) ze wskazaniem walut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) Określonej w orzeczeniu kwoty pieniężnej w związku z popełnieniem przestępstwa lub wykrocz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wota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i) Zadośćuczynienia zasądzonego w tym samym orzeczeniu na rzecz pokrzywdzonych, jeże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krzywdzony nie może w ramach tego postępowania zgłaszać roszczeń cywilnoprawnych, a są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ziała w ramach wykonywania swojej właściwości w sprawach kar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wota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ii) Kwoty pieniężnej na poczet kosztów postępowania sądowego lub administracyjnego prowadz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wydania orzecz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wota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v) Kwoty pieniężnej na rzecz funduszu publicznego lub organizacji pomocy ofiarom zasądzo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 tym samym orzec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wota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Łączna kwota kary o charakterze pieniężnym ze wskazaniem waluty: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Streszczenie stanu faktycznego i opis okoliczności, w jakich przestępstwo(-a) lub wykroczenie(-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zostało(-y) popełnione, z uwzględnieniem czasu i miejsca: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Rodzaj i kwalifikacja prawna przestępstw(-a) lub wykroczeń(-nia) i mający zastosowanie przepis ustawowy, na podstawie którego wydano orzeczenie: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Zaznaczając odpowiednie pole/pola, należy potwierdzić zakres, w jakim przestępstwo(-a)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wykroczenie(-nia) określone w pkt. 2 powyżej stanowi(-ą) jedno lub kilka następujących przestępstw lub wykroczeń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udział w organizacjach przestępczy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erroryz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andel ludź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ykorzystywanie seksualne dzieci i pornografia dziecięc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ielegalny handel środkami odurzającymi i substancjami psychotropowy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ielegalny handel bronią, amunicją i materiałami wybuchowy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korupc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adużycia finansowe, w tym mające negatywny wpływ na interesy finansowe Wspólnot Europejskich w rozumieniu Konwencji z dnia 26 lipca 1995 r. w sprawie ochrony interesów finansowych Wspólnot Europejski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anie wpływów pieniężnych z przestępczośc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ałszowanie walut, w tym waluty eu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zestępczość komputerow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zestępczość w dziedzinie ochrony środowiska, w tym nielegalny handel zagrożonymi gatunk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wierząt i roślin oraz ich odmian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ułatwianie bezprawnego wjazdu i stałego przebywan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zabójstwo, ciężkie uszkodzenie ciał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ielegalny handel organami i tkankami ludzki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orwanie, bezprawne przetrzymywanie i branie zakładnik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asizm i ksenofo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kradzież zorganizowana lub rozbój z użyciem br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ielegalny handel przedmiotami kultury, w tym antykami i dziełami sztuk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szustw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ściąganie haraczy i wymusza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odrabianie towarów i piractw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ałszowanie dokumentów urzędowych i handel ni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ałszowanie środków płatniczy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ielegalny handel substancjami hormonalnymi i innymi środkami pobudzającymi wzro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ielegalny handel materiałami jądrowymi lub radioaktywny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andel kradzionymi pojazd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gwał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odpale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zestępstwa podlegające jurysdykcji Międzynarodowego Trybunału Karneg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bezprawne zajęcie samolotu/stat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bota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aruszenie przepisów ruchu drogowego, w tym łamanie przepisów dotyczących czasu prowad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jazdu i okresów odpoczynku oraz przepisów dotyczących towarów niebezpieczny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zemyt towar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aruszenia praw własności intelektualne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groźby i akty przemocy wobec osób, w tym agresywne zachowanie podczas imprez sportowy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zkody wynikające z przestępstw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kradzie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zestępstwa lub wykroczenia określone przez państwo wydające w celu wykonania zobowiązań wynikających z aktów prawnych przyjętych na mocy Traktatu WE lub tytułu VI Traktatu 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Jeżeli zaznaczono to pole, należy podać dokładne brzmienie przepisu aktu prawnego przyjętego na podstawie Traktatu WE lub Traktatu UE, dotyczącego danego przestępstwa lub wykro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W zakresie, w jakim pkt. 3 nie obejmuje przestępstw(-a) lub wykroczeń(-nia) określonego (określonych) w pkt. 2 powyżej, należy przedstawić pełny opis danego (danych) przestępstw(-a) lub wykroczeń(-nia): . . . . . . . . . . . . . . . . . . . . . . . . . . . . . . . . . . .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) Status orzeczenia nakładającego karę o charakterze pienięż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Należy potwierdzić, że (zaznaczając odpowiednie p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) orzeczenie jest prawomoc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b) zgodnie z wiedzą organu wydającego zaświadczenie, w odniesieniu do tych samych czynów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ństwie wykonującym nie zostało wydane orzeczenie przeciwko tej samej osobie oraz że żad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akie orzeczenie wydane w to innym państwie niż państwo wydające lub wykonujące nie został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ykona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Należy wskazać, czy sprawa podlegała procedurze pisemn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) Nie podlegał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b) Tak, podlegała. Potwierdza się, że dana osoba została poinformowana, zgodnie z prawem państwa wydającego osobiście lub za pośrednictwem przedstawiciela ustanowionego zgodnie z przepisami krajowymi, o swoim prawie do kwestionowania słuszności zarzutów oraz o ograniczeniach czasowych takiego środka praw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Należy wskazać, czy dana osoba osobiście stawiła się na rozpra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) Tak, stawiła się osobiśc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b) Nie stawiła się osobiście. Potwierdza się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soba ta została poinformowana zgodnie z prawem państwa wydającego osobiście lub za pośrednictwem przedstawiciela ustanowionego zgodnie z krajowym przepisami proceduralny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soba ta stwierdziła, że nie kwestionuje słuszności zarzutó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Częściowa zapłata k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Jeżeli jakakolwiek część kary została już zapłacona w państwie wydającym lub, według wiedzy organu wydającego zaświadczenie, w innym państwie, należy wskazać kwotę, która została zapłacona: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) Kary zastępcze, w tym pozbawienie wol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>1. Należy określić, czy państwo wydające zezwala na zastosowanie przez państwo wykonujące kar zastępczych w przypadku, gdy nie jest możliwe wykonanie orzeczenia nakładającego karę w całości lub w czę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Jeżeli tak, należy określić, jakie rodzaje kar mogą być zastosowane (charakter, maksymalny wymiar kar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Pozbawienie wolności. Maksymalny wymiar: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Praca społecznie użyteczna (lub odpowiednik). Maksymalny wymiar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/>
          <w:sz w:val="16"/>
          <w:szCs w:val="16"/>
        </w:rPr>
        <w:t>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ne rodzaje kar. Opis: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j) Inne okoliczności istotne dla sprawy (informacje nieobowiązkowe):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) Tekst orzeczenia nakładającego karę o charakterze pieniężnym został załączony do zaświadcz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z w:val="16"/>
          <w:szCs w:val="16"/>
        </w:rPr>
        <w:t xml:space="preserve">Podpis organu wydającego zaświadczenie oraz/lub osoby lub osób działających w jego imieniu potwierdzający prawdziwość zawartych w nim danych: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. . .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azwisko: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Zajmowane stanowisko (tytuł/stanowisko służbowe):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ata: . . . . . . . . . . . . . . . . . . . . . . . . . . . . . . . . . . . . . . . . . . 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ieczęć urzędowa (jeśli dostępna)</w:t>
      </w:r>
    </w:p>
    <w:p>
      <w:pPr>
        <w:pStyle w:val="Normal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08:00Z</dcterms:created>
  <dc:creator>Administrator</dc:creator>
  <dc:description/>
  <cp:keywords/>
  <dc:language>en-US</dc:language>
  <cp:lastModifiedBy>Administrator</cp:lastModifiedBy>
  <dcterms:modified xsi:type="dcterms:W3CDTF">2008-01-29T12:59:00Z</dcterms:modified>
  <cp:revision>3</cp:revision>
  <dc:subject/>
  <dc:title>ZAŁĄCZNIK</dc:title>
</cp:coreProperties>
</file>