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ECRETO LEGISLATIVO 15 febbraio 2016, n. 3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ttuazione della decisione quadro 2005/214/GAI del Consiglio, del  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febbraio 2005, sull'applicazione tra  gli  Stati  membri  dell'Un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uropea del principio  del  reciproco  riconoscimento  alle  sanz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ecuniarie. (16G00045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Vigente al: 27-3-2016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apo I</w:t>
        <w:br/>
        <w:t>DISPOSIZIONI GENER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L PRESIDENTE DELLA REPUBBLIC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Visti gli articoli 76 e 87, quinto comma, della Costituzion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Visto l'articolo della legge 23 agosto 1988, n. 400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a la  decisione  quadro  2005/214/GAI  del  Consiglio,  del  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febbraio 2005, sull'applicazione tra  gli  Stati  membri  dell'Un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uropea del principio  del  reciproco  riconoscimento  alle  sanz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ecuniari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a la legge 9 luglio 2015, n. 114, recante delega al Governo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l  recepimento  delle  direttive  e  l'attuazione  di   altri   at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'Unione europea  -  Legge  di  delegazione  europea  2014  e,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articolare, l'articolo 18, lettera c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a la preliminare  deliberazione  del  Consiglio  dei  ministr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dottata nella riunione del 13 novembre 2015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cquisiti i pareri delle competenti Commissioni  della  Camera 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putati e del Senato della Repubblic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a la deliberazione del Consiglio dei ministri,  adottata  n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riunione del 10 febbraio 2016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Sulla proposta del Presidente del  Consiglio  dei  ministri  e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inistro della giustizia, di concerto con  i  Ministri  degli  affa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steri e della cooperazione internazionale e  dell'economia  e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finanz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 m a n 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l seguente decreto legislativ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isposizioni di principio e ambito di applicazion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 Il  presente  decreto   attua   nell'ordinamento   interno 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sposizioni della decisione quadro 2005/214/GAI del  Consiglio,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24  febbraio  2005,  relativa  all'applicazione  del  principio 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ciproco  riconoscimento  delle  sanzioni   pecuniarie   nell'Un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uropea, nei limiti in cui tali disposizioni non  sono  incompatibi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 i principi dell'ordinamento costituzionale  in  tema  di  dirit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fondamentali, nonche' in tema di diritti di  liberta'  e  del  gius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ocess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finizion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1. Ai fini del presente decreto si intende per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) «decisione» una decisione definitiva che applica una  san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ecuniaria ad una persona fisica o giuridica, che sia stata  adotta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a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) una autorita' giudiziaria che  ha  emesso  un  provvedim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enale di condann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) una autorita' diversa dall'autorita' giudiziaria, che si  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nunciata in relazione a un fatto costituente reato,  purche' 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ersona interessata sia stata data la possibilita'  di  fare  ricor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ll'autorita' giudiziaria pena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) una autorita' diversa dall'autorita' giudiziaria, che si  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nunciata in merito a una violazione amministrativa,  purche' 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ersona interessata sia stata data la possibilita'  di  fare  ricor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ll'autorita' giudiziari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4) una autorita' giudiziaria che ha emesso la decisione di 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l numero 3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b) «sanzione pecuniaria» l'obbligo di pagar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) una somma di denaro a titolo di pena irrogata a  seguit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ndann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) una somma di denaro dovuta a titolo  di  risarcimento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vittime e liquidata dal giudice con la sentenza di condanna,  qualo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le vittime non si siano costituite parte civile nel processo pena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) una somma di  denaro  dovuta  per  condanna  alle  spes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ocedimenti giudiziari o amministrativi connessi alla decision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4) una  somma  di  denaro  per  la  quale  vi  e'  condanna 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versamento in favore di un fondo  pubblico  o  di  organizzazion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ssistenza alle vittime imposta nella stessa decision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) «Stato della decisione» lo Stato in cui e'  emessa  una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cisioni di cui al comma 1, lettera a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d) «Stato di esecuzione» lo  Stato  al  quale  e'  trasmessa  u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cisione a fini di esecuzion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utorita' competent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Le autorita' competenti per le  finalita'  di  cui  al  pres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creto sono il Ministero della giustizia e l'autorita'  giudiziari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econdo le attribuzioni ivi individuate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apo II</w:t>
        <w:br/>
        <w:t>TRASMISSIONE ALL'ESTE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mpetenz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Il pubblico ministero presso  il  tribunale  che  ha  emesso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cisione sulle sanzioni pecuniarie, o nel cui  circondario  ha  se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autorita' amministrativa che  si  e'  pronunciata  in  merito 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anzione  amministrativa,  provvede  direttamente  alla  trasmiss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a decisione sulle sanzioni  pecuniarie  all'autorita'  compet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o Stato membro in cui la persona condannata dispone di beni 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un reddito, ovvero risiede e dimora abitualmente, ovvero, se  pers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giuridica, ha la propria sede legal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ndizioni di trasmission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 La  trasmissione  all'autorita'  competente  dello   Stato 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secuzione e' disposta immediatamente dopo  che  la  decisione  su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anzioni pecuniarie e' divenuta definitiva, con qualsiasi  mezzo  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asci  una  traccia  scritta,  previa  traduzione   del   testo 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ertificato allegato al presente decreto nella lingua dello Stat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secuzion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Il pubblico ministero dispone la  trasmissione  della  decis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ulle sanzioni pecuniarie,  corredata  del  certificato  allegato 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sente decreto, anche in originale o in copia autentica allo  St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i esecuzione che ne fa richiest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Se e' ignota l'autorita' competente dello Stato  di  esecuzion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autorita' giudiziaria procedente compie gli accertamenti necessar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nche tramite i punti di contatto della rete giudiziaria europe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Trasmissione all'ester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Il provvedimento e' inviato,  unitamente  alla  decisione  su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anzioni pecuniarie e al certificato  allegato  al  presente  decre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bitamente  compilato,  all'autorita'  competente  dello  Stato 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secuzion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Se sono competenti le autorita' di piu' Stati, la  decisione  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trasmessa all'autorita' di un solo Stato di esecuzione per volt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ffetti del riconosciment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 Quando  l'autorita'  competente  dello  Stato   di   esecu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conosce   la   decisione   sulle   sanzioni   pecuniarie,   dand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formazione, anche diretta, al pubblico ministero che ha disposto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rasmissione, l'autorita' italiana non e'  piu'  tenuta  all'ado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i provvedimenti necessari all'esecuzion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 L'autorita'  italiana   riassume   il   potere   di   proced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ll'esecuzione s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) l'autorita' competente dello Stato di esecuzione  da'  notiz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lla mancata esecuzione, totale o parzia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b) l'autorita' competente dello Stato di esecuzione ha  rifiut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l riconoscimento e l'esecuzione, anche per questione  relativa 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violazione  dei  diritti  fondamenti   o   dei   principi   giuridi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fondamentali dell'Unione europea, fatto  salvo  il  caso  in  cui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fiuto sia dovuto all'esistenza di altra decisione, per  gli  stes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fatti nei confronti della stessa persona, nello Stato di esecuzione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 diverso Stato, e,  in  tale  ultimo  caso,  tale  decisione  abb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ricevuto esecuzion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) alla persona condannata, e per i fatti di cui  alla  condann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ia stata concessa l'amnistia o la grazi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Qualora la persona condannata fornisca la prova di un pagament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otale o parziale, il pubblico ministero di cui all'articolo 4, com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1, ne da'  comunicazione  all'autorita'  competente  dello  Stat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secuzione, facendo richiesta di deduzione  dall'importo  complessiv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oggetto di esecuzione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apo III</w:t>
        <w:br/>
        <w:t>TRASMISSIONE DALL'ESTE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mpetenz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La competenza a decidere sul riconoscimento spetta alla Corte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ppello nel cui distretto la persona condannata dispone di beni 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un reddito, ovvero risiede e dimora abitualmente, ovvero, se  pers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giuridica,  ha  la  propria  sede  legale  nel  momento  in  cui 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ovvedimento e' trasmesso dall'ester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Quando la Corte di appello rileva la  propria  incompetenza,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chiara con ordinanza e ordina la trasmissione degli atti alla Cor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appello competente, dando tempestiva comunicazione, anche  trami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l Ministero della giustizia, all'autorita' competente dello Stato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cision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ndizioni per il riconosciment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La Corte  di  appello  riconosce  la  decisione  sulle  sanz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ecuniarie quando ricorrono congiuntamente le seguenti condizioni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) la persona condannata dispone nel territorio  dello  Stat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beni o di un reddito, ovvero risiede e dimora abitualmente, ovvero h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la propria sede lega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b) il fatto per cui e' stata emessa la decisione e' previsto c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ato anche dalla legge nazionale, indipendentemente  dagli  elem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stitutivi   o   dalla   denominazione,   salvo   quanto    previs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all'articolo 10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mbito di applicazion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Si fa luogo al riconoscimento,  indipendentemente  dalla  dopp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criminazione, se il reato per il quale e' chiesta  la  trasmiss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i riferisce ad una delle seguenti fattispeci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) associazione per delinquer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b) terrorism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) tratta di esseri uman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) sfruttamento sessuale dei bambini e pornografia infanti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) traffico illecito di stupefacenti e sostanze psicotrop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f) traffico illecito di armi, munizioni ed esplosiv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g) corruzion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h) frode, compresa la frode che  lede  gli  interessi  finanzia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e Comunita' europee ai sensi  della  Convenzione  del  26  lugl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1995, relativa alla tutela degli interessi finanziari delle Comun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urope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) riciclaggi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l) falsificazione e contraffazione di monet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m) criminalita' informatic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n) criminalita' ambientale,  compreso  il  traffico  illecit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pecie animali protette e il traffico illecito di specie e di essenz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vegetali protett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o) favoreggiamento dell'ingresso  e  del  soggiorno  illegal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ittadini non appartenenti a Stati membri dell'Unione europe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) omicidio volontario, lesioni personali grav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q) traffico illecito di organi e tessuti uman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r) sequestro di person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) razzismo e xenofobi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t) furti organizzati o con l'uso di arm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u) traffico illecito di  beni  culturali,  compresi  gli  ogget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'antiquariato e le opere d'art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v) truff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z) estorsion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a) contraffazione e pirateria in materia di prodott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bb) falsificazione di atti amministrativi e traffico di docum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fals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c) falsificazione di mezzi di pagament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dd) traffico illecito di sostanze ormonali ed  altri  fattor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rescit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e) traffico illecito di materie nucleari e radioattiv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ff) traffico di veicoli rubat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gg) violenza sessua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hh) incendi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ii) reati che rientrano nella  competenza  giurisdizionale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rte penale internaziona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ll) dirottamento di nave o aeromobi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mm) sabotaggi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nn) violazioni del codice della strada, comprese quelle  relat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e ore di guida, ai periodi di riposo e violazioni delle norme  su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trasporto pericolos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oo) contrabbando di merc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p) violazione dei diritti di proprieta' intellettua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qq) minacce e atti di violenza contro le persone, commessi  an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 occasione di eventi sportiv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rr) danneggiament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s) furt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tt) i reati stabiliti dallo Stato della decisione  e  contempla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ell'attuazione degli obblighi derivanti dagli strumenti  adottati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orma del trattato CE o del titolo VI del trattato U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In tale caso, la Corte di appello accerta la corrispondenza  t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a definizione dei reati per i quali e'  richiesta  la  trasmission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econdo la legge dello Stato di emissione, e le fattispecie medesim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ocedimento e decisione di riconosciment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Quando riceve da un altro Stato membro dell'Unione  europea,  a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fini  dell'esecuzione  in  Italia,  una  decisione   sulle   sanz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ecuniarie, corredata dal certificato allegato al  presente  decret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radotto in lingua italiana, il procuratore generale presso la  Cor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appello competente  ai  sensi  dell'articolo  8  fa  richiesta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riconoscimento senza ritardo alla medesima Corte di appell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In caso di incompletezza del certificato  allegato  al  pres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creto, di  manifesta  difformita'  rispetto  alla  decisione  su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anzioni pecuniarie o comunque di insufficienza del contenuto ai fi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a decisione  sul  riconoscimento,  la  Corte  di  appello,  an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ramite il Ministero della giustizia, puo' formulare  richiesta  al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tato di emissione di trasmettere un nuovo  certificato,  fissando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ale scopo un termine congruo. Il  termine  per  la  decisione  res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ospeso sino alla ricezione del nuovo certificat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Il procedimento davanti alla  Corte  di  appello  si  svolge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amera di consiglio,  nelle  forme  previste  dall'articolo  127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dice  di  procedura  penale.  La  decisione  sull'esistenza 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dizioni per l'accoglimento della  richiesta  e'  emessa  entro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ermine di venti giorni dalla data  di  ricevimento  della  decis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ulle sanzioni pecuniarie trasmessa ai sensi del comma  1.  Ove, 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ircostanze eccezionali, sia impossibile rispettare tale termine,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sidente della Corte ne informa lo Stato di  emissione.  In  ques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aso il termine e' prorogato di trenta giorn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4. Quando e' pronunciata la decisione di riconoscimento la Corte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ppello la trasmette al procuratore generale per l'esecuzion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5. Contro la decisione della Corte di appello puo' essere  propos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corso  per  cassazione.  Si  applicano  le  disposizioni   di  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ll'articolo 22 della legge 22 aprile 2005 n. 69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6. In caso di proposizione del ricorso per cassazione,  il  termi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er il riconoscimento e' prorogato di trenta giorn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7. La decisione divenuta irrevocabile e'  immediatamente  trasmess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lle autorita' competenti dello Stato di emission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8. Se il  riconoscimento  e'  negato  perche'  la  decisione  su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anzioni pecuniarie deve essere eseguita in un altro Stato membro, 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vvede d'ufficio alla trasmissione dei provvedimenti, anche trami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l Ministero della  giustizia,  allo  Stato  di  esecuzione  ritenu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petente, informandone immediatamente l'autorita' competente  del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tato di  emissione,  con  qualsiasi  mezzo  che  lasci  una  tracc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critt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Motivi di rifiuto del riconosciment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La Corte di  appello  puo'  rifiutare  il  riconoscimento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cisione sulle sanzioni pecuniarie in uno dei seguenti casi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) se mancano una o piu' delle condizioni di cui agli articoli 9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mma 1, e 10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b) se il certificato allegato al presente decreto e' incompleto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on  corrisponde  manifestamente  alla   decisione   sulle   sanz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ecuniarie e non e' stato completato  o  corretto  entro  il  termi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fissato ai sensi dell'articolo 11, comma 2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) se risulta che la persona condannata e' stata giudicata in v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finitiva per gli stessi fatti in Italia o in altro  Stato,  diver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a quello della decisione, e, in tale ultimo caso, la  decisione  s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tata eseguit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d) se, per i reati non elencati nell'articolo 10, i fatti ogget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a decisione non sono previsti come reato anche dalla legisl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talian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e)  se,  per  i  fatti  per  i  quali   e'   stato   chiesto 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conoscimento, si e' gia' verificata  la  prescrizione  della  pen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empre che per tali fatti sussista anche la giurisdizione italian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f)   se   sussiste   una   causa   di   immunita'    riconosciu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all'ordinamento italiano che rende impossibile l'esecuzion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g) se la sanzione e' stata irrogata nei confronti di una  pers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he, alla data di commissione  del  fatto,  non  era  imputabile 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l'eta', secondo la legge italian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h) se la decisione si riferisce ad atti compiuti, anche in part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el territorio  italiano  o  in  luogo  trattato  come  tale,  ovve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piuti al di fuori dello Stato  della  decisione,  e  l'ordinam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taliano non consente di procedere per gli stessi fatti ove  commes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fuori dal suo territori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i) se, in base al certificato allegato al  presente  decreto,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ersona interessata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) in caso  di  procedura  scritta,  non  e'  stata  informat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econdo la legge dello Stato della decisione, personalmente o trami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un suo difensore, del  diritto  di  opporsi  al  procedimento  e 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relativi termini di ricorso; ovvero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) non e' comparsa personalmente al processo terminato  con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entenza, a meno che il certificato attesti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1) che, a tempo debito, e' stata  citata  personalmente  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e tale, informata della data e del luogo fissati per il processo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he ne e' stata di fatto informata ufficialmente con altri mezzi,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odo da stabilirsi inequivocabilmente che ne era al corrente, nonch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he e' stata informata del fatto  che  una  decisione  poteva  ess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messa in caso di mancata comparizione in giudizio; ovver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2) che, essendo al  corrente  della  data  fissata  per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cesso,  aveva  conferito  mandato  ad  un  difensore,   anche  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originariamente nominato d'ufficio, da cui  era  stata  assistita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giudizio; ovver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3) che, informata del procedimento e della possibilita'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parire personalmente al processo, ha espressamente  rinunciato 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ritto a comparire e comunicato  di  non  opporsi  al  procedimento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ovver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4) che, dopo aver ricevuto la notifica della  decisione  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ssere stata informata del diritto  a  un  nuovo  processo  o  ad  u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corso in appello, ha dichiarato espressamente di non  opporsi 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cisione o non ha richiesto un nuovo processo o  presentato  ricor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 appello entro il termine stabilit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5) se la  sanzione  pecuniaria  applicata  e'  inferiore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ettanta euro o all'equivalente di tale import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Nei casi di cui al comma 1, lettere b), e) ed i),  la  Cort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ppello, prima di decidere di rifiutare il riconoscimento,  consult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nche tramite il Ministero della  giustizia,  l'autorita'  compet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o Stato di emissione e richiede, con qualsiasi  mezzo  che  las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una traccia scritta, ogni informazione utile alla decision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ffetti del riconosciment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 Quando  la  Corte  di  appello  provvede   al   riconosciment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esecuzione   della   decisione   sulle   sanzioni   pecuniarie   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sciplinata secondo la legge italiana. Si  applicano,  altresi',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isposizioni in materia di amnistia e grazi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Alla esecuzione provvede il procuratore generale presso la Cor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i appello che ha deliberato il riconosciment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Quando risulta  che  la  decisione  si  riferisce  ad  atti  n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piuti nel  territorio  dello  Stato  di  emissione,  la  Cort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ppello, se per i fatti oggetto della decisione vi  e'  giurisdi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o Stato italiano, puo' decidere, ove l'ammontare  della  san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ia superiore al massimo edittale  previsto  per  atti  dello  stes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ipo,  di  ridurre  l'importo  della  stessa  alla  sanzione  massi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dicata  dalla  legislazione  italiana.  Converte,  se   necessari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importo  della  sanzione  nella  valuta   dello   Stato   italian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pplicando il tasso di cambio in vigore al momento in cui la san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' stata applicat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4. Qualora la persona condannata fornisca la prova di un pagament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otale o parziale, il procuratore generale presso la Corte di appel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sulta, anche tramite il  Ministero  della  giustizia,  l'autor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petente dello Stato  della  decisione.  Le  parti  della  san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ecuniaria riscosse a qualsiasi  titolo  in  uno  Stato  membro  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dotte dall'importo complessivo oggetto di esecuzione in Itali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5.  Quando  risulti  totalmente  o  parzialmente  impossibile  d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secuzione alla decisione sulle  sanzioni  pecuniarie,  e'  possib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applicazione di sanzioni alternative se lo Stato  di  decisione  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bbia prestato il necessario consenso  nel  certificato  allegato 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sente decreto. L'entita' della sanzione alternativa e' determina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econdo la legislazione italiana, ma  non  puo'  superare  il  limi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assimo  indicato  nel  certificato  trasmesso  dallo   Stato 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cision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6. Le somme riscosse  a  seguito  dell'esecuzione  della  decis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ulle sanzioni pecuniarie spettano allo Stato italiano, salvo diver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ccordo con l'autorita' competente dello Stato della decision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essazione dell'esecuzion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 L'Autorita'  giudiziaria  italiana  ordina  immediatamente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essazione dell'esecuzione della decisione sulle sanzioni  pecuniar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una  volta  informata  dell'adozione  da  parte  dello  Stato 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cisione di qualsiasi provvedimento che  la  privi  di  esecutiv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ovvero la revoch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pe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Sono a carico  dello  Stato  italiano  le  spese  sostenute  n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territorio nazionale per l'esecuzione della decisione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apo IV</w:t>
        <w:br/>
        <w:t>DISPOSIZIONI TRANSITORIE E FIN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1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lausola di invarianza finanziari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Dall'attuazione delle disposizioni di cui  al  presente  decre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on devono derivare nuovi o maggiori oneri  a  carico  della  finan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ubblic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 Le  Amministrazioni  interessate  provvedono  agli  adempim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visti dal presente decreto con le  risorse  umane,  finanziarie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trumentali disponibili a legislazione vigent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1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orme applicabil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Per quanto non previsto dal presente  decreto  si  applicano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sposizioni  del  codice  di  procedura   penale   e   delle   legg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mplementari, in quanto compatibil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Il presente decreto, munito del sigillo dello Stato, sara' inseri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ella  Raccolta  ufficiale  degli  atti  normativi  della  Repubbl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taliana. E' fatto obbligo a chiunque spetti di osservarlo e di far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osservar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ato a Roma, addi' 15 febbraio 201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MATTARELL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Renzi,  Presidente  del   Consiglio  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ministr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Orlando, Ministro della giustizi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Gentiloni Silveri, Ministro degli  affa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esteri     e      della      cooper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ternaziona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Padoan, Ministro  dell'economia  e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finanz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Visto, il Guardasigilli: Orland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llegato 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(di cui all'articolo 5, comma 1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Parte di provvedimento in formato grafic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spacing w:before="0" w:after="16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Righetta">
    <w:name w:val="righetta"/>
    <w:qFormat/>
    <w:rPr/>
  </w:style>
  <w:style w:type="character" w:styleId="Righettadx">
    <w:name w:val="righetta_dx"/>
    <w:qFormat/>
    <w:rPr/>
  </w:style>
  <w:style w:type="character" w:styleId="Dentro">
    <w:name w:val="dent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ssetto">
    <w:name w:val="grasset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54:00Z</dcterms:created>
  <dc:creator>Laura Del Monaco</dc:creator>
  <dc:description/>
  <cp:keywords/>
  <dc:language>en-US</dc:language>
  <cp:lastModifiedBy>Laura Del Monaco</cp:lastModifiedBy>
  <dcterms:modified xsi:type="dcterms:W3CDTF">2016-03-14T11:55:00Z</dcterms:modified>
  <cp:revision>2</cp:revision>
  <dc:subject/>
  <dc:title/>
</cp:coreProperties>
</file>