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6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DECRETO LEGISLATIVO 15 febbraio 2016, n. 36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isposizioni per conformare il diritto interno alla decisione  quadr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2009/829/GAI del Consiglio, del 23  ottobre  2009,  sull'applicazio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tra gli Stati membri dell'Unione europea del principio del  reciproc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riconoscimento  alle  decisioni   sulle   misure   alternative   al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detenzione cautelare. (16G00044)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 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Vigente al: 26-3-2016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 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Capo I </w:t>
        <w:br/>
        <w:t>Disposizioni general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           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IL PRESIDENTE DELLA REPUBBLICA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Visti gli articoli 76 e 87, quinto comma, della Costituzione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Visto l'articolo 14 della legge 23 agosto 1988, n. 400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Vista la  decisione  quadro  2009/829/GAI  del  Consiglio,  del  2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ottobre 2009, sull'applicazione  tra  gli  Stati  membri  dell'Unio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europea del principio del  reciproco  riconoscimento  alle  decision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sulle misure alternative alla detenzione cautelare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Vista la legge 22 aprile 2005,  n.  69,  recante  disposizioni  p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conformare il diritto interno alla decisione quadro 2002/584/GAI  de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Consiglio, del 13 giugno 2002, relativa al mandato d'arresto  europe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e alle procedure di consegna tra Stati membri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Vista la legge 9 luglio 2015, n. 114, recante delega al Governo p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il  recepimento  delle  direttive  e  l'attuazione  di   altri   att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ell'Unione europea  -  Legge  di  delegazione  europea  2014  e,  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particolare, l'articolo 18, comma 1, lettera f)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Vista la deliberazione  preliminare  del  Consiglio  dei  ministri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adottata nella riunione del 13 novembre 2015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Acquisiti i pareri delle competenti Commissioni  della  Camera  de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deputati e del Senato della Repubblica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Vista la deliberazione del Consiglio dei ministri,  adottata  nel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riunione del 10 febbraio 2016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Sulla proposta del Presidente del  Consiglio  dei  ministri  e  de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Ministro della giustizia, di concerto con  i  Ministri  degli  affar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esteri e della cooperazione internazionale e  dell'economia  e  del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finanze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Emana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          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il seguente decreto legislativo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Art. 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 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Disposizioni di principio e ambito di applicazion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1.  Il  presente  decreto   attua   nell'ordinamento   interno   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isposizioni della decisione quadro 2009/829/GAI del  Consiglio,  de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23 ottobre 2009, sull'applicazione tra gli Stati  membri  dell'Unio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europea del principio del reciproco  riconoscimento  delle  decision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che impongono  misure  alternative  alla  detenzione  cautelare,  ne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limiti in cui tali disposizioni non sono incompatibili con i princip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ell'ordinamento costituzionale  in  tema  di  diritti  fondamentali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nonche' in tema di diritti di liberta' e giusto processo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Art. 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Definizioni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1. Ai fini del presente decreto si intende per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a)  «decisione  quadro»:  la  decisione  quadro  2009/829/GAI   de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Consiglio,  del  23  ottobre  2009,  relativa  all'applicazione   de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principio del reciproco riconoscimento alle  decisioni  sulle  misu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alternative alla detenzione cautelare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b) «decisione sulle misure cautelari»: un provvedimento emesso  ne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corso del procedimento penale dall'autorita' giudiziaria con  cui  s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impongono a  una  persona  fisica,  in  alternativa  alla  detenzio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cautelare, uno o piu' obblighi e prescrizioni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c) «misure cautelari»: gli obblighi e le prescrizioni imposti dal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decisione sulle misure cautelari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d)  «Stato  di  emissione»:  lo  Stato  membro  a  cui   appartie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l'autorita' giudiziaria che  ha  emesso  la  decisione  sulle  misu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cautelari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e) «Stato di esecuzione»: lo Stato membro a  cui  e'  trasmessa  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decisione sulle misure cautelari ai fini del suo riconoscimento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Art. 3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                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Autorita' competenti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1. Le autorita' competenti per le finalita' di cui  all'articolo  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ella  decisione  quadro  sono  il  Ministero   della   giustizia   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l'autorita' giudiziaria,  secondo  le  attribuzioni  individuate  da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presente decreto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2. Il Ministero della giustizia provvede alla trasmissione  e  al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ricezione delle decisioni sulle misure cautelari e del certificato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cui all'allegato I al presente decreto, nonche' della  corrispondenz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ad essi relativa. Il Ministero della  giustizia  cura,  altresi',  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corrispondenza relativa ad ogni altra richiesta che non debba  esse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soddisfatta direttamente dall'autorita' giudiziaria competente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3. Nei limiti indicati  dal  presente  decreto,  e'  consentita  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corrispondenza diretta tra le autorita' giudiziarie.  In  tale  caso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l'autorita' giudiziaria italiana informa immediatamente il  Minister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ella giustizia della trasmissione o della ricezione di una decisio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sulle misure cautelari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Art. 4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 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Obblighi e prescrizioni impartiti con la decision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               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sulle misure cautelari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1. Il presente decreto, fatto salvo  quanto  previsto  dal  decre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legislativo 11 febbraio 2015, n. 9,  di  attuazione  della  direttiv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2011/99/UE del Parlamento europeo e del Consiglio,  del  13  dicemb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2011, sull'ordine di protezione europeo,  si  applica  alle  seguent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misure cautelari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a)  obbligo  di  comunicare  ogni  cambiamento  di  residenza,   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particolare al fine di assicurare  la  ricezione  della  citazione 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comparire a un'audizione o in giudizio  nel  corso  del  procedimen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penale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b) divieto di frequentare determinati  luoghi,  posti  o  zone  de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territorio dello Stato di emissione o dello Stato di esecuzione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c) obbligo di rimanere in un luogo  determinato,  eventualmente  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ore stabilite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d) restrizioni del diritto di lasciare il territorio dello Stato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e) obbligo di presentarsi nelle ore fissate alla autorita' indicat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nel provvedimento impositivo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f) obbligo di evitare contatti con determinate persone che  posson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essere a qualunque  titolo  coinvolte  nel  reato  per  il  quale  s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procede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g)  divieto  temporaneo   di   esercitare   determinate   attivita'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professionali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Capo II </w:t>
        <w:br/>
        <w:t>Trasmissione all'ester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Art. 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Competenza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1. Il pubblico  ministero  presso  il  giudice  che  ha  emesso  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ecisione sulle misure cautelari provvede, osservate le condizioni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cui all'articolo 6, alla trasmissione della  decisione  sulle  misu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cautelari  all'autorita'  competente  dello  Stato  membro   in   cu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l'interessato ha la  propria  residenza  legale  e  abituale,  quand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l'interessato abbia manifestato la volonta' di fare rientro in quell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Stato. Su richiesta dell'interessato, la trasmissione e' disposta  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favore dell'autorita' competente  di  uno  Stato  membro  diverso  d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quello della residenza legale e abituale, in cui voglia  trasferirsi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e sempre che detta autorita' abbia prestato il consenso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Art. 6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             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Condizioni di trasmission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1. La trasmissione all'estero e' disposta  immediatamente  dopo  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ecisione sulle misure cautelari, con l'indicazione  del  periodo 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applicazione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2. Il pubblico ministero dispone la  trasmissione  della  decisio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sulle misure cautelari, corredata del certificato di cui all'allega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I  al  presente  decreto,  ove  si  da'  attestazione  del   consens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ell'interessato e, quando e' richiesto, del consenso  dell'autorita'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competente dello Stato di esecuzione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3. La trasmissione per l'esecuzione all'autorita' competente di un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Stato membro diverso da quello  della  residenza  legale  e  abitua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ell'interessato,  secondo  quanto  previsto  dall'articolo   5,   e'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preceduta dalla verifica del consenso di tale autorita'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4. Se sono competenti le autorita' di piu' Stati, la  decisione  e'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trasmessa alla autorita' di un solo Stato di esecuzione per volta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5. Se e' ignota l'autorita' competente dello Stato  di  esecuzione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l'autorita' giudiziaria procedente compie gli accertamenti necessari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anche tramite i punti di contatto della rete giudiziaria europea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Art. 7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Procedimento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1. Il provvedimento con cui e' disposta la trasmissione  all'ester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e' inviato, unitamente alla decisione sulle  misure  cautelari  e  a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certificato di cui all'allegato I  al  presente  decreto  debitament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compilato, al Ministero della giustizia,  che  provvede  all'inoltro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con qualsiasi mezzo che  lasci  una  traccia  scritta,  all'autorita'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competente dello Stato di esecuzione, previa traduzione del testo de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certificato nella lingua di detto Stato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2. Se la traduzione del certificato non e' necessaria o se a quest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provvede  l'autorita'  giudiziaria,  il  provvedimento  puo'   esse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inviato  direttamente  all'autorita'  competente   dello   Stato  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esecuzione;  in  tale  caso,  esso  e'   altresi'   comunicato,   p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conoscenza, al Ministero della giustizia. La decisione  sulle  misu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cautelari e il certificato sono trasmessi in  originale  o  in  copi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autentica allo Stato di esecuzione che ne fa richiesta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3. Il pubblico ministero puo' ritirare il certificato, purche'  no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abbia  avuto  inizio  l'esecuzione  all'estero,  quando   l'autorita'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competente dello Stato di esecuzione comunica  i  termini  di  durat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massima della sorveglianza  delle  misure  cautelari  previsti  dal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legislazione di quello Stato e questi sono superiori a  quelli  del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corrispondenti misure previste  dalla  legge  italiana.  Allo  stess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modo,  e  sempre  che  l'esecuzione  non  abbia  avuto  inizio,  puo'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provvedere quando riceve comunicazione che l'autorita' dello Stato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esecuzione ha assunto la decisione di adattare le misure  secondo  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legislazione di quello Stato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4.   Del   ritiro   del   certificato   e'    data    comunicazio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all'interessato,  al  Ministero  della  giustizia,   se   questi   h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provveduto a curare la trasmissione, e all'autorita' competente dell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Stato  di  esecuzione,  con  indicazione  dei  motivi   che   l'hann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eterminata,  tempestivamente  e  comunque  nei  dieci  giorni  dal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decisione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5. In caso di mancato riconoscimento della decisione  sulle  misu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cautelari, il Ministero della giustizia, quando  ne  e'  direttament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informato, ne da'  comunicazione  all'autorita'  giudiziaria  che  h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emesso il provvedimento di trasmissione all'estero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Art. 8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             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Effetti del riconoscimento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1. Quando l'autorita' competente  dello  Stato  di  esecuzione  da'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notizia dell'avvenuto riconoscimento  della  decisione  sulle  misu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cautelari,  l'autorita'  giudiziaria  italiana  non  e'  piu'  tenut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all'adozione dei  provvedimenti  necessari  alla  sorveglianza  degl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obblighi e delle prescrizioni impartiti, salvo nel caso di ritiro de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certificato  di  cui  allegato  I  al  presente  decreto   ai   sens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dell'articolo 7, comma 3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2. L'autorita' giudiziaria italiana riassume l'esercizio del pote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i  sorveglianza  in  conseguenza  della  comunicazione,   ad   oper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ell'autorita' competente dello Stato di esecuzione, della cessazio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della propria competenza per l'esecuzione in ragione del fatto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a) che l'interessato non ha piu' la residenza legale e abituale  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quello Stato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b) che, a seguito della modifica delle  misure  cautelari  dispost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all'autorita' giudiziaria italiana,  manca  una  corrispondenza  co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quelle previste dalla legislazione di quello Stato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c) che e' scaduto il termine massimo di sorveglianza  delle  misu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cautelari stabilito dalla legislazione di quello Stato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3.  Spetta  all'autorita'  giudiziaria  italiana  la  competenza 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ecidere in ordine alla proroga, alla revoca  della  decisione  sul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misure cautelari, alla modifica degli obblighi e  delle  prescrizion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imposti e all'emissione di un mandato di arresto o di qualsiasi altr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decisione giudiziaria esecutiva avente medesima forza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Capo III </w:t>
        <w:br/>
        <w:t>Trasmissione dall'ester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Art. 9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Competenza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1. La competenza a decidere sul riconoscimento e sulla sorveglianz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i una decisione sulle  misure  cautelari  adottata  in  altro  Sta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membro dell'Unione appartiene alla corte di appello nel cui distret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la persona interessata ha la propria residenza legale e abituale o h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manifestato la volonta' di  trasferire  la  sua  residenza  legale  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abituale, o comunque di porre in quel luogo la sua  dimora  in  vist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dell'esecuzione delle misure cautelari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2. Quando la corte di appello rileva la  propria  incompetenza,  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ichiara con ordinanza e dispone  la  trasmissione  degli  atti  al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corte di appello competente, dandone tempestiva  informazione,  anc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tramite il Ministero della giustizia, all'autorita' competente  dell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Stato di emissione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Art. 10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          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Condizioni per il riconoscimento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1.  La  corte  di  appello  riconosce  la  decisione  sulle  misu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cautelari quando ricorrono congiuntamente le seguenti condizioni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a) la persona interessata ha la residenza  legale  e  abituale  ne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territorio dello Stato o ha manifestato la volonta'  di  ivi  recars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per porre  la  sua  dimora  in  vista  dell'esecuzione  delle  misu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cautelari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b) il fatto per cui e'  stata  emessa  la  decisione  sulle  misu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cautelari  e'  previsto  come  reato  anche  dalla  legge  nazionale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indipendentemente dagli elementi costitutivi  o  dalla  denominazio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del reato, salvo quanto previsto dall'articolo 11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c) la durata e la natura degli obblighi  e  prescrizioni  impartit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sono compatibili con la legislazione italiana, salva la  possibilita'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di un adattamento nei limiti stabiliti dal comma 2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2. Se la natura o la durata degli  obblighi  e  delle  prescrizion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impartiti  con  le  misure  cautelari  sono  incompatibili   con   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isciplina  prevista  dall'ordinamento  italiano  per  corrispondent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reati,  la  corte  di  appello,  dandone  informazione  all'autorita'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competente  dello  Stato   di   emissione,   procede   ai   necessar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adeguamenti, con le  minime  deroghe  necessarie  rispetto  a  quan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previsto dallo Stato di emissione. In  ogni  caso  l'adeguamento  no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puo'  comportare  l'aggravamento,  per  contenuto  o  durata,   degl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obblighi e delle prescrizioni originariamente imposti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Art. 1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           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Deroghe alla doppia punibilita'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1. Si fa luogo al riconoscimento,  indipendentemente  dalla  doppi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incriminazione, se il reato per il quale e' chiesta  la  trasmissio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e' punito nello Stato di emissione  con  una  pena  detentiva  o  un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misura privativa della liberta' personale della  durata  massima  no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inferiore a tre anni e si riferisce a una delle seguenti fattispecie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a) associazione per delinquere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b) terrorismo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c) tratta di esseri umani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d) sfruttamento sessuale dei bambini e pornografia infantile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e) traffico illecito di stupefacenti e sostanze psicotrope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f) traffico illecito di armi, munizioni ed esplosivi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g) corruzione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h) frode, compresa la frode che lede gli interessi finanziari del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Comunita' europee ai sensi della  convenzione  del  26  luglio  1995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relativa alla  tutela  degli  interessi  finanziari  delle  Comunita'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europee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i) riciclaggio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l) falsificazione e contraffazione di monete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m) criminalita' informatica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n) criminalita' ambientale, compreso il traffico illecito di speci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animali protette e il  traffico  illecito  di  specie  e  di  essenz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vegetali protette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o)  favoreggiamento  dell'ingresso  e  del  soggiorno  illegali 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cittadini non appartenenti a Stati membri dell'Unione europea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p) omicidio volontario, lesioni personali gravi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q) traffico illecito di organi e tessuti umani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r) sequestro di persona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s) razzismo e xenofobia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t) furti organizzati o con l'uso di armi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u) traffico  illecito  di  beni  culturali,  compresi  gli  oggett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d'antiquariato e le opere d'arte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v) truffa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z) estorsione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aa) contraffazione e pirateria in materia di prodotti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bb) falsificazione di atti amministrativi e traffico  di  document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falsi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cc) falsificazione di mezzi di pagamento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dd) traffico illecito di sostanze  ormonali  ed  altri  fattori 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crescita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ee) traffico illecito di materie nucleari e radioattive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ff) traffico di veicoli rubati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gg) violenza sessuale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hh) incendio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ii) reati che  rientrano  nella  competenza  giurisdizionale  del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Corte penale internazionale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ll) dirottamento di nave o aeromobile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mm) sabotaggio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2. In tale caso, la corte di appello accerta la corrispondenza  tr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la definizione dei reati per i quali e'  richiesta  la  trasmissione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secondo la legge dello Stato di emissione, e le fattispecie medesime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Art. 1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     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Procedimento e decisione di riconoscimento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1. Spetta alla corte di appello competente ai sensi dell'articolo 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la ricezione delle richieste di riconoscimento di una decisione sul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misure cautelari proposte dall'autorita' competente di un altro Sta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membro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2. La corte di appello, anche tramite il Ministero della giustizia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puo' richiedere all'autorita' competente  dello  Stato  di  emissio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l'invio di un nuovo certificato di cui all'allegato  I  del  present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ecreto,  fissando  a  tal  fine  un  termine  congruo,  in  caso 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incompletezza del certificato trasmesso, di sua manifesta difformita'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rispetto  alla  decisione  sulle  misure  cautelari  o  comunque  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insufficienza   del   contenuto   ai   fini   della   decisione   su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riconoscimento. Il termine per la decisione resta sospeso  sino  al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ricezione del nuovo certificato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3. La corte di appello decide senza formalita' sull'esistenza del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condizioni per l'accoglimento della richiesta  entro  il  termine 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ieci giorni dalla data di ricevimento della richiesta e  degli  att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ad essa allegati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4. La decisione di riconoscimento emessa dalla corte di appello  e'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trasmessa al procuratore generale per l'esecuzione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5. Contro la decisione della corte di appello puo' essere  propos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ricorso  per  cassazione.  Si  applicano  le  disposizioni   di   cu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all'articolo 22 della legge 22 aprile 2005, n. 69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6. In caso di proposizione del ricorso per cassazione,  il  termi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per il riconoscimento e' prorogato di trenta giorni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7. Se, per circostanze eccezionali, non e' possibile rispettare  i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termine per la decisione, il presidente  della  corte  di  cassazio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informa dei motivi,  anche  tramite  il  Ministero  della  giustizia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l'autorita' competente dello Stato di emissione. In  questo  caso  i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termine e' prorogato di venti giorni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8. La decisione definitiva e' immediatamente trasmessa al Minister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ella giustizia che provvede a  informarne  le  autorita'  competent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dello Stato di emissione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Art. 13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        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Motivi di rifiuto del riconoscimento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1. La corte di  appello  puo'  rifiutare  il  riconoscimento  del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decisione sulle misure cautelari in uno dei seguenti casi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a) se non sussiste una o piu' delle condizioni di cui  all'articol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10, comma 1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b) se il  certificato  trasmesso  dall'autorita'  competente  dell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Stato di emissione e' incompleto  o  manifestamente  non  corrispond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alla decisione sulle misure cautelari e non  e'  stato  completato  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corretto entro il termine fissato ai sensi dell'articolo 12, comma 2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c) se risulta che il riconoscimento della  decisione  sulle  misu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cautelari  viola  il  divieto  di  sottoporre   una   persona,   gia'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definitivamente giudicata, ad un nuovo processo per i medesimi fatti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d) per i reati non elencati nell'articolo 11, se  i  fatti  ogget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ella decisione non sono previsti come reato anche dalla legislazio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italiana. L'esecuzione non puo' essere rifiutata, in materia di tass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o di imposte, di dogana e di moneta, se la legislazione italiana  no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impone lo stesso tipo di tasse o di imposte o non contiene lo  stess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tipo di disciplina in materia di tasse o di imposte, di dogana  e 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moneta, della legislazione dello Stato di emissione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e) se per i fatti per i quali la trasmissione dall'estero e'  stat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chiesta si sia gia' verificata la prescrizione del reato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f) se sussiste una causa di immunita' riconosciuta dall'ordinamen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italiano che rende impossibile l'esecuzione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g) se la misura e' stata irrogata nei confronti di una persona che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alla data di commissione del fatto, non era  imputabile  per  l'eta'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secondo la legge italiana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2. Nei casi di cui al comma 1, lettere a), b) e  c),  la  corte 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appello, prima di  decidere  di  rifiutare  il  riconoscimento  e  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sorveglianza, consulta, anche tramite il Ministero  della  giustizia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con qualsiasi  mezzo  che  lasci  una  traccia  scritta,  l'autorita'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competente dello Stato di  emissione  e  richiede  ogni  informazio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utile alla decisione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Art. 14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             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Effetti del riconoscimento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1. Quando la  corte  di  appello  provvede  al  riconoscimento,  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sorveglianza degli obblighi  e  delle  prescrizioni  imposti  con  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ecisione sulle misure cautelari e'  disciplinata  secondo  la  legg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italiana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2. Alla sorveglianza provvede il  procuratore  generale  presso  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corte di appello che ha deliberato il riconoscimento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3. Il procuratore generale  informa,  anche  tramite  il  Minister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ella giustizia, l'autorita' competente dello Stato di  emissione 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qualsiasi inosservanza degli obblighi e  delle  prescrizioni  impost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con la decisione sulla misura cautelare e di qualsiasi altro elemen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tale da comportare l'adozione di un  provvedimento  di  revoca  del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ecisione o di modifica degli obblighi e delle prescrizioni  imposti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tramite il modulo di cui all'allegato II al presente decreto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Art. 1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             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Cessazione della competenza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1. La competenza per la sorveglianza delle misure cautelari  cessa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andone  informazione  all'autorita'  competente   dello   Stato  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emissione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a) se l'interessato ha stabilito la residenza legale e abituale  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uno Stato diverso dallo Stato italiano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b) se l'interessato, dopo la  trasmissione  della  decisione  sul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misure cautelari e del certificato da parte dello Stato di emissione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non si trova piu' sul territorio dello Stato italiano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c) se l'autorita' competente dello Stato di emissione ha modifica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gli  obblighi  e  le  prescrizioni  delle  misure  cautelari  e,  no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corrispondendo piu' questi alle misure  previste  dalla  legislazio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italiana, l'autorita' italiana procedente  ha  rifiutato  l'esercizi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dei poteri di sorveglianza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d) quando sono scaduti i  termini  massimi,  previsti  dalla  legg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italiana, per la sorveglianza delle misure cautelari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e) se l'autorita' italiana procedente ha deciso di porre fine  al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sorveglianza,  in  caso  di  mancato  riscontro  alla  comunicazione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nonostante la fissazione di un termine ragionevole, dell'inosservanz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egli obblighi e delle prescrizioni tale da comportare il riesame, 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revoca della decisione sulle misure cautelari  o  la  modifica  degl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obblighi e delle prescrizioni impartiti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Art. 16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Spes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1. Sono a carico  dello  Stato  italiano  le  spese  sostenute  ne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territorio  nazionale  per  la  sorveglianza  sull'osservanza   degl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obblighi e delle prescrizione imposti con la decisione  sulle  misu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cautelari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Capo IV </w:t>
        <w:br/>
        <w:t>Disposizioni transitorie e final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Art. 17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              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Disposizioni finanziari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1. Dall'attuazione delle disposizioni di cui  al  presente  decre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non devono derivare nuovi o maggiori oneri  a  carico  della  finanz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pubblica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2.  Le  Amministrazioni  interessate  provvedono  agli  adempiment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previsti dal presente decreto con le  risorse  umane,  finanziarie  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strumentali disponibili a legislazione vigente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Art. 18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                  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Norme applicabili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1. Per quanto non previsto dal presente  decreto  si  applicano  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isposizioni  del  codice  di  procedura   penale   e   delle   legg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complementari, in quanto compatibili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Il presente decreto, munito del sigillo dello Stato, sara' inseri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nella  Raccolta  ufficiale  degli  atti  normativi  della  Repubblic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italiana. E' fatto obbligo a chiunque spetti di osservarlo e di farl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osservare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Dato a Roma, addi' 15 febbraio 2016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MATTARELLA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Renzi, Presidente del Consiglio de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ministri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Orlando, Ministro della giustizia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Gentiloni Silveri,  Ministro  degl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affari esteri e della  cooperazio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internazional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Padoan,  Ministro  dell'economia  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delle finanz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Visto, il Guardasigilli: Orlando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                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Allegato I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(di cui all'articolo 3, comma 2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                   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CERTIFICATO (1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a) Stato di emissione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Stato di esecuzione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b) Autorita' che ha emesso la decisione sulle misure cautelari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Denominazione ufficiale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Pregasi  indicare  se   per   ottenere   eventuali   informazion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supplementari riguardo alla decisione sulle misure cautelari  occor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contattare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[ ] l'autorita' sopra indicata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[ ] l'autorita' centrale; in questo  caso,  pregasi  indicare  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denominazione ufficiale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[ ] un'altra autorita' competente; in quest'ultimo caso,  pregas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indicare la denominazione ufficiale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Estremi  dell'autorita'  di  emissione/autorita'   centrale/altr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autorita' competent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Indirizzo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Numero di telefono: (prefisso del Paese) (prefisso della citta')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Numero di fax (prefisso del Paese) (prefisso della citta')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Dati della o delle persone di contatto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Cognome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Nome(i)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Funzione (grado/titolo)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Numero di telefono: (prefisso del Paese) (prefisso della citta')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Numero di fax (prefisso del Paese) (prefisso della citta')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Indirizzo di posta elettronica (se disponibile)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Lingue in cui e' possibile comunicare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c)  Pregasi  indicare  se  per  ottenere  eventuali  informazion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supplementari ai  fini  della  sorveglianza  delle  misure  cautelar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occorre contattare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[] l'autorita' di cui alla lettera b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[] un'altra autorita'; in quest'ultimo caso, pregasi indicare  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denominazione ufficiale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Estremi dell'autorita', qualora non precisati alla lettera b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Indirizzo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Numero di telefono: (prefisso del paese) (prefisso della citta')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Numero di fax (prefisso del paese) (prefisso della citta')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Dati della o delle persone di contatto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Cognome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Nome(i)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Funzione (grado/titolo)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Numero di telefono: (prefisso del paese) (prefisso della citta')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Numero di fax (prefisso del paese) (prefisso della citta')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Indirizzo di posta elettronica (se disponibile)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Lingue in cui e' possibile comunicare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d) Informazioni sulla persona fisica nei cui confronti  e'  stat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emessa la decisione sulle misure cautelari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Cognome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Nome(i)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Cognome da nubile, se del caso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Pseudonimi, se del caso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Sesso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Cittadinanza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Numero di documento di identita' o numero di  previdenza  socia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(se disponibile)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Data di nascita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Luogo di nascita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Indirizzi/residenze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- nello Stato di emissione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- nello Stato di esecuzione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- in altro luogo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Lingua o  lingue  che  la  persona  in  questione  comprende  (s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l'informazione e' disponibile)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Pregasi fornire le seguenti informazioni, se disponibili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- Tipo e numero  del  documento  o  dei  documenti  di  identita'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dell'interessato (carta di identita', passaporto)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- Tipo e numero del permesso di soggiorno dell'interessato  nell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Stato di esecuzione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e) Indicazioni sullo  Stato  membro  al  quale  si  trasmette  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decisione sulle misure cautelari, corredata del certificato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La decisione sulle misure cautelari, corredata  del  certificato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e' trasmessa allo Stato di esecuzione di cui alla lettera a)  per  i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seguente motivo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[ ] l'interessato ha la sua residenza  legale  e  abituale  nell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Stato  di  esecuzione  e,  informato  delle  misure   in   questione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acconsente a ritornare in detto Stato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[ ] l'interessato ha chiesto di trasmettere  la  decisione  sul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misure cautelari a uno Stato membro diverso da quello in cui  risied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legalmente e abitualmente, per uno o piu' dei seguenti motivi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f) Indicazioni concernenti la decisione sulle misure cautelari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La decisione e' stata emessa il (indicare la data: GG-MM-AAAA)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La decisione e' diventata esecutiva il (data: GG-MM-AAAA)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Se, al momento  della  trasmissione  del  certificato,  e'  stat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impugnata la decisione sulle misure cautelari, pregasi contrassegna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questa casella ... [ ]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Numero di riferimento della decisione (se disponibile)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L'interessato si trovava in stato di detenzione cautelare durant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il seguente periodo (se del caso)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1. La decisione riguarda complessivamente: ... presunti reati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Sintesi dei fatti e descrizione delle circostanze in cui il  o 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presunti reati sono stati commessi, inclusi la data  e  il  luogo,  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natura della partecipazione dell'interessato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Natura e qualificazione giuridica del  o  dei  presunti  reati  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isposizioni normative applicabili sulla cui base e' stata emessa  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decisione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2. Qualora il o i presunti reati di cui al punto 1  costituiscan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una o piu' delle seguenti fattispecie di reato, quali definite  dal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legge dello Stato di emissione, punibili nello Stato di emissione co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una pena detentiva o una misura restrittiva della liberta'  persona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ella durata massima non inferiore a tre anni,  pregasi  confermarlo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contrassegnando le pertinenti fattispecie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[ ] partecipazione a un'organizzazione criminale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[ ] terrorismo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[ ] tratta di esseri umani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[ ] sfruttamento sessuale di bambini e pornografia infantile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[ ] traffico illecito di stupefacenti e sostanze psicotrope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[ ] traffico illecito di armi, munizioni ed esplosivi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[ ] corruzione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[ ] frode, compresa la frode che lede  gli  interessi  finanziar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elle Comunita' europee ai sensi della convenzione del 26 luglio 199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relativa alla  tutela  degli  interessi  finanziari  delle  Comunita'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europee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[ ] riciclaggio di proventi di reato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[ ] falsificazione e contraffazione di monete, compreso l'euro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[ ] criminalita' informatica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[ ] criminalita' ambientale, compreso  il  traffico  illecito 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specie animali protette e il traffico illecito di specie e di essenz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vegetali protette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[ ] favoreggiamento dell'ingresso e del soggiorno illegali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[ ] omicidio volontario, lesioni personali gravi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[ ] traffico illecito di organi e tessuti umani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[ ] rapimento, sequestro e presa di ostaggi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[ ] razzismo e xenofobia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[ ] furto organizzato o rapina a mano armata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[ ] traffico illecito di beni  culturali,  compresi  gli  oggett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d'antiquariato e le opere d'arte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[ ] truffa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[ ] racket ed estorsione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[ ] contraffazione e pirateria di prodotti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[ ] falsificazione di atti amministrativi e traffico di document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falsi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[ ] falsificazione di mezzi di pagamento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[ ] traffico illecito di sostanze ormonali  e  altri  fattori 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crescita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[ ] traffico illecito di materie nucleari o radioattive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[ ] traffico di veicoli rubati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[ ] violenza sessuale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[ ] incendio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[ ] reati che rientrano nella  competenza  giurisdizionale  del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Corte penale internazionale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[ ] dirottamento aereo o di nave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[ ] sabotaggio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3. Qualora il o i presunti reati di cui  al  punto  1  non  sian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contemplati al punto 2 o  se  la  decisione  e  il  certificato  son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trasmessi a uno Stato membro che ha dichiarato  che  verifichera'  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oppia  incriminabilita'  (art.  14,  paragrafo  4,  della  decisio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quadro), pregasi fornire una descrizione completa dei presunti  reat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in questione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g) Indicazioni sulla durata e sul tipo di misure cautelari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1. Periodo di applicazione della decisione sulle misure cautelar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ed eventuale possibilita' di proroga della decisione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2.  Tempo  approssimativo  verosimilmente   necessario   per   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sorveglianza  delle  misure  cautelari  sulla  base   di   tutte   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circostanze note al momento della trasmissione della decisione  sul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misure cautelari (informazioni indicative)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3. Natura delle misure  cautelari  (e'  possibile  contrassegna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piu' caselle)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[ ] obbligo dell'interessato di comunicare  ogni  cambiamento 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residenza all'autorita' competente  dello  Stato  di  esecuzione,  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particolare al fine di ricevere la citazione a comparire a un'udienz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o al processo nel corso del procedimento penale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[ ] divieto di  frequentare  determinati  luoghi,  posti  o  zo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definite nello Stato di emissione o di esecuzione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[ ] obbligo di rimanere in un luogo determinato, eventualmente 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ore stabilite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[ ] restrizioni del diritto di lasciare il territorio dello Sta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di esecuzione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[ ]  obbligo  di  presentarsi  nelle  ore  stabilite  presso  un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determinata autorita'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[ ] obbligo  di  evitare  contatti  con  determinate  persone  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relazione con il o i presunti reati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[ ] divieto di esercitare determinate attivita' connesse con il 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i presunti  reati,  in  particolare  una  determinata  professione  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attivita' professionali in un determinato settore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4. Pregasi fornire una descrizione particolareggiata delle misu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cautelari di cui al punto 3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h) Altre circostanze pertinenti,  inclusi  motivi  specifici  p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l'imposizione di misure cautelari (facoltativo)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Il testo della decisione e' allegato al certificato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Firma dell'autorita'  che  emette  il  certificato  e/o  del  su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rappresentante  che  attesta  che  le  informazioni   contenute   ne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certificato sono esatte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Nome e cognome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Funzione (grado/titolo)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Data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Numero di riferimento del fascicolo (se disponibile)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Timbro ufficiale (se disponibile)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(1) Il presente certificato deve  essere  redatto  o  tradotto  nel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lingua officiale o in una  delle  lingue  ufficiali  dello  Sta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membro di esecuzione o in qualsiasi altra lingua ufficiale  del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istituzioni dell'Unione europea accettata da tale Stato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               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Allegato II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(di cui all'articolo 14, comma 3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MODULO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Segnalazione di violazione di  una  misura  cautelare  e/o  altr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elementi conoscitivi tali da comportare  l'adozione  di  un'ulterio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decision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a)  Informazioni  sull'identita'  della  persona   sottoposta  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sorveglianza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Cognome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Nome(i)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Cognome da nubile, se del caso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Pseudonimi, se del caso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Sesso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Cittadinanza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Numero di documento di identita' o numero di  previdenza  socia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(se disponibile)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Data di nascita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Luogo di nascita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Indirizzo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Lingua o lingue che l'interessato comprende (se l'informazione e'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disponibile)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b) Informazioni relative alla decisione sulle misure cautelari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Decisione emessa il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Numero di riferimento del fascicolo (se disponibile)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Autorita' che ha emesso la decisione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Denominazione ufficiale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Indirizzo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Certificato rilasciato il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Autorita' che ha rilasciato il certificato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Numero di riferimento del fascicolo (se disponibile)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c) Informazioni sull'autorita'  competente  per  la  sorveglianz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delle misure cautelari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Denominazione ufficiale dell'autorita'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Nome e cognome della persona di contatto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Funzione (grado/titolo)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Indirizzo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Numero di telefono: (prefisso del paese) (prefisso della citta')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Numero di fax (prefisso del paese) (prefisso della citta')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Indirizzo di posta elettronica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Lingue in cui e' possibile comunicare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d) Violazione di misure cautelari e/o altri elementi  conoscitiv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tali da comportare l'adozione di un'ulteriore decisione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La persona di cui alla lettera a) ha violato le  seguenti  misu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cautelari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[ ] obbligo dell'interessato di comunicare  ogni  cambiamento 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residenza all'autorita' competente  dello  Stato  di  esecuzione,  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particolare al fine di ricevere la citazione a comparire a un'udienz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o al processo nel corso del procedimento penale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[ ] divieto di  frequentare  determinati  luoghi,  posti  o  zo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definite nello Stato di emissione o di esecuzione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[ ] obbligo di rimanere in un luogo determinato, eventualmente 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ore stabilite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[ ] restrizioni del diritto di lasciare il territorio dello Sta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di esecuzione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[ ]  obbligo  di  presentarsi  nelle  ore  stabilite  presso  un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determinata autorita'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[ ] obbligo  di  evitare  contatti  con  determinate  persone  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relazione con il o i presunti reati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[ ] altro (precisare)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Descrizione della violazione o delle violazioni  (luogo  e  data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circostanze specifiche)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-  Sussistono  altri  elementi  conoscitivi  tali  da  comporta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l'adozione di un'ulteriore decision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Descrizione degli elementi conoscitivi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e) Dati della persona da  contattare  per  ottenere  informazion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supplementari riguardo alla violazione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Cognome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Nome(i)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Indirizzo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Numero di telefono: (prefisso del paese) (prefisso della citta')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Numero di fax (prefisso del paese) (prefisso della citta')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Indirizzo di posta elettronica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Lingue in cui e' possibile comunicare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Firma  dell'autorita'  che  emette  il   modulo   e/o   del   su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rappresentante che attesta che le informazioni contenute  nel  modul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sono esatte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Nome e cognome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Funzione (grado/titolo)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Data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Timbro ufficiale (se disponibile): </w:t>
      </w:r>
    </w:p>
    <w:p>
      <w:pPr>
        <w:pStyle w:val="Normal"/>
        <w:spacing w:before="0" w:after="16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reformattatoHTMLCarattere">
    <w:name w:val="Preformattato HTML Carattere"/>
    <w:qFormat/>
    <w:rPr>
      <w:rFonts w:ascii="Courier New" w:hAnsi="Courier New" w:eastAsia="Times New Roman" w:cs="Courier New"/>
    </w:rPr>
  </w:style>
  <w:style w:type="character" w:styleId="Righetta">
    <w:name w:val="righetta"/>
    <w:qFormat/>
    <w:rPr/>
  </w:style>
  <w:style w:type="character" w:styleId="Righettadx">
    <w:name w:val="righetta_dx"/>
    <w:qFormat/>
    <w:rPr/>
  </w:style>
  <w:style w:type="character" w:styleId="Dentro">
    <w:name w:val="dent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rassetto">
    <w:name w:val="grassett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1:49:00Z</dcterms:created>
  <dc:creator>Laura Del Monaco</dc:creator>
  <dc:description/>
  <cp:keywords/>
  <dc:language>en-US</dc:language>
  <cp:lastModifiedBy>Laura Del Monaco</cp:lastModifiedBy>
  <dcterms:modified xsi:type="dcterms:W3CDTF">2016-03-14T11:51:00Z</dcterms:modified>
  <cp:revision>1</cp:revision>
  <dc:subject/>
  <dc:title/>
</cp:coreProperties>
</file>