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CRETO LEGISLATIVO 15 febbraio 2016, n. 3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uazione della decisione quadro 2003/577/GAI del Consiglio, del 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uglio  2003,  relativa  all'esecuzione   nell'Unione   europea 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imenti  di  blocco  dei  beni  o  di   sequestro   probator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16G00043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gente al: 26-3-2016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Titolo I </w:t>
        <w:br/>
        <w:br/>
        <w:t>DISPOSIZIONI GENER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PRESIDENTE DELLA REPUBBL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i gli articoli 76 e 87 della Costit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decisione quadro 2003/577/GAI del Consiglio, del 22 lu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03, relativa all'esecuzione nell'Unione europea  dei  provvedi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blocco dei beni e di sequestro probator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o l'articolo 14 della legge 23 agosto 1988, n. 40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i gli articoli 31 e 32 della legge 24 dicembre 2012, n. 234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9 luglio 2015, n. 114, recante delega al Govern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recepimento delle direttive europee e l'attuazione di  altri  a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Unione europea  -  Legge  di  delegazione  europea  2014  e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icolare, l'articolo 18, comma 1, lettera b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22 settembre 198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. 447, recante approvazione del codice di procedura pe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preliminare  deliberazione  del  Consiglio  dei  minist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dottata nella riunione del 13 novembre 201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cquisiti i pareri delle competenti Commissioni  della  Camera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putati e del Senato della Repubblic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deliberazione del Consiglio dei ministri,  adottata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unione del 10 febbraio 2016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ulla proposta del Presidente del  Consiglio  dei  ministri  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o della giustizia, di concerto con il  Ministro  degli  aff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teri  e   della   cooperazione   internazionale   e   il   Mini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economia e delle finanz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a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seguente decreto legislativ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inalita'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presente decreto attua nell'ordinamento interno la  deci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adro 2003/577 GAI del  Consiglio,  del  22  luglio  2003,  rela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esecuzione nell'Unione europea dei provvedimenti  di  blocc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eni o di sequestro emessi a fini probatori o a fini di confisca, n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imiti in cui tali disposizioni non sono incompatibili con i princip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ordinamento  costituzionale  in  tema  di  diritti  fondament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nche' in tema di diritti di liberta' e di giusto process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finizio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. Ai fini della presente decreto, si intende per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«Stato di emissione»: lo Stato membro dell'Unione europea la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rita'  giudiziaria,  secondo  il  diritto  interno,  ha   emess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validato o comunque confermato un provvedimento  di  blocco  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questro nell'ambito di un procedimento pe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«Stato di esecuzione»: lo Stato membro dell'Unione  europea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ui territorio si trova il bene o la prov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 «provvedimento   di   blocco   o   di   sequestro»:   qualsia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imento adottato dalla competente autorita'  giudiziaria  d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  di  emissione  al  fine  di  impedire  provvisoriamente   og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perazione volta a distruggere, trasformare, spostare,  trasferire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ienare beni previsti come corpo  di  reato  o  cose  pertinent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ato, che potrebbero essere oggetto  di  confisca  nei  casi  e  n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imiti previsti dall'articolo 240 del codice pe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«bene»: ogni bene materiale o immateriale,  mobile  o  immobi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che' ogni atto giuridico o documento attestante  un  titolo  o 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itto su tale bene, che secondo la competente autorita' giudizia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o Stato di emissione costituisca il prodotto di uno dei reat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all'articolo 3, ovvero rappresenti l'equivalente  del  valor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ale prodotto, ovvero sia stato lo strumento o l'oggetto di  un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detti rea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«prova»: gli oggetti, i documenti o i dati utilizzabili  a  fi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batori  nei  procedimenti  penali  per  uno  dei  reati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rticolo 3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itolo II</w:t>
        <w:br/>
        <w:t>NORME DI RECEPIMENTO INTERNO</w:t>
        <w:br/>
        <w:t>Capo I</w:t>
        <w:br/>
        <w:t>Richiesta di riconoscimento ed esecuzione dei provvedimenti di blocco o di seque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si di riconoscimento ed esecuzione dei provvedimenti di blocco 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quest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ndipendentemente dalla doppia incriminazione, si  fa  luogo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noscimento ed alla esecuzione di un provvedimento di blocco 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questro per i seguenti reati, se puniti nello  Stato  di  emi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 pena detentiva non inferiore nel massimo a tre ann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) associazione per delinquer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) terrorism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) tratta di esseri uma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) sfruttamento sessuale dei bambini e pornografia infant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) traffico illecito di stupefacenti e sostanze psicotrop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) traffico illecito di armi, munizioni ed esplosiv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) corr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frode, compresa la frode che lede gli interessi finanziari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unita' europee ai sensi della  Convenzione  del  26  luglio  199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a alla  tutela  degli  interessi  finanziari  delle  Comun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urope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) riciclagg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) falsificazione e contraffazione di mone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) criminalita' informatic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) criminalita' ambientale, compreso il traffico illecito di spec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nimali protette e il  traffico  illecito  di  specie  e  di  esse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egetali protet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o)  favoreggiamento  dell'ingresso  e  del  soggiorno  illegal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ttadini non appartenenti a Stati membri dell'Unione europe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) omicidio volontario, lesioni personali grav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) traffico illecito di organi e tessuti uma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) sequestro di person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) razzismo e xenofobi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) furti organizzati o con l'uso di arm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u) traffico  illecito  di  beni  culturali,  compresi  gli  ogge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'antiquariato e le opere d'ar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) truff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z) estors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a) contraffazione e pirateria in materia di prodot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b) falsificazione di atti amministrativi e traffico  di  docu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als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c) falsificazione di mezzi di pagamen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d) traffico illecito di sostanze  ormonali  ed  altri  fattor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resci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e) traffico illecito di materie nucleari e radioattiv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f) traffico di veicoli ruba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g) violenza sessu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hh) incend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i) reati che  rientrano  nella  competenza  giurisdizional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rte penale inter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l) dirottamento di nave o aeromob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m) sabotaggi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Fuori dai casi di cui al comma 1  e  all'articolo  6,  comma 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a  e),  il  riconoscimento  delle  decisioni  di  sequestro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entito  solo  se  i  fatti,  per  i  quali  e'  stato  emesso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imento di blocco o di sequestro, sono puniti come reato 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ge italiana, indipendentemente dagli elementi costitutivi o 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alificazione giuridica  individuati  dalla  legge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is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Nei casi di cui al comma 2, se il provvedimento e' stato  em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 fini di confisca, il riconoscimento e l'esecuzione hanno  luogo 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il reato previsto dalla legge italiana e' consentito il seque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cui all'articolo 321, comma 2, del codice di procedura pen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ezione del provvedimento di blocco o di  sequestro  dal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o Stato di emiss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procuratore della Repubblica  presso  il  tribunale  nel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ritorio si trova il bene o la prova  riceve  il  provvedi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questro o  di  blocco  dall'autorita'  dello  Stato  di  emiss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itamente  al  certificato  previsto  dall'articolo  12,  comma   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'autorita' e  alla  richiesta  di  trasferimento  o  di  confis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a  dall'articolo  12,  comma  2,  ovvero  alla  richiesta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ntenimento  del  bene   nel   territorio   dello   Stato   previ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'articolo 12, comma 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utorita' giudiziaria competen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procuratore della Repubblica indicato nell'articolo 4,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, provvede sulla  richiesta  di  riconoscimento  ed  esecuzion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imento di blocco o  di  sequestro  emesso  a  fini  probato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condo le disposizioni dell'articolo 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Se il provvedimento di blocco o di sequestro e' stato  emesso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ni di confisca, il procuratore della Repubblica di cui al  comma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a le proprie richieste al giudice per le indagini preliminar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giudice provvede secondo le disposizioni dell'articolo 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Copia delle richieste e' trasmessa senza ritardo al  procurat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e antimafia  e  antiterrorismo  se  esse  si  riferiscono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cedimenti per i delitti di cui  all'articolo  51,  commi  3-bis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3-quater del codice di procedura penale  e  al  procuratore  gener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so la corte di appello se esse si riferiscono ai procedimenti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 delitti di cui all'articolo 407, comma 2, lettera a), del codic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cedura pen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Quando il provvedimento di blocco o di sequestro ha per  ogg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eni o prove che si trovano in piu' circondari di tribunale, provv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procuratore della Repubblica del luogo in cui si trova il  maggi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umero di beni o prove  ovvero,  a  parita'  di  numero,  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iudiziaria che per prima ha ricevuto il provvedimento di blocco 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questr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Il procuratore della Repubblica che, ricevuto  un  provved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blocco o di sequestro,  ovvero  una  richiesta  di  provvedere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noscimento ed esecuzione del predetto provvedimento,  rileva 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so deve essere eseguito da altro procuratore della  Repubblica,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nsi dei commi 1, 2  e  4,  trasmette  immediatamente  gli  att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edesimo,  dandone  comunicazione  all'autorita'   dello   Stato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is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i sulla richiesta di riconoscimento ed esecuz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Salve le disposizioni di cui al presente  articolo,  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iudiziaria individuata secondo le disposizioni di cui all'articolo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 di  cui  all'articolo  5,  comma  2,  provvede  senza  ritardo 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noscere, con proprio decreto o  ordinanza,  il  provvedi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locco o di  sequestro.  Dispone  altresi'  che  sia  data  immedi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secuzione al provvedimen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Quando  e'  necessario  garantire  la  conformita'  della  pr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ttenuta ai requisiti  dell'ordinamento  dello  Stato  di  emiss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ermo restando il rispetto dei principi fondamentali dell'ordin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rno,  l'autorita'  osserva   le   formalita'   e   le   proced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pressamente  indicate  dall'autorita'  competente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issione per l'esecuzione del provvedimento di blocco o di seque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batorio, mentre, nel caso di  cui  all'articolo  5,  comma  2,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sservano  le  disposizioni  del  codice  di  procedura  penale 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esecuzione del  sequestro  preventivo.  In  ogni  caso,  l'avvenu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cuzione  del  provvedimento  di   blocco   o   di   sequestro 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mmediatamente comunicata all'autorita' giudiziaria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is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e ulteriori misure rese necessarie dal provvedimento di  bloc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 di sequestro sono  adottate  secondo  le  disposizioni  applicabi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ello Stato di esec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La richiesta di riconoscimento o esecuzione del provvediment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locco o di sequestro puo' essere rigettata con decreto motivat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se il certificato di cui all'articolo 12, comma 3, non e' 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dotto unitamente alla richies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se il predetto certificato  risulta  incompleto,  ovvero  s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zioni   ivi    contenute    risultano    manifestamente  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rrispondenti al provvedimento di  blocco  o  di  sequestro  ogg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a richies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se la  persona  nei  cui  confronti  deve  essere  eseguita 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sione di confisca gode  di  immunita'  riconosciute  dallo 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taliano che limitano  l'esercizio  o  il  proseguimento  dell'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se dalle informazioni contenute nel certificato risulta evi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 violazione  del  divieto  di  un  secondo  giudizio,   ai 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articolo 649 del codice di procedura pe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 se  non  ricorrono  i  presupposti  indicati  nell'articolo 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uttavia, se il provvedimento di  blocco  o  di  sequestro  e' 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esso in relazione a violazioni tributarie,  doganali  o  valutar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esecuzione non puo' essere rifiutata per  il  fatto  che  la 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taliana non impone lo stesso tipo di tasse o di imposte,  o  per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atto che la legislazione italiana in materia tributaria, valutari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oganale e' diversa da quella dello Stato di emis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Nei casi di cui alle lettere a) e b) del  comma  4,  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iudiziaria puo' imporre all'autorita' dello Stato  di  emissione 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mine per la produzione del certificato completo o corretto, ovv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un documento ad esso equipollente.  L'autorita'  giudiziaria  puo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tresi' dispensare l'autorita' giudiziaria dello Stato di  emis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a presentazione  del  certificato,  se  non  vi  e'  esigenz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cquisire altre informazio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 La  decisione   di   rigetto   e'   immediatamente   comunic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utorita' giudiziaria dello Stato di emissione. A tale  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'  altresi'  comunicata  senza  ritardo  l'impossibilita'  di   d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cuzione al provvedimento di blocco o di sequestro nei casi in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bene o la prova sono scomparsi o sono stati distrutti, ovvero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i trovano nel luogo indicato nel  certificato,  ovvero  l'ubic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cata in quest'ultimo e' risultata insufficien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si di rinvio dell'esecuz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Il  procuratore  della  Repubblica  puo'  disporre  il   rinv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esecuzione del provvedimento di blocco o di sequestr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. se dall'esecuzione puo' derivare  pregiudizio  per  le  indagi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mbito di un procedimento penale gia' in corso, per  un  perio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n superiore a sei mes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. se i beni o la prova risultano gia'  sottoposti  a  blocco  o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questro nell'ambito di altro procedimento penale, fino alla  revo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tale provvedimen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. se il bene oggetto di un provvedimento di blocco o di  seque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 fini di confisca e' stato gia'  oggetto  di  analogo  provved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mbito   di   altri   procedimenti,   fino   alla    sospen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efficacia di tale provvedimen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La  decisione  di  rinvio  dell'esecuzione  e'   immediat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unicata all'autorita' giudiziaria dello Stato di emis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Al venir meno di una delle cause di rinvio di cui  al  comma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utorita' giudiziaria provvede senza ritardo ai sensi d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5, comma 1, dandone notizia all'autorita' giudiziaria dello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issione.  Quest'ultima   e'   altresi'   informata   sull'eventu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issione di altri provvedimenti cautelari riguardanti il bene  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va oggetto del provvedimento di blocco o di sequestr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urata del vincolo conseguente all'esecuzione  del  provvedi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locco o di sequest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vincolo sul bene o sulla prova, derivante dal  riconosc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d esecuzione del provvedimento di  blocco  o  di  sequestro,  rima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ermo  fino  alla  decisione  definitiva  sulle  richieste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rticolo 12, comma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Nel caso di cui all'articolo 12, comma 3, se  le  richieste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vengono nel termine  previsto,  il  procuratore  della 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vita l'autorita' dello Stato di emissione  a  formularle  entro 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mine perentorio non superiore a trenta giorni. In caso di  manc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posta, l'autorita' giudiziaria revoca il provvedimento di blocco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sequestro, disponendo la  restituzione  del  bene  o  della  pr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vente diritto secondo le disposizioni di  cui  all'articolo  2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codice di procedura penale e informandone senza ritardo lo 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emis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'autorita' giudiziaria puo'  invitare  quella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issione, prima della decisione di  cui  al  comma  1,  a  formu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sservazioni sulla concreta  persistenza  delle  esigenze  probato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a base del provvedimento  di  blocco  o  di  sequestro.  Se 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sservazioni emerge il  venir  meno  di  tali  esigenze,  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iudiziaria provvede ai sensi del comma 2, secondo period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Le autorita' giudiziarie dello  Stato  di  emissione  comunic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nza ritardo a quelle  dello  Stato  di  esecuzione  la  revoca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imento di blocco o di sequestro. In  tal  caso,  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secuzione revoca immediatamente il proprio provvedimen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mpugnazio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'indagato o imputato, il suo difensore, la persona  alla  qu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prova o il bene  sono  stati  sequestrati  e  quella  che  avreb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itto alla loro restituzione possono proporre richiesta di riesa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vverso il decreto di riconoscimento ed esecuzione del  provved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blocco o di sequestro, ai sensi dell'articolo 324  del  codic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cedura pen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E' preclusa la contestazione dei motivi  di  merito  su  cui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nda il provvedimento di blocco o di sequestro davanti al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iudiziaria dello Stato di esec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'avviso della data fissata per l'udienza, di  cui 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324, comma 6, del codice  di  procedura  penale,  e'  tempestiv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tificato anche all'autorita' giudiziaria dello Stato di  emiss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he puo' presentare osservazioni fino alla data dell'udienza. A  t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utorita' giudiziaria e' altresi' comunicato l'esito del giudizi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Si applicano altresi' le previsioni di cui agli articoli 322 b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 325 codice di procedura pen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sponsabilita'   dello   Stato   derivante    dall'esecuzione 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vvedimento di blocco o di sequest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n caso di responsabilita' dello  Stato  italiano  per  i  d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usati nell'esecuzione di una decisione di  sequestro,  il  Mini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giustizia richiede senza ritardo allo  Stato  di  emission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mborso degli importi versati alle parti a titolo  di  risarcimen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alvo che il danno sia  dovuto  esclusivamente  alla  condotta  d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ato italiano in qualita' di Stato di esec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Gli importi di denaro ottenuti a titolo di rimborso affluisco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o versamento all'entrata del  bilancio  dello  Stato,  al  Fo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ico giustizia, di cui all'articolo 61, comma 23, del 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5 giugno 2008, n. 112, convertito, con modificazioni, dalla legge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gosto 2008, n. 133, e successive modificazion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apo II </w:t>
        <w:br/>
        <w:t>Iniziativa di riconoscimento ed esecuzione dei provvedimenti di</w:t>
        <w:br/>
        <w:t>blocco o di seque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si di riconoscimento ed esecuzione dei provvedimenti  di  seque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essi dall'autorita' giudiziaria italia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L'autorita'  giudiziaria  italiana  che,  nel   corso   di   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cedimento  penale,  ha  emesso  un  provvedimento   di   seque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batorio o preventivo il cui oggetto si trova nel territorio di u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 membro dell'Unione europea, puo' richiedere il riconoscimento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esecuzione    del    provvedimento    rivolgendosi     dirett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utorita' giudiziaria competente dello Stato di  esecuzione,  n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si e nei limiti  stabiliti  dall'articolo  3  e  con  le  modal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viste dall'articolo 1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smissione  diretta.   Certificato   relativo   alle   inform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tenute nel provvedimento di blocco o di sequest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'autorita'  giudiziaria  che  ha  emesso  il  provvedi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questro lo trasmette alla competente  autorita'  giudiziaria  d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  di  esecuzione,  avvalendosi,  se  del  caso,  anche  ai  fi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individuazione di quest'ultima, dei punti di contatto della Re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iudiziaria europe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La richiesta di riconoscimento di un provvedimento di  blocco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sequestro e' corredata da una  richiesta  di  trasferiment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va nello Stato di emissione, ovvero da una richiesta di confisc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In alternativa, l'autorita'  indicata  nel  comma  1  puo'  d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cazioni, nel certificato di cui al comma 4, per  il  manten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bene nel territorio dello  Stato  fino  alla  formulazion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hieste di trasferimento o di confisca. La data prevista  per  t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ormulazione e' indicata nel medesimo certific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 Il  provvedimento  di  blocco  o  di  sequestro  e'  trasmess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itamente ad un certificato, redatto secondo il formulario  alleg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 presente decreto e tradotto dalla  lingua  italiana  nella  ling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fficiale o in una delle lingue ufficiali dello Stato di  esecu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 cui la medesima autorita' attesta l'esattezza delle  inform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tenute nel provvediment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apo III </w:t>
        <w:br/>
        <w:t>Disposizioni fi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posizioni finanziar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Dall'attuazione delle disposizioni di cui  al  presente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 devono derivare nuovi o maggiori oneri  a  carico  della  fin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ubblic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Le  Amministrazioni  interessate  provvedono  agli  adempi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i dal presente decreto con le  risorse  umane,  finanziari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rumentali disponibili a legislazione vigen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l presente decreto, munito del sigillo dello Stato, sara' ins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a  Raccolta  ufficiale  degli  atti  normativi  della 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taliana. E' fatto obbligo a chiunque spetti di osservarlo e di far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sservar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o a Roma, addi' 15 febbraio 20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ATTAREL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Renzi, Presidente del Consiglio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inist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rlando, Ministro della giustiz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entiloni Silveri,  Ministro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ffari esteri e della  coope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rnaziona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adoan,  Ministro  dell'economia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e finanz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o, il Guardasigilli: Orlan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ega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rtificato previsto dall'articolo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Autorita' giudiziaria che ha emesso il provvedimento di bloc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 di sequestr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nominazione ufficial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 del rappresentant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unzione (titolo/grad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riferimento del fascicol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umero di telefono: (codice  del  paese)  (codice  della  citta'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..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fax: (codice del paese) (codice della citta') (..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-mail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ingua (o lingue) in cui e' possibile comunicare con  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iudiziaria di emiss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stremi della(e) persona(e) da contattare (comprese le lingu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 e'  possibile  comunicare)   per   ottenere,   ove   necessar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zioni supplementari sull'esecuzione del  provvedimento  o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ndere   le   necessarie   disposizioni   pratiche   relative  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rasferimento della prova (se del cas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Autorita' competente per  l'esecuzione  del  provvedi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locco  o  di  sequestro  nello  Stato  di  emissione   [se   diver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'autorita' di cui alla lettera a)]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nominazione ufficial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 del rappresentant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unzione (titolo/grad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riferimento del fascicol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umero di telefono: (codice  del  paese)  (codice  della  citta'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..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fax: (codice del paese) (codice della citta') (..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-mail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ingua (o lingue) in cui e' possibile comunicare con  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petente per l'esecuz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stremi della(e) persona(e) da contattare (comprese le lingu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 e'  possibile  comunicare)   per   ottenere,   ove   necessar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zioni supplementari sull'esecuzione del  provvedimento  o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ndere   le   necessarie   disposizioni   pratiche   relative  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rasferimento della prova (se del cas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Qualora siano state completate le lettere a)  e  b),  indic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i se occorre contattare una sola (precisando quale) o  entramb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utorita'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Autorita' di cui alla lettera a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Autorita' di cui alla lettera b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In caso  di  designazione  di  un'autorita'  centrale  per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smissione e  la  ricezione  amministrativa  del  provvedi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locco o di sequestro (unicamente per l'Irlanda e il Regno Unit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nominazione dell'autorita' central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rsona da contattare, se del caso (titolo/grado e nom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riferimento del fascicol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telefono: (codice del paese) (codice della zona/citta'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fax: (codice del paese) (codice della zona/citta'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-mail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) Provvedimento di blocco o di sequestr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. Data e, se del caso, numero di rifer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. Scopo del provvedimento di blocco o di sequest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.1. Successiva confis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.2. Acquisizione di pro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Descrizione delle formalita' e delle  procedure  da  esplet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esecuzione di un provvedimento di sequestro probatorio  (s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so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) Informazioni relative al bene o  alla  prova  n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secuzione oggetto del provvedimento di blocco o di sequestr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scrizione del bene o della prova e dell'ubicaz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a) descrizione precisa  del  bene  e,  se  del  caso,  impor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ssimo per cui si chiede il recupero  di  tale  bene  (laddove  t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mporto massimo sia indicato nel provvedimento concernente il  val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i proventi di reato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) descrizione precisa della pro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ubicazione esatta del bene  o  della  prova  (se  sconosciu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ultimo luogo noto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parte che detiene in custodia il bene o la prova o, se diver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a persona indiziata o condannata, proprietario noto effettivo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ene o della prova (ove applicabile in virtu' del  diritto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o Stato di emission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) (Se disponibili)  informazioni  relative  all'identita'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sone (1) fisiche o (2) giuridiche,  indiziate  o  condannate  (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licabile in virtu' del diritto nazionale dello Stato di emiss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/o delle persone oggetto del provvedimento di blocco o di  seque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se disponibil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. Persone fisic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g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(i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gnome da nubile, se del cas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seudonimi, se del cas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ss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ttadinanz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a di nascit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uogo di nascit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Residenza e/o indirizzo noto (se  sconosciuto,  ultimo  indiriz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t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ingue che la persona in questione comprende (se not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. Persone giuridic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ipo di persona giuridic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registraz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de statutari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 Provvedimento  dello   Stato   di   esecuzione   in   segu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esecuzione del provvedimento di blocco o di sequestr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fis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1. il bene va conservato nello Stato di esecuzione per  la  s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uccessiva confis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1.1. si allega la richiesta di esecuzione del provvedi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fisca pronunciata dallo Stato di emissione il (data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1.2. si allega la richiesta concernente la confisca nello S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esecuzione e la successiva esecuzione di tale provved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1.3. data prevista per la presentazione della richiesta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i punti 1.1.1 o 1.1.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cquisizione di pro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1. il bene va trasferito nello Stato di emissione  per  fung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 pro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.1.1. si allega la richiesta di trasferi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pp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2. il bene va conservato  nello  Stato  di  esecuzione  per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uccessiva utilizzazione quale prova nello Stato di emiss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2.2. data prevista per la presentazione della richiesta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 punto 2.1.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) Reat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scrizione dei motivi pertinenti per il provvedimento di  bloc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 di sequestro  e  sintesi  dei  fatti  a  conoscenza  dell'auto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iudiziaria che emette il provvedimento di blocco o di sequestro e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rtificat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atura e qualificazione giuridica dei  reati  e  disposiz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ge/codice  applicabili  sulla  cui  base  e'   stato   emesso 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vvedimento di blocco o di sequestr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Contrassegnare,  se  del  caso,  una  o  piu'  delle  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enzioni  corrispondenti  ai  reati  summenzionati,  se  questi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ssibili nello Stato  di  emissione  di  una  pena  privativa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iberta' della durata massima di almeno tre ann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partecipazione a un'organizzazione crimina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terrorism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tratta di esseri uma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sfruttamento sessuale dei bambini e pornografia infanti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traffico illecito di stupefacenti e sostanze psicotro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traffico illecito di armi, munizioni ed esplosiv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corruz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- frode, compresa quella che lede gli interessi finanziari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unita' europee ai sensi  della  convenzione  del  26  luglio  19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a alla  tutela  degli  interessi  finanziari  delle  Comun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urope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riciclaggio di proventi di rea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falsificazione e contraffazione di monete, tra cui l'euro; 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criminalita' informat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- criminalita'  ambientale,  compreso  il  traffico  illeci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pecie animali protette e il traffico illecito di specie e di esse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egetali protet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favoreggiamento dell'ingresso e del soggiorno illega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omicidio volontario, lesioni personali grav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traffico illecito di organi e tessuti uma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rapimento, sequestro e presa di ostagg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razzismo e xenofob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furti organizzati o con l'uso di ar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- traffico illecito  di  beni  culturali,  compresi  gli  ogge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'antiquariato e le opere d'ar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truf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racket e estorsio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contraffazione e pirateria in materia di prodott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- falsificazione di atti amministrativi e traffico  dl  docu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al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falsificazione di mezzi di paga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- traffico illecito di sostanze  ormonali  ed  altri  fattor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resci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traffico illecito di materie nucleari e radioatt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traffico di veicoli rubat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stup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incendio dolo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- reati che  rientrano  nella  competenza  giurisdizional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rte penale internaziona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dirottamento di aereo/na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- sabotagg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Descrizione circostanziata del  reato/dei  reati  che  esul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e fattispecie enumerate al precedente punto 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j) Mezzi di impugnazione contro i provvedimenti di  blocco  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questro a disposizione delle parti interessate, compresi i terz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uona fede, nello Stato di emiss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scrizione dei mezzi  di  impugnazione  comprese  le  necessa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cedure (...) da esplet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utorita' giudiziaria dinanzi alla  quale  l'azione  puo'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mos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formazioni sui soggetti che possono promuovere l'az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ermine entro il quale promuovere l'azi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utorita'  referente  nello  Stato  di  emissione  per  ulterio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zioni sulle procedure  di  ricorso  ivi  applicabili  e  su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nibilita' del patrocinio a spese dello Stato e del  servizi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raduz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rsona da contattare (se del cas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rizz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telefono: (codice del paese) (codice della citta'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mero di fax: (codice del paese) (codice della citta'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-mail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k) Altre circostanze pertinenti (facoltativ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) Il testo  del  provvedimento  di  blocco  o  di  sequestro  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egato al certific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irma  dell'autorita'  giudiziaria  di  emissione  e/o  del   su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appresentante  che  attesta  che  le  informazioni   contenute 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rtificato sono esatt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unzione (titolo/grado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imbro ufficiale (se disponibile) </w:t>
      </w:r>
    </w:p>
    <w:p>
      <w:pPr>
        <w:pStyle w:val="Normal"/>
        <w:spacing w:before="0" w:after="16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Righetta">
    <w:name w:val="righetta"/>
    <w:qFormat/>
    <w:rPr/>
  </w:style>
  <w:style w:type="character" w:styleId="Righettadx">
    <w:name w:val="righetta_dx"/>
    <w:qFormat/>
    <w:rPr/>
  </w:style>
  <w:style w:type="character" w:styleId="Dentro">
    <w:name w:val="dent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ssetto">
    <w:name w:val="grasset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9:00Z</dcterms:created>
  <dc:creator>Laura Del Monaco</dc:creator>
  <dc:description/>
  <cp:keywords/>
  <dc:language>en-US</dc:language>
  <cp:lastModifiedBy>Laura Del Monaco</cp:lastModifiedBy>
  <dcterms:modified xsi:type="dcterms:W3CDTF">2016-03-14T12:20:00Z</dcterms:modified>
  <cp:revision>1</cp:revision>
  <dc:subject/>
  <dc:title/>
</cp:coreProperties>
</file>