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60"/>
        <w:outlineLvl w:val="1"/>
        <w:rPr>
          <w:rFonts w:ascii="Times New Roman" w:hAnsi="Times New Roman" w:eastAsia="Times New Roman" w:cs="Times New Roman"/>
          <w:b/>
          <w:b/>
          <w:bCs/>
          <w:sz w:val="36"/>
          <w:szCs w:val="36"/>
          <w:lang w:eastAsia="it-IT"/>
        </w:rPr>
      </w:pPr>
      <w:r>
        <w:rPr>
          <w:rFonts w:eastAsia="Times New Roman" w:cs="Times New Roman" w:ascii="Times New Roman" w:hAnsi="Times New Roman"/>
          <w:b/>
          <w:bCs/>
          <w:sz w:val="36"/>
          <w:szCs w:val="36"/>
          <w:lang w:eastAsia="it-IT"/>
        </w:rPr>
        <w:t>Schema di D.Lgs. - Diritto interno alla decisione quadro 2009/829/GAI del Consiglio sull’applicazione del principio del reciproco riconoscimento alle decisioni sulle misure alternative alla detenzione cautelare - Relaz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Schema di decreto legislativo recante: “Disposizioni per conformare il diritto interno alla decisione quadro 2009/829/GAI del Consiglio del 23 ottobre 2009 sull’applicazione tra gli stati membri dell’Unione Europea del  principio del reciproco riconoscimento alle decisioni sulle misure alternative alla detenzione cautelare”</w:t>
      </w:r>
    </w:p>
    <w:p>
      <w:pPr>
        <w:pStyle w:val="Normal"/>
        <w:spacing w:lineRule="auto" w:line="240" w:before="280" w:after="280"/>
        <w:rPr>
          <w:rFonts w:ascii="Times New Roman" w:hAnsi="Times New Roman" w:eastAsia="Times New Roman" w:cs="Times New Roman"/>
          <w:sz w:val="24"/>
          <w:szCs w:val="24"/>
          <w:lang w:eastAsia="it-IT"/>
        </w:rPr>
      </w:pPr>
      <w:hyperlink r:id="rId2">
        <w:r>
          <w:rPr>
            <w:rStyle w:val="InternetLink"/>
            <w:rFonts w:eastAsia="Times New Roman" w:cs="Times New Roman" w:ascii="Times New Roman" w:hAnsi="Times New Roman"/>
            <w:b/>
            <w:bCs/>
            <w:color w:val="0000FF"/>
            <w:sz w:val="24"/>
            <w:szCs w:val="24"/>
            <w:u w:val="single"/>
            <w:lang w:eastAsia="it-IT"/>
          </w:rPr>
          <w:t>Articolato</w:t>
        </w:r>
      </w:hyperlink>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br/>
        <w:t>Il presente schema di decreto legislativo, in attuazione della delega conferita al Governo per il recepimento delle direttive e l’attuazione di altri atti dell’Unione europea – Legge di delegazione europea 2014 (e segnatamente, gli articoli 1 e 18, lettera f), reca disposizioni per conformare il diritto interno alla decisione quadro 2009/829/GAI del Consiglio del 23 ottobre 2009 sull’applicazione tra gli Stati membri dell’Unione europea del principio del reciproco riconoscimento alle decisioni sulle misure alternative alla detenzione cautelar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obiettivo perseguito risulta essere quello di un rafforzamento della cooperazione giudiziaria e di polizia all’interno dell’Unione europea: garanzia di un elevato livello di sicurezza per tutti i cittadini.</w:t>
        <w:br/>
        <w:t>Una delle pietre angolari di tale obiettivo è il principio del reciproco riconoscimento delle decisioni giudiziarie, sancito dalle conclusioni del Consiglio europeo, riunitosi a Tampere il 15 e 16 ottobre 1999, e ribadito nel programma dell’Aia, del 4 e 5 novembre 2004, per il rafforzamento della libertà, della sicurezza e della giustizia nell’Unione europe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elle conclusioni (punto 36, misura n. 10) il Consiglio si è pronunciato proprio a favore del reciproco riconoscimento delle misure cautelari. </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 tale prospettiva si colloca la decisione quadro 2008/909/GAI del Consiglio, del 27 novembre 2008, relativa all’applicazione del principio del reciproco riconoscimento alle sentenze penali che irrogano pene detentive o misure restrittive della libertà personale, ai fini della loro esecuzione nell’Unione europea, specificatamente concernente il riconoscimento e l’esecuzione delle pene detentive o delle misure restrittive della libertà personale, che è stata attuata nell’ordinamento giuridico interno con il decreto legislativo 7 settembre 2010, n. 161.</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iò posto era sentita, comunque, l’esigenza di ulteriori norme comuni nel caso in cui una persona residente in uno Stato membro fosse sottoposta a procedimento penale in un altro Stato membro e si sentisse la necessità di sorvegliarla in attesa del processo.</w:t>
        <w:br/>
        <w:t>La presente decisione quadro fornisce, pertanto, uno strumento efficace, in quanto fondato sul principio del mutuo riconoscimento, ai fini della sorveglianza dei movimenti di un imputato alla luce dei preminenti obiettivi di assicurare il regolare corso della giustizia, e in particolare la comparizione dell’interessato in giudizio, di promuovere, durante il procedimento penale, il ricorso a misure non detentive per le persone non residenti nello Stato membro in cui ha luogo il procedimento, di migliorare la protezione delle vittime e della collettività.</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e misure previste nella presente decisione quadro dovrebbero mirare, inoltre, a rafforzare il diritto alla libertà e la presunzione di innocenza nell’Unione europea nel suo complesso nonché assicurare la cooperazione tra gli Stati membri allorché una persona sia soggetta a obblighi o a prescrizioni cautelari durante un procedimento giudiziario. Di conseguenza, l’obiettivo della presente decisione quadro è la promozione, ove opportuno, del ricorso a misure non detentive come alternativa alla detenzione cautelar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r quanto concerne la detenzione di persone sottoposte a procedimento penale, esiste invero il rischio di una disparità di trattamento tra coloro che risiedono e coloro che non risiedono nello Stato del processo: la persona non residente nello Stato del processo corre il rischio di essere posta in custodia cautelare in attesa di processo, laddove un residente non lo sarebbe. In uno spazio comune europeo di giustizia senza frontiere interne risulta essere, quindi, necessario adottare idonee misure affinché una persona sottoposta a procedimento penale, ma non residente nello Stato del processo, non riceva un trattamento diverso da quello riservato alla persona sottoposta a procedimento penale ivi resid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el contempo la decisione quadro si prefigge lo scopo, lo si ribadisce, della sorveglianza dei movimenti dell’imputato alla luce del preminente interesse alla protezione dei cittadini in generale, tenuto conto del rischio per essi rappresentato dal regime esistente che prevede solo due alternative: detenzione cautelare o circolazione non sottoposta a controllo. Le misure impartite rinforzeranno, pertanto, il diritto dei cittadini di vivere in sicurezz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normativa europea in tal modo recepita introduce nel sistema uno strumento di cooperazione giudiziaria assai avanzato, la cui ratio - al pari del nuovo sistema di consegna introdotto dalla decisione quadro sul mandato d’arresto europeo, attuata in Italia con la legge 22 aprile 2005, n. 69 - si fonda sul presupposto che le decisioni giudiziarie adottate in uno Stato membro (di emissione) possano, a determinate condizioni, trovare riconoscimento in un altro Stato membro (di esecuzione) ed essere, per taluni effetti, equiparate alle decisioni adottate nel medesimo Stato di esecuz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i tratta, dunque, di una ulteriore “concretizzazione” del principio del reciproco riconoscimento delle decisioni giudiziarie nel settore della esecuzione delle sentenze penali (ex art. 82 T.F.U.E.).</w:t>
        <w:br/>
        <w:t>Nella specie, lo Stato membro in cui la persona è stata sottoposta a misura cautelare può trasmettere la decisione, che impone obblighi e prescrizioni, allo Stato membro in cui la predetta ha la residenza legale e abituale ai fini del relativo riconoscimento e sorveglianza. </w:t>
      </w:r>
    </w:p>
    <w:p>
      <w:pPr>
        <w:pStyle w:val="Normal"/>
        <w:spacing w:lineRule="auto" w:line="240" w:before="280" w:after="280"/>
        <w:rPr/>
      </w:pPr>
      <w:r>
        <w:rPr>
          <w:rFonts w:eastAsia="Times New Roman" w:cs="Times New Roman" w:ascii="Times New Roman" w:hAnsi="Times New Roman"/>
          <w:sz w:val="24"/>
          <w:szCs w:val="24"/>
          <w:lang w:eastAsia="it-IT"/>
        </w:rPr>
        <w:t xml:space="preserve">Lo schema di decreto legislativo si suddivide in </w:t>
      </w:r>
      <w:r>
        <w:rPr>
          <w:rFonts w:eastAsia="Times New Roman" w:cs="Times New Roman" w:ascii="Times New Roman" w:hAnsi="Times New Roman"/>
          <w:b/>
          <w:bCs/>
          <w:sz w:val="24"/>
          <w:szCs w:val="24"/>
          <w:lang w:eastAsia="it-IT"/>
        </w:rPr>
        <w:t xml:space="preserve">4 Capi </w:t>
      </w:r>
      <w:r>
        <w:rPr>
          <w:rFonts w:eastAsia="Times New Roman" w:cs="Times New Roman" w:ascii="Times New Roman" w:hAnsi="Times New Roman"/>
          <w:sz w:val="24"/>
          <w:szCs w:val="24"/>
          <w:lang w:eastAsia="it-IT"/>
        </w:rPr>
        <w:t xml:space="preserve">e si compone di </w:t>
      </w:r>
      <w:r>
        <w:rPr>
          <w:rFonts w:eastAsia="Times New Roman" w:cs="Times New Roman" w:ascii="Times New Roman" w:hAnsi="Times New Roman"/>
          <w:b/>
          <w:bCs/>
          <w:sz w:val="24"/>
          <w:szCs w:val="24"/>
          <w:lang w:eastAsia="it-IT"/>
        </w:rPr>
        <w:t>18 articoli</w:t>
      </w:r>
      <w:r>
        <w:rPr>
          <w:rFonts w:eastAsia="Times New Roman" w:cs="Times New Roman" w:ascii="Times New Roman" w:hAnsi="Times New Roman"/>
          <w:sz w:val="24"/>
          <w:szCs w:val="24"/>
          <w:lang w:eastAsia="it-IT"/>
        </w:rPr>
        <w:t>.</w:t>
      </w:r>
    </w:p>
    <w:p>
      <w:pPr>
        <w:pStyle w:val="Normal"/>
        <w:spacing w:lineRule="auto" w:line="240" w:before="280" w:after="280"/>
        <w:rPr/>
      </w:pPr>
      <w:r>
        <w:rPr>
          <w:rFonts w:eastAsia="Times New Roman" w:cs="Times New Roman" w:ascii="Times New Roman" w:hAnsi="Times New Roman"/>
          <w:b/>
          <w:bCs/>
          <w:sz w:val="24"/>
          <w:szCs w:val="24"/>
          <w:lang w:eastAsia="it-IT"/>
        </w:rPr>
        <w:t>L’articolo 1</w:t>
      </w:r>
      <w:r>
        <w:rPr>
          <w:rFonts w:eastAsia="Times New Roman" w:cs="Times New Roman" w:ascii="Times New Roman" w:hAnsi="Times New Roman"/>
          <w:sz w:val="24"/>
          <w:szCs w:val="24"/>
          <w:lang w:eastAsia="it-IT"/>
        </w:rPr>
        <w:t xml:space="preserve"> rende note le disposizioni di principio e l’ambito di applicazione.</w:t>
      </w:r>
    </w:p>
    <w:p>
      <w:pPr>
        <w:pStyle w:val="Normal"/>
        <w:spacing w:lineRule="auto" w:line="240" w:before="280" w:after="280"/>
        <w:rPr/>
      </w:pPr>
      <w:r>
        <w:rPr>
          <w:rFonts w:eastAsia="Times New Roman" w:cs="Times New Roman" w:ascii="Times New Roman" w:hAnsi="Times New Roman"/>
          <w:b/>
          <w:bCs/>
          <w:sz w:val="24"/>
          <w:szCs w:val="24"/>
          <w:lang w:eastAsia="it-IT"/>
        </w:rPr>
        <w:t xml:space="preserve">L’articolo 2 </w:t>
      </w:r>
      <w:r>
        <w:rPr>
          <w:rFonts w:eastAsia="Times New Roman" w:cs="Times New Roman" w:ascii="Times New Roman" w:hAnsi="Times New Roman"/>
          <w:sz w:val="24"/>
          <w:szCs w:val="24"/>
          <w:lang w:eastAsia="it-IT"/>
        </w:rPr>
        <w:t>si occupa delle definizioni.</w:t>
      </w:r>
    </w:p>
    <w:p>
      <w:pPr>
        <w:pStyle w:val="Normal"/>
        <w:spacing w:lineRule="auto" w:line="240" w:before="280" w:after="280"/>
        <w:rPr/>
      </w:pPr>
      <w:r>
        <w:rPr>
          <w:rFonts w:eastAsia="Times New Roman" w:cs="Times New Roman" w:ascii="Times New Roman" w:hAnsi="Times New Roman"/>
          <w:b/>
          <w:bCs/>
          <w:sz w:val="24"/>
          <w:szCs w:val="24"/>
          <w:lang w:eastAsia="it-IT"/>
        </w:rPr>
        <w:t>L’articolo 3</w:t>
      </w:r>
      <w:r>
        <w:rPr>
          <w:rFonts w:eastAsia="Times New Roman" w:cs="Times New Roman" w:ascii="Times New Roman" w:hAnsi="Times New Roman"/>
          <w:sz w:val="24"/>
          <w:szCs w:val="24"/>
          <w:lang w:eastAsia="it-IT"/>
        </w:rPr>
        <w:t xml:space="preserve"> individua le autorità competenti per il perseguimento delle finalità della presente decisione quadro: il Ministero della giustizia e l’autorità giudiziari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Ministero della giustizia provvede alla trasmissione e alla ricezione delle sentenze e decisioni e del certificato di cui all’allegato I al presente decreto, nonché della corrispondenza ad essi relativa. Cura, altresì, la corrispondenza relativa ad ogni altra richiesta che non debba essere soddisfatta direttamente dall’autorità giudiziaria compet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ei limiti indicati dal presente decreto, è consentita la corrispondenza diretta tra le autorità giudiziarie. In tale caso, l'autorità giudiziaria italiana competente informa immediatamente il Ministero della giustizia della trasmissione o della ricezione di una decisione sulle misure cautelari.</w:t>
      </w:r>
    </w:p>
    <w:p>
      <w:pPr>
        <w:pStyle w:val="Normal"/>
        <w:spacing w:lineRule="auto" w:line="240" w:before="280" w:after="280"/>
        <w:rPr/>
      </w:pPr>
      <w:r>
        <w:rPr>
          <w:rFonts w:eastAsia="Times New Roman" w:cs="Times New Roman" w:ascii="Times New Roman" w:hAnsi="Times New Roman"/>
          <w:b/>
          <w:bCs/>
          <w:sz w:val="24"/>
          <w:szCs w:val="24"/>
          <w:lang w:eastAsia="it-IT"/>
        </w:rPr>
        <w:t>L’articolo 4</w:t>
      </w:r>
      <w:r>
        <w:rPr>
          <w:rFonts w:eastAsia="Times New Roman" w:cs="Times New Roman" w:ascii="Times New Roman" w:hAnsi="Times New Roman"/>
          <w:sz w:val="24"/>
          <w:szCs w:val="24"/>
          <w:lang w:eastAsia="it-IT"/>
        </w:rPr>
        <w:t>, al cui contenuto dettagliatamente si rimanda, elenca obblighi e prescrizioni che possono essere impartiti con la decisione sulle misure cautelari, facendo salva la disciplina sull’ordine di protezione europeo di recente introduzione.</w:t>
      </w:r>
    </w:p>
    <w:p>
      <w:pPr>
        <w:pStyle w:val="Normal"/>
        <w:spacing w:lineRule="auto" w:line="240" w:before="280" w:after="280"/>
        <w:rPr/>
      </w:pPr>
      <w:r>
        <w:rPr>
          <w:rFonts w:eastAsia="Times New Roman" w:cs="Times New Roman" w:ascii="Times New Roman" w:hAnsi="Times New Roman"/>
          <w:b/>
          <w:bCs/>
          <w:sz w:val="24"/>
          <w:szCs w:val="24"/>
          <w:lang w:eastAsia="it-IT"/>
        </w:rPr>
        <w:t>L’articolo 5</w:t>
      </w:r>
      <w:r>
        <w:rPr>
          <w:rFonts w:eastAsia="Times New Roman" w:cs="Times New Roman" w:ascii="Times New Roman" w:hAnsi="Times New Roman"/>
          <w:sz w:val="24"/>
          <w:szCs w:val="24"/>
          <w:lang w:eastAsia="it-IT"/>
        </w:rPr>
        <w:t>, in tema di trasmissione all’estero della decisione sulle misure cautelari all’autorità competente dello Stato membro in cui risiede legalmente e abitualmente l’interessato quando abbia manifestato la volontà di ivi farvi rientro, prevede che quest’ultima sia disposta, alle condizioni di cui all'articolo 6, dal pubblico ministero presso il giudice procedente ossia che ha emesso la decisione sulle misure cautelari. Su richiesta dell’interessato, la trasmissione è disposta in favore dell’autorità competente di uno Stato diverso da quello di residenza legale e abituale, sempre che detta autorità abbia prestato il consenso.</w:t>
      </w:r>
    </w:p>
    <w:p>
      <w:pPr>
        <w:pStyle w:val="Normal"/>
        <w:spacing w:lineRule="auto" w:line="240" w:before="280" w:after="280"/>
        <w:rPr/>
      </w:pPr>
      <w:r>
        <w:rPr>
          <w:rFonts w:eastAsia="Times New Roman" w:cs="Times New Roman" w:ascii="Times New Roman" w:hAnsi="Times New Roman"/>
          <w:b/>
          <w:bCs/>
          <w:sz w:val="24"/>
          <w:szCs w:val="24"/>
          <w:lang w:eastAsia="it-IT"/>
        </w:rPr>
        <w:t xml:space="preserve">L’articolo 6 </w:t>
      </w:r>
      <w:r>
        <w:rPr>
          <w:rFonts w:eastAsia="Times New Roman" w:cs="Times New Roman" w:ascii="Times New Roman" w:hAnsi="Times New Roman"/>
          <w:sz w:val="24"/>
          <w:szCs w:val="24"/>
          <w:lang w:eastAsia="it-IT"/>
        </w:rPr>
        <w:t>contempla le condizioni di trasmissione prevedendo come la trasmissione all'estero debba essere evidentemente disposta immediatamente dopo la decisione sulle misure cautelari, con l’indicazione del periodo di applicazione.</w:t>
        <w:br/>
        <w:t>Il pubblico ministero dispone la trasmissione, corredata del certificato di cui all’allegato I al presente decreto (contenente gli elementi essenziali del provvedimento giudiziario da eseguirsi), naturalmente con qualsiasi mezzo che lasci una traccia scritta e con modalità tali da consentire di stabilirne l’autenticità, all’autorità competente dello Stato di esecuz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trasmissione per l’esecuzione all’autorità competente di uno Stato membro diverso da quello della residenza legale e abituale dell’interessato è preceduta dalla verifica del consenso di tale autorità.</w:t>
        <w:br/>
        <w:t>Qualora concorra la competenza di più Stati, la decisione sulle misure cautelari è trasmessa all’autorità di uno Stato di esecuzione per volta.</w:t>
        <w:br/>
        <w:t>Quando è ignota l’autorità competente dello Stato di esecuzione l’autorità giudiziaria procedente compie gli accertamenti necessari, anche tramite i punti di contatto della rete giudiziaria europea.</w:t>
      </w:r>
    </w:p>
    <w:p>
      <w:pPr>
        <w:pStyle w:val="Normal"/>
        <w:spacing w:lineRule="auto" w:line="240" w:before="280" w:after="280"/>
        <w:rPr/>
      </w:pPr>
      <w:r>
        <w:rPr>
          <w:rFonts w:eastAsia="Times New Roman" w:cs="Times New Roman" w:ascii="Times New Roman" w:hAnsi="Times New Roman"/>
          <w:b/>
          <w:bCs/>
          <w:sz w:val="24"/>
          <w:szCs w:val="24"/>
          <w:lang w:eastAsia="it-IT"/>
        </w:rPr>
        <w:t>L’articolo 7</w:t>
      </w:r>
      <w:r>
        <w:rPr>
          <w:rFonts w:eastAsia="Times New Roman" w:cs="Times New Roman" w:ascii="Times New Roman" w:hAnsi="Times New Roman"/>
          <w:sz w:val="24"/>
          <w:szCs w:val="24"/>
          <w:lang w:eastAsia="it-IT"/>
        </w:rPr>
        <w:t xml:space="preserve"> disciplina l’iter procedimentale.</w:t>
        <w:br/>
        <w:t>Il provvedimento è inviato, unitamente alla decisione sulle misure cautelari e al certificato di cui all’allegato I al presente decreto debitamente compilato, al Ministero della giustizia che provvede all'inoltro, con qualsiasi mezzo che lasci una traccia scritta, all'autorità competente dello Stato di esecuzione, previa traduzione del testo del certificato nella lingua di detto Stato. Se la traduzione del certificato non è necessaria o se a questa provvede l'autorità giudiziaria, il provvedimento può essere inviato direttamente all'autorità competente dello Stato di esecuzione; in tale caso, esso è altresì comunicato, per conoscenza, al Ministero della giustizia. La decisione sulle misure cautelari e il certificato sono trasmessi in originale o in copia autentica allo Stato di  esecuzione che ne faccia richiesta.</w:t>
        <w:br/>
        <w:t>Il pubblico ministero può ritirare il certificato, purché non abbia avuto inizio l’esecuzione all’estero, quando l’autorità competente dello Stato di esecuzione comunica i termini di durata massima della sorveglianza delle misure cautelari previsti dalla legislazione di quello Stato. Allo stesso modo, e sempre che l’esecuzione non abbia avuto inizio, può provvedere quando riceve comunicazione che l’autorità dello Stato di esecuzione ha assunto la decisione di adattare le misure secondo la legislazione di quello Stato.</w:t>
        <w:br/>
        <w:t>Del ritiro del certificato è data comunicazione all’interessato, al Ministero della giustizia, se questi ha provveduto a curare la trasmissione, e all’autorità competente dello Stato di esecuzione, con indicazione dei motivi che l’hanno determinata, tempestivamente e comunque nei dieci giorni dalla decisione.</w:t>
      </w:r>
    </w:p>
    <w:p>
      <w:pPr>
        <w:pStyle w:val="Normal"/>
        <w:spacing w:lineRule="auto" w:line="240" w:before="280" w:after="280"/>
        <w:rPr/>
      </w:pPr>
      <w:r>
        <w:rPr>
          <w:rFonts w:eastAsia="Times New Roman" w:cs="Times New Roman" w:ascii="Times New Roman" w:hAnsi="Times New Roman"/>
          <w:sz w:val="24"/>
          <w:szCs w:val="24"/>
          <w:lang w:eastAsia="it-IT"/>
        </w:rPr>
        <w:t xml:space="preserve">Nella evenienza del mancato riconoscimento della decisione sulle misure cautelari, il Ministero della giustizia ne dà comunicazione all'autorità giudiziaria che ha emesso il provvedimento di trasmissione all'estero. </w:t>
        <w:br/>
      </w:r>
      <w:r>
        <w:rPr>
          <w:rFonts w:eastAsia="Times New Roman" w:cs="Times New Roman" w:ascii="Times New Roman" w:hAnsi="Times New Roman"/>
          <w:b/>
          <w:bCs/>
          <w:sz w:val="24"/>
          <w:szCs w:val="24"/>
          <w:lang w:eastAsia="it-IT"/>
        </w:rPr>
        <w:t xml:space="preserve">L’articolo 8 </w:t>
      </w:r>
      <w:r>
        <w:rPr>
          <w:rFonts w:eastAsia="Times New Roman" w:cs="Times New Roman" w:ascii="Times New Roman" w:hAnsi="Times New Roman"/>
          <w:sz w:val="24"/>
          <w:szCs w:val="24"/>
          <w:lang w:eastAsia="it-IT"/>
        </w:rPr>
        <w:t>si occupa degli effetti del riconoscimento prescrivendo che, quando l’autorità competente dello Stato di esecuzione ha riconosciuto la decisione sulle misure cautelari e ha informato di tale riconoscimento il Ministero della giustizia, l’autorità giudiziaria procedente non risulta essere più tenuta alla adozione dei provvedimenti necessari alla sorveglianza degli obblighi e delle prescrizioni impartiti, salvo nel caso di ritiro del certificato di cui all’allegato I al presente decreto da parte della autorità competente dello Stato di emissione.</w:t>
        <w:br/>
        <w:t>L’autorità giudiziaria italiana riassume l’esercizio del potere di sorveglianza in conseguenza della comunicazione, ad opera dell’autorità competente dello Stato di esecuzione, della cessazione della propria competenza per l’esecuzione in ragione del fatto:</w:t>
      </w:r>
    </w:p>
    <w:p>
      <w:pPr>
        <w:pStyle w:val="Normal"/>
        <w:numPr>
          <w:ilvl w:val="0"/>
          <w:numId w:val="5"/>
        </w:numPr>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che l’interessato non ha più in quello Stato la residenza legale e abituale; </w:t>
      </w:r>
    </w:p>
    <w:p>
      <w:pPr>
        <w:pStyle w:val="Normal"/>
        <w:numPr>
          <w:ilvl w:val="0"/>
          <w:numId w:val="5"/>
        </w:numPr>
        <w:spacing w:lineRule="auto" w:line="240" w:before="0" w:after="1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che, a seguito della modifica delle misure cautelari disposta dall’autorità giudiziaria italiana, manca una corrispondenza con quelle previste dalla legislazione di quello Stato; </w:t>
      </w:r>
    </w:p>
    <w:p>
      <w:pPr>
        <w:pStyle w:val="Normal"/>
        <w:numPr>
          <w:ilvl w:val="0"/>
          <w:numId w:val="5"/>
        </w:numPr>
        <w:spacing w:lineRule="auto" w:line="240" w:before="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che è scaduto il termine massimo di sorveglianza delle misure cautelari stabilito dalla legislazione di quello Stato.   </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petta comunque all’autorità giudiziaria italiana la competenza a decidere nei casi di proroga, di revoca della decisione sulle misure cautelari, di modifica degli obblighi e delle prescrizioni imposti e di emissione di un mandato di arresto o di qualsiasi altra decisione giudiziaria esecutiva avente medesima forza.</w:t>
      </w:r>
    </w:p>
    <w:p>
      <w:pPr>
        <w:pStyle w:val="Normal"/>
        <w:spacing w:lineRule="auto" w:line="240" w:before="280" w:after="280"/>
        <w:rPr/>
      </w:pPr>
      <w:r>
        <w:rPr>
          <w:rFonts w:eastAsia="Times New Roman" w:cs="Times New Roman" w:ascii="Times New Roman" w:hAnsi="Times New Roman"/>
          <w:b/>
          <w:bCs/>
          <w:sz w:val="24"/>
          <w:szCs w:val="24"/>
          <w:lang w:eastAsia="it-IT"/>
        </w:rPr>
        <w:t>L’articolo 9</w:t>
      </w:r>
      <w:r>
        <w:rPr>
          <w:rFonts w:eastAsia="Times New Roman" w:cs="Times New Roman" w:ascii="Times New Roman" w:hAnsi="Times New Roman"/>
          <w:sz w:val="24"/>
          <w:szCs w:val="24"/>
          <w:lang w:eastAsia="it-IT"/>
        </w:rPr>
        <w:t xml:space="preserve">, nell’ambito della disciplina sulla trasmissione dall’estero, stabilisce che la competenza a decidere sul riconoscimento e sulla sorveglianza appartiene alla corte di appello nel cui distretto la persona interessata ha manifestato la volontà di trasferire la sua residenza legale e abituale o comunque di porre in quel luogo la sua dimora nel momento in cui il provvedimento è trasmesso all'autorità giudiziaria, conformemente a quanto previsto dal decreto legislativo 7 settembre 2010, n. 161, sul reciproco riconoscimento delle sentenze penali che irrogano pene detentive o misure restrittive della libertà personale. </w:t>
        <w:br/>
        <w:t>Quando la corte di appello rileva la propria incompetenza, la dichiara con ordinanza e dispone la trasmissione degli atti alla corte di appello competente, dandone tempestiva informazione, anche tramite il Ministero della giustizia, all’autorità competente dello Stato di emissione.</w:t>
      </w:r>
    </w:p>
    <w:p>
      <w:pPr>
        <w:pStyle w:val="Normal"/>
        <w:spacing w:lineRule="auto" w:line="240" w:before="280" w:after="280"/>
        <w:rPr/>
      </w:pPr>
      <w:r>
        <w:rPr>
          <w:rFonts w:eastAsia="Times New Roman" w:cs="Times New Roman" w:ascii="Times New Roman" w:hAnsi="Times New Roman"/>
          <w:b/>
          <w:bCs/>
          <w:sz w:val="24"/>
          <w:szCs w:val="24"/>
          <w:lang w:eastAsia="it-IT"/>
        </w:rPr>
        <w:t xml:space="preserve">L’articolo 10 </w:t>
      </w:r>
      <w:r>
        <w:rPr>
          <w:rFonts w:eastAsia="Times New Roman" w:cs="Times New Roman" w:ascii="Times New Roman" w:hAnsi="Times New Roman"/>
          <w:sz w:val="24"/>
          <w:szCs w:val="24"/>
          <w:lang w:eastAsia="it-IT"/>
        </w:rPr>
        <w:t>si occupa delle condizioni che fungono da presupposti per il riconoscimento della decisione sulle misure cautelari: </w:t>
      </w:r>
    </w:p>
    <w:p>
      <w:pPr>
        <w:pStyle w:val="Normal"/>
        <w:numPr>
          <w:ilvl w:val="0"/>
          <w:numId w:val="2"/>
        </w:numPr>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a persona interessata deve avere la residenza legale e abituale nel territorio dello Stato o deve avere manifestato la volontà di ivi recarsi per risiedervi in vista dell’esecuzione delle misure cautelari; </w:t>
      </w:r>
    </w:p>
    <w:p>
      <w:pPr>
        <w:pStyle w:val="Normal"/>
        <w:numPr>
          <w:ilvl w:val="0"/>
          <w:numId w:val="2"/>
        </w:numPr>
        <w:spacing w:lineRule="auto" w:line="240" w:before="0" w:after="1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l fatto per cui è stata emessa la decisione sulle misure cautelari deve essere previsto come reato anche dalla legge nazionale, indipendentemente dagli elementi costitutivi o dalla denominazione del reato, salvo quanto previsto in tema di deroghe alla doppia punibilità;  </w:t>
      </w:r>
    </w:p>
    <w:p>
      <w:pPr>
        <w:pStyle w:val="Normal"/>
        <w:numPr>
          <w:ilvl w:val="0"/>
          <w:numId w:val="2"/>
        </w:numPr>
        <w:spacing w:lineRule="auto" w:line="240" w:before="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a durata e la natura degli obblighi e delle prescrizioni impartiti devono essere compatibili con la legislazione italiana, salva la possibilità di un adattamento. </w:t>
        <w:br/>
        <w:t xml:space="preserve">In proposito, se la natura o la durata degli obblighi e delle prescrizioni impartiti con le misure cautelari sono incompatibili con la disciplina prevista dall’ordinamento italiano per reati simili, la corte di appello procede ad adeguarle, con le minime deroghe necessarie rispetto a quanto previsto dallo Stato di emissione. In ogni caso l’adeguamento non può comportare una maggiore onerosità o durata degli obblighi e delle prescrizioni originariamente imposti. </w:t>
      </w:r>
    </w:p>
    <w:p>
      <w:pPr>
        <w:pStyle w:val="Normal"/>
        <w:spacing w:lineRule="auto" w:line="240" w:before="280" w:after="280"/>
        <w:rPr/>
      </w:pPr>
      <w:r>
        <w:rPr>
          <w:rFonts w:eastAsia="Times New Roman" w:cs="Times New Roman" w:ascii="Times New Roman" w:hAnsi="Times New Roman"/>
          <w:b/>
          <w:bCs/>
          <w:sz w:val="24"/>
          <w:szCs w:val="24"/>
          <w:lang w:eastAsia="it-IT"/>
        </w:rPr>
        <w:t xml:space="preserve">L’articolo 11 </w:t>
      </w:r>
      <w:r>
        <w:rPr>
          <w:rFonts w:eastAsia="Times New Roman" w:cs="Times New Roman" w:ascii="Times New Roman" w:hAnsi="Times New Roman"/>
          <w:sz w:val="24"/>
          <w:szCs w:val="24"/>
          <w:lang w:eastAsia="it-IT"/>
        </w:rPr>
        <w:t>contiene le deroghe alla doppia punibilità con un meccanismo analogo a quello già sperimentato con la legge 22 aprile 2005, n. 69, sul mandato di arresto europeo. Si procede, infatti, al riconoscimento, indipendentemente dalla doppia incriminazione, se il reato per il quale è chiesta la trasmissione è punito nello Stato di emissione con una pena detentiva o una misura privativa della libertà personale della durata massima non inferiore a tre anni e si riferisce a una delle fattispecie di cui all'articolo 8, comma 1, della legge 22 aprile 2005, n. 69. In tale caso, la corte di appello accerta la corrispondenza tra la definizione dei reati per i quali è richiesta la trasmissione, secondo la legge dello Stato di emissione, e le fattispecie medesime.</w:t>
      </w:r>
    </w:p>
    <w:p>
      <w:pPr>
        <w:pStyle w:val="Normal"/>
        <w:spacing w:lineRule="auto" w:line="240" w:before="280" w:after="280"/>
        <w:rPr/>
      </w:pPr>
      <w:r>
        <w:rPr>
          <w:rFonts w:eastAsia="Times New Roman" w:cs="Times New Roman" w:ascii="Times New Roman" w:hAnsi="Times New Roman"/>
          <w:b/>
          <w:bCs/>
          <w:sz w:val="24"/>
          <w:szCs w:val="24"/>
          <w:lang w:eastAsia="it-IT"/>
        </w:rPr>
        <w:t>L’articolo 12</w:t>
      </w:r>
      <w:r>
        <w:rPr>
          <w:rFonts w:eastAsia="Times New Roman" w:cs="Times New Roman" w:ascii="Times New Roman" w:hAnsi="Times New Roman"/>
          <w:sz w:val="24"/>
          <w:szCs w:val="24"/>
          <w:lang w:eastAsia="it-IT"/>
        </w:rPr>
        <w:t xml:space="preserve"> regola il procedimento disponendo, innanzitutto, che spetta alla corte di appello competente ai sensi dell’articolo 9 la ricezione delle richieste di riconoscimento di una decisione sulle misure cautelari proposte dall’autorità competente di un altro Stato membro. </w:t>
        <w:br/>
        <w:t>La corte di appello, anche tramite il Ministero della giustizia, può richiedere all’autorità competente dello Stato di emissione l’invio di un nuovo certificato di cui all’allegato I del presente decreto, fissando a tal fine un termine congruo, in caso di incompletezza del certificato trasmesso, di sua manifesta difformità rispetto alla decisione sulle misure cautelari o comunque di insufficienza del contenuto ai fini della decisione sul riconoscimento. Il termine per la decisione resta sospeso sino alla ricezione del nuovo certifica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corte di appello decide senza formalità sull’esistenza delle condizioni per l’accoglimento della richiesta entro il termine di dieci giorni dalla data di ricevimento della richiesta e degli atti ad essa allegati.</w:t>
        <w:br/>
        <w:t>La decisione di riconoscimento emessa dalla corte di appello è trasmessa al procuratore generale per l’esecuz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tro la decisione della corte di appello può essere proposto ricorso per cassazione. Si applicano le disposizioni di cui all’articolo 22 della legge 22 aprile 2005, n. 69.</w:t>
        <w:br/>
        <w:t>In caso di proposizione del ricorso per cassazione, il termine per il riconoscimento è prorogato di trenta gior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e, per circostanze eccezionali, non è possibile rispettare il termine per la decisione, il presidente della corte di cassazione informa dei motivi, anche tramite il Ministero della giustizia, l’autorità competente dello Stato di emissione. In questo caso il termine è prorogato di venti giorni.</w:t>
        <w:br/>
        <w:t>La decisione definitiva è immediatamente trasmessa al Ministero della giustizia che provvede a informarne le autorità competenti dello Stato di emissione.</w:t>
      </w:r>
    </w:p>
    <w:p>
      <w:pPr>
        <w:pStyle w:val="Normal"/>
        <w:spacing w:lineRule="auto" w:line="240" w:before="280" w:after="280"/>
        <w:rPr/>
      </w:pPr>
      <w:r>
        <w:rPr>
          <w:rFonts w:eastAsia="Times New Roman" w:cs="Times New Roman" w:ascii="Times New Roman" w:hAnsi="Times New Roman"/>
          <w:b/>
          <w:bCs/>
          <w:sz w:val="24"/>
          <w:szCs w:val="24"/>
          <w:lang w:eastAsia="it-IT"/>
        </w:rPr>
        <w:t xml:space="preserve">L’articolo 13 </w:t>
      </w:r>
      <w:r>
        <w:rPr>
          <w:rFonts w:eastAsia="Times New Roman" w:cs="Times New Roman" w:ascii="Times New Roman" w:hAnsi="Times New Roman"/>
          <w:sz w:val="24"/>
          <w:szCs w:val="24"/>
          <w:lang w:eastAsia="it-IT"/>
        </w:rPr>
        <w:t>disciplina i motivi di rifiuto del riconoscimento prevedendo, conformemente al decreto legislativo 7 settembre 2010, n. 161, che la corte di appello debba rifiutare il riconoscimento della decisione sulle misure cautelari nei seguenti casi: </w:t>
      </w:r>
    </w:p>
    <w:p>
      <w:pPr>
        <w:pStyle w:val="Normal"/>
        <w:numPr>
          <w:ilvl w:val="0"/>
          <w:numId w:val="6"/>
        </w:numPr>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se non sussiste una o più delle condizioni poste a suo fondamento; </w:t>
      </w:r>
    </w:p>
    <w:p>
      <w:pPr>
        <w:pStyle w:val="Normal"/>
        <w:numPr>
          <w:ilvl w:val="0"/>
          <w:numId w:val="6"/>
        </w:numPr>
        <w:spacing w:lineRule="auto" w:line="240" w:before="0" w:after="1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se il certificato di cui all’allegato I al presente decreto è incompleto o non corrisponde manifestamente alla decisione sulle misure cautelari e non è stato completato o corretto entro il termine fissato;  </w:t>
      </w:r>
    </w:p>
    <w:p>
      <w:pPr>
        <w:pStyle w:val="Normal"/>
        <w:numPr>
          <w:ilvl w:val="0"/>
          <w:numId w:val="6"/>
        </w:numPr>
        <w:spacing w:lineRule="auto" w:line="240" w:before="0" w:after="1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se risulta che la persona interessata è stata giudicata in via definitiva per gli stessi fatti da uno degli Stati membri dell'Unione europea;  </w:t>
      </w:r>
    </w:p>
    <w:p>
      <w:pPr>
        <w:pStyle w:val="Normal"/>
        <w:numPr>
          <w:ilvl w:val="0"/>
          <w:numId w:val="6"/>
        </w:numPr>
        <w:spacing w:lineRule="auto" w:line="240" w:before="0" w:after="1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per i reati non elencati nell’articolo 11, se i fatti oggetto della decisione non sono previsti come reato dalla legislazione italiana, tenendo comunque conto che l’esecuzione non può essere rifiutata, in materia di tasse o di imposte, di dogana e di moneta, nella evenienza in cui la legislazione italiana non preveda lo stesso tipo di tasse o di imposte o non contempli lo stesso tipo di disciplina in materia di tasse o di imposte, di dogana o di moneta della legislazione dello Stato di emissione;  </w:t>
      </w:r>
    </w:p>
    <w:p>
      <w:pPr>
        <w:pStyle w:val="Normal"/>
        <w:numPr>
          <w:ilvl w:val="0"/>
          <w:numId w:val="6"/>
        </w:numPr>
        <w:spacing w:lineRule="auto" w:line="240" w:before="0" w:after="1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se per i fatti per i quali la trasmissione dall'estero è stata chiesta si sia già verificata la prescrizione del reato;  </w:t>
      </w:r>
    </w:p>
    <w:p>
      <w:pPr>
        <w:pStyle w:val="Normal"/>
        <w:numPr>
          <w:ilvl w:val="0"/>
          <w:numId w:val="6"/>
        </w:numPr>
        <w:spacing w:lineRule="auto" w:line="240" w:before="0" w:after="1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sussiste una causa di immunità riconosciuta dall'ordinamento italiano che rende impossibile l’esecuzione;  </w:t>
      </w:r>
    </w:p>
    <w:p>
      <w:pPr>
        <w:pStyle w:val="Normal"/>
        <w:numPr>
          <w:ilvl w:val="0"/>
          <w:numId w:val="6"/>
        </w:numPr>
        <w:spacing w:lineRule="auto" w:line="240" w:before="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se la pena è stata irrogata nei confronti di una persona che, alla data di commissione del fatto, non era imputabile per l’età, secondo la legge italiana; </w:t>
        <w:br/>
        <w:t xml:space="preserve">Nei casi di cui alle lettere a), b) e c), la corte di appello, prima di  decidere di rifiutare il riconoscimento e la sorveglianza, consulta, anche tramite il Ministero della giustizia, con qualsiasi mezzo che lasci una traccia scritta, l'autorità competente dello Stato di emissione e richiede ogni informazione utile alla decisione. </w:t>
      </w:r>
    </w:p>
    <w:p>
      <w:pPr>
        <w:pStyle w:val="Normal"/>
        <w:spacing w:lineRule="auto" w:line="240" w:before="280" w:after="280"/>
        <w:rPr/>
      </w:pPr>
      <w:r>
        <w:rPr>
          <w:rFonts w:eastAsia="Times New Roman" w:cs="Times New Roman" w:ascii="Times New Roman" w:hAnsi="Times New Roman"/>
          <w:b/>
          <w:bCs/>
          <w:sz w:val="24"/>
          <w:szCs w:val="24"/>
          <w:lang w:eastAsia="it-IT"/>
        </w:rPr>
        <w:t xml:space="preserve">L’articolo 14 </w:t>
      </w:r>
      <w:r>
        <w:rPr>
          <w:rFonts w:eastAsia="Times New Roman" w:cs="Times New Roman" w:ascii="Times New Roman" w:hAnsi="Times New Roman"/>
          <w:sz w:val="24"/>
          <w:szCs w:val="24"/>
          <w:lang w:eastAsia="it-IT"/>
        </w:rPr>
        <w:t>regolamenta gli effetti del riconoscimento prescrivendo che, quando è pronunciata sentenza di riconoscimento, la sorveglianza è disciplinata secondo la legge italian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Alla sorveglianza è deputato il procuratore generale presso la corte di appello che ha deliberato il riconoscimento. </w:t>
        <w:br/>
        <w:t>Il procuratore generale informa, anche tramite il Ministero della giustizia, l’autorità competente dello Stato di emissione di qualsiasi inosservanza degli obblighi e delle prescrizioni imposti con la decisione sulla misura cautelare e di qualsiasi altro elemento tale da comportare l’adozione di un provvedimento di revoca della decisione o di modifica degli obblighi e delle prescrizioni imposti, tramite il modulo di cui all’allegato II al presente decreto.</w:t>
      </w:r>
    </w:p>
    <w:p>
      <w:pPr>
        <w:pStyle w:val="Normal"/>
        <w:spacing w:lineRule="auto" w:line="240" w:before="280" w:after="280"/>
        <w:rPr/>
      </w:pPr>
      <w:r>
        <w:rPr>
          <w:rFonts w:eastAsia="Times New Roman" w:cs="Times New Roman" w:ascii="Times New Roman" w:hAnsi="Times New Roman"/>
          <w:b/>
          <w:bCs/>
          <w:sz w:val="24"/>
          <w:szCs w:val="24"/>
          <w:lang w:eastAsia="it-IT"/>
        </w:rPr>
        <w:t xml:space="preserve">L’articolo 15 </w:t>
      </w:r>
      <w:r>
        <w:rPr>
          <w:rFonts w:eastAsia="Times New Roman" w:cs="Times New Roman" w:ascii="Times New Roman" w:hAnsi="Times New Roman"/>
          <w:sz w:val="24"/>
          <w:szCs w:val="24"/>
          <w:lang w:eastAsia="it-IT"/>
        </w:rPr>
        <w:t>riguarda i casi di cessazione della competenza, di cui sempre è data comunicazione all’autorità competente dello Stato di emissione, individuandoli nelle seguenti ipotesi:</w:t>
      </w:r>
    </w:p>
    <w:p>
      <w:pPr>
        <w:pStyle w:val="Normal"/>
        <w:numPr>
          <w:ilvl w:val="0"/>
          <w:numId w:val="8"/>
        </w:numPr>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se l’interessato ha stabilito la sua residenza legale e abituale in uno Stato diverso dallo Stato di esecuzione; </w:t>
      </w:r>
    </w:p>
    <w:p>
      <w:pPr>
        <w:pStyle w:val="Normal"/>
        <w:numPr>
          <w:ilvl w:val="0"/>
          <w:numId w:val="8"/>
        </w:numPr>
        <w:spacing w:lineRule="auto" w:line="240" w:before="0" w:after="1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se l’interessato, dopo la trasmissione della decisione sulle misure cautelari e del certificato di cui all’allegato I al presente decreto, non è più rintracciabile nel territorio dello Stato italiano; </w:t>
      </w:r>
    </w:p>
    <w:p>
      <w:pPr>
        <w:pStyle w:val="Normal"/>
        <w:numPr>
          <w:ilvl w:val="0"/>
          <w:numId w:val="8"/>
        </w:numPr>
        <w:spacing w:lineRule="auto" w:line="240" w:before="0" w:after="1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se l’autorità competente dello Stato di emissione ha modificato gli obblighi e prescrizioni della decisione sulle misure cautelari e l’autorità italiana procedente si è rifiutata di sorvegliarli in quanto non rientranti fra quelli previsti dalla propria legislazione; </w:t>
      </w:r>
    </w:p>
    <w:p>
      <w:pPr>
        <w:pStyle w:val="Normal"/>
        <w:numPr>
          <w:ilvl w:val="0"/>
          <w:numId w:val="8"/>
        </w:numPr>
        <w:spacing w:lineRule="auto" w:line="240" w:before="0" w:after="1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quando sono scaduti i termini massimi previsti dalla legge italiana per la sorveglianza delle misure cautelari; </w:t>
      </w:r>
    </w:p>
    <w:p>
      <w:pPr>
        <w:pStyle w:val="Normal"/>
        <w:numPr>
          <w:ilvl w:val="0"/>
          <w:numId w:val="8"/>
        </w:numPr>
        <w:spacing w:lineRule="auto" w:line="240" w:before="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se l’autorità procedente ha deciso di porre fine alla sorveglianza, informandone l’autorità competente dello Stato di emissione, in caso di comunicazioni senza risposta, nonostante la fissazione di un termine ragionevole, sulla inosservanza degli obblighi e delle prescrizioni imposti tali da comportare il riesame, la revoca della decisione sulle misure cautelari o la modifica degli obblighi e delle prescrizioni impartiti. </w:t>
      </w:r>
    </w:p>
    <w:p>
      <w:pPr>
        <w:pStyle w:val="Normal"/>
        <w:spacing w:lineRule="auto" w:line="240" w:before="280" w:after="280"/>
        <w:rPr/>
      </w:pPr>
      <w:r>
        <w:rPr>
          <w:rFonts w:eastAsia="Times New Roman" w:cs="Times New Roman" w:ascii="Times New Roman" w:hAnsi="Times New Roman"/>
          <w:b/>
          <w:bCs/>
          <w:sz w:val="24"/>
          <w:szCs w:val="24"/>
          <w:lang w:eastAsia="it-IT"/>
        </w:rPr>
        <w:t xml:space="preserve">L’articolo 16 </w:t>
      </w:r>
      <w:r>
        <w:rPr>
          <w:rFonts w:eastAsia="Times New Roman" w:cs="Times New Roman" w:ascii="Times New Roman" w:hAnsi="Times New Roman"/>
          <w:sz w:val="24"/>
          <w:szCs w:val="24"/>
          <w:lang w:eastAsia="it-IT"/>
        </w:rPr>
        <w:t>disciplina la materia delle spese prescrivendo che sono a carico dello Stato italiano le spese sostenute nel territorio nazionale per la sorveglianza sull’osservanza degli obblighi e delle prescrizione imposti con la decisione sulle misure cautelari.</w:t>
      </w:r>
    </w:p>
    <w:p>
      <w:pPr>
        <w:pStyle w:val="Normal"/>
        <w:spacing w:lineRule="auto" w:line="240" w:before="280" w:after="280"/>
        <w:rPr/>
      </w:pPr>
      <w:r>
        <w:rPr>
          <w:rFonts w:eastAsia="Times New Roman" w:cs="Times New Roman" w:ascii="Times New Roman" w:hAnsi="Times New Roman"/>
          <w:b/>
          <w:bCs/>
          <w:sz w:val="24"/>
          <w:szCs w:val="24"/>
          <w:lang w:eastAsia="it-IT"/>
        </w:rPr>
        <w:t>L’articolo 17</w:t>
      </w:r>
      <w:r>
        <w:rPr>
          <w:rFonts w:eastAsia="Times New Roman" w:cs="Times New Roman" w:ascii="Times New Roman" w:hAnsi="Times New Roman"/>
          <w:sz w:val="24"/>
          <w:szCs w:val="24"/>
          <w:lang w:eastAsia="it-IT"/>
        </w:rPr>
        <w:t xml:space="preserve"> contiene la clausola di invarianza finanziaria. </w:t>
      </w:r>
    </w:p>
    <w:p>
      <w:pPr>
        <w:pStyle w:val="Normal"/>
        <w:spacing w:lineRule="auto" w:line="240" w:before="280" w:after="280"/>
        <w:rPr/>
      </w:pPr>
      <w:r>
        <w:rPr>
          <w:rFonts w:eastAsia="Times New Roman" w:cs="Times New Roman" w:ascii="Times New Roman" w:hAnsi="Times New Roman"/>
          <w:b/>
          <w:bCs/>
          <w:sz w:val="24"/>
          <w:szCs w:val="24"/>
          <w:lang w:eastAsia="it-IT"/>
        </w:rPr>
        <w:t xml:space="preserve">L’articolo 18 </w:t>
      </w:r>
      <w:r>
        <w:rPr>
          <w:rFonts w:eastAsia="Times New Roman" w:cs="Times New Roman" w:ascii="Times New Roman" w:hAnsi="Times New Roman"/>
          <w:sz w:val="24"/>
          <w:szCs w:val="24"/>
          <w:lang w:eastAsia="it-IT"/>
        </w:rPr>
        <w:t>stabilisce che, per quanto non previsto dal presente decreto, si applicano le disposizioni del codice di procedura penale e delle leggi complementari, in quanto compatibil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 riferimento ai pareri espressi dalle Commissioni parlamentari si rappresenta quanto segue.</w:t>
      </w:r>
    </w:p>
    <w:p>
      <w:pPr>
        <w:pStyle w:val="Normal"/>
        <w:spacing w:lineRule="auto" w:line="240" w:before="280" w:after="280"/>
        <w:rPr/>
      </w:pPr>
      <w:r>
        <w:rPr>
          <w:rFonts w:eastAsia="Times New Roman" w:cs="Times New Roman" w:ascii="Times New Roman" w:hAnsi="Times New Roman"/>
          <w:sz w:val="24"/>
          <w:szCs w:val="24"/>
          <w:lang w:eastAsia="it-IT"/>
        </w:rPr>
        <w:t xml:space="preserve">In relazione alla </w:t>
      </w:r>
      <w:r>
        <w:rPr>
          <w:rFonts w:eastAsia="Times New Roman" w:cs="Times New Roman" w:ascii="Times New Roman" w:hAnsi="Times New Roman"/>
          <w:b/>
          <w:bCs/>
          <w:sz w:val="24"/>
          <w:szCs w:val="24"/>
          <w:lang w:eastAsia="it-IT"/>
        </w:rPr>
        <w:t>2 ^ Commissione Giustizia del Senato</w:t>
      </w:r>
      <w:r>
        <w:rPr>
          <w:rFonts w:eastAsia="Times New Roman" w:cs="Times New Roman" w:ascii="Times New Roman" w:hAnsi="Times New Roman"/>
          <w:sz w:val="24"/>
          <w:szCs w:val="24"/>
          <w:lang w:eastAsia="it-IT"/>
        </w:rPr>
        <w:t>:</w:t>
      </w:r>
    </w:p>
    <w:p>
      <w:pPr>
        <w:pStyle w:val="Normal"/>
        <w:numPr>
          <w:ilvl w:val="0"/>
          <w:numId w:val="4"/>
        </w:numPr>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E’ stata accolta la condizione relativa alla integrazione dell’articolo 1 dello schema di decreto, sulla precisazione che l’attuazione della decisione quadro in oggetto deve avvenire “nei limiti in cui tali disposizioni non sono incompatibili con i principi supremi dell’ordinamento costituzionale in tema di diritti fondamentali nonché in tema di diritti di libertà e di giusto processo”, conformemente a quanto previsto dalla stessa decisione quadro e coerentemente ad analoghi provvedimenti di recepimento di decisioni quadro in tema di applicazione del principio del reciproco riconoscimento (vedi, l’articolo 1 della legge n. 69/2005 sul mandato di arresto europeo; l’articolo 1 del decreto legislativo n. 161/2010 sulle sentenze penali che irrogano pene detentive o misure privative della libertà personale; l’articolo 1 del decreto legislativo n. 137/2015 sulle decisioni di confisca).  </w:t>
      </w:r>
    </w:p>
    <w:p>
      <w:pPr>
        <w:pStyle w:val="Normal"/>
        <w:numPr>
          <w:ilvl w:val="0"/>
          <w:numId w:val="4"/>
        </w:numPr>
        <w:spacing w:lineRule="auto" w:line="240" w:before="0" w:after="1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E’ stata accolta l’osservazione sull’articolo 4, comma 1, dello schema relativa ad una descrizione più aderente al tenore della decisione quadro degli obblighi e prescrizioni impartiti con la decisione sulle misure cautelari (lettere c), f) e g). </w:t>
      </w:r>
    </w:p>
    <w:p>
      <w:pPr>
        <w:pStyle w:val="Normal"/>
        <w:numPr>
          <w:ilvl w:val="0"/>
          <w:numId w:val="4"/>
        </w:numPr>
        <w:spacing w:lineRule="auto" w:line="240" w:before="0" w:after="1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E’ stata accolta l’osservazione sulla riformulazione più puntuale dell’articolo 6, comma 4, inerente la trasmissione della decisione all’autorità di un solo Stato di esecuzione per volta, in caso di competenza delle autorità di più Stati. </w:t>
      </w:r>
    </w:p>
    <w:p>
      <w:pPr>
        <w:pStyle w:val="Normal"/>
        <w:numPr>
          <w:ilvl w:val="0"/>
          <w:numId w:val="4"/>
        </w:numPr>
        <w:spacing w:lineRule="auto" w:line="240" w:before="0" w:after="1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E’ stata parimenti accolta, per coerenza con la decisione quadro che si provvede ad attuare e il sopra citato decreto legislativo n. 161/2010, l’osservazione sulla opportunità del richiamo, nell’articolo 11 dello schema di decreto, in tema di deroghe alla doppia punibilità, non solo alla pena della reclusione, ma a qualsiasi pena detentiva o misura privativa della libertà personale. </w:t>
      </w:r>
    </w:p>
    <w:p>
      <w:pPr>
        <w:pStyle w:val="Normal"/>
        <w:numPr>
          <w:ilvl w:val="0"/>
          <w:numId w:val="4"/>
        </w:numPr>
        <w:spacing w:lineRule="auto" w:line="240" w:before="0" w:after="1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E’ stata accolta l’osservazione sulla opportunità di specificare, all’articolo 13, comma 2, in conformità alla decisione quadro e allo stesso schema (articolo 7, comma 1), che, nelle ipotesi di rifiuto di riconoscimento, la consultazione e le richieste di informazioni tra le autorità competenti italiane e l’autorità competente dello Stato di emissione avvengano “con qualsiasi mezzo che lasci una traccia scritta”.  </w:t>
      </w:r>
    </w:p>
    <w:p>
      <w:pPr>
        <w:pStyle w:val="Normal"/>
        <w:numPr>
          <w:ilvl w:val="0"/>
          <w:numId w:val="4"/>
        </w:numPr>
        <w:spacing w:lineRule="auto" w:line="240" w:before="0" w:after="1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Si è accolta la condizione sulla riformulazione dell’articolo 13, comma 2, dello schema sulla obbligatorietà, in caso di rifiuto di riconoscimento, per la corte di appello di consultazione, anche tramite il Ministero della giustizia, dell’autorità competente dello Stato di emissione, ritenendosi che non vi sia  ragione di prevedere un obbligo di consultazione nella seconda delle ipotesi contemplate dalla lettera a) del comma 1 dell’articolo 13, e cioè nell’ipotesi in cui manca il requisito della doppia incriminazione, non risultando tale obbligo imposto dalla decisione quadro che, al paragrafo 2 dell’articolo 15, rinvia alle lettere a), b) e c) del paragrafo 1 del medesimo articolo e non alla successiva lettera d). </w:t>
      </w:r>
    </w:p>
    <w:p>
      <w:pPr>
        <w:pStyle w:val="Normal"/>
        <w:numPr>
          <w:ilvl w:val="0"/>
          <w:numId w:val="4"/>
        </w:numPr>
        <w:spacing w:lineRule="auto" w:line="240" w:before="0" w:after="1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Parimenti non si è accolta l’osservazione sull’opportunità di modificare, ovunque ricorrano nello schema, i termini “misure alternative” alla detenzione cautelare con “misure cautelari coercitive ed interdittive” posto che le misure coercitive sono comprensive anche della custodia cautelare in carcere e degli arresti domiciliari (vedi la rubrica del Capo II, Titolo I, Libro IV del codice di procedura penale). </w:t>
      </w:r>
    </w:p>
    <w:p>
      <w:pPr>
        <w:pStyle w:val="Normal"/>
        <w:numPr>
          <w:ilvl w:val="0"/>
          <w:numId w:val="4"/>
        </w:numPr>
        <w:spacing w:lineRule="auto" w:line="240" w:before="0" w:after="1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Non è stata accolta l’osservazione sulla opportunità, all’articolo 11, di individuare le deroghe al principio della doppia punibilità facendo un mero rinvio all’articolo 8, comma 1, della legge n. 69 del 2005, analogamente alla formulazione del decreto legislativo n. 161 del 2010, in quanto si è ritenuto che sia di più agile e chiara lettura l’espresso richiamo alle singole fattispecie interessate. </w:t>
      </w:r>
    </w:p>
    <w:p>
      <w:pPr>
        <w:pStyle w:val="Normal"/>
        <w:numPr>
          <w:ilvl w:val="0"/>
          <w:numId w:val="4"/>
        </w:numPr>
        <w:spacing w:lineRule="auto" w:line="240" w:before="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Non si è accolta l’osservazione sulla opportunità di assicurare che la cessazione della competenza da parte dello Stato di esecuzione si determini a seguito di una idonea consultazione con l’autorità competente dello Stato di emissione, all’articolo 15 dello schema, al fine di evitare ogni interruzione della sorveglianza delle misure cautelari posto che si ritiene che la comunicazione assolva pienamente e sia comprensiva di qualsivoglia onere di cooperazione. </w:t>
      </w:r>
    </w:p>
    <w:p>
      <w:pPr>
        <w:pStyle w:val="Normal"/>
        <w:spacing w:lineRule="auto" w:line="240" w:before="280" w:after="280"/>
        <w:rPr/>
      </w:pPr>
      <w:r>
        <w:rPr>
          <w:rFonts w:eastAsia="Times New Roman" w:cs="Times New Roman" w:ascii="Times New Roman" w:hAnsi="Times New Roman"/>
          <w:sz w:val="24"/>
          <w:szCs w:val="24"/>
          <w:lang w:eastAsia="it-IT"/>
        </w:rPr>
        <w:t xml:space="preserve">Con riferimento alla </w:t>
      </w:r>
      <w:r>
        <w:rPr>
          <w:rFonts w:eastAsia="Times New Roman" w:cs="Times New Roman" w:ascii="Times New Roman" w:hAnsi="Times New Roman"/>
          <w:b/>
          <w:bCs/>
          <w:sz w:val="24"/>
          <w:szCs w:val="24"/>
          <w:lang w:eastAsia="it-IT"/>
        </w:rPr>
        <w:t>14 ^ Commissione (Politiche dell’Unione europea) del Senato</w:t>
      </w:r>
      <w:r>
        <w:rPr>
          <w:rFonts w:eastAsia="Times New Roman" w:cs="Times New Roman" w:ascii="Times New Roman" w:hAnsi="Times New Roman"/>
          <w:sz w:val="24"/>
          <w:szCs w:val="24"/>
          <w:lang w:eastAsia="it-IT"/>
        </w:rPr>
        <w:t>:</w:t>
      </w:r>
    </w:p>
    <w:p>
      <w:pPr>
        <w:pStyle w:val="Normal"/>
        <w:numPr>
          <w:ilvl w:val="0"/>
          <w:numId w:val="7"/>
        </w:numPr>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Non si è accolta l’osservazione sull’opportunità di modificare, ovunque ricorrano nello schema, i termini “misure alternative” alla detenzione cautelare con “misure cautelari coercitive ed interdittive” posto che le misure coercitive sono comprensive anche della custodia cautelare in carcere e degli arresti domiciliari (vedi la rubrica del Capo II, Titolo I, Libro IV del codice di procedura penale). </w:t>
      </w:r>
    </w:p>
    <w:p>
      <w:pPr>
        <w:pStyle w:val="Normal"/>
        <w:numPr>
          <w:ilvl w:val="0"/>
          <w:numId w:val="7"/>
        </w:numPr>
        <w:spacing w:lineRule="auto" w:line="240" w:before="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E’ stata accolta l’osservazione sull’articolo 4, comma 1, dello schema relativa ad una descrizione più aderente al tenore della decisione quadro degli obblighi e prescrizioni impartiti con la decisione sulle misure cautelari (lettere c) e g). </w:t>
      </w:r>
    </w:p>
    <w:p>
      <w:pPr>
        <w:pStyle w:val="Normal"/>
        <w:spacing w:lineRule="auto" w:line="240" w:before="280" w:after="280"/>
        <w:rPr/>
      </w:pPr>
      <w:r>
        <w:rPr>
          <w:rFonts w:eastAsia="Times New Roman" w:cs="Times New Roman" w:ascii="Times New Roman" w:hAnsi="Times New Roman"/>
          <w:sz w:val="24"/>
          <w:szCs w:val="24"/>
          <w:lang w:eastAsia="it-IT"/>
        </w:rPr>
        <w:t>Quanto alla</w:t>
      </w:r>
      <w:r>
        <w:rPr>
          <w:rFonts w:eastAsia="Times New Roman" w:cs="Times New Roman" w:ascii="Times New Roman" w:hAnsi="Times New Roman"/>
          <w:b/>
          <w:bCs/>
          <w:sz w:val="24"/>
          <w:szCs w:val="24"/>
          <w:lang w:eastAsia="it-IT"/>
        </w:rPr>
        <w:t xml:space="preserve"> II Commissione Giustizia della Camera dei Deputati </w:t>
      </w:r>
      <w:r>
        <w:rPr>
          <w:rFonts w:eastAsia="Times New Roman" w:cs="Times New Roman" w:ascii="Times New Roman" w:hAnsi="Times New Roman"/>
          <w:sz w:val="24"/>
          <w:szCs w:val="24"/>
          <w:lang w:eastAsia="it-IT"/>
        </w:rPr>
        <w:t>ha espresso parere favorevole sullo schema di decreto in esame.</w:t>
      </w:r>
    </w:p>
    <w:p>
      <w:pPr>
        <w:pStyle w:val="Normal"/>
        <w:spacing w:lineRule="auto" w:line="240" w:before="280" w:after="280"/>
        <w:rPr/>
      </w:pPr>
      <w:r>
        <w:rPr>
          <w:rFonts w:eastAsia="Times New Roman" w:cs="Times New Roman" w:ascii="Times New Roman" w:hAnsi="Times New Roman"/>
          <w:sz w:val="24"/>
          <w:szCs w:val="24"/>
          <w:lang w:eastAsia="it-IT"/>
        </w:rPr>
        <w:t xml:space="preserve">Con riferimento alla </w:t>
      </w:r>
      <w:r>
        <w:rPr>
          <w:rFonts w:eastAsia="Times New Roman" w:cs="Times New Roman" w:ascii="Times New Roman" w:hAnsi="Times New Roman"/>
          <w:b/>
          <w:bCs/>
          <w:sz w:val="24"/>
          <w:szCs w:val="24"/>
          <w:lang w:eastAsia="it-IT"/>
        </w:rPr>
        <w:t>XIV Commissione (Politiche dell’Unione europea) del Senato</w:t>
      </w:r>
      <w:r>
        <w:rPr>
          <w:rFonts w:eastAsia="Times New Roman" w:cs="Times New Roman" w:ascii="Times New Roman" w:hAnsi="Times New Roman"/>
          <w:sz w:val="24"/>
          <w:szCs w:val="24"/>
          <w:lang w:eastAsia="it-IT"/>
        </w:rPr>
        <w:t>:</w:t>
      </w:r>
    </w:p>
    <w:p>
      <w:pPr>
        <w:pStyle w:val="Normal"/>
        <w:numPr>
          <w:ilvl w:val="0"/>
          <w:numId w:val="3"/>
        </w:numPr>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Non si è accolta l’osservazione sulla opportunità di assicurare meccanismi di consultazione con l’autorità competente dello Stato di emissione, agli articoli 8 e 15 dello schema, al fine di evitare ogni interruzione della sorveglianza delle misure cautelari posto che si ritiene che la comunicazione assolva pienamente e sia comprensiva di qualsivoglia onere di cooperazione. </w:t>
      </w:r>
    </w:p>
    <w:p>
      <w:pPr>
        <w:pStyle w:val="Normal"/>
        <w:numPr>
          <w:ilvl w:val="0"/>
          <w:numId w:val="3"/>
        </w:numPr>
        <w:spacing w:lineRule="auto" w:line="240" w:before="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Si è accolta l’osservazione sull’opportunità di specificare, all’articolo 13 dello schema, che in materia di tasse o di imposte, di dogana e di moneta, l’esecuzione della decisione non può essere rifiutata in base al fatto che la legislazione dello Stato di esecuzione diverge dalla legislazione dello Stato di emissione. </w:t>
      </w:r>
    </w:p>
    <w:p>
      <w:pPr>
        <w:pStyle w:val="Normal"/>
        <w:spacing w:before="0" w:after="1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Carpredefinitoparagrafo">
    <w:name w:val="Car. predefinito paragrafo"/>
    <w:qFormat/>
    <w:rPr/>
  </w:style>
  <w:style w:type="character" w:styleId="Titolo2Carattere">
    <w:name w:val="Titolo 2 Carattere"/>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iustizia.it/giustizia/it/mg_1_2_1.wp?previsiousPage=mg_1_2_1&amp;contentId=SAN120087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1:52:00Z</dcterms:created>
  <dc:creator>Laura Del Monaco</dc:creator>
  <dc:description/>
  <cp:keywords/>
  <dc:language>en-US</dc:language>
  <cp:lastModifiedBy>Laura Del Monaco</cp:lastModifiedBy>
  <dcterms:modified xsi:type="dcterms:W3CDTF">2016-03-14T11:53:00Z</dcterms:modified>
  <cp:revision>1</cp:revision>
  <dc:subject/>
  <dc:title/>
</cp:coreProperties>
</file>