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globale"/>
        <w:spacing w:lineRule="auto" w:line="240" w:before="120" w:after="120"/>
        <w:rPr/>
      </w:pPr>
      <w:r>
        <w:rPr/>
        <w:t>BILAGA I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  <w:lang w:val="en-US" w:eastAsia="en-US"/>
        </w:rPr>
        <w:t>INTYG</w:t>
      </w:r>
    </w:p>
    <w:p>
      <w:pPr>
        <w:pStyle w:val="Normal"/>
        <w:jc w:val="center"/>
        <w:rPr/>
      </w:pPr>
      <w:r>
        <w:rPr>
          <w:rStyle w:val="NormalCenteredChar"/>
        </w:rPr>
        <w:t xml:space="preserve">som avses i artikel 6 </w:t>
        <w:br/>
        <w:t xml:space="preserve">i rådets rambeslut 2008/947/RIF </w:t>
        <w:br/>
        <w:t>av den </w:t>
      </w:r>
      <w:r>
        <w:rPr>
          <w:lang w:val="en-US" w:eastAsia="en-US"/>
        </w:rPr>
        <w:t xml:space="preserve">27 november 2008 </w:t>
      </w:r>
      <w:r>
        <w:rPr>
          <w:rStyle w:val="NormalCenteredChar"/>
        </w:rPr>
        <w:t xml:space="preserve"> om tillämpning av principen om ömsesidigt erkännande </w:t>
        <w:br/>
        <w:t xml:space="preserve">på domar och övervakningsbeslut i syfte att </w:t>
        <w:br/>
        <w:t>övervaka alternativa påföljder och övervakningsåtgärder</w:t>
      </w:r>
      <w:r>
        <w:rPr>
          <w:rStyle w:val="FootnoteCharacters"/>
          <w:rStyle w:val="FootnoteAnchor"/>
          <w:lang w:val="en-US" w:eastAsia="en-US"/>
        </w:rPr>
        <w:footnoteReference w:id="2"/>
      </w:r>
      <w:r>
        <w:rPr>
          <w:lang w:val="en-US" w:eastAsia="en-US"/>
        </w:rPr>
        <w:br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</w:r>
            <w:r>
              <w:rPr>
                <w:lang w:val="en-US" w:eastAsia="en-US"/>
              </w:rPr>
              <w:t>Utfärdande stat:</w:t>
            </w:r>
          </w:p>
          <w:p>
            <w:pPr>
              <w:pStyle w:val="Text1"/>
              <w:spacing w:lineRule="auto" w:line="240"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Verkställande stat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en-US" w:eastAsia="en-US"/>
              </w:rPr>
              <w:t>Domstol som har meddelat domen om uppskjuten påföljd, villkorlig påföljd eller alternativ påföljd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Officiellt namn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Ange huruvida ytterligare upplysningar om domen erhålls från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ovannämnda domstol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centralmyndigheten;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ange i så fall centralmyndighetens officiella namn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annan behörig myndighet;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ange i så fall denna myndighets officiella namn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Kontaktuppgifter för domstolen/ centralmyndigheten/annan behörig myndighet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Adress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Tfn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landskod) (riktnummer)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Fax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landskod) (riktnummer)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Uppgifter om kontaktperson(er)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Efternamn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Samtliga förnamn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Befattning (titel/tjänsteställning)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Tfn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landskod) (riktnummer)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Fax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landskod) (riktnummer)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E-post (om sådan finns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>
                <w:bCs/>
                <w:lang w:val="en-US" w:eastAsia="en-US"/>
              </w:rPr>
              <w:t>Språk som kan användas vid kontakter: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en-US" w:eastAsia="en-US"/>
              </w:rPr>
              <w:t>Myndighet som har meddelat övervakningsbeslutet (i förekommande fall)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Officiellt namn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Ange huruvida ytterligare upplysningar om övervakningsbeslutet erhålls från</w:t>
            </w:r>
          </w:p>
          <w:p>
            <w:pPr>
              <w:pStyle w:val="Point1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vannämnda myndighet</w:t>
            </w:r>
          </w:p>
          <w:p>
            <w:pPr>
              <w:pStyle w:val="Point1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centralmyndigheten;</w:t>
            </w:r>
            <w:r>
              <w:rPr/>
              <w:t xml:space="preserve"> </w:t>
            </w:r>
            <w:r>
              <w:rPr>
                <w:lang w:val="en-US" w:eastAsia="en-US"/>
              </w:rPr>
              <w:t>ange i så fall centralmyndighetens officiella namn om informationen inte redan har lämnats under b)</w:t>
            </w:r>
          </w:p>
          <w:p>
            <w:pPr>
              <w:pStyle w:val="Point1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annan behörig myndighet;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ange i så fall denna myndighets officiella namn 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Kontaktuppgifter för myndigheten/ centralmyndigheten/annan behörig myndighet, om informationen inte redan har lämnats under b).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Adress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Tfn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landskod) (riktnummer)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Fax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landskod) (riktnummer)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Uppgifter om kontaktperson(er)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Efternamn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Samtliga förnamn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Befattning (titel/tjänsteställning)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Tfn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landskod) (riktnummer)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Fax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landskod) (riktnummer)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E-post (om sådan finns)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Språk som kan användas vid kontakter:</w:t>
            </w:r>
          </w:p>
          <w:p>
            <w:pPr>
              <w:pStyle w:val="Text1"/>
              <w:spacing w:lineRule="auto" w:line="240"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en-US" w:eastAsia="en-US"/>
              </w:rPr>
              <w:t>Behörig myndighet för övervakningen av de alternativa påföljderna eller övervakningsåtgärderna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Myndighet som i den utfärdande staten har behörighet att övervaka de alternativa påföljderna eller övervakningsåtgärderna:</w:t>
            </w:r>
          </w:p>
          <w:p>
            <w:pPr>
              <w:pStyle w:val="Point1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en myndighet som anges under b)</w:t>
            </w:r>
          </w:p>
          <w:p>
            <w:pPr>
              <w:pStyle w:val="Point1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en myndighet som anges under c)</w:t>
            </w:r>
          </w:p>
          <w:p>
            <w:pPr>
              <w:pStyle w:val="Point1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Annan myndighet (ange dess officiella namn)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Ange vilken myndighet som ska kontaktas för att erhålla ytterligare upplysningar angående övervakningen av alternativ(a) påföljd(er) eller övervakningsåtgärd(er):</w:t>
            </w:r>
          </w:p>
          <w:p>
            <w:pPr>
              <w:pStyle w:val="Point1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vannämnda myndighet</w:t>
            </w:r>
          </w:p>
          <w:p>
            <w:pPr>
              <w:pStyle w:val="Point1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centralmyndigheten;</w:t>
            </w:r>
            <w:r>
              <w:rPr/>
              <w:t xml:space="preserve"> </w:t>
            </w:r>
            <w:r>
              <w:rPr>
                <w:lang w:val="en-US" w:eastAsia="en-US"/>
              </w:rPr>
              <w:t>ange i så fall centralmyndighetens officiella namn om informationen inte redan har lämnats under b) eller c)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Kontaktuppgifter för myndigheten/ centralmyndigheten om informationen inte redan har lämnats under b) eller c).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Adress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Tfn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landskod) (riktnummer)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Fax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landskod) (riktnummer)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Uppgifter om kontaktperson(er)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Efternamn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Samtliga förnamn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Befattning (titel/tjänsteställning)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Tfn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landskod) (riktnummer)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Fax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landskod) (riktnummer)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E-post (om sådan finns):</w:t>
            </w:r>
          </w:p>
          <w:p>
            <w:pPr>
              <w:pStyle w:val="Text1"/>
              <w:spacing w:lineRule="auto" w:line="240" w:before="120" w:after="120"/>
              <w:rPr>
                <w:bCs/>
              </w:rPr>
            </w:pPr>
            <w:r>
              <w:rPr>
                <w:bCs/>
                <w:lang w:val="en-US" w:eastAsia="en-US"/>
              </w:rPr>
              <w:t>Språk som kan användas vid kontakter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e</w:t>
            </w:r>
            <w:r>
              <w:rPr>
                <w:rStyle w:val="Point1Char"/>
              </w:rPr>
              <w:t>)</w:t>
              <w:tab/>
              <w:t>Uppgifter om den fysiska person beträffande vilken domen, och, i förekommande fall, övervakningsbeslutet, har meddelats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Efternamn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Samtliga förnamn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Namn som ogift, i förekommande fall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Alias, i förekommande fall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Kön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Nationalitet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Personnummer eller socialförsäkringsnummer (om sådant finns)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Födelsedatum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Födelseort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Senast kända adress/bostad (om känd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i den utfärdande staten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i den verkställande staten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–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annorstädes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Språk som personen förstår (om känt)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Lämna följande uppgifter om de finns tillgänglig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val="en-US" w:eastAsia="en-US"/>
              </w:rPr>
              <w:t>Typ av identitetshandling(ar) som den dömda personen innehar och nummer (identitetskort, pass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val="en-US" w:eastAsia="en-US"/>
              </w:rPr>
              <w:t>Typ av uppehållstillstånd som den dömda personen innehar i den verkställande staten och nummer:</w:t>
            </w:r>
          </w:p>
          <w:p>
            <w:pPr>
              <w:pStyle w:val="Text1"/>
              <w:spacing w:lineRule="auto" w:line="240"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f)</w:t>
            </w:r>
            <w:r>
              <w:rPr/>
              <w:tab/>
            </w:r>
            <w:r>
              <w:rPr>
                <w:lang w:val="en-US" w:eastAsia="en-US"/>
              </w:rPr>
              <w:t>Uppgifter om den medlemsstat till vilken domen, och i förekommande fall övervakningsbeslutet, samt intyget översänds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Domen, och i förekommande fall övervakningsbeslutet, samt intyget översänds till den verkställande stat som anges under a) av följande skäl:</w:t>
            </w:r>
          </w:p>
          <w:p>
            <w:pPr>
              <w:pStyle w:val="Point1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en dömda personen har sin lagliga och vanliga vistelseort i den verkställande staten och har återvänt eller vill återvända till den staten.</w:t>
            </w:r>
          </w:p>
          <w:p>
            <w:pPr>
              <w:pStyle w:val="Point1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en dömda personen har flyttat eller avser att flytta till den verkställande staten av följande skäl (kryssa i tillämplig ruta):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en-US" w:eastAsia="en-US"/>
              </w:rPr>
              <w:t>Den dömda personen har erbjudits ett anställningskontrakt i den verkställande staten.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en-US" w:eastAsia="en-US"/>
              </w:rPr>
              <w:t>Den dömda personen har en familjemedlem som har sin lagliga och vanliga vistelseort i den verkställande staten.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en-US" w:eastAsia="en-US"/>
              </w:rPr>
              <w:t>Den dömda personen avser att studera eller utbilda sig i den verkställande staten.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en-US" w:eastAsia="en-US"/>
              </w:rPr>
              <w:t>Annat skäl (ange vilket):</w:t>
            </w:r>
          </w:p>
          <w:p>
            <w:pPr>
              <w:pStyle w:val="Text1"/>
              <w:spacing w:lineRule="auto" w:line="240" w:before="120" w:after="12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g)</w:t>
            </w:r>
            <w:r>
              <w:rPr/>
              <w:tab/>
            </w:r>
            <w:r>
              <w:rPr>
                <w:lang w:val="en-US" w:eastAsia="en-US"/>
              </w:rPr>
              <w:t>Uppgifter om domen och, i förekommande fall, övervakningsbeslutet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Domen meddelades den (datum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DD-MM-ÅÅÅÅ)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(I förekommande fall) Övervakningsbeslutet meddelades den (datum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DD-MM-ÅÅÅÅ)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Domen vann laga kraft den (datum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DD-MM-ÅÅÅÅ)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(I förekommande fall) Övervakningsbeslutet vann laga kraft den </w:t>
              <w:br/>
              <w:t>(datum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DD-MM-ÅÅÅÅ)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Verkställigheten av domen började den (om annat datum än när domen vann laga kraft) (datum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DD-MM-ÅÅÅÅ)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(I förekommande fall) Verkställigheten av övervakningsbeslutet började den (om annat datum än när övervakningsbeslutet vann laga kraft) (datum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DD-MM-ÅÅÅÅ)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Domens målnummer (om sådant finns)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I förekommande fall, övervakningsbeslutets ärendenummer (om sådant finns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Cs/>
              </w:rPr>
              <w:t>1.</w:t>
              <w:tab/>
            </w:r>
            <w:r>
              <w:rPr>
                <w:bCs/>
                <w:lang w:val="en-US" w:eastAsia="en-US"/>
              </w:rPr>
              <w:t>Domen omfattar totalt: … brott.</w:t>
            </w:r>
          </w:p>
          <w:p>
            <w:pPr>
              <w:pStyle w:val="QuotedText"/>
              <w:spacing w:lineRule="auto" w:line="240"/>
              <w:rPr/>
            </w:pPr>
            <w:r>
              <w:rPr>
                <w:lang w:val="en-US" w:eastAsia="en-US"/>
              </w:rPr>
              <w:t>Sammanfattning av sakförhållandena och en beskrivning av de omständigheter under vilka brottet eller brotten begicks, inklusive tid och plats samt i vilken grad den dömda personen deltog i brottets/brottens utförande:</w:t>
            </w:r>
          </w:p>
          <w:p>
            <w:pPr>
              <w:pStyle w:val="QuotedText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rottets eller brottens beskaffenhet, brottsrubricering samt de tillämpliga lagbestämmelser som domen grundar sig på:</w:t>
            </w:r>
          </w:p>
          <w:p>
            <w:pPr>
              <w:pStyle w:val="Text1"/>
              <w:spacing w:lineRule="auto" w:line="240" w:before="120" w:after="12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ind w:left="1418" w:hanging="567"/>
              <w:rPr>
                <w:bCs/>
              </w:rPr>
            </w:pPr>
            <w:r>
              <w:rPr>
                <w:bCs/>
              </w:rPr>
              <w:t>2.</w:t>
              <w:tab/>
              <w:t xml:space="preserve">Markera i förekommande fall </w:t>
            </w:r>
            <w:r>
              <w:rPr>
                <w:bCs/>
                <w:lang w:val="en-US" w:eastAsia="en-US"/>
              </w:rPr>
              <w:t xml:space="preserve">genom kryss i tillämplig(a) ruta(or) om det eller de brott som avses under punkt 1 enligt definitionen i den utfärdande statens lagstiftning utgörs av ett eller flera av följande brott som enligt den utfärdande statens lagstiftning kan leda till fängelse eller annan frihetsberövande åtgärd i minst tre år 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Deltagande i en kriminell organisation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Terrorism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Människohandel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Sexuellt utnyttjande av barn samt barnpornografi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Olaglig handel med narkotika och psykotropa ämnen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Olaglig handel med vapen, ammunition och sprängämnen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Korruption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Bedrägeri, inbegripet bedrägeri som riktar sig mot Europeiska gemenskapernas ekonomiska intressen enligt konventionen av den 26 juli 1995 om skydd av Europeiska gemenskapernas finansiella intressen.</w:t>
            </w:r>
          </w:p>
          <w:p>
            <w:pPr>
              <w:pStyle w:val="Point2"/>
              <w:spacing w:lineRule="auto" w:line="240" w:before="120" w:after="12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Tvätt av vinning av brott.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985" w:hanging="567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Penningförfalskning, inklusive förfalskning av euron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It-brottslighet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Miljöbrott, inbegripet olaglig handel med hotade djurarter och hotade växtarter och växtsorter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Hjälp till olovlig inresa och olovlig vistelse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Mord och grov misshandel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Olaglig handel med mänskliga organ och vävnader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Människorov, olaga frihetsberövande och tagande av gisslan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Rasism och främlingsfientlighet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Organiserat eller väpnat rån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Olaglig handel med kulturföremål, inbegripet antikviteter och konstverk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Bedrägeri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Beskyddarverksamhet och utpressning.</w:t>
            </w:r>
          </w:p>
          <w:p>
            <w:pPr>
              <w:pStyle w:val="Point2"/>
              <w:spacing w:lineRule="auto" w:line="240" w:before="120" w:after="12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Förfalskning och piratkopiering.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985" w:hanging="567"/>
              <w:rPr/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Förfalskning av administrativa dokument och handel med dessa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Förfalskning av betalningsmedel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Olaglig handel med hormonpreparat och andra tillväxtsubstanser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Olaglig handel med nukleära eller radioaktiva ämnen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Handel med stulna fordon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Våldtäkt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Mordbrand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Brott som faller inom den Internationella brottmålsdomstolens jurisdiktion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Kapning av flygplan eller fartyg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Sabotage</w:t>
            </w:r>
          </w:p>
          <w:p>
            <w:pPr>
              <w:pStyle w:val="Point1"/>
              <w:spacing w:lineRule="auto" w:line="240"/>
              <w:rPr>
                <w:bCs/>
              </w:rPr>
            </w:pPr>
            <w:r>
              <w:rPr>
                <w:bCs/>
              </w:rPr>
              <w:t>3.</w:t>
              <w:tab/>
            </w:r>
            <w:r>
              <w:rPr>
                <w:bCs/>
                <w:lang w:val="en-US" w:eastAsia="en-US"/>
              </w:rPr>
              <w:t>Om det eller de brott som anges i punkt 1 inte omfattas av punkt 2 eller om domen, och i förekommande fall övervakningsbeslutet, samt intyget översänds till en medlemsstat som har förklarat att den kommer att göra en kontroll av dubbel straffbarhet (artikel 10.4 i rambeslutet), lämna en fullständig beskrivning av brottet eller brotten i fråga:</w:t>
            </w:r>
          </w:p>
          <w:p>
            <w:pPr>
              <w:pStyle w:val="Normal"/>
              <w:spacing w:lineRule="auto" w:line="240"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bCs/>
                <w:lang w:val="en-US" w:eastAsia="en-US"/>
              </w:rPr>
              <w:t>h)</w:t>
            </w:r>
            <w:r>
              <w:rPr>
                <w:bCs/>
              </w:rPr>
              <w:tab/>
              <w:t xml:space="preserve">Uppgifter om domen 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Ange om den dömda personen inställde sig personligen vid den förhandling som ledde fram till domen:</w:t>
            </w:r>
          </w:p>
          <w:p>
            <w:pPr>
              <w:pStyle w:val="Point1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Ja, personen inställde sig.</w:t>
            </w:r>
          </w:p>
          <w:p>
            <w:pPr>
              <w:pStyle w:val="Point1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Nej, personen inställde sig inte.</w:t>
            </w:r>
            <w:r>
              <w:rPr/>
              <w:t xml:space="preserve"> </w:t>
            </w:r>
            <w:r>
              <w:rPr>
                <w:lang w:val="en-US" w:eastAsia="en-US"/>
              </w:rPr>
              <w:t>Det bekräftas att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◊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personen kallades personligen eller underrättades via en företrädare med behörighet enligt den utfärdande statens nationella lagstiftning om tid och plats för den förhandling som ledde till att domen meddelades i personens utevaro, eller</w:t>
            </w:r>
          </w:p>
          <w:p>
            <w:pPr>
              <w:pStyle w:val="Point2"/>
              <w:spacing w:lineRule="auto" w:line="240" w:before="120" w:after="120"/>
              <w:rPr>
                <w:bCs/>
              </w:rPr>
            </w:pPr>
            <w:r>
              <w:rPr>
                <w:bCs/>
              </w:rPr>
              <w:t>◊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personen har meddelat en behörig myndighet att han eller hon inte motsätter sig saken.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i)</w:t>
            </w:r>
            <w:r>
              <w:rPr/>
              <w:tab/>
            </w:r>
            <w:r>
              <w:rPr>
                <w:lang w:val="en-US" w:eastAsia="en-US"/>
              </w:rPr>
              <w:t>Uppgifter om domens och, i förekommande fall, övervakningsbeslutets beskaffenhet.</w:t>
            </w:r>
          </w:p>
          <w:p>
            <w:pPr>
              <w:pStyle w:val="Point1"/>
              <w:spacing w:lineRule="auto" w:line="240"/>
              <w:rPr>
                <w:bCs/>
              </w:rPr>
            </w:pPr>
            <w:r>
              <w:rPr>
                <w:bCs/>
              </w:rPr>
              <w:t>1.</w:t>
              <w:tab/>
            </w:r>
            <w:r>
              <w:rPr>
                <w:bCs/>
                <w:lang w:val="en-US" w:eastAsia="en-US"/>
              </w:rPr>
              <w:t>Detta intyg gäller en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uppskjuten påföljd (= fängelse eller en frihetsberövande åtgärd, vars verkställighet vid domens meddelande helt eller delvis skjuts upp)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villkorlig påföljd: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en-US" w:eastAsia="en-US"/>
              </w:rPr>
              <w:t>utdömandet av en påföljd har villkorligt uppskjutits genom påförande av en eller flera övervakningsåtgärder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en-US" w:eastAsia="en-US"/>
              </w:rPr>
              <w:t>en eller flera övervakningsåtgärder har påförts i stället för fängelse eller annan frihetsberövande åtgärd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alternativ påföljd: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en-US" w:eastAsia="en-US"/>
              </w:rPr>
              <w:t>ett fastställt fängelsestraff eller annan frihetsberövande åtgärd, att verkställas i händelse av att de berörda kraven eller anvisningarna missköts, anges i domen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en-US" w:eastAsia="en-US"/>
              </w:rPr>
              <w:t>domen anger inte något fastställt fängelsestraff eller annan frihetsberövande åtgärd att verkställas i händelse av att de berörda kraven eller anvisningarna missköts</w:t>
            </w:r>
          </w:p>
          <w:p>
            <w:pPr>
              <w:pStyle w:val="Point2"/>
              <w:spacing w:lineRule="auto" w:line="240" w:before="120" w:after="12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villkorlig frigivning (= förtida frigivning av en dömd person efter att en del av ett fängelsestraff eller annan frihetsberövande åtgärd har avtjänats)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985" w:hanging="567"/>
              <w:rPr>
                <w:bCs/>
              </w:rPr>
            </w:pPr>
            <w:r>
              <w:rPr>
                <w:bCs/>
              </w:rPr>
              <w:t>2.</w:t>
              <w:tab/>
            </w:r>
            <w:r>
              <w:rPr>
                <w:bCs/>
                <w:lang w:val="en-US" w:eastAsia="en-US"/>
              </w:rPr>
              <w:t>Ytterligare upplysningar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2.1.</w:t>
              <w:tab/>
            </w:r>
            <w:r>
              <w:rPr>
                <w:bCs/>
                <w:lang w:val="en-US" w:eastAsia="en-US"/>
              </w:rPr>
              <w:t xml:space="preserve">Den dömda personen var häktad före rättegången under följande tid: 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2.2.</w:t>
              <w:tab/>
            </w:r>
            <w:r>
              <w:rPr>
                <w:bCs/>
                <w:lang w:val="en-US" w:eastAsia="en-US"/>
              </w:rPr>
              <w:t>Personen avtjänade fängelse eller annan frihetsberövande åtgärd under följande tid (fylls i endast vid villkorlig frigivning):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2.3.</w:t>
              <w:tab/>
            </w:r>
            <w:r>
              <w:rPr>
                <w:bCs/>
                <w:lang w:val="en-US" w:eastAsia="en-US"/>
              </w:rPr>
              <w:t>Vid uppskjuten påföljd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val="en-US" w:eastAsia="en-US"/>
              </w:rPr>
              <w:t>längden på den utdömda frihetsberövande påföljd vars verkställighet skjutits upp: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val="en-US" w:eastAsia="en-US"/>
              </w:rPr>
              <w:t>längden på den tid verkställigheten skjuts upp: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2.4.</w:t>
              <w:tab/>
            </w:r>
            <w:r>
              <w:rPr>
                <w:bCs/>
                <w:lang w:val="en-US" w:eastAsia="en-US"/>
              </w:rPr>
              <w:t>Om känt, längden på det frihetsberövande som ska avtjänas vid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val="en-US" w:eastAsia="en-US"/>
              </w:rPr>
              <w:t>ett upphävande av uppskjutandet av verkställigheten av påföljden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–</w:t>
            </w:r>
            <w:r>
              <w:rPr/>
              <w:tab/>
              <w:t>ett upphävande av beslutet om villkorlig frigivning,</w:t>
            </w:r>
            <w:r>
              <w:rPr>
                <w:lang w:val="en-US" w:eastAsia="en-US"/>
              </w:rPr>
              <w:t xml:space="preserve"> </w:t>
            </w:r>
            <w:r>
              <w:rPr/>
              <w:t>eller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val="en-US" w:eastAsia="en-US"/>
              </w:rPr>
              <w:t>misskötsamhet beträffande en alternativ påföljd (om domen anger ett fastställt fängelsestraff eller annan frihetsberövande åtgärd som ska verkställas vid sådan misskötsamhet):</w:t>
            </w:r>
          </w:p>
          <w:p>
            <w:pPr>
              <w:pStyle w:val="Normal"/>
              <w:spacing w:lineRule="auto" w:line="240"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bCs/>
              </w:rPr>
            </w:pPr>
            <w:r>
              <w:rPr>
                <w:bCs/>
                <w:lang w:val="en-US" w:eastAsia="en-US"/>
              </w:rPr>
              <w:t>j)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Uppgifter om varaktigheten och typen av alternativ(a) påföljd(er) eller övervakningsåtgärd(er)</w:t>
            </w:r>
          </w:p>
          <w:p>
            <w:pPr>
              <w:pStyle w:val="Poin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1.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Total övervakningstid för alternativ(a) påföljd(er) eller övervakningsåtgärd(er):</w:t>
            </w:r>
          </w:p>
          <w:p>
            <w:pPr>
              <w:pStyle w:val="Poin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2.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I förekommande fall, varaktigheten för de enskilda skyldigheter som påförts som del i de alternativa påföljderna eller övervakningsåtgärderna:</w:t>
            </w:r>
          </w:p>
          <w:p>
            <w:pPr>
              <w:pStyle w:val="Point1"/>
              <w:spacing w:lineRule="auto" w:line="240"/>
              <w:rPr>
                <w:bCs/>
              </w:rPr>
            </w:pPr>
            <w:r>
              <w:rPr>
                <w:bCs/>
              </w:rPr>
              <w:t>3.</w:t>
              <w:tab/>
            </w:r>
            <w:r>
              <w:rPr>
                <w:bCs/>
                <w:lang w:val="en-US" w:eastAsia="en-US"/>
              </w:rPr>
              <w:t>Total prövotid (om annan än den tid som angivits under punkt 1:</w:t>
            </w:r>
          </w:p>
          <w:p>
            <w:pPr>
              <w:pStyle w:val="Point1"/>
              <w:spacing w:lineRule="auto" w:line="240"/>
              <w:rPr>
                <w:bCs/>
              </w:rPr>
            </w:pPr>
            <w:r>
              <w:rPr>
                <w:bCs/>
              </w:rPr>
              <w:t>4.</w:t>
              <w:tab/>
            </w:r>
            <w:r>
              <w:rPr>
                <w:bCs/>
                <w:lang w:val="en-US" w:eastAsia="en-US"/>
              </w:rPr>
              <w:t>Typ av alternativ(a) påföljd(er) respektive övervakningsåtgärd(er) (flera svar får anges):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för den dömda personen att meddela varje byte av bostad eller arbetsplats till en angiven myndighet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att inte besöka vissa orter, platser eller angivna områden i den utfärdande eller verkställande staten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som innebär begränsningar av möjligheten att lämna den verkställande statens territorium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Anvisningar rörande beteende, bostads, utbildning, fritidssysselsättningar eller som innehåller begränsningar av eller bestämmelser för bedrivande av förvärvsverksamhet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att vid bestämda tidpunkter rapportera till en angiven myndighet.</w:t>
            </w:r>
          </w:p>
          <w:p>
            <w:pPr>
              <w:pStyle w:val="Normal"/>
              <w:spacing w:lineRule="auto" w:line="240"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985" w:hanging="567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att undvika kontakt med vissa angivna personer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att undvika kontakt med vissa angivna föremål har använts eller skulle kunna användas av den dömda personen för att begå brott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att ekonomiskt kompensera för den skada som vållats genom brottet och/eller en skyldighet att förete bevis för att denna skyldighet har iakttagits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rFonts w:eastAsia="Batang;바탕"/>
                <w:bCs/>
              </w:rPr>
              <w:t xml:space="preserve">En </w:t>
            </w:r>
            <w:r>
              <w:rPr>
                <w:bCs/>
                <w:lang w:val="en-US" w:eastAsia="en-US"/>
              </w:rPr>
              <w:t>skyldighet att utföra samhällstjänst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att samarbeta med en övervakare eller med en företrädare för socialtjänsten som har ansvar för dömda personer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att genomgå terapeutisk behandling eller avvänjningskur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rPr>
                <w:bCs/>
              </w:rPr>
              <w:t></w:t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Andra åtgärder som den verkställande staten är beredd att övervaka i enlighet med ett meddelande enligt artikel 4.2 i rambeslutet.</w:t>
            </w:r>
          </w:p>
          <w:p>
            <w:pPr>
              <w:pStyle w:val="Point1"/>
              <w:spacing w:lineRule="auto" w:line="240"/>
              <w:rPr>
                <w:bCs/>
              </w:rPr>
            </w:pPr>
            <w:r>
              <w:rPr>
                <w:bCs/>
              </w:rPr>
              <w:t>5.</w:t>
              <w:tab/>
            </w:r>
            <w:r>
              <w:rPr>
                <w:bCs/>
                <w:lang w:val="en-US" w:eastAsia="en-US"/>
              </w:rPr>
              <w:t>Lämna en utförlig beskrivning av de alternativa påföljder eller övervakningsåtgärder som angetts under punkt 4:</w:t>
            </w:r>
          </w:p>
          <w:p>
            <w:pPr>
              <w:pStyle w:val="Point1"/>
              <w:spacing w:lineRule="auto" w:line="240"/>
              <w:rPr>
                <w:bCs/>
              </w:rPr>
            </w:pPr>
            <w:r>
              <w:rPr>
                <w:bCs/>
              </w:rPr>
              <w:t>6.</w:t>
              <w:tab/>
            </w:r>
            <w:r>
              <w:rPr>
                <w:bCs/>
                <w:lang w:val="en-US" w:eastAsia="en-US"/>
              </w:rPr>
              <w:t>Kryssa i följande ruta om aktuella frivårdsrapporter finns att tillgå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 O</w:t>
            </w:r>
            <w:r>
              <w:rPr>
                <w:bCs/>
              </w:rPr>
              <w:t>m rutan kryssats för, ange på vilket språk rapporterna är avfattade:</w:t>
            </w:r>
            <w:r>
              <w:rPr>
                <w:rStyle w:val="FootnoteAnchor"/>
                <w:b/>
                <w:vertAlign w:val="superscript"/>
                <w:lang w:val="en-US" w:eastAsia="en-US"/>
              </w:rPr>
              <w:footnoteReference w:id="3"/>
            </w:r>
          </w:p>
          <w:p>
            <w:pPr>
              <w:pStyle w:val="Point1"/>
              <w:spacing w:lineRule="auto" w:line="240"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bCs/>
                <w:lang w:val="en-US" w:eastAsia="en-US"/>
              </w:rPr>
              <w:t>k)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Andra omständigheter av betydelse i ärendet, inklusive relevanta upplysningar om tidigare fällande domar eller särskilda skäl för påförande av alternativ(a) påföljd(er) eller övervakningsåtgärd(er)(frivillig information):</w:t>
            </w:r>
          </w:p>
          <w:p>
            <w:pPr>
              <w:pStyle w:val="Point1"/>
              <w:spacing w:lineRule="auto" w:line="2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Domen, och i förekommande fall övervakningsbeslutet, bifogas intyget.</w:t>
            </w:r>
          </w:p>
          <w:p>
            <w:pPr>
              <w:pStyle w:val="Text1"/>
              <w:spacing w:lineRule="auto" w:line="2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Underskrift av den myndighet som utfärdat intyget och/eller dess företrädare, vilken intygar att innehållet i intyget är korrekt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Namn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Befattning (titel/tjänsteställning)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Datum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Ärendenummer (om sådant finns)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Officiell stämpel (i förekommande fall):</w:t>
            </w:r>
          </w:p>
          <w:p>
            <w:pPr>
              <w:pStyle w:val="Normal"/>
              <w:spacing w:lineRule="auto" w:line="240"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Annexetitreglobale"/>
        <w:numPr>
          <w:ilvl w:val="0"/>
          <w:numId w:val="0"/>
        </w:numPr>
        <w:spacing w:before="120" w:after="120"/>
        <w:outlineLvl w:val="0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S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Detta intyg måste skrivas på eller översättas till något av den verkställande medlemsstatens officiella språk eller något annat av Europeiska unionens institutioners officiella språk som godtas av denna st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"Den utfärdande staten är inte skyldig att tillhandahålla översättningar av dessa rapporter.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u w:val="no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4">
    <w:name w:val="WW8Num21z4"/>
    <w:qFormat/>
    <w:rPr>
      <w:rFonts w:ascii="Times New Roman" w:hAnsi="Times New Roman" w:cs="Times New Roman"/>
    </w:rPr>
  </w:style>
  <w:style w:type="character" w:styleId="WW8Num21z5">
    <w:name w:val="WW8Num21z5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bCs w:val="false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DontTranslate">
    <w:name w:val="DontTranslate"/>
    <w:basedOn w:val="DefaultParagraphFont"/>
    <w:qFormat/>
    <w:rPr/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Point1Char">
    <w:name w:val="Point 1 Char"/>
    <w:qFormat/>
    <w:rPr>
      <w:sz w:val="24"/>
      <w:lang w:val="sv-SE" w:bidi="ar-SA"/>
    </w:rPr>
  </w:style>
  <w:style w:type="character" w:styleId="ManualConsidrantChar">
    <w:name w:val="Manual Considérant Char"/>
    <w:qFormat/>
    <w:rPr>
      <w:sz w:val="24"/>
      <w:lang w:val="sv-SE" w:bidi="ar-SA"/>
    </w:rPr>
  </w:style>
  <w:style w:type="character" w:styleId="FotnotereferenceChar">
    <w:name w:val="Fotnote reference Char"/>
    <w:qFormat/>
    <w:rPr>
      <w:rFonts w:ascii="Symbol" w:hAnsi="Symbol" w:cs="Symbol"/>
      <w:sz w:val="24"/>
      <w:lang w:val="sv-SE" w:bidi="ar-SA"/>
    </w:rPr>
  </w:style>
  <w:style w:type="character" w:styleId="NormalCenteredChar">
    <w:name w:val="Normal Centered Char"/>
    <w:qFormat/>
    <w:rPr>
      <w:sz w:val="24"/>
      <w:lang w:val="sv-SE" w:bidi="ar-SA"/>
    </w:rPr>
  </w:style>
  <w:style w:type="character" w:styleId="ManualNumPar1Char">
    <w:name w:val="Manual NumPar 1 Char"/>
    <w:qFormat/>
    <w:rPr>
      <w:sz w:val="24"/>
      <w:lang w:val="sv-S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0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9"/>
      </w:numPr>
    </w:pPr>
    <w:rPr/>
  </w:style>
  <w:style w:type="paragraph" w:styleId="ListNumber">
    <w:name w:val="List Number"/>
    <w:basedOn w:val="Normal"/>
    <w:qFormat/>
    <w:pPr>
      <w:numPr>
        <w:ilvl w:val="0"/>
        <w:numId w:val="2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2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5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9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4"/>
      </w:numPr>
    </w:pPr>
    <w:rPr/>
  </w:style>
  <w:style w:type="paragraph" w:styleId="Tiret1">
    <w:name w:val="Tiret 1"/>
    <w:basedOn w:val="Point1"/>
    <w:qFormat/>
    <w:pPr>
      <w:numPr>
        <w:ilvl w:val="0"/>
        <w:numId w:val="17"/>
      </w:numPr>
    </w:pPr>
    <w:rPr/>
  </w:style>
  <w:style w:type="paragraph" w:styleId="Tiret2">
    <w:name w:val="Tiret 2"/>
    <w:basedOn w:val="Point2"/>
    <w:qFormat/>
    <w:pPr>
      <w:numPr>
        <w:ilvl w:val="0"/>
        <w:numId w:val="13"/>
      </w:numPr>
    </w:pPr>
    <w:rPr/>
  </w:style>
  <w:style w:type="paragraph" w:styleId="Tiret3">
    <w:name w:val="Tiret 3"/>
    <w:basedOn w:val="Point3"/>
    <w:qFormat/>
    <w:pPr>
      <w:numPr>
        <w:ilvl w:val="0"/>
        <w:numId w:val="12"/>
      </w:numPr>
    </w:pPr>
    <w:rPr/>
  </w:style>
  <w:style w:type="paragraph" w:styleId="Tiret4">
    <w:name w:val="Tiret 4"/>
    <w:basedOn w:val="Point4"/>
    <w:qFormat/>
    <w:pPr>
      <w:numPr>
        <w:ilvl w:val="0"/>
        <w:numId w:val="26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10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10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10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5"/>
      </w:numPr>
    </w:pPr>
    <w:rPr/>
  </w:style>
  <w:style w:type="paragraph" w:styleId="ListDash">
    <w:name w:val="List Dash"/>
    <w:basedOn w:val="Normal"/>
    <w:qFormat/>
    <w:pPr>
      <w:numPr>
        <w:ilvl w:val="0"/>
        <w:numId w:val="34"/>
      </w:numPr>
    </w:pPr>
    <w:rPr/>
  </w:style>
  <w:style w:type="paragraph" w:styleId="ListDash1">
    <w:name w:val="List Dash 1"/>
    <w:basedOn w:val="Normal"/>
    <w:qFormat/>
    <w:pPr>
      <w:numPr>
        <w:ilvl w:val="0"/>
        <w:numId w:val="27"/>
      </w:numPr>
    </w:pPr>
    <w:rPr/>
  </w:style>
  <w:style w:type="paragraph" w:styleId="ListDash2">
    <w:name w:val="List Dash 2"/>
    <w:basedOn w:val="Normal"/>
    <w:qFormat/>
    <w:pPr>
      <w:numPr>
        <w:ilvl w:val="0"/>
        <w:numId w:val="22"/>
      </w:numPr>
    </w:pPr>
    <w:rPr/>
  </w:style>
  <w:style w:type="paragraph" w:styleId="ListDash3">
    <w:name w:val="List Dash 3"/>
    <w:basedOn w:val="Normal"/>
    <w:qFormat/>
    <w:pPr>
      <w:numPr>
        <w:ilvl w:val="0"/>
        <w:numId w:val="30"/>
      </w:numPr>
    </w:pPr>
    <w:rPr/>
  </w:style>
  <w:style w:type="paragraph" w:styleId="ListDash4">
    <w:name w:val="List Dash 4"/>
    <w:basedOn w:val="Normal"/>
    <w:qFormat/>
    <w:pPr>
      <w:numPr>
        <w:ilvl w:val="0"/>
        <w:numId w:val="23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8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32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5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8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32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5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8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32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5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8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Parnumber1">
    <w:name w:val="Par-number 1)"/>
    <w:basedOn w:val="Normal"/>
    <w:next w:val="Normal"/>
    <w:qFormat/>
    <w:pPr>
      <w:widowControl w:val="false"/>
      <w:numPr>
        <w:ilvl w:val="0"/>
        <w:numId w:val="3"/>
      </w:numPr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numPr>
        <w:ilvl w:val="0"/>
        <w:numId w:val="6"/>
      </w:numPr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33"/>
      </w:numPr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numPr>
        <w:ilvl w:val="0"/>
        <w:numId w:val="4"/>
      </w:numPr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21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31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1"/>
      </w:numPr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numPr>
        <w:ilvl w:val="0"/>
        <w:numId w:val="17"/>
      </w:numPr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8"/>
      </w:numPr>
      <w:tabs>
        <w:tab w:val="clear" w:pos="720"/>
        <w:tab w:val="left" w:pos="567" w:leader="none"/>
      </w:tabs>
      <w:spacing w:before="0" w:after="0"/>
    </w:pPr>
    <w:rPr/>
  </w:style>
  <w:style w:type="paragraph" w:styleId="Parnumbera1">
    <w:name w:val="Par-number (a)"/>
    <w:basedOn w:val="Normal"/>
    <w:next w:val="Normal"/>
    <w:qFormat/>
    <w:pPr>
      <w:widowControl w:val="false"/>
      <w:numPr>
        <w:ilvl w:val="0"/>
        <w:numId w:val="7"/>
      </w:numPr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tnotereference">
    <w:name w:val="Fotnote reference"/>
    <w:basedOn w:val="ManualConsidrant"/>
    <w:qFormat/>
    <w:pPr/>
    <w:rPr>
      <w:rFonts w:ascii="Symbol" w:hAnsi="Symbol" w:cs="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16:00Z</dcterms:created>
  <dc:creator>Radu, F.</dc:creator>
  <dc:description/>
  <dc:language>en-US</dc:language>
  <cp:lastModifiedBy>Radu, F.</cp:lastModifiedBy>
  <cp:lastPrinted>2008-05-05T12:40:00Z</cp:lastPrinted>
  <dcterms:modified xsi:type="dcterms:W3CDTF">2016-02-09T1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