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outlineLvl w:val="0"/>
        <w:rPr>
          <w:bCs/>
        </w:rPr>
      </w:pPr>
      <w:bookmarkStart w:id="0" w:name="Entete"/>
      <w:bookmarkEnd w:id="0"/>
      <w:r>
        <w:rPr/>
        <w:t>PRÍLOHA I</w:t>
      </w:r>
    </w:p>
    <w:p>
      <w:pPr>
        <w:pStyle w:val="NormalCentered"/>
        <w:rPr/>
      </w:pPr>
      <w:r>
        <w:rPr/>
        <w:t>OSVEDČENIE</w:t>
      </w:r>
    </w:p>
    <w:p>
      <w:pPr>
        <w:pStyle w:val="NormalCentered"/>
        <w:rPr/>
      </w:pPr>
      <w:r>
        <w:rPr/>
        <w:t>uvedené v článku 6 ods. 1 rámcového rozhodnutia Rady 2008/947/SVV z 27. novembra 2008</w:t>
      </w:r>
      <w:r>
        <w:rPr>
          <w:b/>
          <w:u w:val="single"/>
        </w:rPr>
        <w:t xml:space="preserve"> </w:t>
      </w:r>
      <w:r>
        <w:rPr/>
        <w:t xml:space="preserve"> </w:t>
        <w:br/>
        <w:t>o uplatňovaní zásady vzájomného uznávania rozsudkov</w:t>
        <w:br/>
        <w:t xml:space="preserve">a probačných rozhodnutí na účely dohľadu nad probačnými opatreniami </w:t>
        <w:br/>
        <w:t>a alternatívnymi sankciami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rPr>
                <w:b/>
                <w:b/>
              </w:rPr>
            </w:pPr>
            <w:r>
              <w:rPr>
                <w:b/>
              </w:rPr>
              <w:t>a)</w:t>
              <w:tab/>
              <w:t>Štát pôvodu:</w:t>
            </w:r>
          </w:p>
          <w:p>
            <w:pPr>
              <w:pStyle w:val="Text1"/>
              <w:spacing w:before="120" w:after="120"/>
              <w:rPr>
                <w:b/>
                <w:b/>
              </w:rPr>
            </w:pPr>
            <w:r>
              <w:rPr>
                <w:b/>
              </w:rPr>
              <w:t>Vykonávajúci štát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b)</w:t>
              <w:tab/>
              <w:t>Súd, ktorý vydal rozsudok ukladajúci podmienečný trest, podmienečné odsúdenie alebo alternatívnu sankciu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radný názo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Uveďte, či dodatočné informácie o rozsudku možno získať od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súdu uvedeného vyššie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ústredného orgánu; ak zaškrtnete túto položku, uveďte úradný názov tohto ústredného orgánu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iného príslušného orgánu; ak zaškrtnete túto položku, uveďte úradný názov tohto orgánu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ntaktné údaje súdu/ústredného orgánu/iného príslušného orgánu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daje osoby(osôb), ktorú/é možno kontaktovať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o(mená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 (ak je k dispozícii):</w:t>
            </w:r>
          </w:p>
          <w:p>
            <w:pPr>
              <w:pStyle w:val="Text1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Jazyky, ktoré možno použiť pri komunikácii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>
                <w:b/>
                <w:b/>
              </w:rPr>
            </w:pPr>
            <w:r>
              <w:rPr>
                <w:b/>
              </w:rPr>
              <w:t>c)</w:t>
              <w:tab/>
              <w:t>Orgán, ktorý vydal probačné rozhodnutie (ak je to vhodné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radný názo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Uveďte, či dodatočné informácie o probačnom rozhodnutí možno získať od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rgánu uvedeného vyššie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ústredného orgánu; ak zaškrtnete túto položku, uveďte úradný názov tohto ústredného orgánu, ak tento údaj už nie je uvedený v písmene b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iného príslušného orgánu; ak zaškrtnete túto položku, uveďte úradný názov tohto orgánu: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Kontaktné údaje orgánu, ústredného orgánu alebo iného príslušného orgánu, ak tento údaj už nie je uvedený v písmene b)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Údaje osoby(osôb), ktorú/é možno kontaktovať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Meno(mená):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E-mail (ak je k dispozícii):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b/>
                <w:b/>
              </w:rPr>
            </w:pPr>
            <w:r>
              <w:rPr>
                <w:b/>
              </w:rPr>
              <w:t>Jazyky, ktoré možno použiť pri komunikácii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>
                <w:b/>
                <w:b/>
              </w:rPr>
            </w:pPr>
            <w:r>
              <w:rPr>
                <w:b/>
              </w:rPr>
              <w:t>d)</w:t>
              <w:tab/>
              <w:t>Príslušný orgán zodpovedný za dohľad nad probačnými opatreniami alebo alternatívnymi sankciami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rgán, ktorý je v štáte pôvodu príslušný pre dohľad nad probačnými opatreniami alebo alternatívnymi sankciami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súd/orgán uvedený v písmene b)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rgán uvedený v písmene c)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iný orgán (uveďte úradný názov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Uveďte, ktorý orgán možno kontaktovať kvôli získaniu dodatočných informácií na účely dohľadu nad probačnými opatreniami alebo alternatívnymi sankciami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rgán uvedený vyššie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ústredný orgán; ak zaškrtnete túto položku, uveďte úradný názov tohto ústredného orgánu, ak tento údaj už nie je uvedený v písmene b) alebo c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ntaktné údaje orgánu alebo ústredného orgánu, ak tento údaj už nie je uvedený v písmene b) alebo c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daje osoby(osôb), ktorú/é možno kontaktovať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o(mená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 (ak je k dispozícii):</w:t>
            </w:r>
          </w:p>
          <w:p>
            <w:pPr>
              <w:pStyle w:val="Text1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Jazyky, ktoré možno použiť pri komunikáci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jc w:val="right"/>
              <w:rPr>
                <w:b/>
                <w:b/>
              </w:rPr>
            </w:pPr>
            <w:r>
              <w:rPr>
                <w:b/>
              </w:rPr>
              <w:t>e)</w:t>
              <w:tab/>
              <w:t>Informácie o fyzickej osobe, pre ktorú sa vydal rozsudok a prípadné probačné rozhodnutie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Text1"/>
              <w:rPr/>
            </w:pPr>
            <w:r>
              <w:rPr>
                <w:b/>
              </w:rPr>
              <w:t>Krstné meno(mená):</w:t>
            </w:r>
          </w:p>
          <w:p>
            <w:pPr>
              <w:pStyle w:val="Text1"/>
              <w:rPr/>
            </w:pPr>
            <w:r>
              <w:rPr>
                <w:b/>
              </w:rPr>
              <w:t>Rodné priezvisko, ak je známe:</w:t>
            </w:r>
          </w:p>
          <w:p>
            <w:pPr>
              <w:pStyle w:val="Text1"/>
              <w:rPr/>
            </w:pPr>
            <w:r>
              <w:rPr>
                <w:b/>
              </w:rPr>
              <w:t>Prezývky, ak sú známe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Pohlavie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Štátna príslušnosť:</w:t>
            </w:r>
          </w:p>
          <w:p>
            <w:pPr>
              <w:pStyle w:val="Text1"/>
              <w:rPr/>
            </w:pPr>
            <w:r>
              <w:rPr>
                <w:b/>
              </w:rPr>
              <w:t>Rodné číslo alebo číslo sociálneho poistenia (ak je k dispozícii)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Dátum narodenia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Miesto narodenia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Posledné známe adresy/miesta pobytu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 štáte pôvodu:</w:t>
            </w:r>
          </w:p>
          <w:p>
            <w:pPr>
              <w:pStyle w:val="Tiret1"/>
              <w:numPr>
                <w:ilvl w:val="0"/>
                <w:numId w:val="11"/>
              </w:numPr>
              <w:rPr/>
            </w:pPr>
            <w:r>
              <w:rPr>
                <w:b/>
              </w:rPr>
              <w:t>vo vykonávajúcom štáte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inde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Jazyk(y), ktorému(ým) osoba rozumie (ak je to známe)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Ak sú dostupné, uveďte tieto informácie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ruh a číslo identifikačného dokladu (dokladov) odsúdenej osoby (občiansky preukaz, pas)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ruh a číslo povolenia na pobyt odsúdenej osoby vo vykonávajúcom štáte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before="120" w:after="120"/>
              <w:ind w:left="1177" w:hanging="42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/>
            </w:pPr>
            <w:r>
              <w:rPr>
                <w:b/>
              </w:rPr>
              <w:t>f)</w:t>
              <w:tab/>
              <w:t>Informácie o členskom štáte, ktorému sa zasiela rozsudok a prípadné probačné rozhodnutie spolu s osvedčením</w:t>
            </w:r>
          </w:p>
          <w:p>
            <w:pPr>
              <w:pStyle w:val="Text1"/>
              <w:rPr/>
            </w:pPr>
            <w:r>
              <w:rPr>
                <w:b/>
              </w:rPr>
              <w:t>Rozsudok a prípadné probačné rozhodnutie spolu s osvedčením sa zasielajú vykonávajúcemu štátu uvedenému v písmene a) z týchto dôvodov:</w:t>
            </w:r>
          </w:p>
          <w:p>
            <w:pPr>
              <w:pStyle w:val="Point1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dsúdená osoba má vo vykonávajúcom štáte svoje legálne a obvyklé bydlisko a vrátila sa alebo sa chce vrátiť do tohto štátu</w:t>
            </w:r>
          </w:p>
          <w:p>
            <w:pPr>
              <w:pStyle w:val="Point1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dsúdená osoba sa presťahovala alebo má v úmysle sa presťahovať do vykonávajúceho štátu z týchto dôvodov (zaškrtnite príslušné položky):</w:t>
            </w:r>
          </w:p>
          <w:p>
            <w:pPr>
              <w:pStyle w:val="Point2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odsúdená osoba dostala pracovnú ponuku vo vykonávajúcom štáte,</w:t>
            </w:r>
          </w:p>
          <w:p>
            <w:pPr>
              <w:pStyle w:val="Point2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odsúdená osoba je rodinným príslušníkom osoby, ktorá má vo vykonávajúcom štáte legálne a obvyklé bydlisko,</w:t>
            </w:r>
          </w:p>
          <w:p>
            <w:pPr>
              <w:pStyle w:val="Point2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odsúdená osoba má v úmysle študovať alebo sa odborne pripravovať vo vykonávajúcom štáte,</w:t>
            </w:r>
          </w:p>
          <w:p>
            <w:pPr>
              <w:pStyle w:val="Point2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iný dôvod (uveďte)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g)</w:t>
              <w:tab/>
              <w:t>Údaje o rozsudku a prípadnom probačnom rozhodnutí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zsudok bol vydaný (dátum: DD/MM/RRRR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ípadné probačné rozhodnutie bolo vydané (dátum: DD/MM/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Rozsudok sa stal konečným (dátum: DD/MM/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rípadné probačné rozhodnutie sa stalo konečným (dátum: DD/MM/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Výkon rozsudku sa začal (ak sa líši odo dňa, kedy sa rozsudok stal konečným) (dátum: DD/MM/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Výkon prípadného probačného rozhodnutia sa začal (ak sa líši odo dňa, kedy sa probačné rozhodnutie stalo konečným) (dátum: DD/MM/RRRR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rozsudku (ak je k dispozíci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prípadného probačného rozhodnutia (ak je k dispozícii):</w:t>
            </w:r>
          </w:p>
          <w:p>
            <w:pPr>
              <w:pStyle w:val="Point1"/>
              <w:rPr>
                <w:b/>
                <w:b/>
              </w:rPr>
            </w:pPr>
            <w:r>
              <w:rPr>
                <w:b/>
              </w:rPr>
              <w:t>1.</w:t>
              <w:tab/>
              <w:t>Rozsudok celkovo zahŕňa: ...... trestných činov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b/>
              </w:rPr>
              <w:t>Zhrnutie faktov a opis okolností, za akých bol (boli) spáchaný(-é) trestný čin (trestné činy), vrátane času a miesta spáchania trestného činu a povahou účasti odsúdenej osoby na ňom:</w:t>
            </w:r>
          </w:p>
          <w:p>
            <w:pPr>
              <w:pStyle w:val="QuotedText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vaha a právna klasifikácia trestného činu (trestných činov) a príslušné zákonné ustanovenia, na základe ktorých bol vydaný rozsudok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lineRule="auto" w:line="240" w:before="120" w:after="120"/>
              <w:ind w:left="1418" w:hanging="567"/>
              <w:rPr/>
            </w:pPr>
            <w:r>
              <w:rPr>
                <w:b/>
              </w:rPr>
              <w:t>2.</w:t>
              <w:tab/>
              <w:t>Ak trestný čin (trestné činy) uvedený (uvedené) v bode 1 zodpovedá (zodpovedajú) jednému alebo viacerým z trestných činov uvedených nižšie, ktoré sú vymedzené právom štátu pôvodu a možno za ne v štáte pôvodu uložiť trest odňatia slobody alebo opatrenie zahŕňajúce pozbavenie osobnej slobody s hornou hranicou najmenej tri roky, potvrďte to zaškrtnutím príslušných položiek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účasť na zločinnom spolčení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terorizmus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bchodovanie s ľuď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sexuálne vykorisťovanie detí a detská pornografi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é obchodovanie s omamnými a psychotropnými látk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é obchodovanie so zbraňami, strelivom a výbušnin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korupci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vod vrátane podvodu týkajúceho sa finančných záujmov Európskych spoločenstiev v zmysle Dohovoru z 26. júla 1995 o ochrane finančných záujmov Európskych spoločenstiev</w:t>
            </w:r>
          </w:p>
          <w:p>
            <w:pPr>
              <w:pStyle w:val="Point2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legalizácia príjmov z trestnej činnosti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falšovanie a pozmeňovanie meny vrátane eur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čítačová kriminalit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trestné činy proti životnému prostrediu vrátane nedovoleného obchodovania s ohrozenými živočíšnymi a rastlinnými druhmi, ich plemenami a odrod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uľahčenie neoprávneného prekročenia štátnej hranice a neoprávneného pobytu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vražda, závažné ublíženie na zdraví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é obchodovanie s ľudskými orgánmi a tkaniv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únos, obmedzovanie osobnej slobody a branie rukojemník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rasizmus a xenofóbi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rganizovaná alebo ozbrojená krádež alebo lúpež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é obchodovanie s predmetmi kultúrnej hodnoty vrátane starožitností a umeleckých diel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vodné konanie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vymáhanie peňazí alebo inej výhody a vydieranie</w:t>
            </w:r>
          </w:p>
          <w:p>
            <w:pPr>
              <w:pStyle w:val="Point2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falšovanie a výroba nelegálnych kópií výrobkov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falšovanie a pozmeňovanie verejných listín a obchodovanie s ni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falšovanie a pozmeňovanie platobných prostriedkov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é obchodovanie s hormonálnymi látkami a ďalšími prostriedkami na podporu rastu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é obchodovanie s jadrovými alebo rádioaktívnymi materiál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bchodovanie s odcudzenými vozidl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znásilnenie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paľačstvo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trestné činy podliehajúce právomoci Medzinárodnému trestnému súdu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zákonné ovládnutie lietadla alebo plavidl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sabotáž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3.</w:t>
              <w:tab/>
              <w:t>Ak trestný čin (trestné činy) uvedený(é) v bode 1 nie je (sú) uvedený(é) v bode 2 alebo ak sa rozsudok a prípadné probačné rozhodnutie spolu s osvedčením zasielajú členskému štátu, ktorý vyhlásil, že bude overovať obojstrannú trestnosť (článok 10 ods. 4 rámcového rozhodnutia), uveďte úplný opis príslušného trestného činu (trestných činov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h)</w:t>
              <w:tab/>
              <w:t>Informácie o štatútu rozsudku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Uveďte, či sa odsúdená osoba osobne zúčastnila konania, ktoré vyústilo do vydania rozsudku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Áno, zúčastnila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Nie, nezúčastnila. Potvrdzuje sa, že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osoba bola informovaná osobne alebo prostredníctvom oprávneného zástupcu podľa vnútroštátneho práva štátu pôvodu o mieste a čase konania, ktoré vyústilo do vydania rozsudku v neprítomnosti alebo</w:t>
            </w:r>
          </w:p>
          <w:p>
            <w:pPr>
              <w:pStyle w:val="Point2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že táto osoba uviedla príslušnému orgánu, že sa v danom prípade proti rozsudku neodvolala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jc w:val="right"/>
              <w:rPr/>
            </w:pPr>
            <w:r>
              <w:rPr>
                <w:b/>
              </w:rPr>
              <w:t>i)</w:t>
              <w:tab/>
              <w:t>Údaje o povahe trestu uloženého rozsudkom alebo prípadného probačného rozhodnutia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  <w:tab/>
              <w:t>Toto osvedčenie sa týka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mienečného trestu (t. j. trestu odňatia slobody alebo akéhokoľvek opatrenia zahŕňajúceho pozbavenie osobnej slobody, ktorého výkon sa pri ukladaní trestu úplne alebo sčasti podmienečne odložil)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mienečného odsúdenia:</w:t>
            </w:r>
          </w:p>
          <w:p>
            <w:pPr>
              <w:pStyle w:val="Point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uloženie trestu sa podmienečne oddialilo uložením jedného alebo viacerých probačných opatrení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namiesto trestu odňatia slobody alebo opatrenia zahŕňajúceho pozbavenie osobnej slobody sa uložilo jedno alebo viacero probačných opatrení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alternatívnej sankcie: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rozsudok obsahuje trest odňatia slobody alebo opatrenie zahŕňajúce pozbavenie osobnej slobody, ktoré sa majú vykonať v prípade nedodržania príslušných povinností alebo pokynov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rozsudok neobsahuje trest odňatia slobody alebo opatrenie zahŕňajúce pozbavenie osobnej slobody, ktoré sa majú vykonať v prípade nedodržania príslušných povinností alebo pokynov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mienečného prepustenia (t. j. predčasného prepustenia odsúdenej osoby po výkone časti trestu odňatia slobody alebo opatrenia zahŕňajúceho pozbavenie osobnej slobody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>
                <w:b/>
                <w:b/>
              </w:rPr>
            </w:pPr>
            <w:r>
              <w:rPr>
                <w:b/>
              </w:rPr>
              <w:t>2.</w:t>
              <w:tab/>
              <w:t>Dodatočné informácie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1.</w:t>
              <w:tab/>
              <w:t>Odsúdená osoba bola vo vyšetrovacej väzbe počas tejto doby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2.2.</w:t>
              <w:tab/>
              <w:t>Odsúdená osoba si vykonávala trest odňatia slobody/opatrenie zahŕňajúce pozbavenie osobnej slobody počas tejto doby (vypĺňa sa len v prípade podmienečného prepustenia)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3.</w:t>
              <w:tab/>
              <w:t>V prípade podmienečného trestu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doba trvania uloženej dĺžky trestu odňatia slobody, ktorá sa podmienečne odložila: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doba trvania skúšobnej doby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4.</w:t>
              <w:tab/>
              <w:t>Ak je známa, dĺžka odňatia slobody, ktorá sa má vykonať po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zrušení odkladu výkonu rozsudku,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b/>
              </w:rPr>
              <w:t>zrušení rozhodnutia o podmienečnom prepustení alebo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b/>
              </w:rPr>
              <w:t>porušení alternatívnej sankcie (ak rozsudok obsahuje trest odňatia slobody alebo opatrenie zahŕňajúce pozbavenie osobnej slobody, ktoré sa majú vykonať v prípade takého porušenia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j)</w:t>
              <w:tab/>
              <w:t>Údaje o trvaní a povahe probačného(ých) opatrenia(í) alebo alternatívnej(ych) sankcie(í)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</w:rPr>
            </w:pPr>
            <w:r>
              <w:rPr>
                <w:b/>
              </w:rPr>
              <w:t>1.</w:t>
              <w:tab/>
              <w:t>Celková dĺžka dohľadu nad probačným(i) opatrením(iami) alebo alternatívnou(ymi) sankciou(ami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2.</w:t>
              <w:tab/>
              <w:t>Prípadné trvanie každej povinnosti uloženej ako súčasť probačného(ých) opatrenia(í) alebo alternatívnej(ych) sankcie(í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3.</w:t>
              <w:tab/>
              <w:t>Celkové trvanie probačnej doby (ak sa líši od trvania uvedeného v bode 1a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4.</w:t>
              <w:tab/>
              <w:t>Povaha probačného(ých) opatrenia(í) alebo alternatívnej(ych) sankcie(í) (je možné zaškrtnúť viaceré položky)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odsúdenej osoby informovať určitý orgán o akejkoľvek zmene pobytu alebo pracovisk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zákaz vstupu na určité lokality, miesta alebo určité oblasti v štáte pôvodu alebo vo vykonávajúcom štáte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, ktorá obsahuje obmedzenia týkajúce sa opustenia územia vykonávajúceho štátu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kyny týkajúce sa správania, pobytu, vzdelávania a odbornej prípravy, trávenia voľného času alebo obsahujúce obmedzenia alebo podmienky, ktoré sa týkajú výkonu povolani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podávať v určenom čase správy určitému orgánu</w:t>
            </w:r>
          </w:p>
          <w:p>
            <w:pPr>
              <w:pStyle w:val="Normal"/>
              <w:spacing w:before="120" w:after="120"/>
              <w:ind w:left="1134" w:hanging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vyhýbať sa kontaktu s určitými osob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vyhýbať sa kontaktu s určitými predmetmi, ktoré odsúdená osoba použila alebo môže použiť na účely spáchania trestného činu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finančne nahradiť škodu spôsobenú trestným činom a/alebo povinnosť predložiť dôkaz o plnení takejto povinnost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vykonávať verejnoprospešné práce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spolupracovať s probačným úradníkom alebo zástupcom sociálneho úradu, do ktorého príslušnosti patria odsúdené osoby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ť podrobiť sa liečeniu alebo liečbe závislost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iné opatrenia, nad ktorými je vykonávajúci štát pripravený vykonávať dohľad v súlade s oznámením podľa článku 4 ods. 2 tohto rámcového rozhodnutia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5.</w:t>
              <w:tab/>
              <w:t>Uveďte podrobný opis probačného(ých)opatrenia(í) alebo alternatívnej(ych) sankcie(í) uvedených v bode 4:</w:t>
            </w:r>
          </w:p>
          <w:p>
            <w:pPr>
              <w:pStyle w:val="Point1"/>
              <w:spacing w:lineRule="auto" w:line="240" w:before="0" w:after="0"/>
              <w:ind w:left="1418" w:hanging="567"/>
              <w:rPr>
                <w:b/>
                <w:b/>
                <w:bCs/>
              </w:rPr>
            </w:pPr>
            <w:r>
              <w:rPr>
                <w:b/>
              </w:rPr>
              <w:t>6.</w:t>
              <w:tab/>
              <w:t xml:space="preserve">Ak sú k dispozícii príslušné probačné správy, zaškrtnite túto položku:  Ak ste zaškrtli túto položku, uveďte, v ktorom jazyku(och) sú tieto správy vypracované: 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3"/>
            </w:r>
          </w:p>
          <w:p>
            <w:pPr>
              <w:pStyle w:val="Point1"/>
              <w:spacing w:before="0" w:after="0"/>
              <w:ind w:left="1418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>
                <w:b/>
                <w:b/>
              </w:rPr>
            </w:pPr>
            <w:r>
              <w:rPr>
                <w:b/>
              </w:rPr>
              <w:t>k)</w:t>
              <w:tab/>
              <w:t>Ostatné okolnosti súvisiace s prípadom vrátane relevantných informácií o predchádzajúcich odsúdeniach alebo osobitných dôvodoch pre uloženie probačného(ých) opatrenia(í) alebo alternatívnej(ych) sankcie(í) (nepovinné údaje):</w:t>
            </w:r>
          </w:p>
          <w:p>
            <w:pPr>
              <w:pStyle w:val="Text1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Text rozsudku a prípadného probačného rozhodnutia sa pripája k tomuto osvedčeniu.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pis orgánu, ktorý vydal osvedčenie, a/alebo jeho zástupcu, ktorý overuje pravosť obsahu osvedčenia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Názov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Spisová značka (ak je k dispozícii)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Odtlačok úradnej pečiatky (ak je k dispozícii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Toto osvedčenie sa musí vyhotoviť v jednom z úradných jazykov vykonávajúceho štátu alebo v akomkoľvek inom úradnom jazyku inštitúcií Európskej únie, ktorý tento štát akceptuje, alebo sa do tohto jazyka musí preložiť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„</w:t>
      </w:r>
      <w:r>
        <w:rPr>
          <w:szCs w:val="24"/>
        </w:rPr>
        <w:t>Štát pôvodu ne je povinný poskytovať preklady týchto správ.“</w:t>
      </w:r>
      <w:r>
        <w:rPr>
          <w:sz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0:00Z</dcterms:created>
  <dc:creator>SYSAKMI</dc:creator>
  <dc:description/>
  <dc:language>en-US</dc:language>
  <cp:lastModifiedBy>Radu, F.</cp:lastModifiedBy>
  <dcterms:modified xsi:type="dcterms:W3CDTF">2016-02-09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