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numPr>
          <w:ilvl w:val="0"/>
          <w:numId w:val="0"/>
        </w:numPr>
        <w:outlineLvl w:val="0"/>
        <w:rPr>
          <w:bCs/>
        </w:rPr>
      </w:pPr>
      <w:bookmarkStart w:id="0" w:name="Entete"/>
      <w:bookmarkEnd w:id="0"/>
      <w:r>
        <w:rPr>
          <w:lang w:val="en-US" w:eastAsia="en-US"/>
        </w:rPr>
        <w:t>ZAŁĄ</w:t>
      </w:r>
      <w:r>
        <w:rPr/>
        <w:t>C</w:t>
      </w:r>
      <w:r>
        <w:rPr>
          <w:lang w:val="en-US" w:eastAsia="en-US"/>
        </w:rPr>
        <w:t>ZNIK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Cs/>
          <w:lang w:val="en-US" w:eastAsia="en-US"/>
        </w:rPr>
        <w:t>ZAŚWIADCZENIE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o którym mowa w art. 6 </w:t>
        <w:br/>
        <w:t xml:space="preserve">decyzji ramowej Rady 2008/947/WSiSW z dnia </w:t>
      </w:r>
      <w:r>
        <w:rPr>
          <w:bCs/>
        </w:rPr>
        <w:t>27 listopada 2008 r.</w:t>
      </w:r>
      <w:r>
        <w:rPr>
          <w:lang w:val="en-US" w:eastAsia="en-US"/>
        </w:rPr>
        <w:br/>
      </w:r>
      <w:r>
        <w:rPr/>
        <w:t>o stosowaniu zasady wzajemnego uznawania do wyroków i decyzji w sprawie zawieszenia lub warunkowego zwolnienia w celu nadzorowania przestrzegania warunków zawieszenia i obowiązków wynikających z kar alternatywnych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Państwo wydania:</w:t>
            </w:r>
          </w:p>
          <w:p>
            <w:pPr>
              <w:pStyle w:val="Text1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aństwo wykonani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Sąd, który wydał wyrok nakładający karę z zawieszeniem wykonania, karę warunkową lub karę alternatywną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szę wskazać, czy dodatkowe informacje dotyczące wyroku można otrzymać o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en-US" w:eastAsia="en-US"/>
              </w:rPr>
              <w:t>sądu wymienionego powyżej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en-US" w:eastAsia="en-US"/>
              </w:rPr>
              <w:t>organu centralnego;</w:t>
            </w:r>
            <w:r>
              <w:rPr/>
              <w:t xml:space="preserve"> </w:t>
            </w:r>
            <w:r>
              <w:rPr>
                <w:lang w:val="en-US" w:eastAsia="en-US"/>
              </w:rPr>
              <w:t>w przypadku zaznaczenia tej rubryki proszę podać oficjalną nazwę tego organ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/>
              <w:tab/>
            </w:r>
            <w:r>
              <w:rPr>
                <w:lang w:val="en-US" w:eastAsia="en-US"/>
              </w:rPr>
              <w:t>innego właściwego organu;</w:t>
            </w:r>
            <w:r>
              <w:rPr/>
              <w:t xml:space="preserve"> </w:t>
            </w:r>
            <w:r>
              <w:rPr>
                <w:lang w:val="en-US" w:eastAsia="en-US"/>
              </w:rPr>
              <w:t>w przypadku zaznaczenia tej rubryki proszę podać oficjalną nazwę tego organ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teleadresowe sądu/organu centralnego/innego właściwego organu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>
                <w:lang w:val="en-US" w:eastAsia="en-US"/>
              </w:rPr>
              <w:t>Języki, w których można się komunikować:</w:t>
            </w:r>
            <w:r>
              <w:rPr/>
              <w:t xml:space="preserve">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Organ, który wydał decyzję w sprawie zawieszenia lub warunkowego zwolnienia (w stosownych przypadka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szę wskazać, czy dodatkowe informacje dotyczące decyzji w sprawie zawieszenia lub warunkowego zwolnienia można otrzymać od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rganu wymienionego powyżej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anu centralnego;</w:t>
            </w:r>
            <w:r>
              <w:rPr/>
              <w:t xml:space="preserve"> </w:t>
            </w:r>
            <w:r>
              <w:rPr>
                <w:lang w:val="en-US" w:eastAsia="en-US"/>
              </w:rPr>
              <w:t>w przypadku zaznaczenia tej rubryki proszę podać oficjalną nazwę tego organu, jeżeli informacje te nie zostały podane w pkt b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nego właściwego organu;</w:t>
            </w:r>
            <w:r>
              <w:rPr/>
              <w:t xml:space="preserve"> </w:t>
            </w:r>
            <w:r>
              <w:rPr>
                <w:lang w:val="en-US" w:eastAsia="en-US"/>
              </w:rPr>
              <w:t>w przypadku zaznaczenia tej rubryki proszę podać oficjalną nazwę tego organ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teleadresowe organu, organu centralnego lub innego właściwego organu, jeżeli informacje te nie zostały podane w pkt b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Języki, w których można się komunikować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Organ właściwy w zakresie nadzoru nad przestrzeganiem warunków zawieszenia lub obowiązków wynikających z kar alternatywnych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 państwie wydania odpowiada za nadzór nad przestrzeganiem warunków zawieszenia lub obowiązków wynikających z kar alternatywnych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sąd/organ, o którym mowa w pkt b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an, o którym mowa w pkt c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ny organ (proszę podać oficjalną nazwę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szę wskazać, z którym organem należy się kontaktować, gdyby konieczne były dodatkowe informacje do celów sprawowania nadzoru nad przestrzeganiem warunku(-ów) zawieszenia lub obowiązków wynikających z kar alternatywnych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an wymieniony powyżej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rgan centralny;</w:t>
            </w:r>
            <w:r>
              <w:rPr/>
              <w:t xml:space="preserve"> </w:t>
            </w:r>
            <w:r>
              <w:rPr>
                <w:lang w:val="en-US" w:eastAsia="en-US"/>
              </w:rPr>
              <w:t>w przypadku zaznaczenia tej rubryki proszę podać oficjalną nazwę tego organu, jeżeli informacje te nie zostały jeszcze podane w pkt b) lub c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teleadresowe organu lub organu centralnego, jeżeli informacje te nie zostały podane w pkt b) lub c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ne osoby (osób) kontaktowej(-ych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Języki, w których można się komunikować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Dane osoby fizycznej, wobec której wydano wyrok i, w stosownych przypadkach, decyzję w sprawie zawieszenia lub warunkowego zwolni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 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statnie znane adresy/miejsca pobytu (jeżeli dostępne):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w państwie wydania: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w państwie wykonania: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w innym miejsc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szę podać następujące informacje, jeżeli są dostępne: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Rodzaj i numer dokumentu tożsamości osoby skazanej (dowodu osobistego, paszportu):</w:t>
            </w:r>
          </w:p>
          <w:p>
            <w:pPr>
              <w:pStyle w:val="Tiret1"/>
              <w:numPr>
                <w:ilvl w:val="0"/>
                <w:numId w:val="1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Rodzaj i numer dokumentu, uprawniającego osobę skazaną do pobytu w państwie wykonania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before="120" w:after="120"/>
              <w:ind w:left="1177" w:hanging="425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Informacje dotyczące państwa członkowskiego, któremu przekazuje się wyrok i, w stosownych przypadkach, decyzję w sprawie zawieszenia lub warunkowego zwolnienia wraz z zaświadczeniem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Wyrok i, w stosownych przypadkach, decyzję w sprawie zawieszenia lub warunkowego zwolnienia wraz z zaświadczeniem przekazuje się państwu wykonania, wskazanemu w pkt a), z następującego powod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soba skazana ma zgodne z prawem stałe miejsce pobytu w państwie wykonania i powróciła lub chce powrócić do tego państw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soba skazana przeprowadziła się lub ma zamiar przeprowadzić się do państwa wykonania z następującego(-ych) powodu(-ów) (proszę zaznaczyć odpowiednią rubrykę):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z osobą skazaną zawarto umowę o pracę w państwie wykonania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osoba skazana jest członkiem rodziny osoby mającej zgodne z prawem stałe miejsce pobytu w państwie wykonania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osoba skazana zamierza odbyć studia lub szkolenie w państwie wykonania;</w:t>
            </w:r>
          </w:p>
          <w:p>
            <w:pPr>
              <w:pStyle w:val="Normal"/>
              <w:ind w:left="2311" w:hanging="85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inny powód (proszę sprecyzować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Informacje dotyczące wyroku i, w stosownych przypadkach, decyzji w sprawie zawieszenia lub warunkowego zwolnienia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Wyrok został wydany w dniu (data w 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:</w:t>
            </w:r>
            <w:r>
              <w:rPr/>
              <w:t xml:space="preserve"> decyzja w sprawie zawieszenia lub warunkowego zwolnienia została wydana w dniu (data w 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Wyrok uprawomocnił się w dniu (data w 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:</w:t>
            </w:r>
            <w:r>
              <w:rPr/>
              <w:t xml:space="preserve"> decyzja w sprawie zawieszenia lub warunkowego zwolnienia uprawomocniła się w dniu (data w 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Wykonywanie wyroku rozpoczęło się w dniu (jeżeli data ta różni się od daty uprawomocnienia wyroku) (data w formacie dd-mm-rrrr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:</w:t>
            </w:r>
            <w:r>
              <w:rPr/>
              <w:t xml:space="preserve"> wykonywanie decyzji w sprawie zawieszenia lub warunkowego zwolnienia rozpoczęło się w dniu (jeżeli data ta różni się od daty uprawomocnienia decyzji) (data w formacie dd-mm-rrrr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wyroku (jeżeli dostęp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W stosownych przypadkach, sygnatura decyzji w sprawie zawieszenia lub warunkowego zwolnienia (jeżeli dostępn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</w:r>
            <w:r>
              <w:rPr>
                <w:lang w:val="en-US" w:eastAsia="en-US"/>
              </w:rPr>
              <w:t>Wyrok dotyczy łącznie ...... przestępstw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Streszczenie stanu faktycznego i opis okoliczności, w jakich doszło do popełnienia przestępstwa (przestępstw) – w tym czas i miejsce – oraz określenie, na czym polegał udział osoby skazanej w przestępstwie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Rodzaj przestępstwa (przestępstw) i jego (ich) kwalifikacja prawna oraz odnośne przepisy, na podstawie których wydano wyrok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lineRule="auto" w:line="240" w:before="120" w:after="12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Jeżeli przestępstwo(-a), o którym(-ych) mowa w pkt 1, stanowi(-ą) zgodnie z prawem państwa wydania co najmniej jedno z następujących przestępstw, zagrożonych w państwie wydania karą pozbawienia wolności lub zastosowaniem środka polegającego na pozbawieniu wolności o maksymalnym wymiarze co najmniej trzech lat, proszę zaznaczyć odpowiednie pole(pola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udział w organizacji przestępczej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terroryzm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handel ludź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wykorzystywanie seksualne dzieci i pornografia dziecięc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środkami odurzającymi i psychotropowy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bronią, amunicją i materiałami wybuchowy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korupcj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adużycia finansowe, w tym na szkodę interesów finansowych Wspólnot Europejskich w rozumieniu Konwencji z dnia 26 lipca 1995 r. w sprawie ochrony interesów finansowych Wspólnot Europejskich</w:t>
            </w:r>
          </w:p>
          <w:p>
            <w:pPr>
              <w:pStyle w:val="Point2"/>
              <w:snapToGrid w:val="false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>
                <w:lang w:val="de-DE"/>
              </w:rPr>
              <w:tab/>
            </w:r>
            <w:r>
              <w:rPr>
                <w:lang w:val="en-US" w:eastAsia="en-US"/>
              </w:rPr>
              <w:t>pranie korzyści z przestępstwa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fałszowanie pieniędzy, w tym eur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zestępstwa komputerow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zestępstwa przeciwko środowisku naturalnemu, w tym nielegalny obrót zagrożonymi gatunkami roślin i zwierząt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udzielanie pomocy w nielegalnym przekroczeniu granicy lub w nielegalnym pobycie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zabójstwo, spowodowanie ciężkiego uszczerbku na zdrowiu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organami i tkankami ludzkim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uprowadzenie osoby, bezprawne pozbawienie wolności i wzięcie zakładników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rasizm i ksenofobia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kradzież w formie zorganizowanej lub rozbój z użyciem bron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dobrami kultury, w tym antykami i dziełami sztuk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szustwo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wymuszenie rozbójnicze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odrabianie i piractwo produktó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pageBreakBefore/>
              <w:snapToGrid w:val="false"/>
              <w:spacing w:before="120" w:after="120"/>
              <w:ind w:left="1985" w:hanging="567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fałszowanie dokumentów urzędowych i obrót takimi dokumentami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fałszowanie środków płatniczych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hormonami i innymi substancjami wzrostu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legalny obrót materiałami jądrowymi lub radioaktywnymi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obrót kradzionymi pojazdami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zgwałcenie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odpalenie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rzestępstwa należące do właściwości Międzynarodowego Trybunału Karnego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porwanie statku powietrznego lub wodnego</w:t>
            </w:r>
          </w:p>
          <w:p>
            <w:pPr>
              <w:pStyle w:val="Point2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sabotaż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</w:r>
            <w:r>
              <w:rPr>
                <w:lang w:val="en-US" w:eastAsia="en-US"/>
              </w:rPr>
              <w:t>Jeżeli przestępstwo(-a) wymienione w pkt 1 nie jest (nie są) ujęte w pkt 2 lub jeżeli wyrok i, w stosownych przypadkach, decyzja w sprawie zawieszenia lub warunkowego zwolnienia są wraz z zaświadczeniem przekazywane do państwa członkowskiego, które oświadczyło, że będzie weryfikować podwójną karalność (art. 10 ust.</w:t>
            </w:r>
            <w:r>
              <w:rPr/>
              <w:t xml:space="preserve"> </w:t>
            </w:r>
            <w:r>
              <w:rPr>
                <w:lang w:val="en-US" w:eastAsia="en-US"/>
              </w:rPr>
              <w:t>4 decyzji ramowej), proszę podać pełen opis tego przestępstwa (tych przestępstw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h)</w:t>
            </w:r>
            <w:r>
              <w:rPr/>
              <w:tab/>
              <w:t>Informacje</w:t>
            </w:r>
            <w:r>
              <w:rPr>
                <w:lang w:val="en-US" w:eastAsia="en-US"/>
              </w:rPr>
              <w:t xml:space="preserve"> o wyroku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>Proszę podać, czy osoba skazana stawiła się osobiście w toku postępowania, w wyniku którego wydano wyrok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Tak, stawiła się osobiście.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</w:r>
            <w:r>
              <w:rPr>
                <w:lang w:val="en-US" w:eastAsia="en-US"/>
              </w:rPr>
              <w:t>Nie, nie stawiła się.</w:t>
            </w:r>
            <w:r>
              <w:rPr/>
              <w:t xml:space="preserve"> </w:t>
            </w:r>
            <w:r>
              <w:rPr>
                <w:lang w:val="en-US" w:eastAsia="en-US"/>
              </w:rPr>
              <w:t>Potwierdza się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że</w:t>
            </w:r>
            <w:r>
              <w:rPr>
                <w:lang w:val="en-US" w:eastAsia="en-US"/>
              </w:rPr>
              <w:t xml:space="preserve"> dana osoba została poinformowana osobiście lub przez przedstawiciela, umocowanego zgodnie z prawa państwa wydania, o czasie i miejscu postępowania, które zakończyło się wydaniem wyroku zaocznego; lub</w:t>
            </w:r>
          </w:p>
          <w:p>
            <w:pPr>
              <w:pStyle w:val="Point2"/>
              <w:spacing w:lineRule="auto" w:line="240" w:before="120" w:after="120"/>
              <w:rPr>
                <w:lang w:val="en-US" w:eastAsia="en-US"/>
              </w:rPr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że dana osoba zgłosiła właściwemu organowi, iż nie kwestionuje rozstrzygnięcia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i)</w:t>
            </w:r>
            <w:r>
              <w:rPr/>
              <w:tab/>
            </w:r>
            <w:r>
              <w:rPr>
                <w:lang w:val="en-US" w:eastAsia="en-US"/>
              </w:rPr>
              <w:t>Informacje o rodzaju kary orzeczonej w wyroku lub, w stosownych przypadkach, decyzji w sprawie zawieszenia lub warunkowego zwolnieni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Niniejsze</w:t>
            </w:r>
            <w:r>
              <w:rPr>
                <w:lang w:val="en-US" w:eastAsia="en-US"/>
              </w:rPr>
              <w:t xml:space="preserve"> zaświadczenie odnosi się do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ary z zawieszeniem wykonania (= kara pozbawienia wolności lub inny środek polegający na pozbawieniu wolności, których wykonanie zostało w całości lub w części warunkowo zawieszone w wyroku skazującym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kary warunkowej</w:t>
            </w:r>
            <w:r>
              <w:rPr>
                <w:lang w:val="en-US" w:eastAsia="en-US"/>
              </w:rPr>
              <w:t>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nałożenie kary zostało warunkowo odroczone przez nałożenie co najmniej jednego warunku zawieszenia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nałożony został co najmniej jeden warunek zawieszenia zamiast kary pozbawienia wolności lub innego środka polegającego na pozbawieniu wolności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kary alternatywnej: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wyrok nakłada karę pozbawienia wolności lub inny środek polegający na pozbawieniu wolności, które mają zostać wykonane, jeżeli osoba skazana nie przestrzega danego (danych) nakazu(-ów) lub polecenia (poleceń)</w:t>
            </w:r>
          </w:p>
          <w:p>
            <w:pPr>
              <w:pStyle w:val="Point3"/>
              <w:spacing w:lineRule="auto" w:line="240"/>
              <w:rPr/>
            </w:pPr>
            <w:r>
              <w:rPr/>
              <w:t>◊</w:t>
            </w:r>
            <w:r>
              <w:rPr/>
              <w:tab/>
            </w:r>
            <w:r>
              <w:rPr>
                <w:lang w:val="en-US" w:eastAsia="en-US"/>
              </w:rPr>
              <w:t>wyrok nie nakłada kary pozbawienia wolności lub innego środka polegającego na pozbawieniu wolności, które mają zostać wykonane, jeżeli osoba skazana nie przestrzega danego (danych) nakazu(-ów) lub polecenia (poleceń)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 xml:space="preserve">warunkowego zwolnienia (= przedterminowe zwolnienie osoby skazanej po </w:t>
            </w:r>
            <w:r>
              <w:rPr/>
              <w:t>odbyciu</w:t>
            </w:r>
            <w:r>
              <w:rPr>
                <w:lang w:val="en-US" w:eastAsia="en-US"/>
              </w:rPr>
              <w:t xml:space="preserve"> przez nią części kary pozbawienia wolności lub innego środka polegający na pozbawieniu wolności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2.</w:t>
              <w:tab/>
            </w:r>
            <w:r>
              <w:rPr>
                <w:lang w:val="en-US" w:eastAsia="en-US"/>
              </w:rPr>
              <w:t>Informacje dodatkowe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1.</w:t>
              <w:tab/>
            </w:r>
            <w:r>
              <w:rPr>
                <w:lang w:val="en-US" w:eastAsia="en-US"/>
              </w:rPr>
              <w:t>Osoba skazana przebywała w areszcie śledczym przez następujący okre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2.</w:t>
              <w:tab/>
            </w:r>
            <w:r>
              <w:rPr>
                <w:lang w:val="en-US" w:eastAsia="en-US"/>
              </w:rPr>
              <w:t>Osoba skazana odbywała karę pozbawienia wolności lub poddana była środkowi polegającemu na pozbawieniu wolności przez następujący okres (należy wypełnić tylko w przypadku zwolnienia warunkowego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3.</w:t>
              <w:tab/>
            </w:r>
            <w:r>
              <w:rPr>
                <w:lang w:val="en-US" w:eastAsia="en-US"/>
              </w:rPr>
              <w:t>W przypadku kary z zawieszeniem wykonania</w:t>
            </w:r>
          </w:p>
          <w:p>
            <w:pPr>
              <w:pStyle w:val="Tiret2"/>
              <w:numPr>
                <w:ilvl w:val="0"/>
                <w:numId w:val="7"/>
              </w:numPr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ługość nałożonego okresu kary pozbawienia wolności, który został warunkowo zawieszony:</w:t>
            </w:r>
          </w:p>
          <w:p>
            <w:pPr>
              <w:pStyle w:val="Tiret2"/>
              <w:numPr>
                <w:ilvl w:val="0"/>
                <w:numId w:val="7"/>
              </w:numPr>
              <w:spacing w:lineRule="auto" w:line="240"/>
              <w:rPr>
                <w:lang w:val="de-DE"/>
              </w:rPr>
            </w:pPr>
            <w:r>
              <w:rPr>
                <w:lang w:val="en-US" w:eastAsia="en-US"/>
              </w:rPr>
              <w:t>długość okresu zawieszeni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4.</w:t>
              <w:tab/>
            </w:r>
            <w:r>
              <w:rPr>
                <w:lang w:val="en-US" w:eastAsia="en-US"/>
              </w:rPr>
              <w:t>Długość okresu pozbawienia wolności pozostającego do odbycia w przypadku</w:t>
            </w:r>
          </w:p>
          <w:p>
            <w:pPr>
              <w:pStyle w:val="Tiret2"/>
              <w:numPr>
                <w:ilvl w:val="0"/>
                <w:numId w:val="7"/>
              </w:numPr>
              <w:spacing w:lineRule="auto" w:line="240"/>
              <w:rPr>
                <w:lang w:val="de-DE"/>
              </w:rPr>
            </w:pPr>
            <w:r>
              <w:rPr>
                <w:lang w:val="en-US" w:eastAsia="en-US"/>
              </w:rPr>
              <w:t>uchylenia zawieszenia wykonania wyroku;</w:t>
            </w:r>
          </w:p>
          <w:p>
            <w:pPr>
              <w:pStyle w:val="Tiret2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lang w:val="en-US" w:eastAsia="en-US"/>
              </w:rPr>
              <w:t>uchylenia decyzji o warunkowym zwolnieniu;</w:t>
            </w:r>
            <w:r>
              <w:rPr/>
              <w:t xml:space="preserve"> </w:t>
            </w:r>
            <w:r>
              <w:rPr>
                <w:lang w:val="en-US" w:eastAsia="en-US"/>
              </w:rPr>
              <w:t>lub</w:t>
            </w:r>
          </w:p>
          <w:p>
            <w:pPr>
              <w:pStyle w:val="Tiret2"/>
              <w:numPr>
                <w:ilvl w:val="0"/>
                <w:numId w:val="7"/>
              </w:numPr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ruszenia obowiązków wynikających z kary alternatywnej (jeżeli wyrok nakłada karę pozbawienia wolności lub inny środek polegający na pozbawieniu wolności, które mają zostać wykonane, w przypadku takiego naruszenia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j)</w:t>
            </w:r>
            <w:r>
              <w:rPr/>
              <w:tab/>
              <w:t>Informacje o okresie obowiązywania i rodzaju warunku(-ów) zawieszenia lub obowiązków wynikających z kary (kar) alternatywnej(-ych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Całkowity okres sprawowania nadzoru nad warunkiem(-ami) zawieszenia lub obowiązkami wynikającymi z kary (kar) alternatywnej(-ych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>W stosownych przypadkach, okres obowiązywania poszczególnych obowiązków nałożonych w ramach warunku(-ów) zawieszenia lub kary (kar) alternatywnej(-ych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Całkowita długość okresu zawieszenia (jeżeli różni się od okresu podanego w pkt 1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  <w:t>Rodzaj warunku(-ów) zawieszenia lub kary (kar) alternatywnej(-ych) (można zaznaczyć więcej rubryk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bowiązek informowania przez osobę skazaną określonego organu o każdej zmianie miejsca pobytu lub miejsca pracy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wstępu do pewnych miejscowości, miejsc lub określonych obszarów w państwie wydania lub państwie wykonan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graniczenia dotyczące opuszczania terytorium państwa wykonani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olecenia co do sposobu zachowania, miejsca pobytu, kształcenia i szkolenia, spędzania czasu wolnego, lub zawierające ograniczenia lub warunki prowadzenia działalności zawodowej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stawiania się w określonym czasie przed określonym organem</w:t>
            </w:r>
          </w:p>
          <w:p>
            <w:pPr>
              <w:pStyle w:val="Normal"/>
              <w:spacing w:before="120" w:after="12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unikania kontaktu z określonymi osobami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unikania kontaktu z określonymi przedmiotami, które posłużyły lub mogą posłużyć osobie skazanej do popełnienia przestępstwa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dokonania rekompensaty finansowej szkód wyrządzonych w wyniku popełnienia przestępstwa lub nakaz przedstawienia dowodu, że obowiązek ten został wypełniony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wykonania pracy społecznie użytecznej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współpracy z kuratorem sądowym lub z przedstawicielem służb socjalnych, którzy są odpowiedzialni za osoby skazane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nakaz poddania się terapii, w tym terapii odwykowej,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inne środki, które państwo wykonania jest gotowe nadzorować zgodnie z oświadczeniem, o którym mowa w art. 4 ust. 2 decyzji ramowej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5.</w:t>
              <w:tab/>
              <w:t>Proszę podać dokładny opis warunku(-ów) zawieszenia lub kary (kar) alternatywnej(-ych) wskazanych w pkt 4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6.</w:t>
              <w:tab/>
              <w:t xml:space="preserve">Proszę zaznaczyć następujące pole, jeżeli dostępne są odpowiednie raporty w sprawie zawieszenia:  W przypadku zaznaczenia tego pola, proszę wskazać, w jakim(-ich) języku(-ach) sporządzono raporty: </w:t>
            </w:r>
            <w:r>
              <w:rPr>
                <w:rStyle w:val="FootnoteAnchor"/>
              </w:rPr>
              <w:footnoteReference w:id="3"/>
            </w:r>
          </w:p>
          <w:p>
            <w:pPr>
              <w:pStyle w:val="Point1"/>
              <w:spacing w:before="0" w:after="0"/>
              <w:ind w:left="1418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k)</w:t>
            </w:r>
            <w:r>
              <w:rPr/>
              <w:tab/>
            </w:r>
            <w:r>
              <w:rPr>
                <w:lang w:val="en-US" w:eastAsia="en-US"/>
              </w:rPr>
              <w:t>Inne istotne informacje, w tym odpowiednie informacje o poprzednich skazaniach lub szczególnych powodach nałożenia warunku(-ów) zawieszenia lub kary (kar) alternatywnej(-ych) (nieobowiązkowe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reść wyroku i, w stosownych przypadkach, decyzji w sprawie zawieszenia lub warunkowego zwolnienia jest dołączona do zaświadczenia.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dpis w imieniu organu wystawiającego zaświadczenie lub podpis przedstawiciela tego organu potwierdzający zgodność treści zaświadczenia z prawdą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i 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spacing w:lineRule="auto" w:line="240"/>
              <w:rPr>
                <w:lang w:val="de-DE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iniejsze zaświadczenie musi zostać sporządzone w języku urzędowym lub jednym z języków urzędowych państwa członkowskiego wykonania lub w jakimkolwiek innym języku instytucji Unii Europejskiej akceptowanym przez to państwo, albo musi zostać przetłumaczone na taki języ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„</w:t>
      </w:r>
      <w:r>
        <w:rPr>
          <w:lang w:val="en-US" w:eastAsia="en-US"/>
        </w:rPr>
        <w:t>Państwo wydania nie jest zobowiązane do przetłumaczenia tych raportów”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Point0Char">
    <w:name w:val="Point 0 Char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r">
    <w:name w:val="Fait r"/>
    <w:basedOn w:val="Normal"/>
    <w:qFormat/>
    <w:pPr>
      <w:keepNext w:val="true"/>
      <w:numPr>
        <w:ilvl w:val="0"/>
        <w:numId w:val="10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2:00Z</dcterms:created>
  <dc:creator>User</dc:creator>
  <dc:description/>
  <dc:language>en-US</dc:language>
  <cp:lastModifiedBy>Radu, F.</cp:lastModifiedBy>
  <cp:lastPrinted>2008-05-06T15:04:00Z</cp:lastPrinted>
  <dcterms:modified xsi:type="dcterms:W3CDTF">2016-02-09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