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globale"/>
        <w:numPr>
          <w:ilvl w:val="0"/>
          <w:numId w:val="0"/>
        </w:numPr>
        <w:spacing w:before="120" w:after="120"/>
        <w:outlineLvl w:val="0"/>
        <w:rPr>
          <w:b w:val="false"/>
          <w:b w:val="false"/>
          <w:bCs/>
        </w:rPr>
      </w:pPr>
      <w:r>
        <w:rPr/>
        <w:t>I PRIEDAS</w:t>
      </w:r>
    </w:p>
    <w:p>
      <w:pPr>
        <w:pStyle w:val="NormalCentered"/>
        <w:rPr/>
      </w:pPr>
      <w:r>
        <w:rPr/>
        <w:t>LIUDIJIMAS</w:t>
      </w:r>
    </w:p>
    <w:p>
      <w:pPr>
        <w:pStyle w:val="Normal"/>
        <w:jc w:val="center"/>
        <w:rPr/>
      </w:pPr>
      <w:r>
        <w:rPr>
          <w:rStyle w:val="NormalCenteredChar"/>
        </w:rPr>
        <w:t xml:space="preserve">nurodytas </w:t>
      </w:r>
      <w:r>
        <w:rPr>
          <w:bCs/>
        </w:rPr>
        <w:t>2008 m. lapkričio 27 d.</w:t>
      </w:r>
      <w:r>
        <w:rPr>
          <w:b/>
          <w:bCs/>
        </w:rPr>
        <w:t xml:space="preserve"> </w:t>
      </w:r>
      <w:r>
        <w:rPr>
          <w:rStyle w:val="NormalCenteredChar"/>
        </w:rPr>
        <w:t>Tarybos pamatinio sprendimo 2008/947/TVR</w:t>
        <w:br/>
        <w:t>dėl teismo sprendimų ir sprendimų dėl lygtinio nuteisimo</w:t>
        <w:br/>
        <w:t>tarpusavio pripažinimo principo taikymo</w:t>
        <w:br/>
        <w:t>siekiant užtikrinti lygtinio atleidimo priemonių ir</w:t>
        <w:br/>
        <w:t>alternatyvių sankcijų priežiūrą 6 straipsnyje</w:t>
      </w:r>
      <w:r>
        <w:rPr>
          <w:rStyle w:val="FootnoteCharacters"/>
          <w:rStyle w:val="FootnoteAnchor"/>
        </w:rPr>
        <w:footnoteReference w:id="2"/>
      </w:r>
      <w:r>
        <w:br w:type="page"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ind w:left="851" w:hanging="850"/>
              <w:rPr/>
            </w:pPr>
            <w:r>
              <w:rPr/>
              <w:t>a)</w:t>
              <w:tab/>
              <w:t>Sprendimą priėmusi valstybė:</w:t>
            </w:r>
          </w:p>
          <w:p>
            <w:pPr>
              <w:pStyle w:val="Text1"/>
              <w:spacing w:lineRule="auto" w:line="240" w:before="120" w:after="120"/>
              <w:ind w:left="851" w:hanging="0"/>
              <w:rPr/>
            </w:pPr>
            <w:r>
              <w:rPr/>
              <w:t>Vykdančioji valstybė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b)</w:t>
              <w:tab/>
              <w:t>Sprendimą dėl nuosprendžio vykdymo atidėjimo, lygtinio nuosprendžio arba alternatyvios sankcijos priėmęs teismas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ficialus pavadinima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urodykite, ar papildomą informaciją apie teismo sprendimą galima gauti iš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pirmiau nurodyto teismo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  <w:t>centrinės institucijos; jei pažymėjote šį langelį, pateikite šios centrinės institucijos oficialų pavadinimą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  <w:t>kitos kompetentingos institucijos; jei pažymėjote šį langelį, pateikite šios institucijos oficialų pavadinimą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ismo, centrinės institucijos ar kitos kompetentingos institucijos kontaktinė informacija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a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l. (šalies kodas) (vietovės / miesto koda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ks. (šalies kodas) (vietovės/miesto koda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nformacija apie kontaktinį (-ius) asmenį (-is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avardė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ardas (-a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Užimamas postas (pareigos / ranga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l. (šalies kodas) (vietovės / miesto koda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ks. (šalies kodas) (vietovės/miesto koda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l. pašto adresas (jei yr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albos, kurios gali būti naudojamos ryšiams palaikyti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c)</w:t>
              <w:tab/>
              <w:t>Institucija, kuri priėmė sprendimą dėl lygtinio nuteisimo (jei taikoma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Oficialus pavadinimas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Nurodykite, ar papildomą informaciją apie sprendimą dėl lygtinio nuteisimo galima gauti iš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pirmiau nurodytos institucijos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centrinės institucijos; jei pažymėjote šį langelį, pateikite šios centrinės institucijos oficialų pavadinimą, jei ši informacija dar nebuvo pateikta b punkte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kitos kompetentingos institucijos; jei pažymėjote šį langelį, pateikite šios institucijos oficialų pavadinimą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Institucijos, centrinės institucijos ar kitos kompetentingos institucijos kontaktinė informacija, jei ši informacija dar nebuvo pateikta b punkte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Adresas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Tel. (šalies kodas) (vietovės / miesto kodas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Faks. (šalies kodas) (vietovės / miesto kodas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Informacija apie kontaktinį (-ius) asmenį (-is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Pavardė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Vardas (-ai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Užimamas postas (pareigos / rangas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Tel. (šalies kodas) (vietovės / miesto kodas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Faks. (šalies kodas) (vietovės / miesto kodas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El. pašto adresas (jei yra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Kalbos, kurios gali būti naudojamos ryšiams palaikyti:</w:t>
            </w:r>
          </w:p>
          <w:p>
            <w:pPr>
              <w:pStyle w:val="Text1"/>
              <w:spacing w:lineRule="auto" w:line="240" w:before="120" w:after="120"/>
              <w:ind w:left="851" w:hanging="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d)</w:t>
              <w:tab/>
              <w:t>Kompetentinga institucija, vykdanti lygtinio atleidimo priemonių ar alternatyvių sankcijų priežiūrą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nstitucija, sprendimą priėmusioje valstybėje kompetentinga vykdyti lygtinio atleidimo priemonių ar alternatyvių sankcijų priežiūrą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b punkte nurodytas teismas ar institucija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  <w:t>c punkte nurodyta institucija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  <w:t>kita institucija (pateikite jos oficialų pavadinimą):</w:t>
            </w:r>
          </w:p>
          <w:p>
            <w:pPr>
              <w:pStyle w:val="Text1"/>
              <w:spacing w:lineRule="auto" w:line="240"/>
              <w:ind w:left="752" w:hanging="0"/>
              <w:rPr/>
            </w:pPr>
            <w:r>
              <w:rPr/>
              <w:t>Nurodykite, į kurią instituciją kreiptis, jei reikia gauti papildomos informacijos lygtinio atleidimo priemonių ar alternatyvių sankcijų priežiūros tikslais:</w:t>
            </w:r>
          </w:p>
          <w:p>
            <w:pPr>
              <w:pStyle w:val="Text1"/>
              <w:spacing w:lineRule="auto" w:line="240"/>
              <w:ind w:left="1177" w:hanging="425"/>
              <w:rPr/>
            </w:pPr>
            <w:r>
              <w:rPr/>
              <w:t></w:t>
            </w:r>
            <w:r>
              <w:rPr/>
              <w:tab/>
              <w:t>į pirmiau nurodytą instituciją</w:t>
            </w:r>
          </w:p>
          <w:p>
            <w:pPr>
              <w:pStyle w:val="Text1"/>
              <w:spacing w:lineRule="auto" w:line="240"/>
              <w:ind w:left="1177" w:hanging="425"/>
              <w:rPr/>
            </w:pPr>
            <w:r>
              <w:rPr/>
              <w:t></w:t>
            </w:r>
            <w:r>
              <w:rPr/>
              <w:tab/>
              <w:t>į centrinę instituciją; jei pažymėjote šį langelį, pateikite šios centrinės institucijos oficialų pavadinimą, jei ši informacija dar nebuvo pateikta b ar c punkt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nstitucijos ar centrinės institucijos kontaktinė informacija, jei ši informacija dar nebuvo pateikta b ar c punkte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a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l. (šalies kodas) (vietovės / miesto koda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ks. (šalies kodas) (vietovės / miesto koda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nformacija apie kontaktinį (-ius) asmenį (-is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avardė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ardas (-a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Užimamas postas (pareigos / ranga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l. (šalies kodas) (vietovės / miesto koda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ks. (šalies kodas) (vietovės / miesto koda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l. pašto adresas (jei yra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Kalbos, kurios gali būti naudojamos ryšiams palaikyti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e)</w:t>
              <w:tab/>
              <w:t>Informacija apie fizinį asmenį, dėl kurio priimtas teismo sprendimas ir atitinkamais atvejais sprendimas dėl lygtinio nuteisimo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avardė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ardas (-a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ergautinė pavardė (jei taikyti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ravardės, slapyvardžiai (jei taikyti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yti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ilietybė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smens kodas arba socialinio draudimo numeris (jei yr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Gimimo da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Gimimo vie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askutiniai žinomi adresai / gyvenamosios vietos (jei yra):</w:t>
            </w:r>
          </w:p>
          <w:p>
            <w:pPr>
              <w:pStyle w:val="Tiret1"/>
              <w:numPr>
                <w:ilvl w:val="0"/>
                <w:numId w:val="11"/>
              </w:numPr>
              <w:spacing w:lineRule="auto" w:line="240"/>
              <w:rPr/>
            </w:pPr>
            <w:r>
              <w:rPr/>
              <w:t>sprendimą priėmusioje valstybėje:</w:t>
            </w:r>
          </w:p>
          <w:p>
            <w:pPr>
              <w:pStyle w:val="Tiret1"/>
              <w:numPr>
                <w:ilvl w:val="0"/>
                <w:numId w:val="11"/>
              </w:numPr>
              <w:spacing w:lineRule="auto" w:line="240"/>
              <w:rPr/>
            </w:pPr>
            <w:r>
              <w:rPr/>
              <w:t>vykdančiojoje valstybėje:</w:t>
            </w:r>
          </w:p>
          <w:p>
            <w:pPr>
              <w:pStyle w:val="Tiret1"/>
              <w:numPr>
                <w:ilvl w:val="0"/>
                <w:numId w:val="11"/>
              </w:numPr>
              <w:spacing w:lineRule="auto" w:line="240"/>
              <w:rPr/>
            </w:pPr>
            <w:r>
              <w:rPr/>
              <w:t>kitur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alba (-os), kurią (-ias) asmuo supranta (jei žinom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ateikite šią informaciją (jei turima):</w:t>
            </w:r>
          </w:p>
          <w:p>
            <w:pPr>
              <w:pStyle w:val="Tiret1"/>
              <w:numPr>
                <w:ilvl w:val="0"/>
                <w:numId w:val="11"/>
              </w:numPr>
              <w:spacing w:lineRule="auto" w:line="240"/>
              <w:rPr/>
            </w:pPr>
            <w:r>
              <w:rPr/>
              <w:t>Nuteistojo asmens tapatybę patvirtinančio (-ių) dokumento (-ų) (asmens tapatybės kortelės, paso) rūšis ir numeris:</w:t>
            </w:r>
          </w:p>
          <w:p>
            <w:pPr>
              <w:pStyle w:val="Tiret1"/>
              <w:numPr>
                <w:ilvl w:val="0"/>
                <w:numId w:val="11"/>
              </w:numPr>
              <w:spacing w:lineRule="auto" w:line="240"/>
              <w:rPr/>
            </w:pPr>
            <w:r>
              <w:rPr/>
              <w:t>Nuteistajam asmeniui išduoto leidimo gyventi vykdančiojoje valstybėje rūšis ir numeris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f)</w:t>
              <w:tab/>
              <w:t xml:space="preserve">Informacija apie valstybę narę, kuriai siunčiamas teismo sprendimas ir atitinkamais atvejais sprendimas dėl lygtinio nuteisimo kartu su liudijimu 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ismo sprendimas ir atitinkamais atvejais sprendimas dėl lygtinio nuteisimo kartu su liudijimu perduodami a punkte nurodytai vykdančiajai valstybei dėl šios priežasties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uteistojo asmens teisėta ir nuolatinė gyvenamoji vieta yra vykdančiojoje valstybėje ir jis į tą valstybę sugrįžo ar nori sugrįžti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uteistasis asmuo persikėlė ar ketina persikelti į vykdančiąją valstybę dėl šios (-ių) priežasties (-čių) (pažymėkite atitinkamą langelį)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◊</w:t>
            </w:r>
            <w:r>
              <w:rPr/>
              <w:tab/>
              <w:t>nuteistasis asmuo vykdančiojoje valstybėje sudarė darbo sutartį;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◊</w:t>
            </w:r>
            <w:r>
              <w:rPr/>
              <w:tab/>
              <w:t>nuteistasis asmuo yra vykdančiosios valstybės teisėto ir nuolatinio gyventojo šeimos narys;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◊</w:t>
            </w:r>
            <w:r>
              <w:rPr/>
              <w:tab/>
              <w:t>nuteistasis asmuo ketina studijuoti arba mokytis vykdančiojoje valstybėje;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◊</w:t>
            </w:r>
            <w:r>
              <w:rPr/>
              <w:tab/>
              <w:t>kita priežastis (nurodykite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g)</w:t>
              <w:tab/>
              <w:t xml:space="preserve">Informacija apie teismo sprendimą ir atitinkamais atvejais sprendimą dėl lygtinio nuteisimo 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ismo sprendimas priimtas (data: ... m. ... ... d.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titinkamais atvejais, sprendimas dėl lygtinio nuteisimo priimtas (data: ... m. ... ... d.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ismo sprendimas įsiteisėjo (data: ... m. ... ... d.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titinkamais atvejais, sprendimas dėl lygtinio nuteisimo įsiteisėjo (data: ... m. ... ... d.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ismo sprendimo vykdymas pradėtas (jei skiriasi nuo teismo sprendimo įsiteisėjimo datos) (data: ... m. ... ... d.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titinkamais atvejais, sprendimo dėl lygtinio nuteisimo vykdymas pradėtas (jei skiriasi nuo sprendimo dėl lygtinio nuteisimo įsiteisėjimo datos) (data: ... m. ... ... d.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ismo sprendimo numeris (jei yr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titinkamais atvejais, sprendimo dėl lygtinio nuteisimo numeris (jei yra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1.</w:t>
              <w:tab/>
              <w:t>Sprendimas priimtas iš viso dėl ... nusikalstamų veikų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Faktų santrauka ir aplinkybių, kuriomis buvo įvykdyta (-os) nusikalstama (-os) veika (-os), įskaitant laiką bei vietą ir nuteistojo asmens dalyvavimo pobūdį, apibūdinimas: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Nusikalstamos (-ų) veikos (-ų) pobūdis bei teisinis kvalifikavimas ir taikytinos įstatymo nuostatos, kuriomis remiantis priimtas teismo sprendimas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pacing w:lineRule="auto" w:line="240" w:before="120" w:after="120"/>
              <w:ind w:left="1418" w:hanging="567"/>
              <w:rPr/>
            </w:pPr>
            <w:r>
              <w:rPr/>
              <w:t>2.</w:t>
              <w:tab/>
              <w:t>Pažymėkite atitinkamą langelį (-ius), jeigu 1 punkte nurodyta (-os) nusikalstama (-os) veika (-os) apima vieną ar daugiau toliau išvardytų nusikalstamų veikų, apibrėžtų sprendimą priėmusios valstybės teisėje ir sprendimą priėmusioje valstybėje baudžiamų laisvės atėmimo bausme arba su laisvės atėmimu susijusia priemone, kurios ilgiausias terminas – ne mažiau kaip treji metai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dalyvavimas nusikalstamoje organizacijoje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terorizmas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prekyba žmonėmis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seksualinis vaikų išnaudojimas ir vaikų pornografija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neteisėta prekyba narkotikais ir psichotropinėmis medžiagomis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neteisėta prekyba ginklais, šaudmenimis ir sprogmenimis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korupcija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sukčiavimas, įskaitant sukčiavimą, kuris kenkia Europos Bendrijų finansiniams interesams, kaip apibrėžta 1995 m. liepos 26 d. konvencijoje dėl Europos Bendrijų finansinių interesų apsaugos</w:t>
            </w:r>
          </w:p>
          <w:p>
            <w:pPr>
              <w:pStyle w:val="Point2"/>
              <w:spacing w:lineRule="auto" w:line="240" w:before="120" w:after="120"/>
              <w:rPr/>
            </w:pPr>
            <w:r>
              <w:rPr/>
              <w:t></w:t>
            </w:r>
            <w:r>
              <w:rPr/>
              <w:tab/>
              <w:t>nusikalstamu būdu įgytų pajamų plovimas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lineRule="auto" w:line="240" w:before="120" w:after="120"/>
              <w:ind w:left="1985" w:hanging="567"/>
              <w:rPr/>
            </w:pPr>
            <w:r>
              <w:rPr/>
              <w:t></w:t>
            </w:r>
            <w:r>
              <w:rPr/>
              <w:tab/>
              <w:t>valiutos, įskaitant eurą, padirbinėjimas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nusikaltimai informatikai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nusikaltimai aplinkai, įskaitant neteisėtą prekybą nykstančiomis gyvūnų ir nykstančiomis augalų rūšimis bei veislėmis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pagalba neteisėtai pateikti į šalį ir joje apsigyventi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nužudymas, sunkus kūno sužalojimas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neteisėta prekyba žmogaus organais ir audiniais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žmonių grobimas, neteisėtas laisvės atėmimas ir įkaitų ėmimas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rasizmas ir ksenofobija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organizuotas ar ginkluotas apiplėšimas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neteisėta prekyba kultūros vertybėmis, įskaitant antikvarines vertybes ir meno kūrinius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pinigų gavimas apgaulės būdu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reketavimas ir turto prievartavimas</w:t>
            </w:r>
          </w:p>
          <w:p>
            <w:pPr>
              <w:pStyle w:val="Point2"/>
              <w:spacing w:lineRule="auto" w:line="240" w:before="120" w:after="120"/>
              <w:rPr/>
            </w:pPr>
            <w:r>
              <w:rPr/>
              <w:t></w:t>
            </w:r>
            <w:r>
              <w:rPr/>
              <w:tab/>
              <w:t>gaminių klastojimas ir piratavimas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lineRule="auto" w:line="240" w:before="120" w:after="120"/>
              <w:ind w:left="1985" w:hanging="567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administracinių dokumentų klastojimas ir prekyba jais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 xml:space="preserve">mokėjimo priemonių klastojimas 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eteisėta prekyba hormoninėmis medžiagomis ir kitomis augimą skatinančiomis medžiagomis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eteisėta prekyba branduolinėmis ar radioaktyviomis medžiagomis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prekyba vogtomis transporto priemonėmis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išžaginimas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tyčinis padegimas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Tarptautiniam baudžiamajam teismui teismingi nusikaltimai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eteisėtas orlaivio arba laivo užgrobimas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diversija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3.</w:t>
              <w:tab/>
              <w:t>Jeigu 1 punkte nurodyta (-os) nusikalstama (-os) veika (-os) nėra nurodyta (-os) 2 punkte arba jei teismo sprendimas ir atitinkamais atvejais sprendimas dėl lygtinio nuteisimo bei liudijimas perduodami valstybei narei, kuri yra pareiškusi, kad patikrins dvigubą baudžiamumą (Pamatinio sprendimo 10 straipsnio 4 dalis), pateikite išsamų atitinkamos (-ų) nusikalstamos (-ų) veikos (-ų) aprašymą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h)</w:t>
              <w:tab/>
              <w:t>Informacija apie teismo sprendimo statusą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urodykite, ar nuteistasis asmuo asmeniškai dalyvavo bylos nagrinėjime, kurio metu buvo priimtas teismo sprendimas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Taip, asmuo dalyvavo.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e, asmuo nedalyvavo. Patvirtinama, kad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◊</w:t>
            </w:r>
            <w:r>
              <w:rPr/>
              <w:tab/>
              <w:t>asmuo buvo asmeniškai arba per pagal sprendimą priėmusios valstybės nacionalinę teisę įgaliotą atstovą informuotas apie teismo posėdžio laiką ir vietą ir dėl to teismo sprendimas buvo priimtas jam nedalyvaujant; arba</w:t>
            </w:r>
          </w:p>
          <w:p>
            <w:pPr>
              <w:pStyle w:val="Point2"/>
              <w:spacing w:lineRule="auto" w:line="240" w:before="120" w:after="120"/>
              <w:rPr/>
            </w:pPr>
            <w:r>
              <w:rPr/>
              <w:t>◊</w:t>
            </w:r>
            <w:r>
              <w:rPr/>
              <w:tab/>
              <w:t>asmuo kompetentingai institucijai nurodė neginčijąs bylos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i)</w:t>
              <w:tab/>
              <w:t>Informacija apie teismo sprendimu paskirto nuosprendžio arba atitinkamais atvejais sprendimo dėl lygtinio nuteisimo, pobūdį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1.</w:t>
              <w:tab/>
              <w:t>Šis liudijimas yra susijęs su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uosprendžio vykdymo atidėjimu (= laisvės atėmimo bausmė arba su laisvės atėmimu susijusi priemonė, kurių vykdymas yra visiškai arba iš dalies lygtinai sustabdomas nuosprendžio priėmimo metu)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Lygtiniu nuosprendžiu: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◊</w:t>
            </w:r>
            <w:r>
              <w:rPr/>
              <w:tab/>
              <w:t>nuosprendžio vykdymas yra lygtinai atidedamas skiriant vieną ar daugiau lygtinio atleidimo priemonių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◊</w:t>
            </w:r>
            <w:r>
              <w:rPr/>
              <w:tab/>
              <w:t>vietoje laisvės atėmimo bausmės ar su laisvės atėmimu susijusios priemonės skiriama viena ar daugiau lygtinio atleidimo priemonių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Alternatyvia sankcija: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◊</w:t>
            </w:r>
            <w:r>
              <w:rPr/>
              <w:tab/>
              <w:t>sprendime nustatyta laisvės atėmimo bausmė ar su laisvės atėmimu susijusi priemonė, vykdytina, jei nesilaikoma atitinkamo (-ų) įpareigojimo (-ų) ar nurodymo (-ų)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◊</w:t>
            </w:r>
            <w:r>
              <w:rPr/>
              <w:tab/>
              <w:t>sprendime nenustatyta laisvės atėmimo bausmė ar su laisvės atėmimu susijusi priemonė, vykdytina, jei nesilaikoma atitinkamo (-ų) įpareigojimo (-ų) ar nurodymo (-ų)</w:t>
            </w:r>
          </w:p>
          <w:p>
            <w:pPr>
              <w:pStyle w:val="Point2"/>
              <w:spacing w:lineRule="auto" w:line="240" w:before="120" w:after="120"/>
              <w:rPr/>
            </w:pPr>
            <w:r>
              <w:rPr/>
              <w:t></w:t>
            </w:r>
            <w:r>
              <w:rPr/>
              <w:tab/>
              <w:t>Lygtiniu paleidimu (= nuteistojo asmens paleidimas anksčiau, atlikus dalį laisvės atėmimo bausmės arba pritaikius dalį su laisvės atėmimu susijusios priemonės)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lineRule="auto" w:line="240" w:before="120" w:after="120"/>
              <w:ind w:left="1985" w:hanging="567"/>
              <w:rPr/>
            </w:pPr>
            <w:r>
              <w:rPr/>
              <w:t>2.</w:t>
              <w:tab/>
              <w:t>Papildoma informacija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2.1.</w:t>
              <w:tab/>
              <w:t>Nuteistajam asmeniui buvo taikomas kardomasis kalinimas šiuo laikotarpiu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2.2.</w:t>
              <w:tab/>
              <w:t>Asmuo atliko laisvės atėmimo bausmę arba su laisvės atėmimu susijusią priemonę šiuo laikotarpiu (pildyti tik lygtinio paleidimo atveju)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2.3.</w:t>
              <w:tab/>
              <w:t>Nuosprendžio vykdymo atidėjimo atveju</w:t>
            </w:r>
          </w:p>
          <w:p>
            <w:pPr>
              <w:pStyle w:val="Tiret3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nustatytos laisvės atėmimo bausmės, kurios vykdymas buvo laikinai sustabdytas, trukmė:</w:t>
            </w:r>
          </w:p>
          <w:p>
            <w:pPr>
              <w:pStyle w:val="Tiret3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sustabdymo laikotarpio trukmė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2.4.</w:t>
              <w:tab/>
              <w:t>Jei žinoma, laisvės atėmimo bausmės laikotarpis, kurį reikia atlikti, nuo</w:t>
            </w:r>
          </w:p>
          <w:p>
            <w:pPr>
              <w:pStyle w:val="Tiret3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teismo sprendimo dėl vykdymo sustabdymo panaikinimo;</w:t>
            </w:r>
          </w:p>
          <w:p>
            <w:pPr>
              <w:pStyle w:val="Tiret3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sprendimo dėl lygtinio paleidimo panaikinimo; arba</w:t>
            </w:r>
          </w:p>
          <w:p>
            <w:pPr>
              <w:pStyle w:val="Tiret3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alternatyvios sankcijos nesilaikymo (jei sprendime nustatyta laisvės atėmimo bausmė ar su laisvės atėmimu susijusi priemonė, vykdytina nesilaikymo atveju)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j)</w:t>
              <w:tab/>
              <w:t>Informacija apie lygtinio atleidimo priemonės (-ių) arba alternatyvios (-ių) sankcijos (-ų) trukmę ir pobūdį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1.</w:t>
              <w:tab/>
              <w:t>Lygtinio atleidimo priemonės (-ių) arba alternatyvios (-ių) sankcijos (-ų) priežiūros bendra trukmė: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2.</w:t>
              <w:tab/>
              <w:t>Atitinkamais atvejais, kiekvieno atskiro įpareigojimo, numatyto kaip lygtinio atleidimo priemonės (-ių) arba alternatyvios (-ių) sankcijos (-ų) dalis, trukmė: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3.</w:t>
              <w:tab/>
              <w:t>Viso lygtinio nuteisimo laikotarpio trukmė (jei skiriasi nuo 1 punkte nurodytos trukmės):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4.</w:t>
              <w:tab/>
              <w:t>Lygtinio atleidimo priemonės (-ių) arba alternatyvios (-ių) sankcijos (-ų) pobūdis (galima žymėti kelis langelius)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nuteistojo asmens įpareigojimas informuoti konkrečią instituciją apie gyvenamosios vietos ar darbo vietos pakeitimą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įpareigojimas nesilankyti tam tikrose sprendimą priėmusios arba vykdančiosios valstybės vietovėse, vietose ar apibrėžtuose regionuose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įpareigojimas, kuriuo apribojamas išvykimas iš vykdančiosios valstybės teritorijos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nurodymai, susiję su elgesiu, gyvenamąja vieta, švietimu ir mokymu, laisvalaikiu, arba kuriais nustatomi profesinės veiklos vykdymo apribojimai ar sąlygos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įpareigojimas nustatytu laiku užsiregistruoti konkrečioje institucijoje</w:t>
            </w:r>
          </w:p>
          <w:p>
            <w:pPr>
              <w:pStyle w:val="Normal"/>
              <w:spacing w:before="120" w:after="120"/>
              <w:ind w:left="1134" w:hanging="567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2"/>
              <w:snapToGrid w:val="false"/>
              <w:spacing w:lineRule="auto" w:line="240" w:before="120" w:after="120"/>
              <w:ind w:left="1985" w:hanging="567"/>
              <w:rPr/>
            </w:pPr>
            <w:r>
              <w:rPr/>
              <w:t></w:t>
            </w:r>
            <w:r>
              <w:rPr/>
              <w:tab/>
              <w:t>įpareigojimas vengti kontaktų su konkrečiais asmenimis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įpareigojimas vengti naudotis konkrečiais objektais, kuriuos nuteistasis asmuo panaudojo arba tikėtina, kad panaudos nusikalstamai veikai įvykdyti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įpareigojimas finansiškai kompensuoti nusikalstama veika padarytą žalą ir (arba) įpareigojimas pateikti tokio įpareigojimo vykdymo įrodymą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įpareigojimas atlikti viešuosius darbus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įpareigojimas bendradarbiauti su atleidimo nuo laisvės atėmimo bausmės priežiūros pareigūnu arba socialinės tarnybos atstovu, atsakingu už nuteistuosius asmenis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įpareigojimas baigti terapinio gydymo arba gydymo nuo žalingų įpročių kursą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kitos priemonės, kurias vykdančioji valstybė yra pasirengusi prižiūrėti remdamasi pranešimu pagal pamatinio sprendimo 4 straipsnio 2 dalį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5.</w:t>
              <w:tab/>
              <w:t>Pateikite išsamų 4 punkte nurodytos (-ų) lygtinio atleidimo priemonės (-ių) arba alternatyvios (-ių) sankcijos (-ų) aprašymą:</w:t>
            </w:r>
          </w:p>
          <w:p>
            <w:pPr>
              <w:pStyle w:val="Point1"/>
              <w:spacing w:lineRule="auto" w:line="240"/>
              <w:ind w:left="1418" w:hanging="567"/>
              <w:rPr>
                <w:b/>
                <w:b/>
                <w:bCs/>
              </w:rPr>
            </w:pPr>
            <w:r>
              <w:rPr/>
              <w:t>6.</w:t>
              <w:tab/>
              <w:t>Pažymėkite šį langelį, jei yra atitinkamo lygtinio nuteisimo ataskaitų:  Jei pažymėjote šį langelį, nurodykite kuria (-iomis) kalba (-omis) šios ataskaitos yra parengtos: </w:t>
            </w:r>
            <w:r>
              <w:rPr>
                <w:rStyle w:val="FootnoteAnchor"/>
                <w:b/>
                <w:bCs/>
                <w:vertAlign w:val="superscript"/>
                <w:lang w:val="en-US" w:eastAsia="en-US"/>
              </w:rPr>
              <w:footnoteReference w:id="3"/>
            </w:r>
          </w:p>
          <w:p>
            <w:pPr>
              <w:pStyle w:val="Point1"/>
              <w:spacing w:lineRule="auto" w:line="240" w:before="120" w:after="120"/>
              <w:ind w:left="1418" w:hanging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k)</w:t>
              <w:tab/>
              <w:t>Kitos su byla susijusios aplinkybės, įskaitant atitinkamą informaciją apie ankstesnius apkaltinamuosius nuosprendžius ar konkrečias priežastis taikyti lygtinio atleidimo priemonę (-es) arba alternatyvią (-ias) sankciją (-as) (neprivaloma informacija):</w:t>
            </w:r>
          </w:p>
          <w:p>
            <w:pPr>
              <w:pStyle w:val="Point1"/>
              <w:spacing w:lineRule="auto" w:line="240"/>
              <w:ind w:left="894" w:hanging="0"/>
              <w:rPr/>
            </w:pPr>
            <w:r>
              <w:rPr/>
              <w:t>Prie liudijimo pridedamas teismo sprendimo ir atitinkamais atvejais sprendimo dėl lygtinio nuteisimo tekstas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iudijimą išduodančios institucijos ir (arba) jos atstovo, patvirtinančio liudijimo turinio tikslumą, paraša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avardė, varda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Užimamas postas (pareigos / ranga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Bylos numeris (jei yr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(Jei taikoma) Oficialus spaudas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</w:tbl>
    <w:p>
      <w:pPr>
        <w:pStyle w:val="Annexetitreglobale"/>
        <w:spacing w:before="120" w:after="120"/>
        <w:jc w:val="center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L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Šis liudijimas turi būti surašytas vykdančiosios valstybės narės oficialiąja kalba arba viena iš oficialiųjų kalbų ar į ją išverstas, arba viena iš Europos Sąjungos institucijų oficialiųjų kalbų, kuri yra tai valstybei priimtin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„</w:t>
      </w:r>
      <w:r>
        <w:rPr/>
        <w:t xml:space="preserve">Sprendimą priėmusi valstybė neprivalo pateikti šių ataskaitų vertimo.“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character" w:styleId="NormalCenteredChar">
    <w:name w:val="Normal Centered Char"/>
    <w:qFormat/>
    <w:rPr>
      <w:sz w:val="24"/>
      <w:lang w:val="lt-L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aita">
    <w:name w:val="Fait a"/>
    <w:basedOn w:val="Normal"/>
    <w:next w:val="Normal"/>
    <w:qFormat/>
    <w:pPr>
      <w:keepNext w:val="true"/>
      <w:numPr>
        <w:ilvl w:val="0"/>
        <w:numId w:val="11"/>
      </w:numPr>
      <w:spacing w:before="12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2:51:00Z</dcterms:created>
  <dc:creator>SILIUIN</dc:creator>
  <dc:description/>
  <dc:language>en-US</dc:language>
  <cp:lastModifiedBy>Radu, F.</cp:lastModifiedBy>
  <dcterms:modified xsi:type="dcterms:W3CDTF">2016-02-09T12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DossierInterInstTitle">
    <vt:lpwstr>LWCons_DossierInterInstTitle</vt:lpwstr>
  </property>
  <property fmtid="{D5CDD505-2E9C-101B-9397-08002B2CF9AE}" pid="14" name="LWCons_Init">
    <vt:lpwstr>LWCons_Init</vt:lpwstr>
  </property>
  <property fmtid="{D5CDD505-2E9C-101B-9397-08002B2CF9AE}" pid="15" name="LWCons_Langue">
    <vt:lpwstr>LWCons_Langue</vt:lpwstr>
  </property>
  <property fmtid="{D5CDD505-2E9C-101B-9397-08002B2CF9AE}" pid="16" name="LWCons_Lieu">
    <vt:lpwstr>LWCons_Lieu</vt:lpwstr>
  </property>
  <property fmtid="{D5CDD505-2E9C-101B-9397-08002B2CF9AE}" pid="17" name="LWCons_Sigle">
    <vt:lpwstr>LWCons_Sigle</vt:lpwstr>
  </property>
  <property fmtid="{D5CDD505-2E9C-101B-9397-08002B2CF9AE}" pid="18" name="LWCons_Subject">
    <vt:lpwstr>LWCons_Subject</vt:lpwstr>
  </property>
  <property fmtid="{D5CDD505-2E9C-101B-9397-08002B2CF9AE}" pid="19" name="LW_DocType">
    <vt:lpwstr>LW_DocType</vt:lpwstr>
  </property>
  <property fmtid="{D5CDD505-2E9C-101B-9397-08002B2CF9AE}" pid="20" name="Last edited using">
    <vt:lpwstr>LW 5.6, Build 20070611</vt:lpwstr>
  </property>
  <property fmtid="{D5CDD505-2E9C-101B-9397-08002B2CF9AE}" pid="21" name="VSSDB_IniPath">
    <vt:lpwstr>VSSDB_IniPath</vt:lpwstr>
  </property>
  <property fmtid="{D5CDD505-2E9C-101B-9397-08002B2CF9AE}" pid="22" name="VSSDB_ProjectPath">
    <vt:lpwstr>VSSDB_ProjectPath</vt:lpwstr>
  </property>
  <property fmtid="{D5CDD505-2E9C-101B-9397-08002B2CF9AE}" pid="23" name="Version">
    <vt:lpwstr>5.5.5.2</vt:lpwstr>
  </property>
</Properties>
</file>