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Annexetitreacte"/>
        <w:rPr>
          <w:lang w:val="es-ES"/>
        </w:rPr>
      </w:pPr>
      <w:bookmarkStart w:id="0" w:name="Entete"/>
      <w:bookmarkEnd w:id="0"/>
      <w:r>
        <w:rPr>
          <w:lang w:val="es-ES"/>
        </w:rPr>
        <w:t>ANEXO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b/>
          <w:bCs/>
          <w:lang w:val="es-ES"/>
        </w:rPr>
        <w:t>CERTIFICADO</w:t>
      </w:r>
    </w:p>
    <w:p>
      <w:pPr>
        <w:pStyle w:val="Normal"/>
        <w:jc w:val="center"/>
        <w:rPr/>
      </w:pPr>
      <w:r>
        <w:rPr>
          <w:lang w:val="es-ES"/>
        </w:rPr>
        <w:t>contemplado en el artículo 6</w:t>
        <w:br/>
        <w:t>de la Decisión marco 2008/947/JAI del Consejo,</w:t>
        <w:br/>
        <w:t>de 27 de noviembre de 2008, relativa a la aplicación de principio de reconocimiento mutuo de sentencias</w:t>
        <w:br/>
        <w:t>y resoluciones de libertad vigilada con miras a la vigilancia</w:t>
        <w:br/>
        <w:t>de las medidas de libertad vigilada y las penas sustitutivas</w:t>
      </w:r>
      <w:r>
        <w:rPr>
          <w:rStyle w:val="FootnoteCharacters"/>
          <w:rStyle w:val="FootnoteAnchor"/>
          <w:lang w:val="es-ES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 w:eastAsia="en-US"/>
              </w:rPr>
              <w:t>a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stado de emis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Estado de ejecución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 w:eastAsia="en-US"/>
              </w:rPr>
            </w:pPr>
            <w:r>
              <w:rPr>
                <w:lang w:val="es-ES" w:eastAsia="en-US"/>
              </w:rPr>
              <w:t>b)</w:t>
              <w:tab/>
            </w:r>
            <w:r>
              <w:rPr>
                <w:lang w:val="es-ES"/>
              </w:rPr>
              <w:t>Órgano judicial que dictó la sentencia que impone una pena suspendida, una condena condicional o una pena sustitutiv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Indique la persona a la que hay que dirigirse para obtener información complementaria sobre la sentencia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órgano judicial antes mencionado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authoridad central; si marca esta casilla facilite la denominación oficial de dicha autoridad central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a autoridad competente; si marca esta casilla facilite la denominación oficial de dicha autoridad si esta información no ha sido aún facilitada en virtud de la letra b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atos de contacto del órgano judicial, la autoridad central u otra autoridad competente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atos de la persona a la que hay que dirigirse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irección de correo electrónico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/>
            </w:pPr>
            <w:r>
              <w:rPr>
                <w:lang w:val="es-ES"/>
              </w:rPr>
              <w:t xml:space="preserve">Lenguas en que se puede comunicar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c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Autoridad que dictó la decisión de libertad condicional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enominación oficia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Indique la persona a la que hay que dirigirse para obtener información complementaria sobre la decisión de libertad condicional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autoridad antes mencionada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central; si marca esta casilla facilite la denominación oficial de dicha autoridad central cuando esta información no se haya facilitado ya en la letra b)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otra autoridad competente, si marca esta casilla facilite la denominación oficial de dicha autoridad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atos de contacto de la autoridad, la autoridad central u otra autoridad competente, cuando esta información no se haya facilitado ya en la letra b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Datos de la persona a la que hay que dirigirs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Apellidos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ombr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irección de correo electrónico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Lenguas en que se puede comunicar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lineRule="auto" w:line="288" w:before="0" w:after="0"/>
              <w:ind w:left="851" w:hanging="851"/>
              <w:rPr>
                <w:lang w:val="es-ES" w:eastAsia="en-US"/>
              </w:rPr>
            </w:pPr>
            <w:r>
              <w:rPr>
                <w:lang w:val="es-ES" w:eastAsia="en-US"/>
              </w:rPr>
              <w:t>d)</w:t>
              <w:tab/>
            </w:r>
            <w:r>
              <w:rPr>
                <w:lang w:val="es-ES"/>
              </w:rPr>
              <w:t>Autoridad competente para la vigilancia de las medidas de libertad condicional o penas sustitutivas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Autoridad competente en el Estado de emisión para la vigilancia de las medidas de libertad condicional o penas sustitutivas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El órgano judicial o la autoridad indicada en la letra b)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indicada en la letra c)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siguiente autoridad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Indique la autoridad a la que hay que dirigirse para obtener información complementaria para la vigilancia de las medidas de libertad condicional o penas sustitutivas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antes mencionada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la autoridad central; si marca esta casilla facilite la denominación oficial de dicha autoridad central cuando esta información no se haya facilitado ya en las letras b) o c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lineRule="auto" w:line="288"/>
              <w:rPr>
                <w:lang w:val="es-ES"/>
              </w:rPr>
            </w:pPr>
            <w:r>
              <w:rPr>
                <w:lang w:val="es-ES"/>
              </w:rPr>
              <w:t>Datos de contacto de la autoridad o la autoridad central, cuando esta información no se haya facilitado ya en las letras b) o c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/>
            </w:pPr>
            <w:r>
              <w:rPr>
                <w:lang w:val="es-ES"/>
              </w:rPr>
              <w:t>Datos de la persona a la que hay que dirigirs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/>
              </w:rPr>
            </w:pPr>
            <w:r>
              <w:rPr>
                <w:lang w:val="es-ES"/>
              </w:rPr>
              <w:t>Apellidos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/>
            </w:pPr>
            <w:r>
              <w:rPr>
                <w:lang w:val="es-ES"/>
              </w:rPr>
              <w:t>Nombr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Puesto (título o grad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Dirección de correo electrónico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lineRule="auto" w:line="288" w:before="60" w:after="60"/>
              <w:ind w:left="851" w:hanging="0"/>
              <w:rPr>
                <w:lang w:val="es-ES"/>
              </w:rPr>
            </w:pPr>
            <w:r>
              <w:rPr>
                <w:lang w:val="es-ES"/>
              </w:rPr>
              <w:t>Lenguas en que se puede comunicar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e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relativos a la persona física contra la que se dictó la sentencia y, si procede, la medida de libertad condiciona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Apellidos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Apellidos de soltera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Última dirección o residencia conocida (si la tiene)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en el Estado de emisión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en el Estado de ejecución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en otro lugar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ind w:left="752" w:hanging="0"/>
              <w:rPr>
                <w:lang w:val="es-ES" w:eastAsia="en-US"/>
              </w:rPr>
            </w:pPr>
            <w:r>
              <w:rPr>
                <w:lang w:val="es-ES"/>
              </w:rPr>
              <w:t>Lenguas que entiende (si se conocen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ind w:left="752" w:hanging="0"/>
              <w:rPr>
                <w:lang w:val="es-ES"/>
              </w:rPr>
            </w:pPr>
            <w:r>
              <w:rPr>
                <w:lang w:val="es-ES"/>
              </w:rPr>
              <w:t>Si se dispone de ella, facilite la siguiente información</w:t>
            </w:r>
            <w:r>
              <w:rPr>
                <w:lang w:val="es-ES" w:eastAsia="en-US"/>
              </w:rPr>
              <w:t>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Tipo y número del documento o documentos de identidad del condenado (documento de identidad, pasaport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iret1"/>
              <w:numPr>
                <w:ilvl w:val="0"/>
                <w:numId w:val="11"/>
              </w:numPr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Tipo y número del permiso de residencia del condenado en el Estado de ejecución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f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dicaciones relativas al Estado miembro al que se transmite la sentencia y, si procede, la decisión de libertad condicional, junto con el certificad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La sentencia y, si procede, la decisión de libertad condicional, junto con el certificado, se transmiten al Estado de ejecución indicado en la letra a) por el motivo siguiente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El condenado tiene su residencia legal habitual en el Estado de ejecución y ha regresado o desea regresar a dicho Estado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se ha mudado o tiene intención de hacerlo al Estado de ejecución por los siguientes motivos (marque la casilla correspondiente):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ha conseguido un contrato de trabajo en el Estado de ejecución;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es familiar de un residente legal habitual en el Estado de ejecución;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pretende estudiar o seguir una formación en el Estado de ejecución;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o motivo (especifique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g)</w:t>
              <w:tab/>
            </w:r>
            <w:r>
              <w:rPr>
                <w:lang w:val="es-ES"/>
              </w:rPr>
              <w:t>Datos de la sentencia y, si procede, de la decisión de libertad condiciona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en que se dictó la sentencia (dd-mm-aaaa):</w:t>
            </w:r>
          </w:p>
          <w:p>
            <w:pPr>
              <w:pStyle w:val="Text1"/>
              <w:rPr>
                <w:lang w:val="es-ES"/>
              </w:rPr>
            </w:pPr>
            <w:r>
              <w:rPr>
                <w:lang w:val="es-ES"/>
              </w:rPr>
              <w:t>Si procede, fecha en que se dictó la decisión de libertad condicional (dd-mm-aaaa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en que la sentencia adquirió fuerza de cosa juzgada (dd-mm-aaaa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Si procede, fecha en que adquirió fuerza de cosa juzgada la decisión de libertad condicional (dd-mm-aaaa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La ejecución de la sentencia se inició el (si difiere de la fecha en que adquirió fuerza de cosa juzgada) (dd-mm-aaaa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Si procede, la ejecución de la decisión de libertad condicional se inició el (si difiere de la fecha en que adquirió fuerza de cosa juzgada) (dd-mm-aaaa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Número de referencia de la sentencia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Si procede, número de referencia de la decisión de libertad condicional (si se dispone)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1.</w:t>
              <w:tab/>
              <w:t>La sentencia se refiere a un total de … infracciones.</w:t>
            </w:r>
          </w:p>
          <w:p>
            <w:pPr>
              <w:pStyle w:val="QuotedText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Resumen de los hechos y descripción de las circunstancias en que se cometieron las infracciones, incluido el momento y el lugar, y grado de participación del condenado:</w:t>
            </w:r>
          </w:p>
          <w:p>
            <w:pPr>
              <w:pStyle w:val="QuotedText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Naturaleza y calificación jurídica de las infracciones y disposiciones legales aplicables en que se basa la sentencia dictada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tabs>
                <w:tab w:val="clear" w:pos="720"/>
                <w:tab w:val="right" w:pos="9071" w:leader="dot"/>
              </w:tabs>
              <w:spacing w:before="120" w:after="120"/>
              <w:ind w:left="1418" w:hanging="567"/>
              <w:rPr>
                <w:lang w:val="es-ES"/>
              </w:rPr>
            </w:pPr>
            <w:r>
              <w:rPr>
                <w:lang w:val="es-ES"/>
              </w:rPr>
              <w:t>2.</w:t>
              <w:tab/>
              <w:t>Si las infracciones señaladas en el punto 1 se corresponden con alguna de las siguientes infracciones, definidas con arreglo al Derecho del Estado de emisión, y están castigadas en él con una pena privativa de libertad o medida de privación de libertad de un máximo de al menos tres años, confírmelo marcando las casillas correspondientes: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pertenencia a una organización delictiva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errorismo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ata de seres humano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explotación sexual de niños y pornografía infantil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estupefacientes y sustancias psicotrópica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armas, municiones y explosivo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corrupción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fraude, incluido el que afecte a los intereses financieros de las Comunidades Europeas con arreglo al Convenio de 26 de julio de 1995 relativo a la protección de los intereses financieros de las Comunidades Europea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 w:before="120" w:after="12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blanqueo del producto del delito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720"/>
                <w:tab w:val="right" w:pos="9071" w:leader="dot"/>
              </w:tabs>
              <w:spacing w:before="120" w:after="120"/>
              <w:ind w:left="1985" w:hanging="567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lang w:val="es-ES"/>
              </w:rPr>
              <w:tab/>
              <w:t>falsificación de moneda, incluida la falsificación del euro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delitos informático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delitos contra el medio ambiente, incluido el tráfico ilícito de especies animales protegidas y de especies y variedades vegetales protegida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ayuda a la entrada y residencia en situación ilegal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homicidio voluntario, agresión con lesiones grave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órganos y tejidos humano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secuestro, detención ilegal y toma de rehenes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racismo y xenofobia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robo organizado o a mano armada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tráfico ilícito de bienes culturales, incluidas las antigüedades y las obras de arte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estafa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chantaje y extorsión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rFonts w:eastAsia="Batang;바탕" w:cs="Batang;바탕" w:ascii="Batang;바탕" w:hAnsi="Batang;바탕"/>
                <w:lang w:val="es-ES"/>
              </w:rPr>
              <w:tab/>
            </w:r>
            <w:r>
              <w:rPr>
                <w:lang w:val="es-ES"/>
              </w:rPr>
              <w:t>violación de derechos de propiedad intelectual o industrial y falsificación de mercancías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1985" w:hanging="567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falsificación de documentos administrativos y tráfico de documentos administrativos falsos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ráfico ilícito de sustancias hormonales y otros factores de crecimiento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falsificación de medios de pago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ráfico ilícito de materiales radiactivos o sustancias nucleares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ráfico de vehículos robados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violación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cendio voluntario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elitos incluidos en la jurisdicción de la Corte Penal Internacional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cuestro de aeronaves y buques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 w:eastAsia="en-US"/>
              </w:rPr>
              <w:t>sabotaje.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ind w:left="1418" w:hanging="567"/>
              <w:rPr>
                <w:lang w:val="es-ES"/>
              </w:rPr>
            </w:pPr>
            <w:r>
              <w:rPr>
                <w:lang w:val="es-ES"/>
              </w:rPr>
              <w:t>3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n caso de que las infracciones señaladas en el punto 1 no estén contempladas en el punto 2 o si la decisión judicial y, en su caso, la decisión de libertad condicional, así como el certificado, se remiten a un Estado miembro, que declaró que comprobará la doble tipificación (artículo 8, apartado 4, de la Decisión marco), descríbanse con precisión las infracciones de que se trate: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h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formación sobre la vista que dio lugar a la sentencia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ind w:left="894" w:hanging="0"/>
              <w:rPr/>
            </w:pPr>
            <w:r>
              <w:rPr>
                <w:lang w:val="es-ES"/>
              </w:rPr>
              <w:t>Indíquese si el condenado compareció personalmente en la vista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í compareció.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No compareció. Se confirma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que el interesado había sido informado personalmente, o por conducto de un representante competente según el Derecho nacional del Estado de emisión, de la fecha y lugar del procedimiento del que ha resultado la sentencia dictada en rebeldía,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 que el interesado ha indicado a una autoridad competente que no impugna la resolución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i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sobre el tipo de pena o, cuando proceda, de la decisión de libertad vigilada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1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ste certificado se refiere a: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Pena suspendida (= pena privativa de libertad o medida privativa de libertad, cuya ejecución se ha suspendido condicionalmente, total o parcialmente, al dictarse la sentencia)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Pena condicional:</w:t>
            </w:r>
          </w:p>
          <w:p>
            <w:pPr>
              <w:pStyle w:val="Point3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ha aplazado la imposición de una pena por imponerse una o más medidas de libertad vigilada</w:t>
            </w:r>
          </w:p>
          <w:p>
            <w:pPr>
              <w:pStyle w:val="Point3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han impuesto una o más medidas de libertad vigilada en lugar de una pena privativa de libertad o una medida que suponga privación de libertad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Pena sustitutiva:</w:t>
            </w:r>
          </w:p>
          <w:p>
            <w:pPr>
              <w:pStyle w:val="Point3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sentencia contiene una pena privativa de libertad o una medida privativa de libertad que se impondrá en caso de no cumplirse la(s) obligación/obligaciones o instrucción/instrucciones de que se trate</w:t>
            </w:r>
          </w:p>
          <w:p>
            <w:pPr>
              <w:pStyle w:val="Point3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◊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a sentencia no contiene una pena privativa de libertad o una media privativa de libertad que se impondría en caso de no cumplirse la(s) obligación/obligaciones o instrucción/instrucciones de que se trate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Libertad condicional (= libertad anticipada de una persona condenada una vez cumplida parte de la pena de privación de libertad o de la medida privativa de libertad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tabs>
                <w:tab w:val="clear" w:pos="720"/>
                <w:tab w:val="right" w:pos="9071" w:leader="dot"/>
              </w:tabs>
              <w:spacing w:before="120" w:after="120"/>
              <w:ind w:left="1418" w:hanging="567"/>
              <w:rPr>
                <w:lang w:val="es-ES"/>
              </w:rPr>
            </w:pPr>
            <w:r>
              <w:rPr>
                <w:lang w:val="es-ES"/>
              </w:rPr>
              <w:t>2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adicionale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2.1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l condenado estuvo en prisión provisional durante el siguiente periodo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2.2.</w:t>
              <w:tab/>
              <w:t>El condenado cumplió una pena privativa de libertad o una medida privativa de libertad durante el siguiente periodo (se rellenará sólo en caso de libertad condicional)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2.3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En el caso de suspensión de pena</w:t>
            </w:r>
          </w:p>
          <w:p>
            <w:pPr>
              <w:pStyle w:val="Tiret2"/>
              <w:numPr>
                <w:ilvl w:val="0"/>
                <w:numId w:val="7"/>
              </w:numPr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uración del periodo de privación de libertad impuesto que se suspendió condicionalmente:</w:t>
            </w:r>
          </w:p>
          <w:p>
            <w:pPr>
              <w:pStyle w:val="Tiret2"/>
              <w:numPr>
                <w:ilvl w:val="0"/>
                <w:numId w:val="7"/>
              </w:numPr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uración del periodo de suspensión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2.4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i se conoce, duración de la privación de libertad que hay que cumplir</w:t>
            </w:r>
          </w:p>
          <w:p>
            <w:pPr>
              <w:pStyle w:val="Tiret2"/>
              <w:numPr>
                <w:ilvl w:val="0"/>
                <w:numId w:val="7"/>
              </w:numPr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revocación de la suspensión de la ejecución de la sentencia;</w:t>
            </w:r>
          </w:p>
          <w:p>
            <w:pPr>
              <w:pStyle w:val="Tiret2"/>
              <w:numPr>
                <w:ilvl w:val="0"/>
                <w:numId w:val="7"/>
              </w:numPr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revocación de la libertad condicional; o</w:t>
            </w:r>
          </w:p>
          <w:p>
            <w:pPr>
              <w:pStyle w:val="Tiret2"/>
              <w:numPr>
                <w:ilvl w:val="0"/>
                <w:numId w:val="7"/>
              </w:numPr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cumplimiento de la pena sustitutiva (si la sentencia contiene una sentencia privativa de libertad o una medida privativa de libertad que se impondrá en caso de dicha violación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j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sobre la duración y tipo de la(s) medida(s) de libertad vigilada o de pena(s) sustitutiva(s)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 w:eastAsia="en-US"/>
              </w:rPr>
              <w:t>1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uración total de la supervisión de la(s) medida(s) de libertad vigilada o de pena(s) sustitutiva(s)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 w:eastAsia="en-US"/>
              </w:rPr>
              <w:t>2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i procede, duración de cada obligación individual impuesta como parte de la(s) medida(s) de libertad vigilada o de pena(s) sustitutiva(s)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3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uración del periodo total de libertad vigilada (si es diferente de la duración indicada en el punto 1</w:t>
            </w:r>
            <w:r>
              <w:rPr>
                <w:lang w:val="es-ES" w:eastAsia="en-US"/>
              </w:rPr>
              <w:t>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4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Tipo de la(s) medida(s) de libertad vigilada o pena(s) sustitutiva(s) (si es posible, indicar varias casillas):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ado de informar a una autoridad concreta de cualquier cambio de domicilio o lugar de trabajo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</w:t>
            </w:r>
            <w:r>
              <w:rPr>
                <w:lang w:val="es-ES"/>
              </w:rPr>
              <w:t>ado de no entrar el determinadas localidades, lugares o determinadas zonas del Estado de ejecución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relativa a las limitaciones de abandonar el territorio del Estado de ejecución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Instrucciones relativas a la conducta, la estancia, los estudios y formación, actividades de ocio o con limitaciones o modalidades de desarrollo de una actividad profesional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presentarse en determinadas fechas ante una autoridad concreta</w:t>
            </w:r>
          </w:p>
          <w:p>
            <w:pPr>
              <w:pStyle w:val="Normal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ind w:left="1134" w:hanging="567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1985" w:hanging="567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evitar todo contacto con personas concretas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evitar todo contacto con objetos concretos, que hayan sido usado o puedan ser usados por el condenado con fines de cometer alguna infracción penal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reparar financieramente los daños causados por la infracción y/o obligación de dar pruebas de haber cumplido con esa obligación.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realizar trabajos en beneficio de la comunidad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cooperar con un agente de vigilancia o con un representante de un servicio social con responsabilidades para con condenados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bligación de someterse a un tratamiento terapéutico o de deshabituación</w:t>
            </w:r>
          </w:p>
          <w:p>
            <w:pPr>
              <w:pStyle w:val="Point2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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as medidas cuya vigilancia esté dispuesto a asumir el estado de ejecución, con arreglo a la notificación contemplada en el artículo 4, apartado 2, de la Decisión marco.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5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ruega proporcionar descripción detallada de la(s) medidas de libertad vigilada o de la(s) pena(s) sustitutiva(s) indicada(s) en el punto 4:</w:t>
            </w:r>
          </w:p>
          <w:p>
            <w:pPr>
              <w:pStyle w:val="Poin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ind w:left="1418" w:hanging="567"/>
              <w:rPr>
                <w:lang w:val="es-ES"/>
              </w:rPr>
            </w:pPr>
            <w:r>
              <w:rPr>
                <w:lang w:val="es-ES"/>
              </w:rPr>
              <w:t>6.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Se ruega indicar la casilla siguiente si se dispone de los informes pertinentes relativos a la libertad vigilada:  De ser así, se ruega indicar en qué lengua(s) está(n) redactado(s) eso(s) informe(s):</w:t>
            </w:r>
            <w:r>
              <w:rPr>
                <w:rStyle w:val="FootnoteAnchor"/>
                <w:b/>
                <w:vertAlign w:val="superscript"/>
                <w:lang w:val="es-ES"/>
              </w:rPr>
              <w:footnoteReference w:id="3"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k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Otras circunstancias pertinentes, con inclusión de la información pertinente sobre sentencias condenatorias anteriores o las razones concretas para la imposición de una medida/medidas de libertad vigilada o una pena/penas sustitutiva(s) (información facultativa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Se adjuntará al certificado el texto de la sentencia y, si procede, la decisión de libertad vigilada.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Firma de la autoridad emisora del certificado, o de su representante, que certifica la exactitud de su contenido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Nombre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osición (cargo o grado)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Referencia del expediente (si lo tien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Sello oficial (si lo hubiere)</w:t>
            </w:r>
            <w:r>
              <w:rPr>
                <w:lang w:val="es-ES" w:eastAsia="en-US"/>
              </w:rPr>
              <w:t>:</w:t>
            </w:r>
          </w:p>
        </w:tc>
      </w:tr>
    </w:tbl>
    <w:p>
      <w:pPr>
        <w:pStyle w:val="Annexetitreacte"/>
        <w:spacing w:before="120" w:after="120"/>
        <w:jc w:val="left"/>
        <w:rPr>
          <w:lang w:val="es-ES"/>
        </w:rPr>
      </w:pPr>
      <w:r>
        <w:rPr>
          <w:lang w:val="es-E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El certificado se redactará o traducirá a la lengua oficial o a una de las lenguas oficiales del Estado de ejecución o a una o varias de las demás lenguas oficiales de las Instituciones de la Unión Europea aceptadas por dicho Estado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"El Estado de emisión no está obligado a proporcionar traducciones de esos informes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43:00Z</dcterms:created>
  <dc:creator>Sanchma</dc:creator>
  <dc:description/>
  <cp:keywords/>
  <dc:language>en-US</dc:language>
  <cp:lastModifiedBy>Radu, F.</cp:lastModifiedBy>
  <dcterms:modified xsi:type="dcterms:W3CDTF">2016-02-09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