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ΠΑΡΑΡΤΗΜΑ I</w:t>
      </w:r>
    </w:p>
    <w:p>
      <w:pPr>
        <w:pStyle w:val="NormalCentered"/>
        <w:rPr/>
      </w:pPr>
      <w:r>
        <w:rPr/>
        <w:t>ΒΕΒΑΙΩΣΗ</w:t>
      </w:r>
    </w:p>
    <w:p>
      <w:pPr>
        <w:pStyle w:val="Normal"/>
        <w:spacing w:lineRule="exact" w:line="380"/>
        <w:jc w:val="center"/>
        <w:rPr/>
      </w:pPr>
      <w:r>
        <w:rPr/>
        <w:t xml:space="preserve">σύμφωνα με το άρθρο 6 της απόφασης-πλαισίου 2008./947/ΔΕΥ του Συμβουλίου της </w:t>
      </w:r>
      <w:r>
        <w:rPr>
          <w:bCs/>
        </w:rPr>
        <w:t>27ης Νοεμβρίου 2008</w:t>
      </w:r>
      <w:r>
        <w:rPr/>
        <w:br/>
        <w:t>σχετικά με την εφαρμογή της αρχής της αναγνώρισης δικαστικών αποφάσεων</w:t>
        <w:br/>
        <w:t>και αποφάσεων αναστολής εκτέλεσης της ποινής ή απόλυσης υπό όρους</w:t>
        <w:br/>
        <w:t>με σκοπό την εποπτεία των μέτρων αναστολής και των εναλλακτικών κυρώσεων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 w:before="120" w:after="120"/>
              <w:ind w:left="601" w:hanging="601"/>
              <w:rPr/>
            </w:pPr>
            <w:r>
              <w:rPr/>
              <w:t>α)</w:t>
              <w:tab/>
              <w:t>Κράτος έκδοσης:</w:t>
            </w:r>
          </w:p>
          <w:p>
            <w:pPr>
              <w:pStyle w:val="Normal"/>
              <w:spacing w:lineRule="auto" w:line="240" w:before="120" w:after="120"/>
              <w:ind w:left="600" w:hanging="600"/>
              <w:rPr/>
            </w:pPr>
            <w:r>
              <w:rPr/>
              <w:tab/>
              <w:t>Κράτος εκτέλεσης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601" w:hanging="601"/>
              <w:rPr/>
            </w:pPr>
            <w:r>
              <w:rPr/>
              <w:t>β)</w:t>
              <w:tab/>
              <w:t>Δικαστήριο που εξέδωσε την απόφαση με την οποία επιβάλλεται ποινή με αναστολή, εναλλακτική κύρωση ή καταδίκη υπό όρους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Επίσημη ονομασία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Αναφέρατε εάν μπορεί κανείς να βρει πρόσθετες πληροφορίες για την απόφαση από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</w:t>
            </w:r>
            <w:r>
              <w:rPr/>
              <w:tab/>
              <w:t>το δικαστήριο που αναφέρεται ανωτέρω</w:t>
            </w:r>
          </w:p>
          <w:p>
            <w:pPr>
              <w:pStyle w:val="Normal"/>
              <w:spacing w:lineRule="auto" w:line="240"/>
              <w:ind w:left="1177" w:hanging="610"/>
              <w:rPr/>
            </w:pPr>
            <w:r>
              <w:rPr/>
              <w:t></w:t>
            </w:r>
            <w:r>
              <w:rPr/>
              <w:tab/>
              <w:t>την κεντρική αρχή·</w:t>
            </w:r>
            <w:r>
              <w:rPr>
                <w:lang w:val="en-US" w:eastAsia="en-US"/>
              </w:rPr>
              <w:t xml:space="preserve"> </w:t>
            </w:r>
            <w:r>
              <w:rPr/>
              <w:t>εάν σημειώσατε αυτό το τετράγωνο, αναφέρατε το επίσημο όνομα αυτής της κεντρικής αρχής:</w:t>
            </w:r>
          </w:p>
          <w:p>
            <w:pPr>
              <w:pStyle w:val="Normal"/>
              <w:spacing w:lineRule="auto" w:line="240"/>
              <w:ind w:left="1177" w:hanging="610"/>
              <w:rPr/>
            </w:pPr>
            <w:r>
              <w:rPr/>
              <w:t></w:t>
            </w:r>
            <w:r>
              <w:rPr/>
              <w:tab/>
              <w:t>άλλη αρμοδία αρχή·</w:t>
            </w:r>
            <w:r>
              <w:rPr>
                <w:lang w:val="en-US" w:eastAsia="en-US"/>
              </w:rPr>
              <w:t xml:space="preserve"> </w:t>
            </w:r>
            <w:r>
              <w:rPr/>
              <w:t>εάν σημειώσατε αυτό το τετράγωνο, αναφέρατε το επίσημο όνομα αυτής της αρχής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Στοιχεία επικοινωνίας του δικαστηρίου/ της κεντρικής αρχής/ άλλης αρμοδίας αρχής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Διεύθυνση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Αρμόδιος επαφής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Επώνυμο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Όνομα (ονόματα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Θέση (τίτλος/βαθμός):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  <w:t>Ηλεκτρονική διεύθυνση (εάν υπάρχει):</w:t>
            </w:r>
          </w:p>
          <w:p>
            <w:pPr>
              <w:pStyle w:val="Normal"/>
              <w:spacing w:lineRule="auto" w:line="240" w:before="20" w:after="20"/>
              <w:ind w:left="567" w:hanging="0"/>
              <w:rPr/>
            </w:pPr>
            <w:r>
              <w:rPr/>
              <w:t xml:space="preserve">Γλώσσες που μπορούν να χρησιμοποιηθούν για επικοινωνία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80" w:after="80"/>
              <w:ind w:left="851" w:hanging="851"/>
              <w:rPr/>
            </w:pPr>
            <w:r>
              <w:rPr/>
              <w:t>γ)</w:t>
              <w:tab/>
              <w:t>Όνομα της αρχής που εξέδωσε την απόφαση περί απόλυσης υπό όρους (εάν συντρέχει περίπτωση)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Επίσημη ονομασία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Αναφέρατε εάν μπορεί κανείς να βρει πρόσθετες πληροφορίες για την απόφαση από</w:t>
            </w:r>
          </w:p>
          <w:p>
            <w:pPr>
              <w:pStyle w:val="Text1"/>
              <w:spacing w:lineRule="auto" w:line="240" w:before="80" w:after="80"/>
              <w:ind w:left="1319" w:hanging="425"/>
              <w:rPr/>
            </w:pPr>
            <w:r>
              <w:rPr/>
              <w:t></w:t>
            </w:r>
            <w:r>
              <w:rPr/>
              <w:tab/>
              <w:t>την αρχή που αναφέρεται ανωτέρω</w:t>
            </w:r>
          </w:p>
          <w:p>
            <w:pPr>
              <w:pStyle w:val="Text1"/>
              <w:spacing w:lineRule="auto" w:line="240" w:before="80" w:after="80"/>
              <w:ind w:left="1319" w:hanging="425"/>
              <w:rPr/>
            </w:pPr>
            <w:r>
              <w:rPr/>
              <w:t></w:t>
            </w:r>
            <w:r>
              <w:rPr/>
              <w:tab/>
              <w:t>την κεντρική αρχή· εάν σημειώσατε αυτό το τετράγωνο, αναφέρατε το επίσημο όνομα αυτής της κεντρικής αρχής εάν η πληροφορία αυτή δεν έχει ήδη δοθεί στο σημείο (β):</w:t>
            </w:r>
          </w:p>
          <w:p>
            <w:pPr>
              <w:pStyle w:val="Text1"/>
              <w:spacing w:lineRule="auto" w:line="240" w:before="80" w:after="80"/>
              <w:ind w:left="1319" w:hanging="425"/>
              <w:rPr/>
            </w:pPr>
            <w:r>
              <w:rPr/>
              <w:t></w:t>
            </w:r>
            <w:r>
              <w:rPr/>
              <w:tab/>
              <w:t>άλλη αρμοδία αρχή·</w:t>
            </w:r>
            <w:r>
              <w:rPr>
                <w:lang w:val="en-US" w:eastAsia="en-US"/>
              </w:rPr>
              <w:t xml:space="preserve"> </w:t>
            </w:r>
            <w:r>
              <w:rPr/>
              <w:t>εάν σημειώσατε αυτό το τετράγωνο, αναφέρατε το επίσημο όνομα αυτής της αρχής εάν αυτό δεν έχει ήδη δοθεί στο σημείο (β)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στοιχεία επικοινωνίας της αρχής, της κεντρικής αρχής ή άλλης αρμοδίας αρχής, εάν οι πληροφορίες αυτές δεν έχει ήδη δοθεί στο σημείο (β)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Διεύθυνση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Αρμόδιος επαφής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Επώνυμο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Όνομα (ονόματα)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Θέση (τίτλος/βαθμός)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Ηλεκτρονική διεύθυνση (εάν υπάρχει):</w:t>
            </w:r>
          </w:p>
          <w:p>
            <w:pPr>
              <w:pStyle w:val="Text1"/>
              <w:spacing w:lineRule="auto" w:line="240" w:before="80" w:after="80"/>
              <w:ind w:left="851" w:hanging="0"/>
              <w:rPr/>
            </w:pPr>
            <w:r>
              <w:rPr/>
              <w:t>Γλώσσες που μπορούν να χρησιμοποιηθούν για επικοινωνία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left="703" w:hanging="703"/>
              <w:rPr/>
            </w:pPr>
            <w:r>
              <w:rPr/>
              <w:t>δ)</w:t>
              <w:tab/>
              <w:t>Αρχή αρμοδία για την εποπτεία των μέτρων αναστολής ή των εναλλακτικών κυρώσεων</w:t>
            </w:r>
          </w:p>
          <w:p>
            <w:pPr>
              <w:pStyle w:val="Normal"/>
              <w:snapToGrid w:val="false"/>
              <w:spacing w:lineRule="auto" w:line="240" w:before="80" w:after="80"/>
              <w:ind w:left="703" w:firstLine="49"/>
              <w:rPr/>
            </w:pPr>
            <w:r>
              <w:rPr/>
              <w:t>Αρχή αρμοδία για την εποπτεία των μέτρων αναστολής ή των εναλλακτικών κυρώσεων στο κράτος μέλος έκδοσης:</w:t>
            </w:r>
          </w:p>
          <w:p>
            <w:pPr>
              <w:pStyle w:val="Normal"/>
              <w:spacing w:lineRule="auto" w:line="240" w:before="80" w:after="80"/>
              <w:ind w:firstLine="705"/>
              <w:rPr/>
            </w:pPr>
            <w:r>
              <w:rPr/>
              <w:t></w:t>
            </w:r>
            <w:r>
              <w:rPr/>
              <w:tab/>
              <w:t>H αρχή/το Δικαστήριο που αναφέρεται στο σημείο (β).</w:t>
            </w:r>
          </w:p>
          <w:p>
            <w:pPr>
              <w:pStyle w:val="Normal"/>
              <w:spacing w:lineRule="auto" w:line="240" w:before="80" w:after="80"/>
              <w:ind w:firstLine="705"/>
              <w:rPr/>
            </w:pPr>
            <w:r>
              <w:rPr/>
              <w:t></w:t>
            </w:r>
            <w:r>
              <w:rPr/>
              <w:tab/>
              <w:t>H αρχή που αναφέρεται στο σημείο (γ).</w:t>
            </w:r>
          </w:p>
          <w:p>
            <w:pPr>
              <w:pStyle w:val="Normal"/>
              <w:spacing w:lineRule="auto" w:line="240" w:before="80" w:after="80"/>
              <w:ind w:firstLine="705"/>
              <w:rPr/>
            </w:pPr>
            <w:r>
              <w:rPr/>
              <w:t></w:t>
            </w:r>
            <w:r>
              <w:rPr/>
              <w:tab/>
              <w:t>άλλη αρχή (αναφέρατε την επίσημη ονομασία της):</w:t>
            </w:r>
          </w:p>
          <w:p>
            <w:pPr>
              <w:pStyle w:val="Text1"/>
              <w:spacing w:lineRule="auto" w:line="240" w:before="80" w:after="80"/>
              <w:ind w:left="752" w:hanging="0"/>
              <w:rPr/>
            </w:pPr>
            <w:r>
              <w:rPr/>
              <w:t>Αναφέρατε σε ποια αρχή πρέπει να απευθυνθεί κανείς για να αποκτήσει πρόσθετες πληροφορίες προς το σκοπό της εποπτείας των μέτρων αναστολής ή των εναλλακτικών κυρώσεων:</w:t>
            </w:r>
          </w:p>
          <w:p>
            <w:pPr>
              <w:pStyle w:val="Text1"/>
              <w:spacing w:lineRule="auto" w:line="240" w:before="80" w:after="80"/>
              <w:ind w:left="1177" w:hanging="425"/>
              <w:rPr/>
            </w:pPr>
            <w:r>
              <w:rPr/>
              <w:t></w:t>
            </w:r>
            <w:r>
              <w:rPr/>
              <w:tab/>
              <w:t>την αρχή που αναφέρεται ανωτέρω</w:t>
            </w:r>
          </w:p>
          <w:p>
            <w:pPr>
              <w:pStyle w:val="Text1"/>
              <w:spacing w:lineRule="auto" w:line="240" w:before="80" w:after="80"/>
              <w:ind w:left="1177" w:hanging="425"/>
              <w:rPr/>
            </w:pPr>
            <w:r>
              <w:rPr/>
              <w:t></w:t>
            </w:r>
            <w:r>
              <w:rPr/>
              <w:tab/>
              <w:t>την κεντρική αρχή· εάν σημειώσατε αυτό το τετράγωνο, αναφέρατε το επίσημο όνομα αυτής της κεντρικής αρχής εάν η πληροφορία αυτή δεν έχει ήδη δοθεί στα σημεία (β) ή (γ):</w:t>
            </w:r>
          </w:p>
          <w:p>
            <w:pPr>
              <w:pStyle w:val="Text1"/>
              <w:spacing w:lineRule="auto" w:line="240" w:before="80" w:after="80"/>
              <w:ind w:left="752" w:hanging="0"/>
              <w:rPr/>
            </w:pPr>
            <w:r>
              <w:rPr/>
              <w:t>Στοιχεία επικοινωνίας της αρχής ή της κεντρικής αρχής, εάν οι πληροφορίες αυτές δεν έχουν ήδη δοθεί στα σημεία (β) ή (γ)</w:t>
            </w:r>
          </w:p>
          <w:p>
            <w:pPr>
              <w:pStyle w:val="Text1"/>
              <w:spacing w:lineRule="auto" w:line="240" w:before="80" w:after="80"/>
              <w:ind w:left="752" w:hanging="0"/>
              <w:rPr/>
            </w:pPr>
            <w:r>
              <w:rPr/>
              <w:t>Διεύθυνση:</w:t>
            </w:r>
          </w:p>
          <w:p>
            <w:pPr>
              <w:pStyle w:val="Normal"/>
              <w:spacing w:lineRule="auto" w:line="240" w:before="80" w:after="80"/>
              <w:ind w:left="752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Normal"/>
              <w:spacing w:lineRule="auto" w:line="240" w:before="80" w:after="80"/>
              <w:ind w:left="752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Text1"/>
              <w:spacing w:lineRule="auto" w:line="240" w:before="80" w:after="80"/>
              <w:ind w:left="752" w:hanging="0"/>
              <w:rPr/>
            </w:pPr>
            <w:r>
              <w:rPr/>
              <w:t>Αρμόδιος επαφής:</w:t>
            </w:r>
          </w:p>
          <w:p>
            <w:pPr>
              <w:pStyle w:val="Text1"/>
              <w:spacing w:lineRule="auto" w:line="240" w:before="80" w:after="80"/>
              <w:ind w:left="752" w:hanging="0"/>
              <w:rPr/>
            </w:pPr>
            <w:r>
              <w:rPr/>
              <w:t>Επώνυμο:</w:t>
            </w:r>
          </w:p>
          <w:p>
            <w:pPr>
              <w:pStyle w:val="Text1"/>
              <w:spacing w:lineRule="auto" w:line="240" w:before="80" w:after="80"/>
              <w:ind w:left="752" w:hanging="0"/>
              <w:rPr/>
            </w:pPr>
            <w:r>
              <w:rPr/>
              <w:t>Όνομα (ονόματα):</w:t>
            </w:r>
          </w:p>
          <w:p>
            <w:pPr>
              <w:pStyle w:val="Text1"/>
              <w:spacing w:lineRule="auto" w:line="240" w:before="80" w:after="80"/>
              <w:ind w:left="752" w:hanging="0"/>
              <w:rPr/>
            </w:pPr>
            <w:r>
              <w:rPr/>
              <w:t>Θέση (τίτλος/βαθμός):</w:t>
            </w:r>
          </w:p>
          <w:p>
            <w:pPr>
              <w:pStyle w:val="Normal"/>
              <w:spacing w:lineRule="auto" w:line="240" w:before="80" w:after="80"/>
              <w:ind w:left="752" w:hanging="0"/>
              <w:rPr/>
            </w:pPr>
            <w:r>
              <w:rPr/>
              <w:t>Αριθ. τηλ.: (κωδικός χώρας) (κωδικός πόλης/ περιοχής)</w:t>
            </w:r>
          </w:p>
          <w:p>
            <w:pPr>
              <w:pStyle w:val="Normal"/>
              <w:spacing w:lineRule="auto" w:line="240" w:before="80" w:after="80"/>
              <w:ind w:left="752" w:hanging="0"/>
              <w:rPr/>
            </w:pPr>
            <w:r>
              <w:rPr/>
              <w:t>Αριθ. Φαξ: (κωδικός χώρας) (κωδικός πόλης/ περιοχής)</w:t>
            </w:r>
          </w:p>
          <w:p>
            <w:pPr>
              <w:pStyle w:val="Normal"/>
              <w:spacing w:lineRule="auto" w:line="240" w:before="80" w:after="80"/>
              <w:ind w:left="752" w:hanging="0"/>
              <w:rPr/>
            </w:pPr>
            <w:r>
              <w:rPr/>
              <w:t>Ηλεκτρονική διεύθυνση (εάν υπάρχει):</w:t>
            </w:r>
          </w:p>
          <w:p>
            <w:pPr>
              <w:pStyle w:val="Normal"/>
              <w:spacing w:lineRule="auto" w:line="240" w:before="80" w:after="80"/>
              <w:ind w:left="752" w:hanging="0"/>
              <w:rPr/>
            </w:pPr>
            <w:r>
              <w:rPr/>
              <w:t>Γλώσσες που μπορούν να χρησιμοποιηθούν για επικοινωνία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65" w:hanging="425"/>
              <w:rPr/>
            </w:pPr>
            <w:r>
              <w:rPr/>
              <w:t>ε)</w:t>
              <w:tab/>
              <w:t>Πληροφορίες σχετικά με το φυσικό πρόσωπο για το οποίο έχει εκδοθεί η δικαστική απόφαση και, κατά περίπτωση, η απόφαση περί απόλυσης υπό όρους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Επώνυμο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Όνομα (ονόματα)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Πατρικό επώνυμο (εάν διαφέρει)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Ψευδώνυμα (εάν υπάρχουν)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Φύλο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Ιθαγένεια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Αριθμός ταυτότητας ή κοινωνικής ασφάλισης (εάν υπάρχει)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Ημερομηνία γέννησης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Τόπος γέννησης:</w:t>
            </w:r>
          </w:p>
          <w:p>
            <w:pPr>
              <w:pStyle w:val="Normal"/>
              <w:spacing w:lineRule="auto" w:line="240"/>
              <w:ind w:left="752" w:hanging="47"/>
              <w:rPr/>
            </w:pPr>
            <w:r>
              <w:rPr/>
              <w:t>Τελευταία γνωστή διεύθυνση/διαμονή:</w:t>
            </w:r>
          </w:p>
          <w:p>
            <w:pPr>
              <w:pStyle w:val="Normal"/>
              <w:spacing w:lineRule="auto" w:line="240"/>
              <w:ind w:left="752" w:hanging="47"/>
              <w:rPr/>
            </w:pPr>
            <w:r>
              <w:rPr/>
              <w:t>-</w:t>
              <w:tab/>
              <w:t>στο κράτος έκδοσης:</w:t>
            </w:r>
          </w:p>
          <w:p>
            <w:pPr>
              <w:pStyle w:val="Normal"/>
              <w:spacing w:lineRule="auto" w:line="240"/>
              <w:ind w:left="752" w:hanging="0"/>
              <w:rPr/>
            </w:pPr>
            <w:r>
              <w:rPr/>
              <w:t>-</w:t>
              <w:tab/>
              <w:t>στο κράτος εκτέλεσης:</w:t>
            </w:r>
          </w:p>
          <w:p>
            <w:pPr>
              <w:pStyle w:val="Normal"/>
              <w:spacing w:lineRule="auto" w:line="240"/>
              <w:ind w:left="752" w:hanging="47"/>
              <w:rPr/>
            </w:pPr>
            <w:r>
              <w:rPr/>
              <w:t>-</w:t>
              <w:tab/>
              <w:t>αλλού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Γλώσσα ή γλώσσες τις οποίες κατανοεί το πρόσωπο (εφόσον είναι γνωστές):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Δώστε τις ακόλουθες πληροφορίες, εάν υπάρχουν:</w:t>
            </w:r>
          </w:p>
          <w:p>
            <w:pPr>
              <w:pStyle w:val="Normal"/>
              <w:spacing w:lineRule="auto" w:line="240"/>
              <w:ind w:left="1177" w:hanging="457"/>
              <w:rPr/>
            </w:pPr>
            <w:r>
              <w:rPr/>
              <w:t>-</w:t>
              <w:tab/>
              <w:t>Τύπος και αριθμός τού ή των εγγράφων ταυτότητας του καταδικασθέντος προσώπου (δελτίο ταυτότητας, διαβατήριο):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spacing w:lineRule="auto" w:line="240" w:before="120" w:after="120"/>
              <w:ind w:left="1177" w:hanging="425"/>
              <w:rPr/>
            </w:pPr>
            <w:r>
              <w:rPr/>
              <w:t>-</w:t>
              <w:tab/>
              <w:t>Τύπος και αριθμός της άδειας διαμονής του καταδικασθέντος προσώπου στο κράτος εκτέλεσης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703" w:hanging="703"/>
              <w:rPr/>
            </w:pPr>
            <w:r>
              <w:rPr/>
              <w:t>στ)</w:t>
              <w:tab/>
              <w:t>Πληροφορίες σχετικά με το κράτος μέλος, στο οποίο διαβιβάζονται η δικαστική απόφαση και, κατά περίπτωση, η απόφαση περί απόλυσης υπό όρους, μαζί με τη βεβαίωση</w:t>
            </w:r>
          </w:p>
          <w:p>
            <w:pPr>
              <w:pStyle w:val="Normal"/>
              <w:spacing w:lineRule="auto" w:line="240"/>
              <w:ind w:left="705" w:hanging="0"/>
              <w:rPr/>
            </w:pPr>
            <w:r>
              <w:rPr/>
              <w:t>Η δικαστική απόφαση και, κατά περίπτωση, η απόφαση περί απόλυσης υπό όρους, μαζί με τη βεβαίωση διαβιβάζονται στο κράτος εκτέλεσης που αναγράφεται στο τετραγωνίδιο α) για τον εξής λόγο:</w:t>
            </w:r>
          </w:p>
          <w:p>
            <w:pPr>
              <w:pStyle w:val="Normal"/>
              <w:spacing w:lineRule="auto" w:line="240"/>
              <w:ind w:left="1410" w:hanging="705"/>
              <w:rPr/>
            </w:pPr>
            <w:r>
              <w:rPr/>
              <w:t></w:t>
            </w:r>
            <w:r>
              <w:rPr/>
              <w:tab/>
              <w:t xml:space="preserve">Το καταδικασθέν πρόσωπο έχει νόμιμη και συνήθη διαμονή στο κράτος εκτέλεσης και έχει επιστρέψει ή θέλει να επιστρέψει στο εν λόγω κράτος </w:t>
            </w:r>
          </w:p>
          <w:p>
            <w:pPr>
              <w:pStyle w:val="Normal"/>
              <w:spacing w:lineRule="auto" w:line="240"/>
              <w:ind w:left="1410" w:hanging="705"/>
              <w:rPr/>
            </w:pPr>
            <w:r>
              <w:rPr/>
              <w:t></w:t>
            </w:r>
            <w:r>
              <w:rPr/>
              <w:tab/>
              <w:t>Ο κατάδικος έχει μετακομίσει ή προτίθεται να μετακομίσει στο κράτος εκτέλεσης για τον ακόλουθο λόγο (σημειώστε το αντίστοιχο τετράγωνο):</w:t>
            </w:r>
          </w:p>
          <w:p>
            <w:pPr>
              <w:pStyle w:val="Normal"/>
              <w:spacing w:lineRule="auto" w:line="240"/>
              <w:ind w:left="2311" w:hanging="850"/>
              <w:rPr/>
            </w:pPr>
            <w:r>
              <w:rPr/>
              <w:t>◊</w:t>
            </w:r>
            <w:r>
              <w:rPr/>
              <w:tab/>
              <w:t xml:space="preserve">Ο κατάδικος έχει συνάψει σύμβαση απασχόλησης στο κράτος εκτέλεσης· </w:t>
            </w:r>
          </w:p>
          <w:p>
            <w:pPr>
              <w:pStyle w:val="Normal"/>
              <w:spacing w:lineRule="auto" w:line="240"/>
              <w:ind w:left="2311" w:hanging="850"/>
              <w:rPr/>
            </w:pPr>
            <w:r>
              <w:rPr/>
              <w:t>◊</w:t>
            </w:r>
            <w:r>
              <w:rPr/>
              <w:tab/>
              <w:t>Ο κατάδικος είναι μέλος της οικογενείας προσώπου το οποίο έχει μόνιμη και συνήθη διαμονή στο κράτος εκτέλεσης·</w:t>
            </w:r>
          </w:p>
          <w:p>
            <w:pPr>
              <w:pStyle w:val="Normal"/>
              <w:spacing w:lineRule="auto" w:line="240"/>
              <w:ind w:left="2311" w:hanging="850"/>
              <w:rPr/>
            </w:pPr>
            <w:r>
              <w:rPr/>
              <w:t>◊</w:t>
            </w:r>
            <w:r>
              <w:rPr/>
              <w:tab/>
              <w:t>Ο κατάδικος σκοπεύει να παρακολουθήσει σπουδές ή κατάρτιση στο κράτος εκτέλεσης·</w:t>
            </w:r>
          </w:p>
          <w:p>
            <w:pPr>
              <w:pStyle w:val="Normal"/>
              <w:spacing w:lineRule="auto" w:line="240"/>
              <w:ind w:left="2311" w:hanging="850"/>
              <w:rPr/>
            </w:pPr>
            <w:r>
              <w:rPr/>
              <w:t>◊</w:t>
            </w:r>
            <w:r>
              <w:rPr/>
              <w:tab/>
              <w:t>Άλλος λόγος (ποιος;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ζ)</w:t>
              <w:tab/>
              <w:t>Στοιχεία της δικαστικής απόφασης και, κατά περίπτωση, της απόφασης περί απόλυσης υπό όρους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Η δικαστική απόφαση εξεδόθη στις (ημερομηνία: ΗΗ-ΜΜ-ΕΕΕΕ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Η απόφαση εξεδόθη στις (ημερομηνία: ημέρα-μήνας-έτος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Η απόφαση κατέστη τελεσίδικη στις (ημερομηνία: ημέρα-μήνας-έτος):</w:t>
            </w:r>
          </w:p>
          <w:p>
            <w:pPr>
              <w:pStyle w:val="Point1"/>
              <w:spacing w:lineRule="auto" w:line="240"/>
              <w:ind w:left="894" w:hanging="44"/>
              <w:rPr/>
            </w:pPr>
            <w:r>
              <w:rPr/>
              <w:t>Η τυχόν απόφαση περί απόλυσης υπό όρους εξεδόθη στις (ημερομηνία: ημέρα-μήνας-έτος):</w:t>
            </w:r>
          </w:p>
          <w:p>
            <w:pPr>
              <w:pStyle w:val="Point1"/>
              <w:spacing w:lineRule="auto" w:line="240"/>
              <w:ind w:left="894" w:hanging="0"/>
              <w:rPr/>
            </w:pPr>
            <w:r>
              <w:rPr/>
              <w:t>Η εκτέλεση της απόφασης άρχισε στις (εάν διαφέρει από την ημερομηνία κατά την οποία η απόφαση κατέστη τελεσίδικη) (ημερομηνία: ημέρα-μήνας-έτος):</w:t>
            </w:r>
          </w:p>
          <w:p>
            <w:pPr>
              <w:pStyle w:val="Point1"/>
              <w:spacing w:lineRule="auto" w:line="240"/>
              <w:ind w:left="894" w:hanging="44"/>
              <w:rPr/>
            </w:pPr>
            <w:r>
              <w:rPr/>
              <w:t>Η εκτέλεση της τυχόν απόφασης περί απόλυσης υπό όρους άρχισε στις (εάν διαφέρει από την ημερομηνία κατά την οποία η απόφαση αυτή κατέστη τελεσίδικη) (ημερομηνία: ημέρα-μήνας-έτος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φακέλου της δικαστικής απόφασης (εάν υπάρχ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ριθμός φακέλου της τυχόν απόφασης περί απόλυσης υπό όρους (εάν υπάρχει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Η απόφαση προβλέπει συνολικά ...... … αδικήματα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ab/>
              <w:t>Συνοπτική παρουσίαση των πραγματικών περιστατικών και περιγραφή των περιστάσεων υπό τις οποίες τελέσθηκε το αδίκημα ή τα αδικήματα, συμπεριλαμβανομένου του χρόνου και του τόπου τέλεσης καθώς και του είδους της συμμετοχής του καταδικασθέντος προσώπο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ab/>
              <w:t>Φύση και νομικός χαρακτηρισμός του ή των αδικημάτων και εφαρμοστέες νομοθετικές διατάξεις δυνάμει των οποίων εξεδόθη η δικαστική απόφαση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napToGrid w:val="false"/>
              <w:spacing w:lineRule="auto" w:line="240" w:before="120" w:after="120"/>
              <w:ind w:left="1418" w:hanging="567"/>
              <w:rPr/>
            </w:pPr>
            <w:r>
              <w:rPr/>
              <w:t>2.</w:t>
              <w:tab/>
              <w:t>Εάν το ή τα αδικήματα που προβλέπονται στο σημείο 1 στοιχειοθετούν ένα ή περισσότερα από τα ακόλουθα αδικήματα, ως ορίζονται σύμφωνα με το δίκαιο του κράτους έκδοσης, για τα οποία προβλέπεται στο κράτος έκδοσης επιβολή στερητικής της ελευθερίας ποινής ή στερητικού της ελευθερίας μέτρου ασφαλείας, ανώτατης διάρκειας τουλάχιστον τριών ετών, σημειώσατε με x τα αντίστοιχα τετραγωνίδια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συμμετοχή σε εγκληματική οργάνωση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τρομοκρατία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εμπορία ανθρώπω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σεξουαλική εκμετάλλευση παιδιών και παιδική πορνογραφία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παράνομη διακίνηση ναρκωτικών και ψυχότροπων ουσιώ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παράνομη διακίνηση όπλων, πυρομαχικών και εκρηκτικώ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δωροδοκία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καταδολίευση, περιλαμβανομένης της απάτης εις βάρος των οικονομικών συμφερόντων των Ευρωπαϊκών Κοινοτήτων κατά την έννοια της Σύμβασης της 26ης Ιουλίου 1995 σχετικά με την προστασία των οικονομικών συμφερόντων των Ευρωπαϊκών Κοινοτήτων</w:t>
            </w:r>
          </w:p>
          <w:p>
            <w:pPr>
              <w:pStyle w:val="Point2"/>
              <w:snapToGrid w:val="false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νομιμοποίηση προϊόντων εγκλήματος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παραχάραξη/ κιβδηλεία νομίσματος, συμπεριλαμβανομένου του ευρώ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ηλεκτρονικό έγκλημα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εγκλήματα κατά του περιβάλλοντος, συμπεριλαμβανομένου του λαθρεμπορίου απειλούμενων ζωικών ειδών και του λαθρεμπορίου απειλούμενων φυτικών ειδών και φυτικών ποικιλιώ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παροχή βοήθειας για την παράνομη είσοδο και διαμονή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ανθρωποκτονία εκ προθέσεως, βαρεία σωματική βλάβη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παράνομο εμπόριο ανθρώπινων οργάνων και ιστώ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απαγωγή, παράνομη κατακράτηση και σύλληψη ομήρω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ρατσισμός και ξενοφοβία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οργανωμένη ή ένοπλη ληστεία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παράνομη διακίνηση πολιτιστικών αγαθών, συμπεριλαμβανομένων των αρχαιοτήτων και των έργων τέχνη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εξαίρεση και απάτη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αθέμιτη προστασία έναντι παράνομου περιουσιακού οφέλους, εκβίαση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παράνομη απομίμηση και πειρατεία προϊόντων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πλαστογράφηση και διακίνηση διοικητικών εγγράφω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παραχάραξη μέσων πληρωμής, </w:t>
              <w:tab/>
              <w:t>λαθρεμπόριο ορμονικών ουσιών και άλλων αυξητικών παραγόντων,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λαθρεμπόριο πυρηνικών ή ραδιενεργών ουσιώ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εμπορία κλεμμένων οχημάτων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βιασμό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 xml:space="preserve">εμπρησμός 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εγκλήματα που εμπίπτουν στην αρμοδιότητα του Διεθνούς Ποινικού Δικαστηρίου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αεροπειρατεία και πειρατεία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δολιοφθορά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>Εφόσον το αδίκημα ή τα αδικήματα που αναφέρονται στο σημείο 1 δεν καλύπτονται από το σημείο 2 ή εφόσον η απόφαση και η βεβαίωση διαβιβάζονται στο κράτος μέλος, το οποίο δήλωσε ότι θα επαληθεύσει το διττό αξιόποινο (άρθρο 10 παράγραφος 4 της απόφασης-πλαισίου) να δοθεί πλήρης περιγραφή του σχετικού αδικήματος ή αδικημάτων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η)</w:t>
              <w:tab/>
              <w:t>Πληροφορίες σχετικά με τη δίκη στην οποία εξεδόθη η δικαστική απόφαση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Αναφέρατε εάν το καταδικασθέν πρόσωπο παρέστη αυτοπροσώπως στη διαδικασία κατά την οποία εξεδόθη η απόφαση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Ναι, παρέστη.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Όχι, δεν παρέστη. Επιβεβαιώνεται:</w:t>
            </w:r>
          </w:p>
          <w:p>
            <w:pPr>
              <w:pStyle w:val="Point2"/>
              <w:spacing w:lineRule="auto" w:line="240"/>
              <w:ind w:left="2311" w:hanging="283"/>
              <w:rPr/>
            </w:pPr>
            <w:r>
              <w:rPr/>
              <w:t>◊</w:t>
            </w:r>
            <w:r>
              <w:rPr/>
              <w:tab/>
              <w:t>ο ενδιαφερόμενος εκλητεύθη προσωπικά ή μέσω αντιπροσώπου, αρμόδιου σύμφωνα με το εθνικό δίκαιο του κράτους έκδοσης, για την ημερομηνία και τον τόπο της διαδικασίας, η οποία οδήγησε στην απόφαση η οποία εξεδόθη ερήμην, ή</w:t>
            </w:r>
          </w:p>
          <w:p>
            <w:pPr>
              <w:pStyle w:val="Point2"/>
              <w:spacing w:lineRule="auto" w:line="240" w:before="120" w:after="120"/>
              <w:ind w:left="2311" w:hanging="283"/>
              <w:rPr/>
            </w:pPr>
            <w:r>
              <w:rPr/>
              <w:t>◊</w:t>
            </w:r>
            <w:r>
              <w:rPr/>
              <w:tab/>
              <w:t>ότι ο ενδιαφερόμενος δήλωσε σε αρμοδία αρχή ότι δεν προσβάλλει την απόφαση.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896" w:hanging="896"/>
              <w:rPr/>
            </w:pPr>
            <w:r>
              <w:rPr/>
              <w:t>θ)</w:t>
              <w:tab/>
              <w:t>Στοιχεία σχετικά με τη φύση της καταδίκης ή, κατά περίπτωση, της απόφασης περί απόλυσης υπό όρους</w:t>
            </w:r>
          </w:p>
          <w:p>
            <w:pPr>
              <w:pStyle w:val="Point1"/>
              <w:spacing w:lineRule="auto" w:line="240"/>
              <w:ind w:left="1177" w:hanging="283"/>
              <w:rPr/>
            </w:pPr>
            <w:r>
              <w:rPr/>
              <w:t>1.</w:t>
              <w:tab/>
              <w:t>Η βεβαίωση αυτή αφορά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ποινή με αναστολή (= ποινή στέρησης της ελευθερίας ή μέτρο ασφαλείας στερητικό της ελευθερίας η εκτέλεση των οποίων αναστέλλεται υπό όρους, εν όλω ή εν μέρει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Καταδίκη υπό όρους:</w:t>
            </w:r>
          </w:p>
          <w:p>
            <w:pPr>
              <w:pStyle w:val="Point2"/>
              <w:spacing w:lineRule="auto" w:line="240"/>
              <w:ind w:left="2311" w:hanging="283"/>
              <w:rPr/>
            </w:pPr>
            <w:r>
              <w:rPr/>
              <w:t>◊</w:t>
            </w:r>
            <w:r>
              <w:rPr/>
              <w:tab/>
              <w:t>η επιβολή ποινής έχει αναβληθεί υπό όρους με την επιβολή ενός ή περισσότερων μέτρων αναστολής</w:t>
            </w:r>
          </w:p>
          <w:p>
            <w:pPr>
              <w:pStyle w:val="Point2"/>
              <w:spacing w:lineRule="auto" w:line="240"/>
              <w:ind w:left="2311" w:hanging="283"/>
              <w:rPr/>
            </w:pPr>
            <w:r>
              <w:rPr/>
              <w:t>◊</w:t>
            </w:r>
            <w:r>
              <w:rPr/>
              <w:tab/>
              <w:t>έχουν επιβληθεί ένα ή περισσότερα μέτρα αναστολής αντί ποινής ή μέτρου ασφαλείας που επισύρει στέρηση της ελευθερία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Εναλλακτική κύρωση:</w:t>
            </w:r>
          </w:p>
          <w:p>
            <w:pPr>
              <w:pStyle w:val="Point2"/>
              <w:spacing w:lineRule="auto" w:line="240"/>
              <w:ind w:left="2311" w:hanging="283"/>
              <w:rPr/>
            </w:pPr>
            <w:r>
              <w:rPr/>
              <w:t>◊</w:t>
            </w:r>
            <w:r>
              <w:rPr/>
              <w:tab/>
              <w:t>η δικαστική απόφαση περιέχει ποινή ή μέτρο ασφαλείας στερητικά της ελευθερίας τα οποία πρέπει να επιβληθούν σε περίπτωση μη συμμόρφωσης με τη σχετική υποχρέωση (-σεις) ή όρος (-οι),</w:t>
            </w:r>
          </w:p>
          <w:p>
            <w:pPr>
              <w:pStyle w:val="Point2"/>
              <w:spacing w:lineRule="auto" w:line="240"/>
              <w:ind w:left="2311" w:hanging="283"/>
              <w:rPr/>
            </w:pPr>
            <w:r>
              <w:rPr/>
              <w:t>◊</w:t>
            </w:r>
            <w:r>
              <w:rPr/>
              <w:tab/>
              <w:t>η δικαστική απόφαση δεν περιέχει ποινή ή μέτρο ασφαλείας στερητικά της ελευθερίας τα οποία πρέπει να επιβληθούν σε περίπτωση μη συμμόρφωσης με τη σχετική υποχρέωση (-σεις) ή όρος (-οι),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</w:t>
            </w:r>
            <w:r>
              <w:rPr/>
              <w:tab/>
              <w:t>Υφ’όρον απόλυση (= πρόωρη αποφυλάκιση καταδίκου μετά την έκτιση μέρους της στερητικής της ελευθερίας ποινής ή μέτρου ασφαλείας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ind w:left="1985" w:hanging="567"/>
              <w:rPr/>
            </w:pPr>
            <w:r>
              <w:rPr/>
              <w:t>2.</w:t>
              <w:tab/>
              <w:t>Συμπληρωματικές πληροφορίε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  <w:t>Το καταδικασθέν πρόσωπο είχε προφυλακισθεί για το ακόλουθο χρονικό διάστημα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  <w:t>Το πρόσωπο εξέτισε στερητική της ελευθερίας ποινή ή στερητικό της ελευθερίας μέτρο ασφαλείας για το ακόλουθο χρονικό διάστημα (μόνον σε περίπτωση υπό όρους απόλυσης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  <w:t xml:space="preserve">Σε περίπτωση ποινής με αναστολή </w:t>
            </w:r>
          </w:p>
          <w:p>
            <w:pPr>
              <w:pStyle w:val="Point2"/>
              <w:tabs>
                <w:tab w:val="clear" w:pos="720"/>
                <w:tab w:val="left" w:pos="1828" w:leader="none"/>
              </w:tabs>
              <w:spacing w:lineRule="auto" w:line="240"/>
              <w:ind w:left="2028" w:hanging="0"/>
              <w:rPr/>
            </w:pPr>
            <w:r>
              <w:rPr/>
              <w:t>-</w:t>
              <w:tab/>
              <w:t>ποιο τμήμα της στερητικής της ελευθερίας ποινής ανεστάλη υπό όρους;</w:t>
            </w:r>
          </w:p>
          <w:p>
            <w:pPr>
              <w:pStyle w:val="Point2"/>
              <w:spacing w:lineRule="auto" w:line="240"/>
              <w:ind w:left="1984" w:firstLine="44"/>
              <w:rPr/>
            </w:pPr>
            <w:r>
              <w:rPr/>
              <w:t>-</w:t>
              <w:tab/>
              <w:t>διάρκεια της αναστολής·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4.</w:t>
              <w:tab/>
              <w:t xml:space="preserve">Εάν είναι γνωστό, διάρκεια της στέρησης της ελευθερίας που πρέπει να εκτιθεί κατά </w:t>
            </w:r>
          </w:p>
          <w:p>
            <w:pPr>
              <w:pStyle w:val="Point2"/>
              <w:tabs>
                <w:tab w:val="clear" w:pos="720"/>
                <w:tab w:val="left" w:pos="1828" w:leader="none"/>
              </w:tabs>
              <w:spacing w:lineRule="auto" w:line="240"/>
              <w:ind w:left="2028" w:hanging="0"/>
              <w:rPr/>
            </w:pPr>
            <w:r>
              <w:rPr/>
              <w:t>-</w:t>
              <w:tab/>
              <w:t>την ανάκληση της αναστολής της εκτέλεσης της ποινής·</w:t>
            </w:r>
          </w:p>
          <w:p>
            <w:pPr>
              <w:pStyle w:val="Point2"/>
              <w:spacing w:lineRule="auto" w:line="240"/>
              <w:ind w:left="2028" w:hanging="0"/>
              <w:rPr/>
            </w:pPr>
            <w:r>
              <w:rPr/>
              <w:t>-</w:t>
              <w:tab/>
              <w:t>την ανάκληση της υφ’όρον απόλυσης· ή</w:t>
            </w:r>
          </w:p>
          <w:p>
            <w:pPr>
              <w:pStyle w:val="Normal"/>
              <w:spacing w:lineRule="auto" w:line="240"/>
              <w:ind w:left="2311" w:hanging="283"/>
              <w:rPr/>
            </w:pPr>
            <w:r>
              <w:rPr/>
              <w:t>-</w:t>
              <w:tab/>
              <w:t>την παραβίαση της εναλλακτικής κύρωσης (εάν η απόφαση προβλέπει την επιβολή στερητικής της ελευθερίας ποινής ή μέτρου ασφαλείας σε περίπτωση παραβίασης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ι)</w:t>
              <w:tab/>
              <w:t>Στοιχεία σχετικά με τη διάρκεια και τη φύση των μέτρων αναστολής ή των εναλλακτικών κυρώσεων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1.</w:t>
              <w:tab/>
              <w:t>Συνολική διάρκεια της εποπτείας των μέτρων αναστολής ή των εναλλακτικών κυρώσεων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2.</w:t>
              <w:tab/>
              <w:t xml:space="preserve">Διάρκεια κάθε μίας από τις </w:t>
            </w:r>
            <w:r>
              <w:rPr>
                <w:spacing w:val="-3"/>
              </w:rPr>
              <w:t>υποχρεώσεις</w:t>
            </w:r>
            <w:r>
              <w:rPr/>
              <w:t xml:space="preserve"> που επιβλήθηκαν ως τμήμα των μέτρων αναστολής ή των εναλλακτικών κυρώσεων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3</w:t>
              <w:tab/>
              <w:t>Διάρκεια της συνολικής περιόδου αναστολής (εάν διαφέρει από τη διάρκεια που αναφέρθηκε στο σημείο 1α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4</w:t>
              <w:tab/>
              <w:t>Είδος των μέτρων αναστολής ή των εναλλακτικών κυρώσεων (είναι δυνατό να σημειωθούν περισσότερα τετραγωνίδια)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του καταδικασθέντος να ενημερώνει συγκεκριμένη αρχή σχετικά με τυχόν αλλαγή κατοικίας ή τόπου εργασίας,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απαγόρευση της εισόδου σε ορισμένους χώρους, μέρη ή καθορισμένες περιοχές στο κράτος έκδοσης ή στο κράτος εκτέλεσης,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που περιλαμβάνει περιορισμούς όσον αφορά την έξοδο από το έδαφος του κράτους εκτέλεση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εντολές που αφορούν τη διαγωγή, την κατοικία, την εκπαίδευση και κατάρτιση και την ψυχαγωγία, ή που περιέχουν περιορισμούς ή τροποποίηση των όρων άσκησης επαγγελματικής δραστηριότητας ·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του καταδικασθέντος να εμφανίζεται κατά τακτά διαστήματα σε συγκεκριμένη αρχή</w:t>
            </w:r>
          </w:p>
          <w:p>
            <w:pPr>
              <w:pStyle w:val="Normal"/>
              <w:spacing w:lineRule="auto" w:line="240" w:before="120" w:after="120"/>
              <w:ind w:left="1134" w:hanging="567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ind w:left="1985" w:hanging="567"/>
              <w:rPr/>
            </w:pPr>
            <w:r>
              <w:rPr/>
              <w:t></w:t>
            </w:r>
            <w:r>
              <w:rPr/>
              <w:tab/>
              <w:t>υποχρέωση του καταδικασθέντος να αποφεύγει την επαφή με συγκεκριμένα πρόσωπα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του καταδικασθέντος να αποφεύγει την επαφή με συγκεκριμένα αντικείμενα, τα οποία έχουν χρησιμοποιηθεί ή είναι πιθανόν να τα χρησιμοποιήσει ο κατάδικος με σκοπό την τέλεση ποινικού αδικήματο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οικονομικής αποκατάστασης της ζημίας που προκλήθηκε από την τέλεση του αδικήματος και/ή υποχρέωση απόδειξης της συμμόρφωσης προς την υποχρέωση αυτή,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παροχής κοινωφελούς υπηρεσία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συνεργασίας με τον αρμόδιο επιμελητή για την επιτήρηση του καταδικασθέντος ή με εκπρόσωπο κοινωνικής υπηρεσίας αρμοδίας για τους καταδίκου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υποχρέωση υποβολής σε θεραπευτική αγωγή ή πρόγραμμα απεξάρτησης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</w:t>
            </w:r>
            <w:r>
              <w:rPr/>
              <w:tab/>
              <w:t>άλλα μέτρα που προτίθεται να εποπτεύει το κράτος εκτέλεσης σύμφωνα με κοινοποίηση κατά το άρθρο 4 παράγραφος 2 της απόφασης-πλαίσιο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5</w:t>
              <w:tab/>
              <w:t>Περιγράψτε λεπτομερώς τα μέτρα αναστολής ή εναλλακτικές κυρώσεις που αναφέρθηκαν υπό το 4:</w:t>
            </w:r>
          </w:p>
          <w:p>
            <w:pPr>
              <w:pStyle w:val="Point1"/>
              <w:spacing w:lineRule="auto" w:line="240" w:before="0" w:after="0"/>
              <w:ind w:left="1418" w:hanging="567"/>
              <w:rPr>
                <w:b/>
                <w:b/>
                <w:bCs/>
              </w:rPr>
            </w:pPr>
            <w:r>
              <w:rPr/>
              <w:t>6</w:t>
              <w:tab/>
              <w:t xml:space="preserve">Σημειώστε το αντίστοιχο τετράγωνο εάν υπάρχουν συναφείς εκθέσεις περί αναστολής:  Εάν σημειώσατε αυτό το τετράγωνο, αναφέρατε σε ποια ή σε ποιες γλώσσες έχουν γραφεί αυτές οι εκθέσεις: </w:t>
            </w:r>
            <w:r>
              <w:rPr>
                <w:rStyle w:val="FootnoteAnchor"/>
                <w:b/>
                <w:bCs/>
                <w:vertAlign w:val="superscript"/>
                <w:lang w:val="en-US" w:eastAsia="en-US"/>
              </w:rPr>
              <w:footnoteReference w:id="3"/>
            </w:r>
          </w:p>
          <w:p>
            <w:pPr>
              <w:pStyle w:val="Point1"/>
              <w:spacing w:lineRule="auto" w:line="240" w:before="0" w:after="0"/>
              <w:ind w:left="1418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/>
            </w:pPr>
            <w:r>
              <w:rPr/>
              <w:t>ια)</w:t>
              <w:tab/>
              <w:t>Άλλες περιστάσεις σχετικές με την υπόθεση, μεταξύ των οποίων συναφείς πληροφορίες για προηγούμενες καταδίκες ή ειδικοί λόγοι για την επιβολή μέτρων αναστολής ή εναλλακτικών κυρώσεων (προαιρετικές πληροφορίες):</w:t>
            </w:r>
          </w:p>
          <w:p>
            <w:pPr>
              <w:pStyle w:val="Point1"/>
              <w:spacing w:lineRule="auto" w:line="240" w:before="0" w:after="0"/>
              <w:ind w:left="894" w:hanging="0"/>
              <w:rPr/>
            </w:pPr>
            <w:r>
              <w:rPr/>
            </w:r>
          </w:p>
          <w:p>
            <w:pPr>
              <w:pStyle w:val="Point1"/>
              <w:spacing w:lineRule="auto" w:line="240" w:before="0" w:after="0"/>
              <w:ind w:left="894" w:hanging="0"/>
              <w:rPr/>
            </w:pPr>
            <w:r>
              <w:rPr/>
              <w:t>Το κείμενο της δικαστικής απόφασης και, κατά περίπτωση, της απόφασης περί απόλυσης υπό όρους επισυνάπτεται στη βεβαίωση.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Υπογραφή της αρχής που εξέδωσε τη βεβαίωση και/ή του εκπροσώπου της με την οποία βεβαιώνει την ακρίβεια του περιεχομένου της.</w:t>
            </w:r>
          </w:p>
          <w:p>
            <w:pPr>
              <w:pStyle w:val="Text1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Ονομασία/όνομα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Θέση (τίτλος/βαθμός)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Ημερομηνία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Αριθμός φακέλου (εάν υπάρχει)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Επίσημη σφραγίδα (εάν υπάρχει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Annexetitreacte"/>
        <w:spacing w:before="120" w:after="120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en-GB"/>
      </w:rPr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  <w:t>Η παρούσα βεβαίωση πρέπει να έχει γραφεί, ή μεταφρασθεί, στην επίσημη γλώσσα ή σε μία από τις επίσημες γλώσσες του κράτους μέλους εκτέλεσης, ή σε οποιαδήποτε άλλη επίσημη γλώσσα των οργάνων της Ευρωπαϊκής Ένωσης η οποία είναι αποδεκτή από το εν λόγω κράτο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>«Tο κράτος έκδοσης δεν υποχρεούται να μεταφράσει αυτές τις εκθέσεις.»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character" w:styleId="TitrearticleChar">
    <w:name w:val="Titre article Char"/>
    <w:qFormat/>
    <w:rPr>
      <w:i/>
      <w:sz w:val="24"/>
      <w:lang w:val="el-GR" w:bidi="ar-SA"/>
    </w:rPr>
  </w:style>
  <w:style w:type="character" w:styleId="Text1Char">
    <w:name w:val="Text 1 Char"/>
    <w:qFormat/>
    <w:rPr>
      <w:sz w:val="24"/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7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8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36"/>
      </w:numPr>
    </w:pPr>
    <w:rPr/>
  </w:style>
  <w:style w:type="paragraph" w:styleId="ListDash1">
    <w:name w:val="List Dash 1"/>
    <w:basedOn w:val="Normal"/>
    <w:qFormat/>
    <w:pPr>
      <w:numPr>
        <w:ilvl w:val="0"/>
        <w:numId w:val="29"/>
      </w:numPr>
    </w:pPr>
    <w:rPr/>
  </w:style>
  <w:style w:type="paragraph" w:styleId="ListDash2">
    <w:name w:val="List Dash 2"/>
    <w:basedOn w:val="Normal"/>
    <w:qFormat/>
    <w:pPr>
      <w:numPr>
        <w:ilvl w:val="0"/>
        <w:numId w:val="24"/>
      </w:numPr>
    </w:pPr>
    <w:rPr/>
  </w:style>
  <w:style w:type="paragraph" w:styleId="ListDash3">
    <w:name w:val="List Dash 3"/>
    <w:basedOn w:val="Normal"/>
    <w:qFormat/>
    <w:pPr>
      <w:numPr>
        <w:ilvl w:val="0"/>
        <w:numId w:val="32"/>
      </w:numPr>
    </w:pPr>
    <w:rPr/>
  </w:style>
  <w:style w:type="paragraph" w:styleId="ListDash4">
    <w:name w:val="List Dash 4"/>
    <w:basedOn w:val="Normal"/>
    <w:qFormat/>
    <w:pPr>
      <w:numPr>
        <w:ilvl w:val="0"/>
        <w:numId w:val="25"/>
      </w:numPr>
    </w:pPr>
    <w:rPr/>
  </w:style>
  <w:style w:type="paragraph" w:styleId="ListNumber1">
    <w:name w:val="List Number 1"/>
    <w:basedOn w:val="Text1"/>
    <w:qFormat/>
    <w:pPr>
      <w:numPr>
        <w:ilvl w:val="0"/>
        <w:numId w:val="31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3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3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7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3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3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7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3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3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7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2"/>
      </w:numPr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35"/>
      </w:numPr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3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20"/>
      </w:numPr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33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5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Parnumberi1">
    <w:name w:val="Par-number i)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Parnumbera1">
    <w:name w:val="Par-number a)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nualConsidrant1">
    <w:name w:val="Manual Consid?rant"/>
    <w:basedOn w:val="Normal"/>
    <w:qFormat/>
    <w:pPr>
      <w:spacing w:lineRule="auto" w:line="240"/>
      <w:ind w:left="709" w:hanging="709"/>
      <w:jc w:val="both"/>
    </w:pPr>
    <w:rPr>
      <w:szCs w:val="24"/>
      <w:lang w:val="de-DE"/>
    </w:rPr>
  </w:style>
  <w:style w:type="paragraph" w:styleId="Fait1">
    <w:name w:val="Fait ?"/>
    <w:basedOn w:val="Normal"/>
    <w:next w:val="Normal"/>
    <w:qFormat/>
    <w:pPr>
      <w:keepNext w:val="true"/>
      <w:numPr>
        <w:ilvl w:val="0"/>
        <w:numId w:val="4"/>
      </w:numPr>
      <w:spacing w:before="120" w:after="0"/>
    </w:pPr>
    <w:rPr>
      <w:szCs w:val="24"/>
      <w:lang w:val="en-GB"/>
    </w:rPr>
  </w:style>
  <w:style w:type="paragraph" w:styleId="Style5">
    <w:name w:val="τιτρε α"/>
    <w:basedOn w:val="Titrearticle"/>
    <w:qFormat/>
    <w:pPr>
      <w:spacing w:before="120" w:after="0"/>
    </w:pPr>
    <w:rPr/>
  </w:style>
  <w:style w:type="paragraph" w:styleId="0">
    <w:name w:val="ποιντ 0"/>
    <w:basedOn w:val="Point0"/>
    <w:qFormat/>
    <w:pPr/>
    <w:rPr/>
  </w:style>
  <w:style w:type="paragraph" w:styleId="Text0">
    <w:name w:val="Text 0"/>
    <w:basedOn w:val="Text1"/>
    <w:qFormat/>
    <w:pPr/>
    <w:rPr/>
  </w:style>
  <w:style w:type="paragraph" w:styleId="Text11">
    <w:name w:val="Text1"/>
    <w:basedOn w:val="Text1"/>
    <w:qFormat/>
    <w:pPr/>
    <w:rPr/>
  </w:style>
  <w:style w:type="paragraph" w:styleId="NormalText0">
    <w:name w:val="normalText 0"/>
    <w:basedOn w:val="Text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38:00Z</dcterms:created>
  <dc:creator>User</dc:creator>
  <dc:description/>
  <cp:keywords/>
  <dc:language>en-US</dc:language>
  <cp:lastModifiedBy>Radu, F.</cp:lastModifiedBy>
  <cp:lastPrinted>2008-05-06T16:27:00Z</cp:lastPrinted>
  <dcterms:modified xsi:type="dcterms:W3CDTF">2016-02-09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