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globale"/>
        <w:numPr>
          <w:ilvl w:val="0"/>
          <w:numId w:val="0"/>
        </w:numPr>
        <w:outlineLvl w:val="0"/>
        <w:rPr>
          <w:b w:val="false"/>
          <w:b w:val="false"/>
          <w:bCs/>
        </w:rPr>
      </w:pPr>
      <w:bookmarkStart w:id="0" w:name="Entete"/>
      <w:bookmarkEnd w:id="0"/>
      <w:r>
        <w:rPr/>
        <w:t>ПРИЛОЖЕНИЕ I</w:t>
      </w:r>
    </w:p>
    <w:p>
      <w:pPr>
        <w:pStyle w:val="NormalCentered"/>
        <w:rPr/>
      </w:pPr>
      <w:r>
        <w:rPr/>
        <w:t>УДОСТОВЕРЕНИЕ</w:t>
      </w:r>
    </w:p>
    <w:p>
      <w:pPr>
        <w:pStyle w:val="Normal"/>
        <w:jc w:val="center"/>
        <w:rPr/>
      </w:pPr>
      <w:r>
        <w:rPr/>
        <w:t xml:space="preserve">посочено в член 6 </w:t>
        <w:br/>
        <w:t xml:space="preserve">от Рамково решение 2008/947/ПВР на Съвета </w:t>
        <w:br/>
        <w:t xml:space="preserve">от </w:t>
      </w:r>
      <w:r>
        <w:rPr>
          <w:b/>
          <w:bCs/>
        </w:rPr>
        <w:t xml:space="preserve"> </w:t>
      </w:r>
      <w:r>
        <w:rPr>
          <w:bCs/>
        </w:rPr>
        <w:t>27 ноември 2008</w:t>
      </w:r>
      <w:r>
        <w:rPr>
          <w:b/>
          <w:bCs/>
          <w:u w:val="single"/>
        </w:rPr>
        <w:t xml:space="preserve"> </w:t>
      </w:r>
      <w:r>
        <w:rPr/>
        <w:t xml:space="preserve">относно прилагането на принципа на взаимното признаване </w:t>
        <w:br/>
        <w:t xml:space="preserve">към съдебни решения и решения за пробация с оглед на </w:t>
        <w:br/>
        <w:t>надзора върху пробационните мерки и алтернативните санкции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rPr/>
            </w:pPr>
            <w:r>
              <w:rPr/>
              <w:t>а)</w:t>
              <w:tab/>
              <w:t>Издаваща държава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ab/>
              <w:t>Изпълняваща държава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63" w:hanging="763"/>
              <w:rPr/>
            </w:pPr>
            <w:r>
              <w:rPr/>
              <w:t>б)</w:t>
              <w:tab/>
              <w:t>Съд, който е постановил съдебното решение, налагащо наказание с отложено изпълнение, условно/отложено осъждане или алтернативна санкция:</w:t>
            </w:r>
          </w:p>
          <w:p>
            <w:pPr>
              <w:pStyle w:val="Normal"/>
              <w:spacing w:lineRule="auto" w:line="240"/>
              <w:ind w:left="763" w:hanging="0"/>
              <w:rPr/>
            </w:pPr>
            <w:r>
              <w:rPr/>
              <w:t>Официално наименование:</w:t>
            </w:r>
          </w:p>
          <w:p>
            <w:pPr>
              <w:pStyle w:val="Normal"/>
              <w:spacing w:lineRule="auto" w:line="240"/>
              <w:ind w:left="763" w:hanging="0"/>
              <w:rPr/>
            </w:pPr>
            <w:r>
              <w:rPr/>
              <w:t>Моля, посочете дали е необходима допълнителна информация относно съдебното решение от:</w:t>
            </w:r>
          </w:p>
          <w:p>
            <w:pPr>
              <w:pStyle w:val="Normal"/>
              <w:spacing w:lineRule="auto" w:line="240"/>
              <w:ind w:left="763" w:hanging="0"/>
              <w:rPr/>
            </w:pPr>
            <w:r>
              <w:rPr/>
              <w:t></w:t>
            </w:r>
            <w:r>
              <w:rPr/>
              <w:tab/>
              <w:t>посочения по-горе съд</w:t>
            </w:r>
          </w:p>
          <w:p>
            <w:pPr>
              <w:pStyle w:val="Normal"/>
              <w:spacing w:lineRule="auto" w:line="240"/>
              <w:ind w:left="763" w:hanging="0"/>
              <w:rPr/>
            </w:pPr>
            <w:r>
              <w:rPr/>
              <w:t></w:t>
            </w:r>
            <w:r>
              <w:rPr/>
              <w:tab/>
              <w:t>централния орган; ако сте маркирали тази клетка, моля, посочете официалното наименование на този централен орган:</w:t>
            </w:r>
          </w:p>
          <w:p>
            <w:pPr>
              <w:pStyle w:val="Normal"/>
              <w:spacing w:lineRule="auto" w:line="240"/>
              <w:ind w:left="763" w:hanging="0"/>
              <w:rPr/>
            </w:pPr>
            <w:r>
              <w:rPr/>
              <w:t></w:t>
            </w:r>
            <w:r>
              <w:rPr/>
              <w:tab/>
              <w:t>друг компетентен орган; ако сте маркирали тази клетка, моля, посочете официалното наименование на този орган:</w:t>
            </w:r>
          </w:p>
          <w:p>
            <w:pPr>
              <w:pStyle w:val="Normal"/>
              <w:spacing w:lineRule="auto" w:line="240"/>
              <w:ind w:left="763" w:hanging="0"/>
              <w:rPr/>
            </w:pPr>
            <w:r>
              <w:rPr/>
              <w:t>Данни за контакт на съда/централния орган/друг компетентен орган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Адрес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Тел.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Факс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Данни на лицето(лицата) за контакти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Фамилно име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Име(на)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Заемана длъжност (звание/ранг)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Тел.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Факс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Адрес за електронна поща (ако има такъв):</w:t>
            </w:r>
          </w:p>
          <w:p>
            <w:pPr>
              <w:pStyle w:val="Normal"/>
              <w:spacing w:lineRule="auto" w:line="240" w:before="120" w:after="120"/>
              <w:ind w:left="883" w:hanging="0"/>
              <w:rPr/>
            </w:pPr>
            <w:r>
              <w:rPr/>
              <w:t xml:space="preserve">Езици, които могат да бъдат ползвани за връзка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в)</w:t>
              <w:tab/>
              <w:t>Орган, който е постановил решението за пробация (когато е приложимо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Официално наименовани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ля посочете дали е необходима допълнителна информация относно решението за пробация от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осочения по-горе орган</w:t>
            </w:r>
          </w:p>
          <w:p>
            <w:pPr>
              <w:pStyle w:val="Text1"/>
              <w:spacing w:lineRule="auto" w:line="240"/>
              <w:ind w:left="1483" w:hanging="633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централния орган; ако сте маркирали тази клетка, моля, посочете официалното наименование на този централен орган, ако тази информация вече не е била посочена по буква б):</w:t>
            </w:r>
          </w:p>
          <w:p>
            <w:pPr>
              <w:pStyle w:val="Text1"/>
              <w:spacing w:lineRule="auto" w:line="240"/>
              <w:ind w:left="1483" w:hanging="633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друг компетентен орган; ако сте маркирали тази клетка, моля, посочете официалното наименование на този орган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нни за контакт на органа, централния орган или друг компетентен орган, ако тази информация не е била посочена по буква б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Тел.: (код на държавата) (код на областта/града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ме на лицето(лицата) за контакти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Заемана длъжност (звание/ранг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Тел.: (код на държавата) (код на областта/града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дрес за електронна поща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Езици, които могат да бъдат ползвани за връзка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г)</w:t>
              <w:tab/>
              <w:t>Компетентен орган за надзор върху пробационни мерки или алтернативни санкции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Орган, който е компетентен в издаващата държава да упражнява надзор върху пробационните мерки или алтернативните санкции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</w:t>
            </w:r>
            <w:r>
              <w:rPr/>
              <w:tab/>
              <w:t>съдът/органът, посочен в буква б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</w:t>
            </w:r>
            <w:r>
              <w:rPr/>
              <w:tab/>
              <w:t>органът, посочен в буква в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</w:t>
            </w:r>
            <w:r>
              <w:rPr/>
              <w:tab/>
              <w:t>друг орган (моля посочете официалното му наименование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Моля, посочете с кой орган следва да се осъществи връзка, ако е необходима допълнителна информация за целите на надзора върху пробационните мерки или алтернативните санкции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осоченият по-горе орган</w:t>
            </w:r>
          </w:p>
          <w:p>
            <w:pPr>
              <w:pStyle w:val="Text1"/>
              <w:spacing w:lineRule="auto" w:line="240"/>
              <w:ind w:left="1483" w:hanging="633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централният орган; ако сте маркирали тази клетка, моля, посочете официалното наименование на този централен орган, ако тази информация вече не е била посочена по букви б) или в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нни за контакт на органа или на централния орган, ако тази информация не е била посочена по букви б) или в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Адрес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Тел.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Факс: (код на държавата) (код на областта/града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ме на лицето за контакти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Фамилно 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ме(н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Заемана длъжност (звание/ранг)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Тел.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Факс: (код на държавата) (код на областта/града)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Адрес за електронна поща (ако има):</w:t>
            </w:r>
          </w:p>
          <w:p>
            <w:pPr>
              <w:pStyle w:val="Normal"/>
              <w:spacing w:lineRule="auto" w:line="240" w:before="120" w:after="120"/>
              <w:ind w:left="883" w:hanging="0"/>
              <w:rPr/>
            </w:pPr>
            <w:r>
              <w:rPr/>
              <w:t>Езици, които могат да бъдат ползвани за връзка:</w:t>
            </w:r>
          </w:p>
        </w:tc>
      </w:tr>
      <w:tr>
        <w:trPr>
          <w:trHeight w:val="10553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83" w:hanging="883"/>
              <w:rPr/>
            </w:pPr>
            <w:r>
              <w:rPr/>
              <w:t>д)</w:t>
              <w:tab/>
              <w:t>Информация относно физическото лице, по отношение на което е постановено съдебното решение и, когато е приложимо, решението за пробация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Фамилно име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Име(на)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Моминско име, ако има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Псевдоними, ако има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Пол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Националност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Идентификационен номер или номер на социално осигуряване (ако има)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Дата на раждане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Място на раждане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Последни известни адреси/места на пребиваване (ако има)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–</w:t>
            </w:r>
            <w:r>
              <w:rPr/>
              <w:tab/>
              <w:t>в издаващата държава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–</w:t>
            </w:r>
            <w:r>
              <w:rPr/>
              <w:tab/>
              <w:t>в изпълняващата държава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–</w:t>
            </w:r>
            <w:r>
              <w:rPr/>
              <w:tab/>
              <w:t>другаде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Език(ци), които лицето разбира (ако е известно):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Ако съществува информация, моля, посочете следното:</w:t>
            </w:r>
          </w:p>
          <w:p>
            <w:pPr>
              <w:pStyle w:val="Normal"/>
              <w:spacing w:lineRule="auto" w:line="240"/>
              <w:ind w:left="1483" w:hanging="600"/>
              <w:rPr/>
            </w:pPr>
            <w:r>
              <w:rPr/>
              <w:t>–</w:t>
            </w:r>
            <w:r>
              <w:rPr/>
              <w:tab/>
              <w:t>Вид и номер на документа(ите) за самоличност на осъденото лице (лична карта, паспорт):</w:t>
            </w:r>
          </w:p>
          <w:p>
            <w:pPr>
              <w:pStyle w:val="Normal"/>
              <w:spacing w:lineRule="auto" w:line="240" w:before="120" w:after="120"/>
              <w:ind w:left="1483" w:hanging="600"/>
              <w:rPr/>
            </w:pPr>
            <w:r>
              <w:rPr/>
              <w:t>–</w:t>
            </w:r>
            <w:r>
              <w:rPr/>
              <w:tab/>
              <w:t>Вид и номер на разрешението за пребиваване на осъденото лице в изпълняващата държава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83" w:hanging="883"/>
              <w:rPr/>
            </w:pPr>
            <w:r>
              <w:rPr/>
              <w:t>е)</w:t>
              <w:tab/>
              <w:t>Информация относно държавата-членка, на която е изпратено съдебното решение, и, когато е приложимо, решението за пробация, придружени от удостоверението</w:t>
            </w:r>
          </w:p>
          <w:p>
            <w:pPr>
              <w:pStyle w:val="Normal"/>
              <w:spacing w:lineRule="auto" w:line="240"/>
              <w:ind w:left="883" w:hanging="0"/>
              <w:rPr/>
            </w:pPr>
            <w:r>
              <w:rPr/>
              <w:t>Съдебното решение и, когато е приложимо, решението за пробация, придружени от удостоверението, се изпращат на изпълняващата държава, посочена в буква а), по следната причина:</w:t>
            </w:r>
          </w:p>
          <w:p>
            <w:pPr>
              <w:pStyle w:val="Normal"/>
              <w:spacing w:lineRule="auto" w:line="240"/>
              <w:ind w:left="1483" w:hanging="600"/>
              <w:rPr/>
            </w:pPr>
            <w:r>
              <w:rPr/>
              <w:t></w:t>
            </w:r>
            <w:r>
              <w:rPr/>
              <w:tab/>
              <w:t>осъденото лице пребивава законно и обичайно в изпълняващата държава и се е върнало или желае да се върне в тази държава.</w:t>
            </w:r>
          </w:p>
          <w:p>
            <w:pPr>
              <w:pStyle w:val="Normal"/>
              <w:spacing w:lineRule="auto" w:line="240"/>
              <w:ind w:left="1483" w:hanging="600"/>
              <w:rPr/>
            </w:pPr>
            <w:r>
              <w:rPr/>
              <w:t></w:t>
            </w:r>
            <w:r>
              <w:rPr/>
              <w:tab/>
              <w:t>осъденото лице се е преместило или възнамерява да се премести от изпълняващата държава по следната(ите) причина(и) (моля, маркирайте съответната клетка):</w:t>
            </w:r>
          </w:p>
          <w:p>
            <w:pPr>
              <w:pStyle w:val="Normal"/>
              <w:spacing w:lineRule="auto" w:line="240"/>
              <w:ind w:left="1963" w:hanging="480"/>
              <w:rPr/>
            </w:pPr>
            <w:r>
              <w:rPr/>
              <w:t>◊</w:t>
            </w:r>
            <w:r>
              <w:rPr/>
              <w:tab/>
              <w:t>осъденото лице е встъпило в трудов договор в изпълняващата държава;</w:t>
            </w:r>
          </w:p>
          <w:p>
            <w:pPr>
              <w:pStyle w:val="Normal"/>
              <w:spacing w:lineRule="auto" w:line="240"/>
              <w:ind w:left="1963" w:hanging="480"/>
              <w:rPr/>
            </w:pPr>
            <w:r>
              <w:rPr/>
              <w:t>◊</w:t>
            </w:r>
            <w:r>
              <w:rPr/>
              <w:tab/>
              <w:t>осъденото лице е член на семейството на лице, което пребивава законно и обичайно в изпълняващата държава;</w:t>
            </w:r>
          </w:p>
          <w:p>
            <w:pPr>
              <w:pStyle w:val="Normal"/>
              <w:spacing w:lineRule="auto" w:line="240"/>
              <w:ind w:left="1963" w:hanging="480"/>
              <w:rPr/>
            </w:pPr>
            <w:r>
              <w:rPr/>
              <w:t>◊</w:t>
            </w:r>
            <w:r>
              <w:rPr/>
              <w:tab/>
              <w:t>осъденото лице възнамерява да учи или да премине обучение в изпълняващата държава;</w:t>
            </w:r>
          </w:p>
          <w:p>
            <w:pPr>
              <w:pStyle w:val="Normal"/>
              <w:spacing w:lineRule="auto" w:line="240"/>
              <w:ind w:left="1963" w:hanging="480"/>
              <w:rPr/>
            </w:pPr>
            <w:r>
              <w:rPr/>
              <w:t>◊</w:t>
            </w:r>
            <w:r>
              <w:rPr/>
              <w:tab/>
              <w:t>друга причина (моля, пояснете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ж)</w:t>
              <w:tab/>
              <w:t>Въпроси, свързани със съдебното решение и, когато е приложимо, с решението за пробация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Съдебното решение е постановено на (дата: ДД-ММ-ГГГГ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Когато е приложимо, решението за пробация е постановено на (дата: ДД-ММ-ГГГГ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Съдебното решение е влязло в сила на (дата: ДД-ММ-ГГГГ):</w:t>
            </w:r>
          </w:p>
          <w:p>
            <w:pPr>
              <w:pStyle w:val="Point1"/>
              <w:spacing w:lineRule="auto" w:line="240"/>
              <w:ind w:left="883" w:hanging="0"/>
              <w:rPr/>
            </w:pPr>
            <w:r>
              <w:rPr/>
              <w:t>Когато е приложимо, решението за пробация е станало окончателно на (дата: ДД-ММ-ГГГГ):</w:t>
            </w:r>
          </w:p>
          <w:p>
            <w:pPr>
              <w:pStyle w:val="Point1"/>
              <w:spacing w:lineRule="auto" w:line="240"/>
              <w:ind w:left="883" w:hanging="0"/>
              <w:rPr/>
            </w:pPr>
            <w:r>
              <w:rPr/>
              <w:t>Изпълнението на съдебното решение е започнало на (ако е различна от датата, на която решението е влязло в сила) (дата: ДД-ММ-ГГГГ):</w:t>
            </w:r>
          </w:p>
          <w:p>
            <w:pPr>
              <w:pStyle w:val="Point1"/>
              <w:spacing w:lineRule="auto" w:line="240"/>
              <w:ind w:left="883" w:hanging="0"/>
              <w:rPr/>
            </w:pPr>
            <w:r>
              <w:rPr/>
              <w:t>Когато е приложимо, изпълнението на решението за пробация е започнало на (ако е различна от датата, на която решението за пробация е станало окончателно) (дата: ДД-ММ-ГГГГ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Номер на делото, по което е постановено съдебното решение (ако е известен):</w:t>
            </w:r>
          </w:p>
          <w:p>
            <w:pPr>
              <w:pStyle w:val="Point1"/>
              <w:spacing w:lineRule="auto" w:line="240"/>
              <w:ind w:left="883" w:hanging="0"/>
              <w:rPr/>
            </w:pPr>
            <w:r>
              <w:rPr/>
              <w:t>Когато е приложимо, номер на делото, по което е постановено решението за пробация (ако е известен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Съдебното решение обхваща общо: ...... деяния.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ab/>
              <w:t>Обобщение на фактите и описание на обстоятелствата, при които е(са) извършено(и) деянието(ята), включително времето и мястото на деянието, както и естеството на участието на осъденото лице: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  <w:tab/>
              <w:t>Вид и правна квалификация на деянието(ята) и приложими законови разпоредби, на основание на които е постановено съдебното решение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rPr/>
            </w:pPr>
            <w:r>
              <w:rPr/>
              <w:t>2.</w:t>
              <w:tab/>
              <w:t>Ако деянието(ята) по точка 1 съставлява(т) едно или повече от следните престъпления, определени съгласно правото на издаващата държава и наказуеми в издаващата държава с лишаване от свобода или с мярка, включваща лишаване от свобода с максимална продължителност най-малко три години, маркирайте съответната(ите) клетка(и)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участие в организирана престъпна груп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тероризъм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трафик на хор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сексуална експлоатация на деца и детска порнография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незаконен трафик на наркотични и психотропни веществ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незаконен трафик на оръжия, боеприпаси и взривни веществ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корупция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измама, включително такава, която засяга финансовите интереси на Европейските общности по смисъла на Конвенцията от 26 юли 1995 г. за защита на финансовите интереси на Европейските общности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изпиране на имущество, придобито от престъпление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одправка на парични знаци, включително евро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рестъпления, свързани с компютри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рестъпления против околната среда, включително незаконен трафик на застрашени животински видове и застрашени растителни видове и разновидности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 xml:space="preserve">подпомагане на незаконно влизане и пребиваване 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убийство, тежка телесна повред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незаконна търговия с човешки органи и тъкани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отвличане, противозаконно лишаване от свобода и задържане на заложници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расизъм и ксенофобия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организиран или въоръжен грабеж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незаконен трафик на предмети на културата, включително антични предмети и произведения на изкуството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мошеничество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рекет и изнудване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 xml:space="preserve">подправка на изделия и пиратство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 xml:space="preserve">подправка на и търговия с административни документи 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одправка на платежни инструменти</w:t>
            </w:r>
            <w:r>
              <w:rPr>
                <w:lang w:val="de-DE"/>
              </w:rPr>
              <w:t></w:t>
            </w:r>
            <w:r>
              <w:rPr/>
              <w:tab/>
              <w:t>незаконен трафик на хормонални вещества и други стимулатори на растеж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незаконен трафик на ядрени или радиоактивни материали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трафик на незаконно отнети превозни средств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изнасилване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алеж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рестъпления от компетентността на Международния наказателен съд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незаконно отвличане на летателни средства/кораби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саботаж.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rPr/>
              <w:t>3.</w:t>
              <w:tab/>
              <w:t>Ако деянието(ята) по точка 1 по-горе не е(са) обхванато(и) по точка 2, или съдебното решение, и, когато е приложимо, решението за пробация, както и удостоверението, са изпратени до държава-членка, която е заявила, че ще направи проверка за двойната наказуемост (член 10, параграф 4 от рамковото решение), моля, дайте опишете изчерпателно съответното(ите) деяние(я):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з)</w:t>
              <w:tab/>
              <w:t xml:space="preserve">Информация относно вида на съдебното решение </w:t>
            </w:r>
          </w:p>
          <w:p>
            <w:pPr>
              <w:pStyle w:val="Point1"/>
              <w:spacing w:lineRule="auto" w:line="240"/>
              <w:ind w:left="883" w:hanging="0"/>
              <w:rPr/>
            </w:pPr>
            <w:r>
              <w:rPr/>
              <w:t>Моля, посочете дали осъденото лице се е явило лично по време съдебното производство, довело до постановяване на съдебното решение:</w:t>
            </w:r>
          </w:p>
          <w:p>
            <w:pPr>
              <w:pStyle w:val="Point2"/>
              <w:spacing w:lineRule="auto" w:line="240"/>
              <w:ind w:left="1483" w:hanging="60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Да, лицето се е явило.</w:t>
            </w:r>
          </w:p>
          <w:p>
            <w:pPr>
              <w:pStyle w:val="Point2"/>
              <w:spacing w:lineRule="auto" w:line="240"/>
              <w:ind w:left="1483" w:hanging="60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Не, лицето не се е явило. Потвърждаваме, че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◊</w:t>
            </w:r>
            <w:r>
              <w:rPr/>
              <w:tab/>
              <w:t>лице е призовано лично или е информирано чрез упълномощен в съответствие с националното право на издаващата държава представител, за времето и мястото на производството, довело до постановяване на задочното съдебно решение; или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/>
              <w:t>◊</w:t>
            </w:r>
            <w:r>
              <w:rPr/>
              <w:tab/>
              <w:t>че лицето е съобщило на компетентен орган, че няма да оспорва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lineRule="auto" w:line="240" w:before="120" w:after="120"/>
              <w:ind w:left="883" w:hanging="883"/>
              <w:rPr/>
            </w:pPr>
            <w:r>
              <w:rPr/>
              <w:t>и)</w:t>
              <w:tab/>
              <w:t>Въпроси, свързани с естеството на наказанието, наложено със съдебното решение или, когато е приложимо, решението за пробация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>Удостоверението се отнася до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Наказание с отложено изпълнение (=наказание лишаване от свобода или мярка, включваща лишаване от свобода, чието изпълнение е отложено условно - изцяло или частично - при налагане на наказанието)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Условно/отложено осъждане:</w:t>
            </w:r>
          </w:p>
          <w:p>
            <w:pPr>
              <w:pStyle w:val="Point2"/>
              <w:spacing w:lineRule="auto" w:line="240"/>
              <w:ind w:left="2563" w:hanging="600"/>
              <w:rPr/>
            </w:pPr>
            <w:r>
              <w:rPr/>
              <w:t>◊</w:t>
            </w:r>
            <w:r>
              <w:rPr/>
              <w:tab/>
              <w:t>налагането на наказанието е отложено условно чрез налагане на една или повече пробационни мерки</w:t>
            </w:r>
          </w:p>
          <w:p>
            <w:pPr>
              <w:pStyle w:val="Point2"/>
              <w:spacing w:lineRule="auto" w:line="240"/>
              <w:ind w:left="2563" w:hanging="600"/>
              <w:rPr/>
            </w:pPr>
            <w:r>
              <w:rPr/>
              <w:t>◊</w:t>
            </w:r>
            <w:r>
              <w:rPr/>
              <w:tab/>
              <w:t>една или повече пробационни мерки са наложени вместо наказание лишаване от свобода или мярка, включваща лишаване от свобод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Алтернативна санкция:</w:t>
            </w:r>
          </w:p>
          <w:p>
            <w:pPr>
              <w:pStyle w:val="Point2"/>
              <w:spacing w:lineRule="auto" w:line="240"/>
              <w:ind w:left="2563" w:hanging="600"/>
              <w:rPr/>
            </w:pPr>
            <w:r>
              <w:rPr/>
              <w:t>◊</w:t>
            </w:r>
            <w:r>
              <w:rPr/>
              <w:tab/>
              <w:t>съдебното решение предвижда наказание лишаване от свобода или мярка, включваща лишаване от свобода, които се прилагат в случай на неизпълнение на съответното(ите) задължение(я) или предписание (ия)</w:t>
            </w:r>
          </w:p>
          <w:p>
            <w:pPr>
              <w:pStyle w:val="Point2"/>
              <w:spacing w:lineRule="auto" w:line="240"/>
              <w:ind w:left="2563" w:hanging="600"/>
              <w:rPr/>
            </w:pPr>
            <w:r>
              <w:rPr/>
              <w:t>◊</w:t>
            </w:r>
            <w:r>
              <w:rPr/>
              <w:tab/>
              <w:t>съдебното решение не предвижда наказание лишаване от свобода или мярка, включваща лишаване от свобода, които се прилагат в случай на неизпълнение на съответното(ите) задължение(я) или предписание (ия)</w:t>
            </w:r>
          </w:p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Условно освобождаване (= предсрочно освобождаване на осъдено лице след като е изтърпяло част от наказанието лишаване от свобода или от мярката, включваща лишаване от свобода)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/>
              <w:t>2.</w:t>
              <w:tab/>
              <w:t>Допълнителна информация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1.</w:t>
              <w:tab/>
              <w:t>Осъденото лице е било предварително задържано през следния период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2.</w:t>
              <w:tab/>
              <w:t>Лицето е изтърпявало наказание лишаване от свобода или мярка, включваща лишаване от свобода през следния период (попълва се само в случай на условно освобождаване)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3.</w:t>
              <w:tab/>
              <w:t>В случай на наказание с отложено изпълнение</w:t>
            </w:r>
          </w:p>
          <w:p>
            <w:pPr>
              <w:pStyle w:val="Point2"/>
              <w:spacing w:lineRule="auto" w:line="240"/>
              <w:ind w:left="2563" w:hanging="600"/>
              <w:rPr/>
            </w:pPr>
            <w:r>
              <w:rPr/>
              <w:t>–</w:t>
            </w:r>
            <w:r>
              <w:rPr/>
              <w:tab/>
              <w:t>продължителност на срока на наложеното наказание лишаване от свобода, чието изпълнение е отложено условно:</w:t>
            </w:r>
          </w:p>
          <w:p>
            <w:pPr>
              <w:pStyle w:val="Point2"/>
              <w:spacing w:lineRule="auto" w:line="240"/>
              <w:ind w:left="2563" w:hanging="600"/>
              <w:rPr/>
            </w:pPr>
            <w:r>
              <w:rPr/>
              <w:t>–</w:t>
            </w:r>
            <w:r>
              <w:rPr/>
              <w:tab/>
              <w:t>продължителност на срока на отлагане:</w:t>
            </w:r>
          </w:p>
          <w:p>
            <w:pPr>
              <w:pStyle w:val="Point2"/>
              <w:spacing w:lineRule="auto" w:line="240"/>
              <w:rPr/>
            </w:pPr>
            <w:r>
              <w:rPr/>
              <w:t>2.4.</w:t>
              <w:tab/>
              <w:t>Ако е известно, продължителност на лишаването от свобода, което да се изтърпява при</w:t>
            </w:r>
          </w:p>
          <w:p>
            <w:pPr>
              <w:pStyle w:val="Point2"/>
              <w:spacing w:lineRule="auto" w:line="240"/>
              <w:ind w:left="2563" w:hanging="600"/>
              <w:rPr/>
            </w:pPr>
            <w:r>
              <w:rPr/>
              <w:t>–</w:t>
            </w:r>
            <w:r>
              <w:rPr/>
              <w:tab/>
              <w:t>отмяна на отлагането на изпълнението на съдебното решение;</w:t>
            </w:r>
          </w:p>
          <w:p>
            <w:pPr>
              <w:pStyle w:val="Point2"/>
              <w:spacing w:lineRule="auto" w:line="240"/>
              <w:ind w:left="2563" w:hanging="600"/>
              <w:rPr/>
            </w:pPr>
            <w:r>
              <w:rPr/>
              <w:t>–</w:t>
            </w:r>
            <w:r>
              <w:rPr/>
              <w:tab/>
              <w:t>отмяна на решението за условно освобождаване; или</w:t>
            </w:r>
          </w:p>
          <w:p>
            <w:pPr>
              <w:pStyle w:val="Normal"/>
              <w:spacing w:lineRule="auto" w:line="240" w:before="120" w:after="120"/>
              <w:ind w:left="2563" w:hanging="600"/>
              <w:rPr/>
            </w:pPr>
            <w:r>
              <w:rPr/>
              <w:t>–</w:t>
            </w:r>
            <w:r>
              <w:rPr/>
              <w:tab/>
              <w:t xml:space="preserve">нарушаване на алтернативната санкция (ако съдебното решение съдържа наказание лишаване от свобода или мярка, включваща лишаване от свобода, които да бъдат изпълнени в случай на такова нарушение): </w:t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й)</w:t>
              <w:tab/>
              <w:t xml:space="preserve">Въпроси, свързани с продължителността и естеството на пробационната(ите) мярка(и) или алтернативната(ите) санкция(и)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1.</w:t>
              <w:tab/>
              <w:t xml:space="preserve">Обща продължителност на надзора върху пробационната(ите) мярка(и) или алтернативната(ите) санкция(и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2.</w:t>
              <w:tab/>
              <w:t xml:space="preserve">Когато е приложимо, продължителност на всяко отделно задължение, наложено като част от пробационната(ите) мярка(и) или алтернативната(ите) санкция(и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3.</w:t>
              <w:tab/>
              <w:t xml:space="preserve">Продължителност на общия срок на пробация (ако е различен от срока, посочен в точка 1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4.</w:t>
              <w:tab/>
              <w:t>Естество на пробационната(ите) мярка(и) или алтернативната(ите) санкция(и) (допуска се маркирането на няколко клетки):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за осъденото лице да информира определен орган за всяка промяна в мястото на пребиваване или местоработата си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да не посещава определени населени места, места или райони в издаващата или изпълняващата държав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, включващо ограничения относно напускане на територията на изпълняващата държав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предписания, свързани с поведението, пребиваването, образованието или обучението, дейностите за отдих, или съдържащи ограничения или условия във връзка с извършването на професионална дейност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да се отчита в определени часове пред определен орган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8312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2"/>
              <w:spacing w:lineRule="auto" w:line="240" w:before="120" w:after="12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да избягва контакти с определени лиц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да избягва контакти с определени предмети, които осъденото лице е използвало или е вероятно да използва с оглед на извършването на престъпление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да обезщети парично вредите, причинени от престъплението и/или задължение да представи доказателство за изпълнение на подобно задължение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да полага труд в полза на обществото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да съдейства на пробационен служител или на представител на социална служба, който носи отговорност по отношение на осъдени лица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задължение да се подложи на терапевтично лечение или лечение за зависимост</w:t>
            </w:r>
          </w:p>
          <w:p>
            <w:pPr>
              <w:pStyle w:val="Point2"/>
              <w:spacing w:lineRule="auto" w:line="240"/>
              <w:rPr/>
            </w:pPr>
            <w:r>
              <w:rPr>
                <w:lang w:val="de-DE"/>
              </w:rPr>
              <w:t></w:t>
            </w:r>
            <w:r>
              <w:rPr/>
              <w:tab/>
              <w:t>други мерки, върху които изпълняващата държава има готовност да упражнява надзор в съответствие с нотификацията съгласно член 4, параграф 2 от рамковото решение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5.</w:t>
              <w:tab/>
              <w:t xml:space="preserve">Моля, опишете подробно пробационната(ите) мярка(и) или алтернативната(ите) санкция(и), посочени в точка 4: </w:t>
            </w:r>
          </w:p>
          <w:p>
            <w:pPr>
              <w:pStyle w:val="Point1"/>
              <w:spacing w:lineRule="auto" w:line="240" w:before="120" w:after="120"/>
              <w:rPr>
                <w:b/>
                <w:b/>
                <w:bCs/>
              </w:rPr>
            </w:pPr>
            <w:r>
              <w:rPr/>
              <w:t>6.</w:t>
              <w:tab/>
              <w:t xml:space="preserve">Моля, маркирайте следната клетка са на разположение съответни доклади за пробацията:  Ако сте маркирали тази клетка, моля посочете на какъв език(езици) са изготвени тези доклади: </w:t>
            </w:r>
            <w:r>
              <w:rPr>
                <w:rStyle w:val="FootnoteAnchor"/>
                <w:b/>
                <w:bCs/>
                <w:vertAlign w:val="superscript"/>
                <w:lang w:val="en-US" w:eastAsia="en-US"/>
              </w:rPr>
              <w:footnoteReference w:id="3"/>
            </w:r>
          </w:p>
        </w:tc>
      </w:tr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к)</w:t>
              <w:tab/>
              <w:t xml:space="preserve">Други обстоятелства, свързани със случая, включително съответна информация за предходни осъждания или конкретни причини за налагане на пробационна(и) мярка(и) или алтернативна(и) санкция(и) (информация по избор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Текстът на съдебното решение и, когато е приложимо, на решението за пробация се прилага към удостоверението.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Подпис на органа, издаващ удостоверението, и/или на негов представител, с който се потвърждава верността на съдържанието на удостоверението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Име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Заемана длъжност (звание/ранг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Дата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Номер на досие (ако има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Официален печат (ако е приложимо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Annexetitreglobale"/>
        <w:numPr>
          <w:ilvl w:val="0"/>
          <w:numId w:val="0"/>
        </w:numPr>
        <w:spacing w:before="120" w:after="120"/>
        <w:jc w:val="left"/>
        <w:outlineLvl w:val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B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астоящото удостоверение трябва да бъде изготвено или преведено на официалния език или на един от официалните езици на изпълняващата държава-членка, или на всеки друг официален език на институциите на Европейския съюз, който се приема от тази държа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„</w:t>
      </w:r>
      <w:r>
        <w:rPr/>
        <w:t>Издаващата държава няма задължение да осигурява превод на тези доклади.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?re de note de bas de page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nualConsidrant1">
    <w:name w:val="Manual Consid?rant"/>
    <w:basedOn w:val="Normal"/>
    <w:qFormat/>
    <w:pPr>
      <w:spacing w:lineRule="auto" w:line="240"/>
      <w:ind w:left="709" w:hanging="709"/>
      <w:jc w:val="both"/>
    </w:pPr>
    <w:rPr>
      <w:szCs w:val="24"/>
      <w:lang w:val="de-DE"/>
    </w:rPr>
  </w:style>
  <w:style w:type="paragraph" w:styleId="Fait1">
    <w:name w:val="Fait ?"/>
    <w:basedOn w:val="Normal"/>
    <w:qFormat/>
    <w:pPr>
      <w:keepNext w:val="true"/>
      <w:numPr>
        <w:ilvl w:val="0"/>
        <w:numId w:val="10"/>
      </w:numPr>
      <w:spacing w:before="120" w:after="0"/>
    </w:pPr>
    <w:rPr>
      <w:szCs w:val="24"/>
      <w:lang w:val="en-GB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25:00Z</dcterms:created>
  <dc:creator>Radu, F.</dc:creator>
  <dc:description/>
  <cp:keywords/>
  <dc:language>en-US</dc:language>
  <cp:lastModifiedBy>Radu, F.</cp:lastModifiedBy>
  <cp:lastPrinted>2008-04-16T11:22:00Z</cp:lastPrinted>
  <dcterms:modified xsi:type="dcterms:W3CDTF">2016-02-09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