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>
          <w:trHeight w:val="240" w:hRule="atLeast"/>
          <w:cantSplit w:val="true"/>
        </w:trPr>
        <w:tc>
          <w:tcPr>
            <w:tcW w:w="964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  <w:lang w:val="en-US" w:eastAsia="en-US"/>
        </w:rPr>
      </w:pPr>
      <w:bookmarkStart w:id="0" w:name="Entete"/>
      <w:bookmarkEnd w:id="0"/>
      <w:r>
        <w:rPr>
          <w:b/>
          <w:u w:val="single"/>
          <w:lang w:val="en-US" w:eastAsia="en-US"/>
        </w:rPr>
        <w:t>PRILOGA</w:t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t>POTRDILO</w:t>
      </w:r>
    </w:p>
    <w:p>
      <w:pPr>
        <w:pStyle w:val="Normal"/>
        <w:spacing w:lineRule="auto" w:line="300"/>
        <w:jc w:val="center"/>
        <w:rPr/>
      </w:pPr>
      <w:r>
        <w:rPr>
          <w:lang w:val="en-US" w:eastAsia="en-US"/>
        </w:rPr>
        <w:t xml:space="preserve">iz člena 4 Okvirnega sklepa Sveta 2005/214/PNZ </w:t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t>o uporabi načela vzajemnega priznavanja denarnih kazn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Država izdajateljic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Država izvršiteljic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4536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Organ, ki je izdal odločbo o plačilu denarne kaz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40"/>
        <w:rPr/>
      </w:pPr>
      <w:r>
        <w:rPr/>
        <w:tab/>
      </w:r>
      <w:r>
        <w:rPr>
          <w:lang w:val="en-US" w:eastAsia="en-US"/>
        </w:rPr>
        <w:t>Uradni nazi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slo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Številka zadev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Tel.</w:t>
      </w:r>
      <w:r>
        <w:rPr>
          <w:lang w:val="en-US" w:eastAsia="en-US"/>
        </w:rPr>
        <w:t xml:space="preserve"> </w:t>
      </w:r>
      <w:r>
        <w:rPr/>
        <w:t xml:space="preserve">št.: </w:t>
      </w:r>
      <w:r>
        <w:rPr>
          <w:lang w:val="en-US" w:eastAsia="en-US"/>
        </w:rPr>
        <w:t>(mednarodna klicna številka države) (omrežna skupin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Št. faksa (mednarodna klicna številka države) (omrežna skupin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E-pošta (če je na voljo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Jeziki, v katerih se je mogoče sporazumevati z organom, ki je odločbo izdal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spacing w:lineRule="auto" w:line="240"/>
        <w:ind w:left="567" w:hanging="567"/>
        <w:rPr/>
      </w:pPr>
      <w:r>
        <w:rPr>
          <w:i/>
        </w:rPr>
        <w:tab/>
      </w:r>
      <w:r>
        <w:rPr>
          <w:lang w:val="en-US" w:eastAsia="en-US"/>
        </w:rPr>
        <w:t>Podatki o osebi(-ah), na katero(-e) se je mogoče obrniti, če so potrebne dodatne informacije za izvršbo odločbe ali, kjer je to primerno, za nakazilo denarja, pridobljenega z izvršbo, državi izdajateljici (ime, naziv/rang, tel. št., št. faksa in e-pošta (če je na vol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c)</w:t>
      </w:r>
      <w:r>
        <w:rPr/>
        <w:tab/>
      </w:r>
      <w:r>
        <w:rPr>
          <w:lang w:val="en-US" w:eastAsia="en-US"/>
        </w:rPr>
        <w:t>Organ, ki je pristojen za izvršbo odločbe o plačilu denarne kazni v državi izdajateljici (če gre za drug organ, kot je naveden v točki (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Uradni nazi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slo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Tel.</w:t>
      </w:r>
      <w:r>
        <w:rPr>
          <w:lang w:val="en-US" w:eastAsia="en-US"/>
        </w:rPr>
        <w:t xml:space="preserve"> </w:t>
      </w:r>
      <w:r>
        <w:rPr/>
        <w:t xml:space="preserve">št.: </w:t>
      </w:r>
      <w:r>
        <w:rPr>
          <w:lang w:val="en-US" w:eastAsia="en-US"/>
        </w:rPr>
        <w:t>(mednarodna klicna številka države) (omrežna skupin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Št. faksa (mednarodna klicna številka države) (omrežna skupin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E-pošta (če je na voljo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Jeziki, v katerih se je mogoče sporazumevati z organom, pristojnim za izvršbo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Podatki o osebi(-ah), na katero(-e) se je mogoče obrniti, če so potrebne dodatne informacije za izvršbo odločbe ali, kjer je to primerno, za nakazilo denarja, pridobljenega z izvršbo, državi izdajateljici (ime, naziv/rang, tel. št., št. faksa in e-pošta (če je na volj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d)</w:t>
      </w:r>
      <w:r>
        <w:rPr/>
        <w:tab/>
      </w:r>
      <w:r>
        <w:rPr>
          <w:lang w:val="en-US" w:eastAsia="en-US"/>
        </w:rPr>
        <w:t>V primeru, če je bil osrednji organ določen za upravno posredovanje odločb o plačilu denarnih kazni v državi izdajatelji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Ime osrednjega organ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o potrebi kontaktna oseba (naziv/rang in im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slo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Številka zadev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/>
        <w:t>Tel.</w:t>
      </w:r>
      <w:r>
        <w:rPr>
          <w:lang w:val="en-US" w:eastAsia="en-US"/>
        </w:rPr>
        <w:t xml:space="preserve"> </w:t>
      </w:r>
      <w:r>
        <w:rPr/>
        <w:t xml:space="preserve">št.: </w:t>
      </w:r>
      <w:r>
        <w:rPr>
          <w:lang w:val="en-US" w:eastAsia="en-US"/>
        </w:rPr>
        <w:t>(mednarodna klicna številka države) (številka omrežne skupine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Št. faksa:</w:t>
      </w:r>
      <w:r>
        <w:rPr/>
        <w:t xml:space="preserve"> </w:t>
      </w:r>
      <w:r>
        <w:rPr>
          <w:lang w:val="en-US" w:eastAsia="en-US"/>
        </w:rPr>
        <w:t>(mednarodna klicna številka države) (številka omrežne skupine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E-pošta (če je na volj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e)</w:t>
      </w:r>
      <w:r>
        <w:rPr/>
        <w:tab/>
      </w:r>
      <w:r>
        <w:rPr>
          <w:lang w:val="en-US" w:eastAsia="en-US"/>
        </w:rPr>
        <w:t>Organ ali organi, na katere se je možno obrniti (če sta bili izpolnjeni točki (c) in/ali (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40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Na organ iz točke 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40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se je mogoče obrniti pri vprašanjih v zvez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40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40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Na organ iz točke (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40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se je mogoče obrniti pri vprašanjih v zvez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40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spacing w:lineRule="auto" w:line="240"/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Na organ iz točke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spacing w:lineRule="auto" w:line="240"/>
        <w:ind w:left="567" w:hanging="567"/>
        <w:rPr/>
      </w:pPr>
      <w:r>
        <w:rPr/>
        <w:tab/>
      </w:r>
      <w:r>
        <w:rPr>
          <w:lang w:val="en-US" w:eastAsia="en-US"/>
        </w:rPr>
        <w:t>se je mogoče obrniti pri vprašanjih v zvez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(f)</w:t>
      </w:r>
      <w:r>
        <w:rPr/>
        <w:tab/>
        <w:t xml:space="preserve">Informacije </w:t>
      </w:r>
      <w:r>
        <w:rPr>
          <w:lang w:val="en-US" w:eastAsia="en-US"/>
        </w:rPr>
        <w:t>v zvezi s fizično ali pravno osebo, kateri je bila izrečena denarna kaz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  <w:t>1.</w:t>
        <w:tab/>
      </w:r>
      <w:r>
        <w:rPr>
          <w:u w:val="single"/>
          <w:lang w:val="en-US" w:eastAsia="en-US"/>
        </w:rPr>
        <w:t>V primeru fizične ose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riimek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Ime(-na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>
          <w:lang w:val="en-US" w:eastAsia="en-US"/>
        </w:rPr>
        <w:t>Dekliški priimek (po potrebi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Vzdevki (po potrebi)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Spol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ržavljanstv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Enotna matična številka občana ali številka socialnega zavarovanja (če je na volj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atum rojstv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Kraj rojstv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Zadnji znani naslo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>
          <w:lang w:val="en-US" w:eastAsia="en-US"/>
        </w:rPr>
        <w:t>Jezik(i), ki ga/jih oseba razume (če je znan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Če se odločba posreduje državi izvršiteljici, ker oseba, zoper katero je bila odločba izdana, tam običajno prebiva, navedite nasled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bičajno bivališče v državi izvršiteljici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Če se odločba posreduje državi izvršiteljici, ker ima oseba, zoper katero je bila odločba izdana, v državi izvršiteljici premoženje, navedite nasled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premoženja oseb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Lokacija</w:t>
      </w:r>
      <w:r>
        <w:rPr>
          <w:lang w:val="en-US" w:eastAsia="en-US"/>
        </w:rPr>
        <w:t>, kjer se nahaja premoženje oseb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c)</w:t>
      </w:r>
      <w:r>
        <w:rPr/>
        <w:tab/>
      </w:r>
      <w:r>
        <w:rPr>
          <w:lang w:val="en-US" w:eastAsia="en-US"/>
        </w:rPr>
        <w:t>Če se odločba posreduje državi izvršiteljici, ker oseba, zoper katero je bila odločba izdana, v državi izvršiteljici prejema dohodek, navedite nasled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vira(-ov) dohodka, ki ga prejema oseb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Lokacija </w:t>
      </w:r>
      <w:r>
        <w:rPr>
          <w:lang w:val="en-US" w:eastAsia="en-US"/>
        </w:rPr>
        <w:t>vira(-ov) dohodka, ki ga prejema oseb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rPr/>
      </w:pPr>
      <w:r>
        <w:rPr/>
        <w:tab/>
        <w:t>2.</w:t>
        <w:tab/>
      </w:r>
      <w:r>
        <w:rPr>
          <w:u w:val="single"/>
          <w:lang w:val="en-US" w:eastAsia="en-US"/>
        </w:rPr>
        <w:t>V primeru pravne ose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Im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blika pravne oseb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Številka registracije (če je na voljo) 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rPr>
          <w:lang w:val="en-US" w:eastAsia="en-US"/>
        </w:rPr>
        <w:t>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Registrirani sedež (če je na voljo) </w:t>
      </w:r>
      <w:r>
        <w:rPr>
          <w:b/>
          <w:vertAlign w:val="superscript"/>
          <w:lang w:val="en-US" w:eastAsia="en-US"/>
        </w:rPr>
        <w:t>1</w:t>
      </w:r>
      <w:r>
        <w:rPr>
          <w:b/>
          <w:lang w:val="en-US" w:eastAsia="en-US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slov pravne oseb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Če se odločba posreduje državi izvršiteljici, ker ima pravna oseba, zoper katero je bila odločba izdana, v državi izvršiteljici premoženje, navedite nasled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premoženja pravne oseb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Lokacija</w:t>
      </w:r>
      <w:r>
        <w:rPr>
          <w:lang w:val="en-US" w:eastAsia="en-US"/>
        </w:rPr>
        <w:t>, kjer se nahaja premoženje pravne oseb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Če se odločba posreduje državi izvršiteljici, ker pravna oseba, zoper katero je bila odločba izdana, v državi izvršiteljici prejema dohodek, navedite nasled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vira(-ov) dohodka, ki ga prejema pravna oseb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Lokacija </w:t>
      </w:r>
      <w:r>
        <w:rPr>
          <w:lang w:val="en-US" w:eastAsia="en-US"/>
        </w:rPr>
        <w:t>vira(-ov) dohodka, ki ga prejema pravna oseb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>
          <w:lang w:val="en-US" w:eastAsia="en-US"/>
        </w:rPr>
        <w:t>(g)</w:t>
      </w:r>
      <w:r>
        <w:rPr/>
        <w:tab/>
      </w:r>
      <w:r>
        <w:rPr>
          <w:lang w:val="en-US" w:eastAsia="en-US"/>
        </w:rPr>
        <w:t>Odločba o plačilu denarne kazni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  <w:tab/>
        <w:t>1.</w:t>
        <w:tab/>
      </w:r>
      <w:r>
        <w:rPr>
          <w:lang w:val="en-US" w:eastAsia="en-US"/>
        </w:rPr>
        <w:t>Vrsta odločbe o plačilu denarne kazni (odkljukajte ustrezno polje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)</w:t>
      </w:r>
      <w:r>
        <w:rPr/>
        <w:tab/>
      </w:r>
      <w:r>
        <w:rPr>
          <w:lang w:val="en-US" w:eastAsia="en-US"/>
        </w:rPr>
        <w:t>Odločba sodišča države izdajateljice v zvezi s kaznivim dejanjem po pravu države izdajateljic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)</w:t>
      </w:r>
      <w:r>
        <w:rPr/>
        <w:tab/>
      </w:r>
      <w:r>
        <w:rPr>
          <w:lang w:val="en-US" w:eastAsia="en-US"/>
        </w:rPr>
        <w:t>Odločba organa države izdajateljice, razen sodišča, v zvezi s kaznivim dejanjem po pravu države izdajateljice.</w:t>
      </w:r>
      <w:r>
        <w:rPr/>
        <w:t xml:space="preserve"> </w:t>
      </w:r>
      <w:r>
        <w:rPr>
          <w:lang w:val="en-US" w:eastAsia="en-US"/>
        </w:rPr>
        <w:t>Potrjujemo, da je imela zadevna oseba možnost zadevo predložiti v razsojanje sodišču, ki ima pristojnost zlasti v kazenskih zadeva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i)</w:t>
      </w:r>
      <w:r>
        <w:rPr/>
        <w:tab/>
      </w:r>
      <w:r>
        <w:rPr>
          <w:lang w:val="en-US" w:eastAsia="en-US"/>
        </w:rPr>
        <w:t>Odločba organa države izdajateljice, razen sodišča, v zvezi z dejanji, ki se po pravu države izdajateljice kaznujejo, ker pomenijo kršitev predpisov.</w:t>
      </w:r>
      <w:r>
        <w:rPr/>
        <w:t xml:space="preserve"> </w:t>
      </w:r>
      <w:r>
        <w:rPr>
          <w:lang w:val="en-US" w:eastAsia="en-US"/>
        </w:rPr>
        <w:t>Potrjujemo, da je imela zadevna oseba možnost zadevo predložiti v razsojanje sodišču, ki ima pristojnost zlasti v kazenskih zadeva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v)</w:t>
      </w:r>
      <w:r>
        <w:rPr/>
        <w:tab/>
      </w:r>
      <w:r>
        <w:rPr>
          <w:lang w:val="en-US" w:eastAsia="en-US"/>
        </w:rPr>
        <w:t>Odločba sodišča, ki ima pristojnost zlasti v kazenskih zadevah, v zvezi z odločbo iz točke ii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Odločba je bila izdana (datum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Odločba je postala pravnomočna (datum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Referenčna številka odločbe (če je na voljo):</w:t>
      </w:r>
      <w:r>
        <w:rPr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  <w:tab/>
      </w:r>
      <w:r>
        <w:rPr>
          <w:lang w:val="en-US" w:eastAsia="en-US"/>
        </w:rPr>
        <w:t>Denarna kazen pomeni obveznost plačila (odkljukajte ustrezno (-a) polje(-a) ter navedite  znesek(-e) in valuto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)</w:t>
      </w:r>
      <w:r>
        <w:rPr/>
        <w:tab/>
      </w:r>
      <w:r>
        <w:rPr>
          <w:lang w:val="en-US" w:eastAsia="en-US"/>
        </w:rPr>
        <w:t>denarnega zneska iz odločbe o obsodbi zaradi kršitv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jc w:val="left"/>
        <w:rPr/>
      </w:pPr>
      <w:r>
        <w:rPr/>
        <w:tab/>
        <w:tab/>
      </w:r>
      <w:r>
        <w:rPr>
          <w:lang w:val="en-US" w:eastAsia="en-US"/>
        </w:rPr>
        <w:t>Znesek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)</w:t>
      </w:r>
      <w:r>
        <w:rPr/>
        <w:tab/>
      </w:r>
      <w:r>
        <w:rPr>
          <w:lang w:val="en-US" w:eastAsia="en-US"/>
        </w:rPr>
        <w:t>odškodnine iz iste odločbe za oškodovance, kadar oškodovanec ne more biti civilna stranka v postopku, sodišče pa izvršuje svojo kazensko pristojnos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Znesek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ii)</w:t>
      </w:r>
      <w:r>
        <w:rPr/>
        <w:tab/>
      </w:r>
      <w:r>
        <w:rPr>
          <w:lang w:val="en-US" w:eastAsia="en-US"/>
        </w:rPr>
        <w:t>denarnega zneska za stroške sodnega ali upravnega postopka, ki se zaključi z izdajo odločb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Znesek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(iv)</w:t>
      </w:r>
      <w:r>
        <w:rPr/>
        <w:tab/>
      </w:r>
      <w:r>
        <w:rPr>
          <w:lang w:val="en-US" w:eastAsia="en-US"/>
        </w:rPr>
        <w:t>denarnega zneska javnemu skladu ali organizaciji za podporo oškodovancem, ki je določen v isti odločb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Znesek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en-US" w:eastAsia="en-US"/>
        </w:rPr>
        <w:t>skupnega zneska denarne kazni z navedbo valute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jc w:val="left"/>
        <w:rPr/>
      </w:pPr>
      <w:r>
        <w:rPr/>
        <w:tab/>
        <w:t>2.</w:t>
        <w:tab/>
      </w:r>
      <w:r>
        <w:rPr>
          <w:lang w:val="en-US" w:eastAsia="en-US"/>
        </w:rPr>
        <w:t>Povzetek dejstev in opis okoliščin, v katerih je bila/so bile povzročena(-e) kršitev/kršitve, vključno s časom in krajem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jc w:val="left"/>
        <w:rPr/>
      </w:pPr>
      <w:r>
        <w:rPr/>
        <w:tab/>
      </w:r>
      <w:r>
        <w:rPr>
          <w:lang w:val="en-US" w:eastAsia="en-US"/>
        </w:rPr>
        <w:t>Vrsta in pravna klasifikacija kršitve/kršitev ter zakonski predpis/zakon, na podlagi katerega je bila izdana odločb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jc w:val="left"/>
        <w:rPr/>
      </w:pPr>
      <w:r>
        <w:rPr/>
        <w:t>3.</w:t>
        <w:tab/>
      </w:r>
      <w:r>
        <w:rPr>
          <w:lang w:val="en-US" w:eastAsia="en-US"/>
        </w:rPr>
        <w:t>Kolikor kršitev/kršitve iz točke 2 pomeni(-jo) eno ali več naslednjih kršitev, to potrdi tako, da odkljukate ustrezno(-a) polje(-a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udeležba v hudodelski združbi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erorizem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rgovina z ljudmi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polna zloraba otrok in otroška pornografija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jen promet s prepovedanimi drogami in psihotropnimi snovmi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nedovoljena trgovina z orožjem, strelivom in </w:t>
      </w:r>
      <w:r>
        <w:rPr/>
        <w:t>razstrelivi</w:t>
      </w:r>
      <w:r>
        <w:rPr>
          <w:lang w:val="en-US" w:eastAsia="en-U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orupcij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goljufije, vključno s tistimi, ki škodijo finančnim interesom Evropskih skupnosti v smislu Konvencije z dne 26. julija 1995 o </w:t>
      </w:r>
      <w:r>
        <w:rPr/>
        <w:t xml:space="preserve">varovanju </w:t>
      </w:r>
      <w:r>
        <w:rPr>
          <w:lang w:val="en-US" w:eastAsia="en-US"/>
        </w:rPr>
        <w:t>finančnih interesov Evropskih skupnost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ranje premoženjskih koristi, pridobljenih s kaznivim dejanje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narejanje denarja, vključno z euro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azniva dejanja, povezana z računalništvo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kazniva dejanja zoper okolje</w:t>
      </w:r>
      <w:r>
        <w:rPr>
          <w:lang w:val="en-US" w:eastAsia="en-US"/>
        </w:rPr>
        <w:t>, vključno z nedovoljenim prometom z ogroženimi živalskimi vrstami ter z ogroženimi rastlinskimi vrstami in sortam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omogočanje </w:t>
      </w:r>
      <w:r>
        <w:rPr/>
        <w:t xml:space="preserve">nezakonitega </w:t>
      </w:r>
      <w:r>
        <w:rPr>
          <w:lang w:val="en-US" w:eastAsia="en-US"/>
        </w:rPr>
        <w:t>vstopa in bivanj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umor, huda telesna poškodb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edovoljeno trgovanje s človeškimi organi in tkiv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ugrabitev, </w:t>
      </w:r>
      <w:r>
        <w:rPr/>
        <w:t xml:space="preserve">protipraven odvzem prostosti </w:t>
      </w:r>
      <w:r>
        <w:rPr>
          <w:lang w:val="en-US" w:eastAsia="en-US"/>
        </w:rPr>
        <w:t>in jemanje talcev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rasizem in ksenofobij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organiziran ali oborožen rop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nedovoljen promet s kulturnimi dobrinami, vključno s starinami in </w:t>
      </w:r>
      <w:r>
        <w:rPr/>
        <w:t>umetniškimi deli</w:t>
      </w:r>
      <w:r>
        <w:rPr>
          <w:lang w:val="en-US" w:eastAsia="en-U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goljufija</w:t>
      </w:r>
      <w:r>
        <w:rPr>
          <w:lang w:val="en-US" w:eastAsia="en-U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izsiljevanje</w:t>
      </w:r>
      <w:r>
        <w:rPr/>
        <w:t xml:space="preserve"> in oderuštvo</w:t>
      </w:r>
      <w:r>
        <w:rPr>
          <w:lang w:val="en-US" w:eastAsia="en-U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narejanje in piratstv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ponarejanje uradnih dokumentov in </w:t>
      </w:r>
      <w:r>
        <w:rPr/>
        <w:t xml:space="preserve">promet </w:t>
      </w:r>
      <w:r>
        <w:rPr>
          <w:lang w:val="en-US" w:eastAsia="en-US"/>
        </w:rPr>
        <w:t>z njimi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narejanje plačilnih sredstev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nedovoljena trgovina s hormonskimi snovmi in drugimi </w:t>
      </w:r>
      <w:r>
        <w:rPr/>
        <w:t xml:space="preserve">pospeševalci </w:t>
      </w:r>
      <w:r>
        <w:rPr>
          <w:lang w:val="en-US" w:eastAsia="en-US"/>
        </w:rPr>
        <w:t>rasti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nedovoljen </w:t>
      </w:r>
      <w:r>
        <w:rPr/>
        <w:t xml:space="preserve">promet </w:t>
      </w:r>
      <w:r>
        <w:rPr>
          <w:lang w:val="en-US" w:eastAsia="en-US"/>
        </w:rPr>
        <w:t>z jedrskimi ali radioaktivnimi snov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romet z ukradenimi vozili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silstvo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žig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kazniva dejanja, </w:t>
      </w:r>
      <w:r>
        <w:rPr/>
        <w:t>ki sodijo v pristojnost Mednarodnega kazenskega sodišča</w:t>
      </w:r>
      <w:r>
        <w:rPr>
          <w:lang w:val="en-US" w:eastAsia="en-US"/>
        </w:rPr>
        <w:t>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 xml:space="preserve">protipravna </w:t>
      </w:r>
      <w:r>
        <w:rPr>
          <w:lang w:val="en-US" w:eastAsia="en-US"/>
        </w:rPr>
        <w:t>ugrabitev letal/ladij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abotaža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ravnanja, ki so v nasprotju s predpisi o varnosti v cestnem prometu, vključno s kršitvamipravil o številu ur vožnje in času počitka, ter predpisov o nevarnem blagu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ihotapljenje blaga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ršitve pravic intelektualne lastnine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grožnje in nasilna dejanja nad osebami, vključno z nasiljem na športnih prireditvah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aznivo dejanje povzročitve škode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raja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ršitve, ki jih ugotovi država izdajateljica in pri katerih velja izvajanje obveznosti, ki izhajajo iz pravnih aktov, sprejetih na podlagi Pogodbe ES ali naslova VI Pogodbe EU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lang w:val="en-US" w:eastAsia="en-US"/>
        </w:rPr>
        <w:t>Če odkljukate to polje, navedite natančne določbe pravnega akta, sprejetega na podlagi Pogodbe ES ali Pogodbe EU, v zvezi s kršitvijo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>4.</w:t>
        <w:tab/>
      </w:r>
      <w:r>
        <w:rPr>
          <w:lang w:val="en-US" w:eastAsia="en-US"/>
        </w:rPr>
        <w:t>Kolikor kršitev/kršitve iz točke 2 ni(-so) zajeta(-e) v točki 3, podaj popolni opis zadevne(-ih) kršitve/kršitev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(h)</w:t>
      </w:r>
      <w:r>
        <w:rPr/>
        <w:tab/>
      </w:r>
      <w:r>
        <w:rPr>
          <w:lang w:val="en-US" w:eastAsia="en-US"/>
        </w:rPr>
        <w:t>Status odločbe o plačilu denarne kaz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</w:r>
      <w:r>
        <w:rPr>
          <w:lang w:val="en-US" w:eastAsia="en-US"/>
        </w:rPr>
        <w:t>Potrjujemo, da (ustrezno odkljukaj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je odločba dokončna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po vedenju organa, ki je izdal potrdilo, odločba zoper isto osebo v zvezi z istimi dejanji v državi izvršiteljici ni bila izdana in nobena odločba, izdana v drugi državi, razen države izdajateljice ali države izvršiteljice, ni bila izvršena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en-US" w:eastAsia="en-US"/>
        </w:rPr>
        <w:t>Navedite, če se je v primeru uporabil pisni postop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b)</w:t>
        <w:tab/>
        <w:t>Da. Potrjujemo, da je bila zadevna oseba osebno ali prek zastopnika, pooblaščenega v skladu z nacionalnim pravom, obveščena o pravici izpodbijanja odločbe in o rokih za takšno pravno sredstvo</w:t>
      </w:r>
      <w:r>
        <w:rPr>
          <w:rStyle w:val="Tw4winMark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3.</w:t>
        <w:tab/>
      </w:r>
      <w:r>
        <w:rPr>
          <w:lang w:val="en-US" w:eastAsia="en-US"/>
        </w:rPr>
        <w:t>Navedite, ali je bila oseba osebno navzoča pri postop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Da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Ne.</w:t>
      </w:r>
      <w:r>
        <w:rPr/>
        <w:t xml:space="preserve"> </w:t>
      </w:r>
      <w:r>
        <w:rPr>
          <w:lang w:val="en-US" w:eastAsia="en-US"/>
        </w:rPr>
        <w:t>Potrjujemo,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da je bila oseba o postopku v skladu s pravom države izdajateljice obveščena osebno ali preko zastopnika, pooblaščenega v skladu z nacionalnim pravo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  <w:tab/>
      </w:r>
      <w:r>
        <w:rPr>
          <w:lang w:val="en-US" w:eastAsia="en-US"/>
        </w:rPr>
        <w:t>al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da je oseba navedla, da ne bo izpodbijala odločbe.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en-US" w:eastAsia="en-US"/>
        </w:rPr>
        <w:t>Delno plačilo kazn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ab/>
      </w:r>
      <w:r>
        <w:rPr>
          <w:lang w:val="en-US" w:eastAsia="en-US"/>
        </w:rPr>
        <w:t>Če je bil del kazni že plačan državi izdajateljici ali, po vednosti organa izdajatelja potrdila, kateri drugi državi, navedite višino plačanega znesk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(i)</w:t>
      </w:r>
      <w:r>
        <w:rPr/>
        <w:tab/>
        <w:t xml:space="preserve">Nadomestne </w:t>
      </w:r>
      <w:r>
        <w:rPr>
          <w:lang w:val="en-US" w:eastAsia="en-US"/>
        </w:rPr>
        <w:t>kazni, vključno z zaporno kaznij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en-US" w:eastAsia="en-US"/>
        </w:rPr>
        <w:t>Navedite, ali država izdajateljica dovoli, da država izvršiteljica odredi nadomestne kazni v primeru, če odločbe o plačilu kazni v celoti ali delno ni mogoče izvrši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en-US" w:eastAsia="en-US"/>
        </w:rPr>
        <w:t>Če je odgovor pritrdilen, navedite, katere kazni se lahko odredijo (vrsta kazni in najvišja možna kaze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Pripor.</w:t>
      </w:r>
      <w:r>
        <w:rPr/>
        <w:t xml:space="preserve"> </w:t>
      </w:r>
      <w:r>
        <w:rPr>
          <w:lang w:val="en-US" w:eastAsia="en-US"/>
        </w:rPr>
        <w:t>Najdaljše možno trajanj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Javna dela (ali enakovredno).</w:t>
      </w:r>
      <w:r>
        <w:rPr/>
        <w:t xml:space="preserve"> </w:t>
      </w:r>
      <w:r>
        <w:rPr>
          <w:lang w:val="en-US" w:eastAsia="en-US"/>
        </w:rPr>
        <w:t>Najdaljše možno trajanj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Druge kazni.</w:t>
      </w:r>
      <w:r>
        <w:rPr/>
        <w:t xml:space="preserve"> </w:t>
      </w:r>
      <w:r>
        <w:rPr>
          <w:lang w:val="en-US" w:eastAsia="en-US"/>
        </w:rPr>
        <w:t>Opi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(j)</w:t>
      </w:r>
      <w:r>
        <w:rPr/>
        <w:tab/>
      </w:r>
      <w:r>
        <w:rPr>
          <w:lang w:val="en-US" w:eastAsia="en-US"/>
        </w:rPr>
        <w:t>Druge okoliščine, ki so pomembne za zadevo (navedba neobvezna)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/>
      </w:pPr>
      <w:r>
        <w:rPr>
          <w:lang w:val="en-US" w:eastAsia="en-US"/>
        </w:rPr>
        <w:t>k)</w:t>
      </w:r>
      <w:r>
        <w:rPr/>
        <w:tab/>
      </w:r>
      <w:r>
        <w:rPr>
          <w:lang w:val="en-US" w:eastAsia="en-US"/>
        </w:rPr>
        <w:t>Besedilo odločbe o plačilu denarne kazni je priloženo potrdil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Podpis organa, ki je potrdilo izdal, in/ali njegovega zastopnika, s katerim potrdi točnost njegove vsebin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</w:r>
      <w:r>
        <w:rPr>
          <w:lang w:val="en-US" w:eastAsia="en-US"/>
        </w:rPr>
        <w:t>Im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elovno mesto (naziv/rang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atu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rPr>
          <w:lang w:val="en-US" w:eastAsia="en-US"/>
        </w:rPr>
      </w:pPr>
      <w:r>
        <w:rPr>
          <w:lang w:val="en-US" w:eastAsia="en-US"/>
        </w:rPr>
        <w:t>Uradni žig (če je na vol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jc w:val="center"/>
        <w:rPr>
          <w:lang w:val="el-GR"/>
        </w:rPr>
      </w:pPr>
      <w:r>
        <w:rPr>
          <w:u w:val="double"/>
        </w:rPr>
        <w:tab/>
        <w:tab/>
        <w:tab/>
        <w:tab/>
      </w:r>
    </w:p>
    <w:p>
      <w:pPr>
        <w:pStyle w:val="Normal"/>
        <w:spacing w:lineRule="auto" w:line="240"/>
        <w:jc w:val="center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ab/>
    </w:r>
    <w:r>
      <w:rPr>
        <w:b/>
        <w:position w:val="-4"/>
        <w:sz w:val="36"/>
      </w:rPr>
      <w:t xml:space="preserve">  S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Če se odločba posreduje državi izvršiteljici, ker ima pravna oseba, zoper katero je bila izdana odločba, v tej državi registrirani sedež, je treba navesti številko registracije in registrirani sede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Univers"/>
      <w:vanish/>
      <w:color w:val="800080"/>
      <w:sz w:val="24"/>
      <w:szCs w:val="24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Univers" w:hAnsi="Univers" w:cs="Univers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Bookshelf Symbol 3;Symbol"/>
      <w:sz w:val="16"/>
      <w:szCs w:val="16"/>
    </w:rPr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6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BodyTextIndent3">
    <w:name w:val="Body Text Indent 3"/>
    <w:basedOn w:val="Normal"/>
    <w:qFormat/>
    <w:pPr>
      <w:widowControl/>
      <w:tabs>
        <w:tab w:val="clear" w:pos="567"/>
        <w:tab w:val="left" w:pos="1134" w:leader="none"/>
      </w:tabs>
      <w:spacing w:lineRule="auto" w:line="240"/>
      <w:ind w:left="1080" w:hanging="56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3:00Z</dcterms:created>
  <dc:creator>SELANUR</dc:creator>
  <dc:description/>
  <dc:language>en-US</dc:language>
  <cp:lastModifiedBy>Radu, F.</cp:lastModifiedBy>
  <cp:lastPrinted>2004-04-28T10:46:00Z</cp:lastPrinted>
  <dcterms:modified xsi:type="dcterms:W3CDTF">2016-02-09T11:03:00Z</dcterms:modified>
  <cp:revision>2</cp:revision>
  <dc:subject/>
  <dc:title>GEN</dc:title>
</cp:coreProperties>
</file>