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240" w:hRule="atLeast"/>
          <w:cantSplit w:val="true"/>
        </w:trPr>
        <w:tc>
          <w:tcPr>
            <w:tcW w:w="9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  <w:lang w:val="en-US" w:eastAsia="en-US"/>
        </w:rPr>
      </w:pPr>
      <w:bookmarkStart w:id="0" w:name="Entete"/>
      <w:bookmarkEnd w:id="0"/>
      <w:r>
        <w:rPr>
          <w:b/>
          <w:u w:val="single"/>
          <w:lang w:val="en-US" w:eastAsia="en-US"/>
        </w:rPr>
        <w:t>PRÍLOHA</w:t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t>OSVEDČENIE</w:t>
      </w:r>
    </w:p>
    <w:p>
      <w:pPr>
        <w:pStyle w:val="Normal"/>
        <w:spacing w:lineRule="auto" w:line="300"/>
        <w:jc w:val="center"/>
        <w:rPr/>
      </w:pPr>
      <w:r>
        <w:rPr>
          <w:lang w:val="en-US" w:eastAsia="en-US"/>
        </w:rPr>
        <w:t>uvedené v článku 4 rámcového rozhodnutia Rady 2005/214/SVV o uplatňovaní zásady vzájomného uznávania na peňažné sankci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Štát pôvodu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Vykonávajúci štát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Orgán, ktorý vydal rozhodnutie, ktorým sa uklad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Úradný náz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Číslo spisu (...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Tel. č.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Číslo faxu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E-mail (ak je k dispozíci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Jazyky, v ktorých je možné komunikovať s vydávajúcim orgánom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</w:rPr>
        <w:tab/>
      </w:r>
      <w:r>
        <w:rPr>
          <w:lang w:val="en-US" w:eastAsia="en-US"/>
        </w:rPr>
        <w:t>Kontaktné údaje osoby (osôb), na ktorú (-é) sa možno obrátiť so žiadosťou o dodatočné informácie na účely vykonania rozhodnutia alebo, v prípade potreby, na účely prevodu peňažných prostriedkov získaných z vykonania štátu pôvodu (meno, titul/funkcia, tel. č., číslo faxu a, ak je k dispozícii,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Príslušný orgán pre vykonanie rozhodnutia, ktorým sa ukladá peňažná sankcia v štáte pôvodu (ak ide o iný orgán ako v bode b) 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Úradný náz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Tel. č.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Číslo faxu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E-mail (ak je k dispozíci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Jazyky, v ktorých je možné komunikovať s orgánom príslušným na vykonani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Kontaktné údaje osby (osôb), na ktorú (-é) sa možno obrátiť so žiadosťou o dodatočné informácie na účely vykonania rozhodnutia alebo, v prípade potreby, na účely prevodu peňažných prostriedkov získaných z vykonania štátu pôvodu (meno, titul/funkcia, tel. č., číslo faxu a, ak je k dispozícii, e-mail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d)</w:t>
      </w:r>
      <w:r>
        <w:rPr/>
        <w:tab/>
      </w:r>
      <w:r>
        <w:rPr>
          <w:lang w:val="en-US" w:eastAsia="en-US"/>
        </w:rPr>
        <w:t>Ak je ústredný orgán zodpovedný za administratívne zasielanie rozhodnutí, ktorými sa ukladajú peňažné sankcie v štáte pôvo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ázov ústredného orgánu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Kontaktná osoba, ak je to vhodné (titul/funkcia a men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/>
      </w:pPr>
      <w:r>
        <w:rPr/>
        <w:tab/>
      </w:r>
      <w:r>
        <w:rPr>
          <w:lang w:val="en-US" w:eastAsia="en-US"/>
        </w:rPr>
        <w:t>Číslo spisu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>
          <w:lang w:val="en-US" w:eastAsia="en-US"/>
        </w:rPr>
        <w:t>Tel. č.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Č. faxu:</w:t>
      </w:r>
      <w:r>
        <w:rPr/>
        <w:t xml:space="preserve"> </w:t>
      </w:r>
      <w:r>
        <w:rPr>
          <w:lang w:val="en-US" w:eastAsia="en-US"/>
        </w:rPr>
        <w:t>(telefónny kód krajiny) (smerové volacie číslo oblasti/me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E-mail (ak je k dispozícii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e)</w:t>
      </w:r>
      <w:r>
        <w:rPr/>
        <w:tab/>
      </w:r>
      <w:r>
        <w:rPr>
          <w:lang w:val="en-US" w:eastAsia="en-US"/>
        </w:rPr>
        <w:t>Orgán alebo orgány, ktoré je možné kontaktovať (ak sa vyplnil bod c) a/alebo d) 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Orgán uvedený v bode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možno kontaktovať v otázkach týkajúcich 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Orgán uvedený v bode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možno kontaktovať v otázkach týkajúcich 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Orgán uvedený v bode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en-US" w:eastAsia="en-US"/>
        </w:rPr>
        <w:t>možno kontaktovať v otázkach týkajúcich 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f)</w:t>
      </w:r>
      <w:r>
        <w:rPr/>
        <w:tab/>
      </w:r>
      <w:r>
        <w:rPr>
          <w:lang w:val="en-US" w:eastAsia="en-US"/>
        </w:rPr>
        <w:t>Informácie týkajúce sa fyzickej alebo právnickej osoby, voči ktorej bola uložen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  <w:t>1.</w:t>
        <w:tab/>
      </w:r>
      <w:r>
        <w:rPr>
          <w:u w:val="single"/>
          <w:lang w:val="en-US" w:eastAsia="en-US"/>
        </w:rPr>
        <w:t>V prípade fyzickej o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riezv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eno(á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>
          <w:lang w:val="en-US" w:eastAsia="en-US"/>
        </w:rPr>
        <w:t>Rodné priezvisko, ak je znám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rezývky, ak sú známe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ohlavi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átna príslušnosť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Rodné číslo alebo číslo sociálneho poistenia (ak je k dispozícii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átum narod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sto narod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osledná známa adre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>
          <w:lang w:val="en-US" w:eastAsia="en-US"/>
        </w:rPr>
        <w:t>Jazyk(y), ktorému(ým) táto osoba rozumie (ak je to znám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Ak je rozhodnutie zaslané vykonávajúcemu štátu z dôvodu, že osoba, proti ktorej bolo prijaté rozhodnutie, tam má zvyčajné bydlisko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Zvyčajné bydlisko vo vykonávajúcom štáte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Ak je rozhodnutie zaslané vykonávajúcemu štátu z dôvodu, že osoba, proti ktorej bolo prijaté rozhodnutie, má v tomto štáte majetok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majetk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sto, kde sa nachádza majetok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Ak je rozhodnutie zaslané vykonávajúcemu štátu z dôvodu, že osoba, proti ktorej bolo prijaté rozhodnutie, má v tomto štáte príjem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Opis </w:t>
      </w:r>
      <w:r>
        <w:rPr>
          <w:lang w:val="en-US" w:eastAsia="en-US"/>
        </w:rPr>
        <w:t>zdroja (zdrojov) príjm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sto zdroja (zdrojov) príjm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outlineLvl w:val="0"/>
        <w:rPr/>
      </w:pPr>
      <w:r>
        <w:rPr/>
        <w:tab/>
        <w:t>2.</w:t>
        <w:tab/>
      </w:r>
      <w:r>
        <w:rPr>
          <w:u w:val="single"/>
          <w:lang w:val="en-US" w:eastAsia="en-US"/>
        </w:rPr>
        <w:t>V prípade právnickej osoby</w:t>
      </w:r>
      <w:r>
        <w:rPr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áz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Forma právnickej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Registračné číslo (ak je k dispozícii)</w:t>
      </w:r>
      <w:r>
        <w:rPr>
          <w:rStyle w:val="FootnoteCharacters"/>
          <w:rStyle w:val="FootnoteAnchor"/>
          <w:position w:val="0"/>
          <w:sz w:val="24"/>
          <w:vertAlign w:val="baseline"/>
          <w:lang w:val="en-US" w:eastAsia="en-US"/>
        </w:rPr>
        <w:footnoteReference w:id="2"/>
      </w:r>
      <w:r>
        <w:rPr>
          <w:lang w:val="en-US" w:eastAsia="en-US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Sídlo (ak je k dispozícii)</w:t>
      </w:r>
      <w:r>
        <w:rPr>
          <w:b/>
          <w:lang w:val="en-US" w:eastAsia="en-US"/>
        </w:rPr>
        <w:t xml:space="preserve"> 1</w:t>
      </w:r>
      <w:r>
        <w:rPr>
          <w:lang w:val="en-US" w:eastAsia="en-US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a právnickej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Ak je rozhodnutie zaslané vykonávajúcemu štátu z dôvodu, že právnická osoba, proti ktorej bolo prijaté rozhodnutie, má v tomto štáte majetok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majetku právnickej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sto, kde sa nachádza majetok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Ak je rozhodnutie zaslané vykonávajúcemu štátu z dôvodu, že právnická osoba, proti ktorej bolo prijaté rozhodnutie, má v tomto štáte príjem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Opis </w:t>
      </w:r>
      <w:r>
        <w:rPr>
          <w:lang w:val="en-US" w:eastAsia="en-US"/>
        </w:rPr>
        <w:t>zdroja (zdrojov) príjmu právnickej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sto zdroja (zdrojov) príjmu právnickej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>
          <w:lang w:val="en-US" w:eastAsia="en-US"/>
        </w:rPr>
        <w:t>g)</w:t>
      </w:r>
      <w:r>
        <w:rPr/>
        <w:tab/>
      </w:r>
      <w:r>
        <w:rPr>
          <w:lang w:val="en-US" w:eastAsia="en-US"/>
        </w:rPr>
        <w:t>Rozhodnutie, ktorým sa ukladá peňažná sankci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outlineLvl w:val="0"/>
        <w:rPr/>
      </w:pPr>
      <w:r>
        <w:rPr/>
        <w:tab/>
        <w:t>1.</w:t>
        <w:tab/>
      </w:r>
      <w:r>
        <w:rPr>
          <w:lang w:val="en-US" w:eastAsia="en-US"/>
        </w:rPr>
        <w:t>Charakter rozhodnutia, ktorým sa ukladá peňažná sankcia (vyznačte príslušné okienko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)</w:t>
      </w:r>
      <w:r>
        <w:rPr/>
        <w:tab/>
      </w:r>
      <w:r>
        <w:rPr>
          <w:lang w:val="en-US" w:eastAsia="en-US"/>
        </w:rPr>
        <w:t>Rozhodnutie súdu štátu pôvodu pre trestný čin podľa práva štátu pôvodu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)</w:t>
      </w:r>
      <w:r>
        <w:rPr/>
        <w:tab/>
      </w:r>
      <w:r>
        <w:rPr>
          <w:lang w:val="en-US" w:eastAsia="en-US"/>
        </w:rPr>
        <w:t>Rozhodnutie iného orgánu štátu pôvodu ako súdu v súvislosti s trestným činom podľa práva štátu pôvodu.</w:t>
      </w:r>
      <w:r>
        <w:rPr/>
        <w:t xml:space="preserve"> </w:t>
      </w:r>
      <w:r>
        <w:rPr>
          <w:lang w:val="en-US" w:eastAsia="en-US"/>
        </w:rPr>
        <w:t>Potvrdzuje sa, že dotknutá osoba mala možnosť, aby sa jej prípad prejednal pred súdom, ktorý je príslušný rozhodovať predovšetkým v trestných vecia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)</w:t>
      </w:r>
      <w:r>
        <w:rPr/>
        <w:tab/>
      </w:r>
      <w:r>
        <w:rPr>
          <w:lang w:val="en-US" w:eastAsia="en-US"/>
        </w:rPr>
        <w:t>Rozhodnutie iného orgánu štátu pôvodu ako súdu pre skutky, ktoré sú trestné podľa vnútroštátneho práva štátu pôvodu z dôvodu porušenia právnych predpisov.</w:t>
      </w:r>
      <w:r>
        <w:rPr/>
        <w:t xml:space="preserve"> </w:t>
      </w:r>
      <w:r>
        <w:rPr>
          <w:lang w:val="en-US" w:eastAsia="en-US"/>
        </w:rPr>
        <w:t>Potvrdzuje sa, že dotknutá osoba mala možnosť, aby sa jej prípad prejednal pred súdom, ktorý je príslušný rozhodovať predovšetkým v trestných vecia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)</w:t>
      </w:r>
      <w:r>
        <w:rPr/>
        <w:tab/>
      </w:r>
      <w:r>
        <w:rPr>
          <w:lang w:val="en-US" w:eastAsia="en-US"/>
        </w:rPr>
        <w:t>Rozhodnutie súdu, ktorý je príslušný rozhodovať predovšetkým v trestných veciach, týkajúce sa rozhodnutia uvedeného v bode (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Rozhodnutie bolo prijaté (dátum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Rozhodnutie sa stalo konečným (dátum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Referenčné číslo rozhodnutia (ak je k dispozícii):</w:t>
      </w:r>
      <w:r>
        <w:rPr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Peňažná sankcia vytvára povinnosť zaplatiť (vyznačte príslušnú odpoveď(odpovede) a uveďte sumu(y) spolu s menou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)</w:t>
      </w:r>
      <w:r>
        <w:rPr/>
        <w:tab/>
      </w:r>
      <w:r>
        <w:rPr>
          <w:lang w:val="en-US" w:eastAsia="en-US"/>
        </w:rPr>
        <w:t>Peňažnú čiastku uloženú rozhodnutím o odsúdení pre trestný čin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/>
        <w:tab/>
        <w:tab/>
      </w:r>
      <w:r>
        <w:rPr>
          <w:lang w:val="en-US" w:eastAsia="en-US"/>
        </w:rPr>
        <w:t>Sum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)</w:t>
      </w:r>
      <w:r>
        <w:rPr/>
        <w:tab/>
      </w:r>
      <w:r>
        <w:rPr>
          <w:lang w:val="en-US" w:eastAsia="en-US"/>
        </w:rPr>
        <w:t>Náhradu uloženú v tom istom rozhodnutí v prospech obetí, ak obeť nemôže byť stranou v občianskoprávnom konaní a súd koná v rámci výkonu svojej trestnej právomoc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Sum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)</w:t>
      </w:r>
      <w:r>
        <w:rPr/>
        <w:tab/>
      </w:r>
      <w:r>
        <w:rPr>
          <w:lang w:val="en-US" w:eastAsia="en-US"/>
        </w:rPr>
        <w:t>Peňažnú čiastku na súdne trovy alebo trovy správneho konania, ktoré viedlo k rozhodnuti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Sum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)</w:t>
      </w:r>
      <w:r>
        <w:rPr/>
        <w:tab/>
      </w:r>
      <w:r>
        <w:rPr>
          <w:lang w:val="en-US" w:eastAsia="en-US"/>
        </w:rPr>
        <w:t>Peňažnú čiastku do verejného fondu alebo organizácii na podporu obetí, ktorá bola uložená v tom istom rozhodnutí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Sum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en-US" w:eastAsia="en-US"/>
        </w:rPr>
        <w:t>Celková výška peňažnej sankcie s uvedením meny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outlineLvl w:val="0"/>
        <w:rPr/>
      </w:pPr>
      <w:r>
        <w:rPr/>
        <w:tab/>
        <w:t>2.</w:t>
        <w:tab/>
      </w:r>
      <w:r>
        <w:rPr>
          <w:lang w:val="en-US" w:eastAsia="en-US"/>
        </w:rPr>
        <w:t>Zhrnutie faktov a opis okolností, za akých bol spáchaný trestný čin (trestné činy), vrátane času a mies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Povaha a právna klasifikácia trestného(ých) činu(ov) a uplatnené ustanovenie zákona/zákonníka, na základe ktorého bolo prijaté rozhodnuti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outlineLvl w:val="0"/>
        <w:rPr/>
      </w:pPr>
      <w:r>
        <w:rPr/>
        <w:t>3.</w:t>
        <w:tab/>
      </w:r>
      <w:r>
        <w:rPr>
          <w:lang w:val="en-US" w:eastAsia="en-US"/>
        </w:rPr>
        <w:t>Označte príslušné okienko, ak trestný(é) čin(y) uvedený(é) v bode 2 predstavuje(ú) jeden alebo viac z nasledujúcich trestných činov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účasť na zločinnom spolčení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erorizmu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bchodovanie s ľuď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exuálne vykorisťovanie detí a detská pornogra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 omamnými a psychotropnými látk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o zbraňami, strelivom a výbušni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orupc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dvod, vrátane podvodu týkajúceho sa finančných záujmov Európskych spoločenstiev podľa Dohovoru o ochrane finančných záujmov Európskych spoločenstiev z 26. júla 199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legalizácia príjmov z trestnej činnos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lšovanie a pozmeňovanie meny, vrátane eu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čítačová kriminali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estné činy proti životnému prostrediu, vrátane nedovoleného obchodovania s ohrozenými živočíšnymi a rastlinnými druhmi, ich plemenami a odrod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uľahčenie neoprávneného prekročenia štátnej hranice a neoprávneného pobyt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vražda, závažné ublíženie na zdraví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 ľudskými orgánmi a tkaniv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únos, obmedzovanie osobnej slobody a branie rukojemník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sizmus a xenofó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rganizovaná alebo ozbrojená lúpe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 kultúrnymi objektmi vrátane starožitností a umeleckých di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dvodné kon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vymáhanie peňazí alebo inej výhody a vydier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lšovanie a pirátstvo výrobko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lšovanie a pozmeňovanie verejných listín a  obchodovanie s takýmito listin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lšovanie a pozmeňovanie platobných prostriedkov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 hormonálnymi látkami a ďalšími prostriedkami na podporu rast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ené obchodovanie s jadrovými alebo rádioaktívnymi materiál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bchodovanie s odcudzenými vozidl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znásilnen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dpaľačstv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estné činy podliehajúce právomoci Medzinárodného trestného súd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zákonné ovládnutie lietadla alebo plavid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abotáž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právanie porušujúce pravidlá cestnej premávky vrátane porušenia predpisov vzťahujúcich sa na čas jazdy a odpočinku a predpisov o nebezpečnom náklad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ašovanie tovar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rušovanie práv duševného vlastníctv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hrozby a skutky násilia proti osobám vrátane násilia počas športových podujatí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škoda spôsobená trestným čino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ádež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estné činy určené štátom pôvodu a slúžiace na účely plnenia záväzkov vyplývajúcich z nástrojov prijatých na základe Zmluvy o ES alebo podľa hlavy VI Zmluvy o EÚ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Ak sa vyznačí tento trestný čin, uveďte presné ustanovenia dokumentu prijatého na základe Zmluvy o ES alebo Zmluvy o EÚ, ktorého sa trestný čin týk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>4.</w:t>
        <w:tab/>
        <w:t xml:space="preserve">V rozsahu, v ktorom trestný(é) čin(y) uvedené v bode 2 nie sú zahrnuté v bode 3, uveďte úplný </w:t>
      </w:r>
      <w:r>
        <w:rPr>
          <w:lang w:val="en-US" w:eastAsia="en-US"/>
        </w:rPr>
        <w:t>opis príslušného trestného činu (trestných činov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h)</w:t>
      </w:r>
      <w:r>
        <w:rPr/>
        <w:tab/>
      </w:r>
      <w:r>
        <w:rPr>
          <w:lang w:val="en-US" w:eastAsia="en-US"/>
        </w:rPr>
        <w:t>Status rozhodnutia, ktorým sa ukladá peňažná sank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1.</w:t>
        <w:tab/>
      </w:r>
      <w:r>
        <w:rPr>
          <w:lang w:val="en-US" w:eastAsia="en-US"/>
        </w:rPr>
        <w:t>Potvrďte, že (vyznač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ide o konečné rozhodnuti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podľa vedomostí orgánu vydávajúceho osvedčenie, rozhodnutie proti tej istej osobe za tie isté činy nebolo vo vykonávajúcom štáte vydané a že žiadne takéto rozhodnutie vydané v akomkoľvek inom štáte ako je štát pôvodu alebo vykonávajúci štát nebolo vykonané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2.</w:t>
        <w:tab/>
      </w:r>
      <w:r>
        <w:rPr>
          <w:lang w:val="en-US" w:eastAsia="en-US"/>
        </w:rPr>
        <w:t>Uveďte, či bol daný prípad predmetom písomného kon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Nie, neb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Áno, bol.</w:t>
      </w:r>
      <w:r>
        <w:rPr/>
        <w:t xml:space="preserve"> </w:t>
      </w:r>
      <w:r>
        <w:rPr>
          <w:lang w:val="en-US" w:eastAsia="en-US"/>
        </w:rPr>
        <w:t>Potvrdzuje sa, že dotknutá osoba bola informovaná, v súlade s právnom štátu pôvodu, osobne alebo cez zástupcu oprávneného podľa vnútroštátnych právnych predpisov, o svojom práve hájiť sa v danom prípade a o lehotách takéhoto právneho prostried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3.</w:t>
        <w:tab/>
      </w:r>
      <w:r>
        <w:rPr>
          <w:lang w:val="en-US" w:eastAsia="en-US"/>
        </w:rPr>
        <w:t>Uveďte, či sa dotknutá osoba osobne zúčastnila kon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Áno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Nie.</w:t>
      </w:r>
      <w:r>
        <w:rPr/>
        <w:t xml:space="preserve"> </w:t>
      </w:r>
      <w:r>
        <w:rPr>
          <w:lang w:val="en-US" w:eastAsia="en-US"/>
        </w:rPr>
        <w:t>Potvrdzuje sa, že táto osoba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ola informovaná osobne alebo cez zástupcu oprávneného podľa vnútroštátneho práva, o konaní v súlade s právom štátu pôvo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  <w:tab/>
      </w:r>
      <w:r>
        <w:rPr>
          <w:lang w:val="en-US" w:eastAsia="en-US"/>
        </w:rPr>
        <w:t>aleb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uviedla, že sa vzdáva práva hájiť sa v danom prípade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outlineLvl w:val="0"/>
        <w:rPr/>
      </w:pPr>
      <w:r>
        <w:rPr/>
        <w:t>4.</w:t>
        <w:tab/>
      </w:r>
      <w:r>
        <w:rPr>
          <w:lang w:val="en-US" w:eastAsia="en-US"/>
        </w:rPr>
        <w:t>Čiastočná úhrada peňažnej sankci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Ak už nejaká časť peňažnej sankcie bola zaplatená štátu pôvodu alebo, podľa vedomostí orgánu vydávajúceho osvedčenie, akémukoľvek inému štátu, uveďte zaplatenú čiastku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i)</w:t>
      </w:r>
      <w:r>
        <w:rPr/>
        <w:tab/>
      </w:r>
      <w:r>
        <w:rPr>
          <w:lang w:val="en-US" w:eastAsia="en-US"/>
        </w:rPr>
        <w:t>Alternatívne sankcie vrátane väzobnej sank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en-US" w:eastAsia="en-US"/>
        </w:rPr>
        <w:t>Stanovte, či štát pôvodu umožňuje, aby vykonávajúci štát uplatnil alternatívne sankcie, ak nie je možné úplne alebo čiastočne vymôcť rozhodnutie, ktorým sa uklad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á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en-US" w:eastAsia="en-US"/>
        </w:rPr>
        <w:t>Ak áno, uveďte, ktoré sankcie sa môžu uplatniť (typ sankcií, maximálna výška sankci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Väzba.</w:t>
      </w:r>
      <w:r>
        <w:rPr/>
        <w:t xml:space="preserve"> </w:t>
      </w:r>
      <w:r>
        <w:rPr>
          <w:lang w:val="en-US" w:eastAsia="en-US"/>
        </w:rPr>
        <w:t>Najdlhši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Verejnoprospešné služby (alebo ekvivalent).</w:t>
      </w:r>
      <w:r>
        <w:rPr/>
        <w:t xml:space="preserve"> </w:t>
      </w:r>
      <w:r>
        <w:rPr>
          <w:lang w:val="en-US" w:eastAsia="en-US"/>
        </w:rPr>
        <w:t>Najdlhši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Iné sankcie.</w:t>
      </w:r>
      <w:r>
        <w:rPr/>
        <w:t xml:space="preserve"> </w:t>
      </w:r>
      <w:r>
        <w:rPr>
          <w:lang w:val="en-US" w:eastAsia="en-US"/>
        </w:rPr>
        <w:t>Popi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j)</w:t>
      </w:r>
      <w:r>
        <w:rPr/>
        <w:tab/>
      </w:r>
      <w:r>
        <w:rPr>
          <w:lang w:val="en-US" w:eastAsia="en-US"/>
        </w:rPr>
        <w:t>Ostatné dôležité okolnosti prípadu (dobrovoľné informácie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en-US" w:eastAsia="en-US"/>
        </w:rPr>
        <w:t>Znenie rozhodnutia, ktorým sa ukladá peňažná sankcia, je priložené k osvedč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Podpis orgánu, ktorý vydal osvedčenie a/alebo jeho zástupcu, ktorý overuje pravosť obsahu osvedč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</w:r>
      <w:r>
        <w:rPr>
          <w:lang w:val="en-US" w:eastAsia="en-US"/>
        </w:rPr>
        <w:t>Men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Funkčné zaradenie (titul/funkci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átu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en-US" w:eastAsia="en-US"/>
        </w:rPr>
      </w:pPr>
      <w:r>
        <w:rPr>
          <w:lang w:val="en-US" w:eastAsia="en-US"/>
        </w:rPr>
        <w:t>Úradná pečiatka (ak existu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>
          <w:lang w:val="el-GR"/>
        </w:rPr>
      </w:pPr>
      <w:r>
        <w:rPr>
          <w:u w:val="double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lang w:val="el-GR"/>
        </w:rPr>
      </w:pPr>
      <w:r>
        <w:rPr>
          <w:lang w:val="el-G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Ak je rozhodnutie zaslané vykonávajúcemu štátu z dôvodu, že právnická osoba, proti ktorej bolo vydané rozhodnutie, má svoje v tomto štáte sídlo, musí sa uviesť registračné číslo a sídl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Univers;Arial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Univers;Arial" w:hAnsi="Univers;Arial" w:cs="Univers;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Bookshelf Symbol 3;Symbol"/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2:00Z</dcterms:created>
  <dc:creator>GADUSHA</dc:creator>
  <dc:description/>
  <dc:language>en-US</dc:language>
  <cp:lastModifiedBy>Radu, F.</cp:lastModifiedBy>
  <cp:lastPrinted>2004-06-01T11:02:00Z</cp:lastPrinted>
  <dcterms:modified xsi:type="dcterms:W3CDTF">2016-02-09T11:02:00Z</dcterms:modified>
  <cp:revision>2</cp:revision>
  <dc:subject/>
  <dc:title>GEN</dc:title>
</cp:coreProperties>
</file>