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EntLogo"/>
              <w:snapToGrid w:val="false"/>
              <w:rPr/>
            </w:pPr>
            <w:r>
              <w:rPr/>
            </w:r>
          </w:p>
        </w:tc>
      </w:tr>
    </w:tbl>
    <w:p>
      <w:pPr>
        <w:pStyle w:val="Normal"/>
        <w:spacing w:lineRule="auto" w:line="300"/>
        <w:jc w:val="right"/>
        <w:rPr>
          <w:u w:val="single"/>
        </w:rPr>
      </w:pPr>
      <w:bookmarkStart w:id="0" w:name="Entete"/>
      <w:bookmarkEnd w:id="0"/>
      <w:r>
        <w:rPr>
          <w:u w:val="single"/>
        </w:rPr>
        <w:t>BIJLAGE</w:t>
      </w:r>
    </w:p>
    <w:p>
      <w:pPr>
        <w:pStyle w:val="Normal"/>
        <w:rPr>
          <w:u w:val="single"/>
        </w:rPr>
      </w:pPr>
      <w:r>
        <w:rPr>
          <w:u w:val="single"/>
        </w:rPr>
      </w:r>
    </w:p>
    <w:p>
      <w:pPr>
        <w:pStyle w:val="Normal"/>
        <w:spacing w:lineRule="auto" w:line="300"/>
        <w:jc w:val="right"/>
        <w:rPr>
          <w:b/>
          <w:b/>
          <w:u w:val="single"/>
        </w:rPr>
      </w:pPr>
      <w:r>
        <w:rPr>
          <w:b/>
          <w:u w:val="single"/>
        </w:rPr>
      </w:r>
    </w:p>
    <w:p>
      <w:pPr>
        <w:pStyle w:val="Normal"/>
        <w:spacing w:lineRule="auto" w:line="300"/>
        <w:jc w:val="right"/>
        <w:rPr>
          <w:b/>
          <w:b/>
          <w:u w:val="single"/>
        </w:rPr>
      </w:pPr>
      <w:r>
        <w:rPr>
          <w:b/>
          <w:u w:val="single"/>
        </w:rPr>
      </w:r>
    </w:p>
    <w:p>
      <w:pPr>
        <w:pStyle w:val="Normal"/>
        <w:spacing w:lineRule="auto" w:line="300"/>
        <w:jc w:val="center"/>
        <w:rPr>
          <w:b/>
          <w:b/>
        </w:rPr>
      </w:pPr>
      <w:r>
        <w:rPr>
          <w:b/>
        </w:rPr>
        <w:t>CERTIFICAAT</w:t>
      </w:r>
    </w:p>
    <w:p>
      <w:pPr>
        <w:pStyle w:val="Normal"/>
        <w:spacing w:lineRule="auto" w:line="300"/>
        <w:jc w:val="center"/>
        <w:rPr/>
      </w:pPr>
      <w:r>
        <w:rPr>
          <w:b/>
        </w:rPr>
        <w:t>bedoeld in artikel 4 van Kaderbesluit 2005/214/JBZ van de Raad inzake de toepassing van het beginsel van wederzijdse erkenning op geldelijke sancties</w:t>
      </w:r>
    </w:p>
    <w:p>
      <w:pPr>
        <w:pStyle w:val="Normal"/>
        <w:spacing w:lineRule="auto" w:line="300"/>
        <w:rPr>
          <w:b/>
          <w:b/>
        </w:rPr>
      </w:pPr>
      <w:r>
        <w:rPr>
          <w:b/>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Beslissingsstaa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Tenuitvoerleggingsstaa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b)</w:t>
        <w:tab/>
        <w:t>Autoriteit die de beslissing tot het opleggen van de geldelijke sanctie heeft gegev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ële naa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r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ossier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el.: (landnummer) (ne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landnummer) (netnummer)</w:t>
      </w:r>
      <w:r>
        <w:rPr>
          <w:i/>
        </w:rPr>
        <w:t xml:space="preserve"> </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mailadres (indien beschikbaar)</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Talen waarin kan worden gecommuniceerd met de autoriteit die de beslissing heeft gegeven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Adresgegevens van de persoon (personen) die benaderd moet(en) worden indien er aanvullende informatie nodig is met het oog op de tenuitvoerlegging van de beslissing of, indien van toepassing, met het oog op het overmaken aan de beslissingsstaat van de gelden van de tenuitvoerlegging (naam, titel/rang, telefoon, fax, en, indien beschikbaar,</w:t>
        <w:tab/>
        <w:t xml:space="preserve"> e-mail</w:t>
        <w:softHyphen/>
        <w:t>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tab/>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c)</w:t>
        <w:tab/>
        <w:t>Autoriteit die bevoegd is voor de tenuitvoerlegging van de beslissing tot het opleggen van de geldelijke sanctie in de beslissingsstaat (indien dat een andere is dan de onder b)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ële naa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r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el.: (landnummer) (ne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landnummer) (netnummer)</w:t>
      </w:r>
      <w:r>
        <w:rPr>
          <w:i/>
        </w:rPr>
        <w:t xml:space="preserve"> </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mailadres (indien beschikbaar)</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Talen waarin kan worden gecommuniceerd met de autoriteit die bevoegd is voor de tenuitvoerlegging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Adresgegevens van de persoon (personen) die benaderd moet(en) worden indien er aanvullende informatie nodig is met het oog op de tenuitvoerlegging van de beslissing of, indien van toepassing, met het oog op het overmaken aan de beslissingsstaat van de gelden van de tenuitvoerlegging (naam, titel/rang, tel., fax, en, indien beschikbaar, e-mail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Indien een centrale autoriteit belast is met de administratieve toezending van beslissingen tot het opleggen van een geldelijke sanctie in de beslissingssta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Naam van de centrale autoritei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Contactpersoon, indien van toepassing (titel/rang en naa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ossiernummer: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el.: (landnummer) (ne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x: (landnummer) (netnumm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 xml:space="preserve">E-mailadres (indien beschikbaar): </w:t>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Autoriteit(en) waarmee contact kan worden opgenomen (als punt c en/of d is ingevul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Onder b)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an gecontacteerd worden voor vragen omtre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 Onder c)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an gecontacteerd worden voor vragen omtre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 Onder d)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t>Kan gecontacteerd worden voor vragen omtre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567" w:hanging="567"/>
        <w:rPr/>
      </w:pPr>
      <w:r>
        <w:rPr/>
        <w:t>f)</w:t>
        <w:tab/>
        <w:t>Gegevens betreffende de natuurlijke of rechtspersoon aan wie de geldelijke sanctie is opgeleg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rPr/>
      </w:pPr>
      <w:r>
        <w:rPr/>
        <w:tab/>
        <w:t>1.</w:t>
        <w:tab/>
      </w:r>
      <w:r>
        <w:rPr>
          <w:u w:val="single"/>
        </w:rPr>
        <w:t>Voor een natuurlijke perso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Naa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Voornaam of voorname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i/>
        </w:rPr>
        <w:tab/>
      </w:r>
      <w:r>
        <w:rPr/>
        <w:t>Meisjesnaam, indien van toepass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Bijnamen, indien van toepassing:</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Geslac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Nationalitei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 xml:space="preserve">Identiteitskaartnummer of socialezekerheidsnummer (indien beschikbaa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Geboortedatu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Geboorteplaa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Laatste bekende adre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i/>
        </w:rPr>
        <w:tab/>
      </w:r>
      <w:r>
        <w:rPr/>
        <w:t>Taal of talen die de persoon begrijpt (indien beken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278" w:before="20" w:after="0"/>
        <w:rPr/>
      </w:pPr>
      <w:r>
        <w:rPr/>
        <w:t>Indien de beslissing wordt toegezonden aan de tenuitvoerleggingsstaat omdat de persoon tegen wie de beslissing is genomen, gewoonlijk verblijf houd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 xml:space="preserve">Gewone verblijfplaats in de tenuitvoerleggingsstaa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b)</w:t>
        <w:tab/>
        <w:t>Indien de beslissing wordt toegezonden aan de tenuitvoerleggingsstaat omdat de persoon tegen wie de beslissing is genomen, eigendomm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Precieze beschrijving van de eigendom van de 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Locatie van de eigendom van de 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ndien de beslissing wordt toegezonden aan de tenuitvoerleggingsstaat omdat de persoon tegen wie de beslissing is genomen, inkomst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eschrijving van de inkomstenbron(nen) van de 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Locatie van de inkomstenbron(nen) van de 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t>2.</w:t>
        <w:tab/>
      </w:r>
      <w:r>
        <w:rPr>
          <w:u w:val="single"/>
        </w:rPr>
        <w:t>Voor een rechtsperso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tab/>
        <w:t>Naam:</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tab/>
        <w:t>Rechtsvorm:</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u w:val="single"/>
        </w:rPr>
      </w:pPr>
      <w:r>
        <w:rPr/>
        <w:tab/>
        <w:t>Registratienummer (</w:t>
      </w:r>
      <w:r>
        <w:rPr>
          <w:u w:val="single"/>
        </w:rPr>
        <w:t>indien beschikbaar</w:t>
      </w:r>
      <w:r>
        <w:rPr/>
        <w:t>)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u w:val="single"/>
        </w:rPr>
      </w:pPr>
      <w:r>
        <w:rPr/>
        <w:tab/>
        <w:t>Statutaire zetel (</w:t>
      </w:r>
      <w:r>
        <w:rPr>
          <w:u w:val="single"/>
        </w:rPr>
        <w:t>indien beschikbaar</w:t>
      </w:r>
      <w:r>
        <w:rPr/>
        <w:t>)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78" w:before="20" w:after="0"/>
        <w:rPr/>
      </w:pPr>
      <w:r>
        <w:rPr/>
        <w:tab/>
        <w:t>Adres van de rechtspersoon:</w:t>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w:t>
        <w:tab/>
        <w:t>Indien de beslissing wordt toegezonden aan de tenuitvoerleggingsstaat omdat de rechtspersoon waartegen de beslissing is genomen, eigendomm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eschrijving van de eigendom van de rechtspersoon:</w:t>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78" w:before="20" w:after="0"/>
        <w:rPr/>
      </w:pPr>
      <w:r>
        <w:rPr/>
        <w:t>Locatie van de eigendom van de rechts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b)</w:t>
        <w:tab/>
        <w:t>Indien de beslissing wordt toegezonden aan de tenuitvoerleggingsstaat omdat de rechtspersoon waartegen de beslissing is genomen, inkomsten heeft in de tenuitvoer</w:t>
        <w:softHyphen/>
        <w:t>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eschrijving van de inkomstenbron(nen) van de rechts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Locatie van de inkomstenbron(nen) van de rechtsperso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w:t>
      </w:r>
      <w:r>
        <w:br w:type="page"/>
      </w:r>
    </w:p>
    <w:p>
      <w:pPr>
        <w:pStyle w:val="Normal"/>
        <w:tabs>
          <w:tab w:val="left" w:pos="567" w:leader="none"/>
          <w:tab w:val="right" w:pos="9498" w:leader="dot"/>
        </w:tabs>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g)</w:t>
        <w:tab/>
        <w:t>De beslissing tot het opleggen van een geldelijke sanctie:</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ab/>
        <w:t>1.</w:t>
        <w:tab/>
        <w:t xml:space="preserve">De aard van de beslissing tot het opleggen van de geldelijke sanctie (kruis het </w:t>
        <w:tab/>
        <w:t>overeenkomstige vak aan):</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w:t>
        <w:tab/>
        <w:t>Beslissing van een rechter van de beslissingsstaat ten aanzien van een naar het recht van de beslissingsstaat strafbaar feit;</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i)</w:t>
        <w:tab/>
        <w:t>Beslissing van een andere autoriteit van de beslissingsstaat dan een rechter, ten aanzien van een naar het recht van de beslissingsstaat strafbaar feit. Er wordt bevestigd dat de betrokkene de gelegenheid heeft gehad de zaak te doen behandelen door een met name in strafzaken bevoegde recht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ii)</w:t>
        <w:tab/>
        <w:t>Beslissing van een andere autoriteit van de beslissingsstaat dan een rechter, ten aanzien van feiten die naar het nationale recht van de beslissingsstaat worden bestraft als inbreuk op de rechtsvoorschriften. Er wordt bevestigd dat de betrokkene de gelegenheid heeft gehad de zaak te doen behandelen door een met name in strafzaken bevoegde recht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v)</w:t>
        <w:tab/>
        <w:t>Beslissing van een met name in strafzaken bevoegde rechter betreffende een in punt iii bedoelde beslissing.</w:t>
      </w:r>
    </w:p>
    <w:p>
      <w:pPr>
        <w:pStyle w:val="Point0"/>
        <w:pBdr>
          <w:top w:val="single" w:sz="4" w:space="1" w:color="000000"/>
          <w:left w:val="single" w:sz="4" w:space="4" w:color="000000"/>
          <w:bottom w:val="single" w:sz="4" w:space="1" w:color="000000"/>
          <w:right w:val="single" w:sz="4" w:space="4" w:color="000000"/>
        </w:pBdr>
        <w:spacing w:before="20" w:after="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De beslissing is gegeven op (datum) ................................................................</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De beslissing is onherroepelijk geworden op (datum) ..............................................</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Referentienummer van de beslissing (indien beschikbaar):</w:t>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tab/>
        <w:t>De geldelijke sanctie is de verplichting tot betaling van (kruis het toepasselijke vak/de toepasselijke vakken aan en vermeld het bedrag/de bedragen en de munteenhei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w:t>
        <w:tab/>
        <w:t>een geldsom die in geval van veroordeling wegens een strafbaar feit bij beslissing is opgeleg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jc w:val="left"/>
        <w:rPr/>
      </w:pPr>
      <w:r>
        <w:rPr/>
        <w:tab/>
        <w:tab/>
        <w:t>Bedrag:</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i)</w:t>
        <w:tab/>
        <w:t>een schadevergoeding die bij dezelfde beslissing is toegewezen aan het slachtoffer, indien het slachtoffer niet als burgerlijke partij aan de procedure kan deelnemen en de rechter zijn rechtsmacht in strafzaken uitoefen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Bedrag:</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ii)</w:t>
        <w:tab/>
        <w:t>een geldsom voor de kosten van de rechterlijke of bestuursrechtelijke procedure die tot de beslissing leid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Bedrag:</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t>□ iv)</w:t>
        <w:tab/>
        <w:t>een geldsom ten behoeve van een overheidsfonds of een organisatie voor slachtofferhulp die bij dezelfde beslissing is opgelegd.</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Bedrag:</w:t>
        <w:tab/>
      </w:r>
    </w:p>
    <w:p>
      <w:pPr>
        <w:pStyle w:val="Point0"/>
        <w:pBdr>
          <w:top w:val="single" w:sz="4" w:space="1" w:color="000000"/>
          <w:left w:val="single" w:sz="4" w:space="4" w:color="000000"/>
          <w:bottom w:val="single" w:sz="4" w:space="1" w:color="000000"/>
          <w:right w:val="single" w:sz="4" w:space="4" w:color="000000"/>
        </w:pBdr>
        <w:spacing w:before="2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Het totaalbedrag van de geldelijke sanctie, onder vermelding van de munteenheid:</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t>Een samenvatting van de feiten en een beschrijving van de omstandigheden waarin het strafbare feit/de strafbare feiten is/zijn gepleegd, inclusief tijd en plaat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ard en kwalificatie van het strafbare feit/de strafbare feiten en toepasselijke wetsbepaling/toepasselijk wetboek op grond waarvan de beslissing is gegeven:</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t>3.</w:t>
        <w:tab/>
        <w:t>Als het in punt 2 genoemde strafbare feit/de in punt 2 genoemde strafbare feiten één of meer van de volgende strafbare feiten vormen, bevestig dit door het overeenkomstige vak/de overeenkomstige vakken aan te kruis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deelneming aan een criminele organisati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terrorism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mensenhand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seksuele uitbuiting van kinderen en kinderpornografi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illegale handel in verdovende middelen en psychotrope stoff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tab/>
        <w:t>□</w:t>
        <w:tab/>
        <w:t>illegale handel in wapens, munitie en explosiev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corrupti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t>□</w:t>
        <w:tab/>
        <w:t>fraude, met inbegrip van fraude waardoor de financiële belangen van de Europese Gemeenschappen worden geschaad in de zin van de Overeenkomst van 26 juli 1995 aangaande de bescherming van de financiële belangen van de Europese Gemeenschap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witwassen van opbrengsten van misdrijv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valsemunterij, met inbegrip van namaak van de eur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cybercriminalitei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t>□</w:t>
        <w:tab/>
        <w:t>milieumisdrijven, met inbegrip van de illegale handel in bedreigde diersoorten en de illegale handel in bedreigde planten- en boomsoort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hulp aan illegale binnenkomst en illegaal verblijf;</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moord en doodslag, zware mishande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illegale handel in menselijke organen en weefsel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tab/>
        <w:t>□</w:t>
        <w:tab/>
        <w:t>ontvoering, wederrechtelijke vrijheidsberoving en gijze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t>□</w:t>
        <w:tab/>
        <w:t>racisme en vreemdelingenhaa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t>□</w:t>
        <w:tab/>
        <w:t>georganiseerde of gewapende diefsta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00"/>
        <w:rPr/>
      </w:pPr>
      <w:r>
        <w:rPr/>
        <w:tab/>
        <w:t>□</w:t>
        <w:tab/>
        <w:t>illegale handel in cultuurgoederen, waaronder antiquiteiten en kunstvoorwer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00"/>
        <w:rPr/>
      </w:pPr>
      <w:r>
        <w:rPr/>
        <w:tab/>
        <w:t>□</w:t>
        <w:tab/>
        <w:t>oplicht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00"/>
        <w:rPr/>
      </w:pPr>
      <w:r>
        <w:rPr/>
        <w:tab/>
        <w:t>□</w:t>
        <w:tab/>
        <w:t>racketeering en afpersing;</w:t>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namaak van producten en productpiraterij;</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00"/>
        <w:rPr/>
      </w:pPr>
      <w:r>
        <w:rPr/>
        <w:tab/>
        <w:t>□</w:t>
        <w:tab/>
        <w:t>vervalsing van administratieve documenten en handel in valse documen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vervalsing van betaalmiddel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illegale handel in hormonale stoffen en andere groeibevorderaa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illegale handel in nucleaire en radioactieve stoff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handel in gestolen voertuig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verkracht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opzettelijke brandsticht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misdrijven die onder de rechtsmacht van het Internationaal Strafhof vall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kaping van vliegtuigen/sche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00"/>
        <w:rPr/>
      </w:pPr>
      <w:r>
        <w:rPr/>
        <w:tab/>
        <w:t>□</w:t>
        <w:tab/>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1134" w:hanging="1134"/>
        <w:rPr/>
      </w:pPr>
      <w:r>
        <w:rPr/>
        <w:tab/>
        <w:t>□</w:t>
        <w:tab/>
        <w:t>gedragingen in strijd met de verkeersregels, met inbegrip van overtredingen van de rij- en rusttijdenwetgeving en van de wetgeving inzake gevaarlijke goeder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smokkel van goeder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inbreuken op de intellectuele-eigendomsrech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1134" w:hanging="1134"/>
        <w:rPr/>
      </w:pPr>
      <w:r>
        <w:rPr/>
        <w:tab/>
        <w:t>□</w:t>
        <w:tab/>
        <w:t>bedreigingen en daden van geweld jegens personen, met inbegrip van geweld tijdens sportevenemen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opzettelijke verniel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0" w:hanging="0"/>
        <w:rPr/>
      </w:pPr>
      <w:r>
        <w:rPr/>
        <w:tab/>
        <w:t>□</w:t>
        <w:tab/>
        <w:t>diefsta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00" w:before="0" w:after="0"/>
        <w:ind w:left="1134" w:hanging="1134"/>
        <w:jc w:val="left"/>
        <w:rPr/>
      </w:pPr>
      <w:r>
        <w:rPr/>
        <w:tab/>
        <w:t>□</w:t>
        <w:tab/>
        <w:t>strafbare feiten die door de beslissingsstaat worden vastgesteld en die onder uitvoeringsverplichtingen vallen welke voortkomen uit instrumenten op grond van het Verdrag tot oprichting van de Europese Gemeenschap of titel VI van het Verdrag betreffende de Europese Uni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00" w:before="0" w:after="0"/>
        <w:ind w:left="1134" w:hanging="1134"/>
        <w:jc w:val="left"/>
        <w:rPr/>
      </w:pPr>
      <w:r>
        <w:rPr/>
        <w:tab/>
        <w:t>Wordt dit vakje aangekruist, geef dan precies aan op welke bepalingen van het krachtens het Verdrag tot oprichting van de Europese Gemeenschap of het Verdrag betreffende de Europese Unie aangenomen instrument het strafbare feit betrekking heef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00"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00"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00"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00" w:before="0" w:after="0"/>
        <w:ind w:left="567" w:hanging="567"/>
        <w:jc w:val="left"/>
        <w:rPr/>
      </w:pPr>
      <w:r>
        <w:rPr/>
        <w:t>4.</w:t>
        <w:tab/>
        <w:t>Als het in punt 2 genoemde strafbare feit / de in punt 2 genoemde strafbare feiten niet onder punt 3 valt/vallen, geef dan een volledige beschrijving van het desbetreffende strafbare feit/de desbetreffende strafbare feiten:</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0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00"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00" w:before="0" w:after="0"/>
        <w:ind w:left="1134" w:hanging="1134"/>
        <w:jc w:val="left"/>
        <w:rPr/>
      </w:pPr>
      <w:r>
        <w:rPr/>
        <w:tab/>
        <w:tab/>
      </w:r>
    </w:p>
    <w:p>
      <w:pPr>
        <w:pStyle w:val="Point0"/>
        <w:tabs>
          <w:tab w:val="clear" w:pos="567"/>
          <w:tab w:val="left" w:pos="1134" w:leader="none"/>
          <w:tab w:val="right" w:pos="9639" w:leader="dot"/>
        </w:tabs>
        <w:spacing w:lineRule="auto" w:line="312" w:before="0" w:after="0"/>
        <w:ind w:left="1134" w:hanging="1134"/>
        <w:jc w:val="left"/>
        <w:rPr/>
      </w:pPr>
      <w:r>
        <w:rPr/>
      </w:r>
      <w:r>
        <w:br w:type="page"/>
      </w:r>
    </w:p>
    <w:p>
      <w:pPr>
        <w:pStyle w:val="Point0"/>
        <w:tabs>
          <w:tab w:val="clear" w:pos="567"/>
          <w:tab w:val="left" w:pos="1134" w:leader="none"/>
          <w:tab w:val="right" w:pos="9639" w:leader="dot"/>
        </w:tabs>
        <w:spacing w:lineRule="auto" w:line="312" w:before="0" w:after="0"/>
        <w:ind w:left="1134" w:hanging="1134"/>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h)</w:t>
        <w:tab/>
        <w:t>Status van de beslissing tot het opleggen van de geldelijke sancti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1.</w:t>
        <w:tab/>
        <w:t>Bevestig dat (kruis aa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tab/>
        <w:t>a)</w:t>
        <w:tab/>
        <w:t>de beslissing een onherroepelijke beslissing 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tab/>
        <w:t>b)</w:t>
        <w:tab/>
        <w:t>voorzover bekend aan de autoriteit die het certificaat aflevert, in de tenuitvoerleggingsstaat tegen de veroordeelde geen beslissing is gegeven voor dezelfde feiten en dat geen dergelijke beslissing die is gegeven in een andere staat dan de beslissings- en de tenuitvoerleggingsstaat, ten uitvoer is gelegd.</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2.</w:t>
        <w:tab/>
        <w:t>Vermeld of de zaak is behandeld volgens een schriftelijke procedu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t>□</w:t>
        <w:tab/>
        <w:t>a)</w:t>
        <w:tab/>
        <w:t>Neen, zij is niet volgens een schriftelijke procedure behandel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t>□</w:t>
        <w:tab/>
        <w:t>b)</w:t>
        <w:tab/>
        <w:t>Ja, zij is volgens een schriftelijke procedure behandeld. Bevestigd wordt dat de betrokkene in overeenstemming met het recht van de beslissingsstaat persoonlijk of door toedoen van een naar het nationale recht bevoegde vertegenwoordiger in kennis is gesteld van zijn recht om de zaak te betwisten, alsmede van de termijnen voor dat rechtsmiddel.</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3.</w:t>
        <w:tab/>
        <w:t>Vermeld of de betrokkene persoonlijk is verschenen tijdens de procedu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t>□</w:t>
        <w:tab/>
        <w:t>a)</w:t>
        <w:tab/>
        <w:t>Ja, hij is persoonlijk verschene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t>□</w:t>
        <w:tab/>
        <w:t>b)</w:t>
        <w:tab/>
        <w:t>Neen, hij is niet persoonlijk verschenen. Bevestigd wordt da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ind w:left="1701" w:hanging="1701"/>
        <w:rPr/>
      </w:pPr>
      <w:r>
        <w:rPr/>
        <w:tab/>
        <w:tab/>
        <w:t>□</w:t>
        <w:tab/>
        <w:t>de betrokkene in overeenstemming met het recht van de beslissingsstaat persoonlijk of door toedoen van een naar het nationale recht bevoegde vertegenwoordiger, in kennis is gesteld van de procedure,</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left" w:pos="8789" w:leader="none"/>
        </w:tabs>
        <w:rPr/>
      </w:pPr>
      <w:r>
        <w:rPr/>
        <w:tab/>
        <w:tab/>
        <w:t>of</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0" w:hanging="0"/>
        <w:jc w:val="left"/>
        <w:rPr/>
      </w:pPr>
      <w:r>
        <w:rPr/>
        <w:tab/>
        <w:t>□</w:t>
        <w:tab/>
        <w:t>de betrokkene te kennen heeft gegeven dat hij de zaak niet betwist</w:t>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 w:val="right" w:pos="9639" w:leader="dot"/>
        </w:tabs>
        <w:spacing w:lineRule="auto" w:line="312" w:before="0" w:after="0"/>
        <w:ind w:left="0" w:hanging="0"/>
        <w:jc w:val="left"/>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s>
        <w:rPr/>
      </w:pPr>
      <w:r>
        <w:rPr/>
        <w:t>4.</w:t>
        <w:tab/>
        <w:t>Gedeeltelijke betaling van de geldelijke sancti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567" w:hanging="567"/>
        <w:jc w:val="left"/>
        <w:rPr/>
      </w:pPr>
      <w:r>
        <w:rPr/>
        <w:tab/>
        <w:t>Indien een gedeelte van de geldelijke sanctie reeds in de beslissingsstaat, of, met medeweten van de autoriteit die het certificaat heeft afgegeven, in een andere staat is voldaan, het betaalde bedrag vermelden.................................................................</w:t>
        <w:tab/>
      </w:r>
    </w:p>
    <w:p>
      <w:pPr>
        <w:pStyle w:val="Point0"/>
        <w:tabs>
          <w:tab w:val="left" w:pos="567" w:leader="none"/>
          <w:tab w:val="right" w:pos="9639" w:leader="dot"/>
        </w:tabs>
        <w:spacing w:lineRule="auto" w:line="312" w:before="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Vervangende sancties, waaronder vrijheidsstraff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Geef aan of de beslissingsstaat ermee instemt dat de tenuitvoerleggingsstaat vervangende sancties toepast indien het onmogelijk is de beslissing tot het opleggen van de geldelijke sanctie geheel of gedeeltelijk ten uitvoer te legg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t>□</w:t>
        <w:tab/>
        <w:t>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t>□</w:t>
        <w:tab/>
        <w:t>ne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Zo ja, geef aan welke sancties kunnen worden toegepast (aard en maximumniveau van de sancti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tab/>
        <w:t>Hechtenis. Maximumduu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tab/>
        <w:t>Gemeenschapsdienst (of gelijkwaardig). Maximumduu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w:t>
        <w:tab/>
        <w:t>Andere sancties. Omschrijving:</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j)</w:t>
        <w:tab/>
        <w:t>Andere voor de zaak relevante omstandigheden (facultatieve informatie):</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88" w:before="20" w:after="0"/>
        <w:ind w:left="567" w:hanging="567"/>
        <w:rPr/>
      </w:pPr>
      <w:r>
        <w:rPr/>
        <w:t>k)</w:t>
        <w:tab/>
        <w:t>De tekst van de beslissing tot het opleggen van de geldelijke sanctie wordt aan het certificaat gehecht.</w:t>
      </w:r>
    </w:p>
    <w:p>
      <w:pPr>
        <w:pStyle w:val="Normal"/>
        <w:pBdr>
          <w:top w:val="single" w:sz="4" w:space="1" w:color="000000"/>
          <w:left w:val="single" w:sz="4" w:space="4" w:color="000000"/>
          <w:bottom w:val="single" w:sz="4" w:space="1"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 xml:space="preserve">Handtekening van de autoriteit </w:t>
      </w:r>
      <w:r>
        <w:rPr>
          <w:u w:val="single"/>
        </w:rPr>
        <w:t>die het certificaat afgeeft</w:t>
      </w:r>
      <w:r>
        <w:rPr/>
        <w:t xml:space="preserve"> en/of haar vertegenwoordiger die de juistheid van de inhoud van het certificaat bevestig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Naam:</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unctie (titel/ra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atum:</w:t>
        <w:tab/>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right" w:pos="9639" w:leader="dot"/>
        </w:tabs>
        <w:spacing w:lineRule="auto" w:line="288" w:before="20" w:after="0"/>
        <w:rPr/>
      </w:pPr>
      <w:r>
        <w:rPr/>
        <w:t>Officieel stempel (indien beschikbaar):</w:t>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pPr>
      <w:r>
        <w:rPr/>
        <w:t>________________</w:t>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dien een beslissing wordt toegezonden aan de tenuitvoerleggingsstaat omdat de rechts</w:t>
        <w:softHyphen/>
        <w:t>persoon waartegen de beslissing is genomen, zijn statutaire zetel in die staat heeft, moeten het registratienummer en de statutaire zetel worden verm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lowerLetter"/>
      <w:lvlText w:val="%1)"/>
      <w:lvlJc w:val="left"/>
      <w:pPr>
        <w:tabs>
          <w:tab w:val="num" w:pos="570"/>
        </w:tabs>
        <w:ind w:left="570" w:hanging="570"/>
      </w:pPr>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6z0">
    <w:name w:val="WW8Num6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Univers;Arial" w:hAnsi="Univers;Arial" w:cs="Univer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9"/>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CommentText">
    <w:name w:val="Comment Text"/>
    <w:basedOn w:val="Normal"/>
    <w:qFormat/>
    <w:pPr/>
    <w:rPr>
      <w:sz w:val="20"/>
    </w:rPr>
  </w:style>
  <w:style w:type="paragraph" w:styleId="BodyTextIndent3">
    <w:name w:val="Body Text Indent 3"/>
    <w:basedOn w:val="Normal"/>
    <w:qFormat/>
    <w:pPr>
      <w:widowControl/>
      <w:tabs>
        <w:tab w:val="clear" w:pos="567"/>
        <w:tab w:val="left" w:pos="1134" w:leader="none"/>
      </w:tabs>
      <w:spacing w:lineRule="auto" w:line="240"/>
      <w:ind w:left="1080" w:hanging="561"/>
    </w:pPr>
    <w:rPr>
      <w:lang w:val="en-GB"/>
    </w:rPr>
  </w:style>
  <w:style w:type="paragraph" w:styleId="BodyTextIndent2">
    <w:name w:val="Body Text Indent 2"/>
    <w:basedOn w:val="Normal"/>
    <w:qFormat/>
    <w:pPr>
      <w:keepLines/>
      <w:widowControl/>
      <w:tabs>
        <w:tab w:val="clear" w:pos="567"/>
        <w:tab w:val="left" w:pos="1134" w:leader="none"/>
      </w:tabs>
      <w:spacing w:lineRule="auto" w:line="300"/>
      <w:ind w:left="1080" w:hanging="567"/>
    </w:pPr>
    <w:rPr>
      <w:lang w:val="en-GB"/>
    </w:rPr>
  </w:style>
  <w:style w:type="paragraph" w:styleId="TextBodyIndent">
    <w:name w:val="Body Text Indent"/>
    <w:basedOn w:val="Normal"/>
    <w:pPr>
      <w:spacing w:lineRule="auto" w:line="480" w:before="0" w:after="120"/>
    </w:pPr>
    <w:rPr>
      <w:lang w:val="en-GB"/>
    </w:rPr>
  </w:style>
  <w:style w:type="paragraph" w:styleId="BodyText3">
    <w:name w:val="Body Text 3"/>
    <w:basedOn w:val="Normal"/>
    <w:qFormat/>
    <w:pPr>
      <w:jc w:val="both"/>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N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8:00Z</dcterms:created>
  <dc:creator>MPJLNL02</dc:creator>
  <dc:description/>
  <dc:language>en-US</dc:language>
  <cp:lastModifiedBy>Radu, F.</cp:lastModifiedBy>
  <cp:lastPrinted>2004-03-26T11:27:00Z</cp:lastPrinted>
  <dcterms:modified xsi:type="dcterms:W3CDTF">2016-02-09T10:5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