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ŘÍLOHA</w:t>
      </w:r>
    </w:p>
    <w:p>
      <w:pPr>
        <w:pStyle w:val="Normal"/>
        <w:spacing w:lineRule="auto" w:line="30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jc w:val="center"/>
        <w:rPr/>
      </w:pPr>
      <w:r>
        <w:rPr/>
        <w:t>OSVĚDČENÍ</w:t>
      </w:r>
    </w:p>
    <w:p>
      <w:pPr>
        <w:pStyle w:val="Normal"/>
        <w:spacing w:lineRule="auto" w:line="300"/>
        <w:jc w:val="center"/>
        <w:rPr/>
      </w:pPr>
      <w:r>
        <w:rPr/>
        <w:t>uvedené v článku 4 rámcového rozhodnutí Rady 2005/214/SVV o uplatňování zásady vzájemného uznávání peněžitých trestů a poku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  <w:t>Vydávající stát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  <w:t>Vykonávající stát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>b)</w:t>
        <w:tab/>
        <w:t>Orgán, který vydal rozhodnutí ukládající peněžitý trest nebo poku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Úřední název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Adre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Spisová značka (…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Tel. č. (číslo země) (národní směrové čísl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Č. faxu (číslo země) (národní směrové čísl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E-mailová adresa (je-li k dispozici)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Jazyky, v nichž lze s vydávajícím orgánem komunikovat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>
          <w:i/>
        </w:rPr>
        <w:tab/>
      </w:r>
      <w:r>
        <w:rPr/>
        <w:t>Kontaktní údaje o osobě nebo osobách, na které je možné se obrátit v případě potřeby dalších informací pro účely výkonu rozhodnutí nebo případně pro účely převodu peněz získaných z jeho výkonu do vydávajícího státu (jméno, titul/funkce, tel. č., č. faxu a případně 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>c)</w:t>
        <w:tab/>
        <w:t>Orgán příslušný k výkonu rozhodnutí ukládajícího peněžitý trest nebo pokutu ve vydávajícím státě (pokud je jiný než orgán uvedený v písmenu b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Úřední název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Adre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Tel. č. (číslo země) (národní směrové čísl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Č. faxu (číslo země) (národní směrové čísl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E-mailová adresa (je-li k dispozici)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  <w:t>Jazyky, v nichž lze s orgánem příslušným k výkonu rozhodnutí komunikovat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  <w:t>Kontaktní údaje o osobě nebo osobách, na které se lze obrátit v případě potřeby dalších informací pro účely výkonu rozhodnutí nebo případně pro účely převodu peněz získaných z jeho výkonu do vydávajícího státu (jméno, titul/funkce, tel. č., č. faxu a e-mailová adresa, je-li k dispozici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>d)</w:t>
        <w:tab/>
        <w:t>Pokud je správním doručováním a přebíráním rozhodnutí ukládajících peněžité tresty a pokuty ve vydávajícím státě pověřen ústřední orgá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Název ústředního orgánu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řípadná kontaktní osoba (titul/funkce, jméno a příjmení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Adre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outlineLvl w:val="0"/>
        <w:rPr/>
      </w:pPr>
      <w:r>
        <w:rPr/>
        <w:tab/>
        <w:t>Spisová značk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firstLine="567"/>
        <w:rPr/>
      </w:pPr>
      <w:r>
        <w:rPr/>
        <w:t>Tel. č. (číslo země) (národní směrové čísl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Č. faxu (číslo země) (národní směrové čísl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  <w:t>E-mailová adresa (je-li k dispozici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>e)</w:t>
        <w:tab/>
        <w:t>Orgán nebo orgány, na které se lze obrátit (byly-li vyplněny písmena c) nebo d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Na orgán uvedený v písmenu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  <w:t>se lze obrátit s dotazy ohledně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Na orgán uvedený v písmenu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  <w:t>se lze obrátit s dotazy ohledně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Na orgán uvedený v písmenu 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  <w:t>se lze obrátit s dotazy ohledně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>f)</w:t>
        <w:tab/>
        <w:t>Údaje o fyzické nebo právnické osobě, které byly peněžitý trest nebo pokuta ulože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78" w:before="20" w:after="0"/>
        <w:outlineLvl w:val="0"/>
        <w:rPr/>
      </w:pPr>
      <w:r>
        <w:rPr/>
        <w:tab/>
        <w:t>1.</w:t>
        <w:tab/>
      </w:r>
      <w:r>
        <w:rPr>
          <w:u w:val="single"/>
        </w:rPr>
        <w:t>V případě fyzické o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říjmení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Jméno (jména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</w:rPr>
        <w:tab/>
      </w:r>
      <w:r>
        <w:rPr/>
        <w:t>Případné rodné příjmení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řípadná další používaná jména: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ohlaví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Státní příslušnost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Identifikační číslo nebo číslo sociálního zabezpečení (je-li k dispozici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Datum narození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Místo narození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oslední známá adre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</w:rPr>
        <w:tab/>
      </w:r>
      <w:r>
        <w:rPr/>
        <w:t>Jazyk nebo jazyky, kterým osoba rozumí (jsou-li známy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  <w:t>a)</w:t>
        <w:tab/>
        <w:t>Je-li rozhodnutí předáno vykonávajícímu státu z toho důvodu, že osoba, proti níž bylo rozhodnutí vydáno, má ve vykonávajícím státě obvyklé bydliště, doplňte tyto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Obvyklé bydliště ve vykonávajícím státě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  <w:t>b)</w:t>
        <w:tab/>
        <w:t>Je-li rozhodnutí předáno vykonávajícímu státu z toho důvodu, že osoba, proti níž bylo rozhodnutí vydáno, má ve vykonávajícím státě majetek, doplňte tyto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opis majetku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Místo, kde se majetek osoby nachází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  <w:t>c)</w:t>
        <w:tab/>
        <w:t>Je-li rozhodnutí předáno vykonávajícímu státu z toho důvodu, že osoba, proti níž bylo rozhodnutí vydáno, má ve vykonávajícím státě příjmy, doplňte tyto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opis zdroje (zdrojů) příjmů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Místo, kde se nachází zdroj (zdroje) příjmů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outlineLvl w:val="0"/>
        <w:rPr/>
      </w:pPr>
      <w:r>
        <w:rPr/>
        <w:tab/>
        <w:t>2.</w:t>
        <w:tab/>
      </w:r>
      <w:r>
        <w:rPr>
          <w:u w:val="single"/>
        </w:rPr>
        <w:t>V případě právnické osoby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Název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Forma právnické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 xml:space="preserve">Identifikační číslo (je-li k dispozici) 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 xml:space="preserve">Sídlo (je-li k dispozici) </w:t>
      </w:r>
      <w:r>
        <w:rPr>
          <w:b/>
          <w:vertAlign w:val="superscript"/>
        </w:rPr>
        <w:t>1</w:t>
      </w:r>
      <w:r>
        <w:rPr/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Adresa právnické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  <w:t>a)</w:t>
        <w:tab/>
        <w:t>Je-li rozhodnutí předáno vykonávajícímu státu z toho důvodu, že právnická osoba, proti níž bylo rozhodnutí vydáno, má ve vykonávajícím státě majetek, doplňte tyto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opis majetku právnické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Místo, kde se majetek právnické osoby nachází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  <w:t>b)</w:t>
        <w:tab/>
        <w:t>Je-li rozhodnutí předáno vykonávajícímu státu z toho důvodu, že právnická osoba, proti níž bylo rozhodnutí vydáno, má ve vykonávajícím státě příjmy, doplňte tyto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opis zdroje (zdrojů) příjmu právnické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Místo, kde se nachází zdroj (zdroje) příjmů právnické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  <w:t>g)</w:t>
        <w:tab/>
        <w:t>Rozhodnutí ukládající peněžitý trest nebo pokutu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outlineLvl w:val="0"/>
        <w:rPr/>
      </w:pPr>
      <w:r>
        <w:rPr/>
        <w:tab/>
        <w:t>1.</w:t>
        <w:tab/>
        <w:t>Povaha rozhodnutí ukládajícího peněžitý trest nebo pokutu (zaškrtněte vhodný rámeček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i)</w:t>
        <w:tab/>
        <w:t>rozhodnutí soudu vydávajícího státu ve vztahu k trestnému činu podle práva vydávajícího státu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ii)</w:t>
        <w:tab/>
        <w:t>rozhodnutí jiného orgánu vydávajícího státu než soudu ve vztahu k trestnému činu podle práva vydávajícího státu. Potvrzuje se, že dotčená osoba měla příležitost k projednání věci před soudem, který je příslušný též v trestních věcech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iii)</w:t>
        <w:tab/>
        <w:t>rozhodnutí jiného orgánu vydávajícího státu než soudu ve vztahu k činům, které jsou podle vnitrostátního práva vydávajícího státu považovány za porušení právních předpisů. Potvrzuje se, že dotčená osoba měla příležitost k projednání věci před soudem, který je příslušný též v trestních věcech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iv)</w:t>
        <w:tab/>
        <w:t>rozhodnutí soudu, který je příslušný též v trestních věcech, pokud jde o rozhodnutí podle bodu iii)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Rozhodnutí bylo vydáno dne (datum)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Rozhodnutí nabylo právní moci dne (datum)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Spisová značka rozhodnutí (je-li k dispozici):</w:t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jc w:val="left"/>
        <w:rPr/>
      </w:pPr>
      <w:r>
        <w:rPr/>
        <w:tab/>
        <w:t>Peněžitý trest nebo pokuta zakládá povinnost uhradit (zaškrtněte vhodný rámeček nebo rámečky a uveďte částku nebo částky spolu s uvedením měny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i)</w:t>
        <w:tab/>
        <w:t>peněžitou částku uloženou rozhodnutím na základě odsouzení za trestný čin nebo přestupek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jc w:val="left"/>
        <w:rPr/>
      </w:pPr>
      <w:r>
        <w:rPr/>
        <w:tab/>
        <w:tab/>
        <w:t>Částk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ii)</w:t>
        <w:tab/>
        <w:t>náhradu ve prospěch obětí, uloženou stejným rozhodnutím, přičemž oběť nemusí v daném řízení uplatnit žádné občanskoprávní nároky a soud jedná v rámci výkonu své trestní pravomoc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Částk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iii)</w:t>
        <w:tab/>
        <w:t>peněžitou částku na náklady na soudní nebo správní řízení vedoucí k rozhodnutí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Částk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jc w:val="left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iv)</w:t>
        <w:tab/>
        <w:t>peněžitou částku do veřejného fondu nebo organizace na podporu obětí, uloženou stejným rozhodnutím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>Částk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>Celková částka peněžitého trestu nebo pokuty s uvedením měny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jc w:val="left"/>
        <w:rPr/>
      </w:pPr>
      <w:r>
        <w:rPr/>
      </w:r>
    </w:p>
    <w:p>
      <w:pPr>
        <w:pStyle w:val="Poin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outlineLvl w:val="0"/>
        <w:rPr/>
      </w:pPr>
      <w:r>
        <w:rPr/>
        <w:tab/>
        <w:t>2.</w:t>
        <w:tab/>
        <w:t>Shrnutí skutečností a popis okolností, za kterých byly trestný čin nebo trestné činy spáchány, včetně času a míst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jc w:val="left"/>
        <w:rPr/>
      </w:pPr>
      <w:r>
        <w:rPr/>
        <w:tab/>
        <w:t>Povaha a právní kvalifikace trestného činu nebo trestných činů a použitelné ustanovení právního předpisu, na jehož základě bylo rozhodnutí vydáno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567" w:hanging="567"/>
        <w:jc w:val="left"/>
        <w:outlineLvl w:val="0"/>
        <w:rPr/>
      </w:pPr>
      <w:r>
        <w:rPr/>
        <w:t>3.</w:t>
        <w:tab/>
        <w:t>Představuje-li daný trestný čin nebo trestné činy uvedené v bodě 2 jeden nebo více následujících trestných činů, potvrďte tuto skutečnost zaškrtnutím vhodného rámečku nebo rámečků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účast na zločinném spolčen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terorismus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obchod s lidmi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hlavní vykořisťování dětí a dětská pornografie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edovolený obchod s omamnými a psychotropními látkami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edovolený obchod se zbraněmi, střelivem a výbušn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korup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dvody včetně podvodů postihujících finanční zájmy Evropských společenství ve smyslu Úmluvy ze dne 26. července 1995 o ochraně finančních zájmů Evropských společenstv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raní výnosů z trestné čin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adělání měny včetně e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čítačová trestná čin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trestné činy proti životnímu prostředí, včetně nedovoleného obchodu s ohroženými živočišnými a rostlinnými druhy a jejich plemeny a odrůd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apomáhání při nedovoleném překročení státní hranice a při nedovoleném poby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vražda, těžké ublížení na zdrav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edovolený obchod s lidskými orgány a tkáně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únos, omezování osobní svobody a braní rukojm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rasismus a xenofob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organizovaná nebo ozbrojená loupe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edovolený obchod s kulturními statky, včetně starožitností a uměleckých dě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dvodná jedná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vydírání a vymáhání peněz za ochra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adělání a pirátství výrobk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adělání veřejných listin a obchod s veřejnými listinami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adělání platebních prostředků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edovolený obchod s hormony a jinými růstovými stimulátory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edovolený obchod s jadernými a radioaktivními materiály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obchod s odcizenými vozidly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znásilněn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žhářstv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trestné činy, jejichž stíhání je v pravomoci Mezinárodního trestního soudu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únos letadla nebo plavid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sabotáž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jednání, které porušuje pravidla silničního provozu, včetně porušení pravidel, kterými se řídí doba řízení a odpočinku, a pravidel o nebezpečném zbož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ašování zbož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rušení práv k duševnímu vlastnictv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vyhrožování a násilné činy vůči osobám, včetně násilí během sportovních událost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škození cizí věci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krádež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jc w:val="left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činy naplňující skutkové podstaty zavedené vydávajícím státem, jejichž účelem je provedení závazků vyplývajících z nástrojů přijatých podle Smlouvy o ES nebo podle hlavy VI Smlouvy o EU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9" w:before="0" w:after="0"/>
        <w:ind w:left="1134" w:hanging="1134"/>
        <w:jc w:val="left"/>
        <w:rPr/>
      </w:pPr>
      <w:r>
        <w:rPr/>
        <w:tab/>
        <w:t>Je-li zaškrtnuta tato možnost, uveďte přesná ustanovení nástroje přijatého na základě Smlouvy o ES nebo Smlouvy o EU, jichž se trestný čin nebo přestupek týká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jc w:val="left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9" w:before="0" w:after="0"/>
        <w:ind w:left="567" w:hanging="567"/>
        <w:jc w:val="left"/>
        <w:rPr/>
      </w:pPr>
      <w:r>
        <w:rPr/>
        <w:t>4.</w:t>
        <w:tab/>
        <w:t>Není-li trestný čin nebo přestupek uvedený v bodě 2 zahrnut v bodě 3, uveďte úplný popis daného trestného činu nebo přestupku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  <w:t>h)</w:t>
        <w:tab/>
        <w:t>Stav rozhodnutí ukládajícího peněžitý trest nebo poku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outlineLvl w:val="0"/>
        <w:rPr/>
      </w:pPr>
      <w:r>
        <w:rPr/>
        <w:t>1.</w:t>
        <w:tab/>
        <w:t>Potvrďte, že (zašrtněte rámečk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a)</w:t>
        <w:tab/>
        <w:t>rozhodnutí nabylo právní moci,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b)</w:t>
        <w:tab/>
        <w:t>podle vědomí orgánu vydávajícího toto osvědčení nebylo ve vykonávajícím státě vydáno rozhodnutí proti stejné osobě za stejné činy a žádné takové rozhodnutí vydané v kterémkoli jiném státě než ve vydávajícím státě nebo ve vykonávajícím státě nebylo vykonáno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outlineLvl w:val="0"/>
        <w:rPr/>
      </w:pPr>
      <w:r>
        <w:rPr/>
        <w:t>2.</w:t>
        <w:tab/>
        <w:t>Uveďte, zda byla věc projednána v písemném říze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a)</w:t>
        <w:tab/>
        <w:t>Ne, neby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b)</w:t>
        <w:tab/>
        <w:t>Ano, byla. Potvrzuje se, že dotčená osoba byla v souladu s právem vydávajícího státu vyrozuměna o svém právu na podání opravného prostředku v dané věci a o lhůtách pro tento opravný prostředek osobně nebo prostřednictvím zástupce určeného nebo přiděleného v souladu s vnitrostátním práv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878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8789" w:leader="none"/>
        </w:tabs>
        <w:outlineLvl w:val="0"/>
        <w:rPr/>
      </w:pPr>
      <w:r>
        <w:rPr/>
        <w:t>3.</w:t>
        <w:tab/>
        <w:t>Uveďte, zda se dotčená osoba účastnila řízení osobně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a)</w:t>
        <w:tab/>
        <w:t>Ano, účastnila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b)</w:t>
        <w:tab/>
        <w:t>Ne, účastnila. Potvrzuje s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639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</w:t>
      </w:r>
      <w:r>
        <w:rPr/>
        <w:tab/>
        <w:t>že daná osoba byla o řízení v souladu s právem vydávajícího státu vyrozuměna osobně nebo prostřednictvím zástupce určeného nebo přiděleného v souladu s vnitrostátním práve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  <w:tab/>
        <w:t>nebo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right" w:pos="9639" w:leader="none"/>
        </w:tabs>
        <w:spacing w:lineRule="auto" w:line="319" w:before="0" w:after="0"/>
        <w:ind w:left="0" w:hanging="0"/>
        <w:jc w:val="left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že daná osoba dala najevo, že rozhodnutí nenapadne.</w:t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outlineLvl w:val="0"/>
        <w:rPr/>
      </w:pPr>
      <w:r>
        <w:rPr/>
        <w:t>4.</w:t>
        <w:tab/>
        <w:t>Částečná úhrada peněžitého trestu nebo pokuty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9" w:before="0" w:after="0"/>
        <w:ind w:left="567" w:hanging="567"/>
        <w:jc w:val="left"/>
        <w:rPr/>
      </w:pPr>
      <w:r>
        <w:rPr/>
        <w:tab/>
        <w:t>Byla-li jakákoli část trestu nebo pokuty již uhrazena vydávajícímu státu nebo kterémukoli jinému státu, podle vědomí orgánu vydávajícího toto osvědčení, uveďte částku, která byla uhrazen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/>
      </w:pPr>
      <w:r>
        <w:rPr/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  <w:t>i)</w:t>
        <w:tab/>
        <w:t>Alternativní sankce, včetně trestů odnětí svobo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  <w:t>Uveďte, zda vydávající stát připouští, aby vykonávající stát použil alternativní sankce v případě, kdy není možné rozhodnutí ukládající peněžitý trest nebo pokutu zcela nebo částečně vykon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  <w:t>Pokud ano, uveďte, jaké sankce je možné uplatnit (povaha a maximální výše sankcí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Odnětí svobody (maximální délka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Veřejně prospěšné práce (nebo rovnocená činnost) (maximální délka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Jiné sankce (popis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>j)</w:t>
        <w:tab/>
        <w:t>Jiné okolnosti významné pro daný případ (nepovinné údaje):</w:t>
      </w:r>
      <w:r>
        <w:rPr>
          <w:i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78" w:before="20" w:after="0"/>
        <w:rPr/>
      </w:pPr>
      <w:r>
        <w:rPr/>
        <w:t>k)</w:t>
        <w:tab/>
        <w:t>Znění rozhodnutí ukládajícího peněžitý trest nebo pokutu je přiloženo k osvědč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  <w:t>Podpis orgánu vydávajícího osvědčení nebo jeho zástupce, kterým se potvrzuje, že obsah tohoto osvědčení odpovídá skutečnost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  <w:t>Jméno a příjmení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Zastávané místo (titul/funkce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Datu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78" w:before="20" w:after="0"/>
        <w:outlineLvl w:val="0"/>
        <w:rPr/>
      </w:pPr>
      <w:r>
        <w:rPr/>
        <w:t>Úřední razítko (je-li k dispoz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jc w:val="center"/>
        <w:rPr>
          <w:u w:val="double"/>
        </w:rPr>
      </w:pPr>
      <w:r>
        <w:rPr>
          <w:u w:val="doub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  <w:tab/>
    </w:r>
    <w:r>
      <w:rPr>
        <w:b/>
        <w:position w:val="-4"/>
        <w:sz w:val="36"/>
      </w:rPr>
      <w:t xml:space="preserve">  C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Je-li rozhodnutí předáno vykonávajícímu státu z toho důvodu, že právnická osoba, proti níž bylo rozhodnutí vydáno, má v daném státě sídlo, musí být idenifikační číslo a sídlo vyplněn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widowControl/>
      <w:numPr>
        <w:ilvl w:val="0"/>
        <w:numId w:val="4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Univers;Arial" w:hAnsi="Univers;Arial" w:cs="Univers;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9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8"/>
      </w:numPr>
    </w:pPr>
    <w:rPr/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/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/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Tiret2">
    <w:name w:val="Tiret 2"/>
    <w:basedOn w:val="Point2"/>
    <w:qFormat/>
    <w:pPr>
      <w:numPr>
        <w:ilvl w:val="0"/>
        <w:numId w:val="16"/>
      </w:numPr>
    </w:pPr>
    <w:rPr/>
  </w:style>
  <w:style w:type="paragraph" w:styleId="Tiret3">
    <w:name w:val="Tiret 3"/>
    <w:basedOn w:val="Point3"/>
    <w:qFormat/>
    <w:pPr>
      <w:numPr>
        <w:ilvl w:val="0"/>
        <w:numId w:val="17"/>
      </w:numPr>
    </w:pPr>
    <w:rPr/>
  </w:style>
  <w:style w:type="paragraph" w:styleId="Tiret4">
    <w:name w:val="Tiret 4"/>
    <w:basedOn w:val="Point4"/>
    <w:qFormat/>
    <w:pPr>
      <w:numPr>
        <w:ilvl w:val="0"/>
        <w:numId w:val="18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Bookshelf Symbol 3;Symbol"/>
      <w:sz w:val="16"/>
      <w:szCs w:val="16"/>
    </w:rPr>
  </w:style>
  <w:style w:type="paragraph" w:styleId="BodyTextIndent3">
    <w:name w:val="Body Text Indent 3"/>
    <w:basedOn w:val="Normal"/>
    <w:qFormat/>
    <w:pPr>
      <w:widowControl/>
      <w:tabs>
        <w:tab w:val="clear" w:pos="567"/>
        <w:tab w:val="left" w:pos="1134" w:leader="none"/>
      </w:tabs>
      <w:spacing w:lineRule="auto" w:line="240"/>
      <w:ind w:left="1080" w:hanging="561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35:00Z</dcterms:created>
  <dc:creator>BLAHOKA</dc:creator>
  <dc:description/>
  <cp:keywords/>
  <dc:language>en-US</dc:language>
  <cp:lastModifiedBy>Radu, F.</cp:lastModifiedBy>
  <cp:lastPrinted>2004-12-06T16:59:00Z</cp:lastPrinted>
  <dcterms:modified xsi:type="dcterms:W3CDTF">2016-02-09T10:42:00Z</dcterms:modified>
  <cp:revision>3</cp:revision>
  <dc:subject/>
  <dc:title>GEN</dc:title>
</cp:coreProperties>
</file>