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EXO I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CERTIDÃO</w:t>
      </w:r>
    </w:p>
    <w:p>
      <w:pPr>
        <w:pStyle w:val="NormalCentered"/>
        <w:rPr/>
      </w:pPr>
      <w:r>
        <w:rPr/>
        <w:t>a que se refere o artigo 4.º da Decisão</w:t>
        <w:softHyphen/>
        <w:noBreakHyphen/>
        <w:t xml:space="preserve">Quadro 2008./909/JAI do Conselho de 27 de Novembro de 2008 </w:t>
        <w:br/>
        <w:t>relativa à aplicação do princípio do reconhecimento mútuo às sentenças</w:t>
        <w:br/>
        <w:t>em matéria penal que imponham penas ou outras medidas privativas</w:t>
        <w:br/>
        <w:t>de liberdade para efeitos da execução dessas sentenças na União Europeia</w:t>
      </w:r>
      <w:r>
        <w:rPr>
          <w:rStyle w:val="FootnoteCharacters"/>
          <w:rStyle w:val="FootnoteAnchor"/>
        </w:rPr>
        <w:footnoteReference w:id="2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spacing w:lineRule="auto" w:line="240" w:before="120" w:after="120"/>
              <w:ind w:left="1418" w:hanging="1418"/>
              <w:rPr/>
            </w:pPr>
            <w:r>
              <w:rPr/>
              <w:t>(a)</w:t>
              <w:tab/>
              <w:t>*</w:t>
              <w:tab/>
              <w:t>Estado de emissão: 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*</w:t>
              <w:tab/>
              <w:t>Estado de execução: 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pageBreakBefore/>
              <w:spacing w:lineRule="auto" w:line="240" w:before="120" w:after="120"/>
              <w:rPr/>
            </w:pPr>
            <w:r>
              <w:rPr/>
              <w:t>(b)</w:t>
              <w:tab/>
              <w:t>Tribunal que proferiu a sentença que impôs a condenação transitada em julga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ignação oficial: 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sentença foi proferida em (indicar a data: dia</w:t>
              <w:softHyphen/>
              <w:noBreakHyphen/>
              <w:t>mês</w:t>
              <w:softHyphen/>
              <w:noBreakHyphen/>
              <w:t>ano): 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sentença transitou em julgado em (indicar a data: dia</w:t>
              <w:softHyphen/>
              <w:noBreakHyphen/>
              <w:t>mês</w:t>
              <w:softHyphen/>
              <w:noBreakHyphen/>
              <w:t>ano)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Número de referência da sentença (caso disponível): 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Informações relativas à autoridade que pode ser contactada para eventuais perguntas relacionadas com a certidã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Tipo de autoridade: Por favor, assinale a casa adequada:</w:t>
            </w:r>
          </w:p>
          <w:p>
            <w:pPr>
              <w:pStyle w:val="QuotedText"/>
              <w:rPr/>
            </w:pPr>
            <w:r>
              <w:rPr/>
              <w:t xml:space="preserve">□ </w:t>
            </w:r>
            <w:r>
              <w:rPr/>
              <w:t>Autoridade central 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 xml:space="preserve">□ </w:t>
            </w:r>
            <w:r>
              <w:rPr/>
              <w:t>Tribunal 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 xml:space="preserve">□ </w:t>
            </w:r>
            <w:r>
              <w:rPr/>
              <w:t>Outras autoridades 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pageBreakBefore/>
              <w:spacing w:lineRule="auto" w:line="240" w:before="120" w:after="120"/>
              <w:rPr/>
            </w:pPr>
            <w:r>
              <w:rPr/>
              <w:t>2.</w:t>
              <w:tab/>
              <w:t>Contactos da autoridade indicada no ponto 1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Designação oficial:</w:t>
              <w:b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Endereço:</w:t>
              <w:b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Telefone: (indicativo do país) (indicativo regional)</w:t>
              <w:b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Telecópia : (indicativo do país) (indicativo regional)</w:t>
              <w:b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Endereço electrónico (caso disponível):</w:t>
              <w:br/>
              <w:t>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Línguas em que é possível comunicar com a autoridad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  <w:t>Pessoa(s) a contactar a fim de obter informações suplementares para efeitos de execução da sentença ou de determinação do procedimento de transferência (nome, título/grau, telefone, Telecópia e endereço electrónico), se diferentes do ponto 2: 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Dados relativos à pessoa a quem foi imposta a condena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 de solteira, caso aplicável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/>
              <w:t>Alcunhas e pseudónimos, caso aplicável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o bilhete de identidade ou de beneficiário da segurança social (caso disponível):</w:t>
              <w:br/>
            </w:r>
            <w:r>
              <w:rPr>
                <w:szCs w:val="24"/>
              </w:rPr>
              <w:t>..................................................................................................................................................</w:t>
            </w:r>
            <w:r>
              <w:rPr/>
              <w:t>Data de nascimento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ltimo endereço/residência conhecido(s)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s que a pessoa compreende (quando conhecidas): 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pessoa condenada encontra</w:t>
              <w:softHyphen/>
              <w:noBreakHyphen/>
              <w:t>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□ </w:t>
            </w:r>
            <w:r>
              <w:rPr/>
              <w:t>no Estado de emissão e deve ser transferida para o Estado de execuçã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□ </w:t>
            </w:r>
            <w:r>
              <w:rPr/>
              <w:t>no Estado de execução e o cumprimento da pena terá lugar nesse Estado.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Informações adicionais a fornecer, caso disponíveis e se adequadas</w:t>
            </w:r>
            <w:r>
              <w:rPr>
                <w:szCs w:val="24"/>
              </w:rPr>
              <w:t>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Fotografia e impressões digitais da pessoa, e/ou contactos da pessoa a contactar a fim de obter essas informações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>Tipo e número de referência do bilhete de identidade ou passaporte da pessoa condenad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Tipo e número de referência do título de residência da pessoa condenad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  <w:t>Outras informações pertinentes relacionadas com laços familiares, sociais ou profissionais da pessoa condenada no Estado de execução.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before="120" w:after="120"/>
              <w:ind w:left="1417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(e)</w:t>
              <w:tab/>
              <w:t>Pedido de detenção provisória pelo Estado de emissão (caso a pessoa condenada se encontre no Estado de execução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  <w:t>O Estado de emissão solicitou ao Estado de execução que detivesse a pessoa condenada ou tomasse qualquer outra medida para garantir que a mesma se mantivesse no seu território, enquanto se aguardar a decisão de reconhecimento e execução da condenação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  <w:t>O Estado de emissão já tinha solicitado ao Estado de execução que detivesse a pessoa condenada ou tomasse qualquer outra medida para garantir que a mesma se mantivesse no seu território, enquanto se aguardar a decisão de reconhecimento e execução da condenação. Queira indicar o nome da autoridade do Estado de execução que tomou a decisão sobre o pedido de detenção da pessoa (se for caso disso e se disponível)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f)</w:t>
              <w:tab/>
              <w:t>Relação com um mandado de detenção europeu ( MDE) anterior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ab/>
              <w:t>Foi emitido um MDE para efeitos de cumprimento de uma pena ou medida de segurança privativas de liberdade e o Estado de execução compromete</w:t>
              <w:softHyphen/>
              <w:noBreakHyphen/>
              <w:t>se a executá</w:t>
              <w:softHyphen/>
              <w:noBreakHyphen/>
              <w:t>las (n.º 6 do artigo 4.º da Decisão</w:t>
              <w:softHyphen/>
              <w:noBreakHyphen/>
              <w:t>Quadro relativa ao MDE)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Data de emissão do MDE e, caso disponível, o número de referência: 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Nome da autoridade que emitiu o MDE: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Data da decisão de proceder à execução e, caso disponível, o número de referênci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Nome da autoridade que proferiu a decisão de proceder à execução da condenação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szCs w:val="24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ab/>
            </w:r>
            <w:r>
              <w:rPr/>
              <w:t>Foi emitido um MDE para efeitos de procedimento penal contra uma pessoa que é nacional ou residente do Estado</w:t>
              <w:softHyphen/>
              <w:noBreakHyphen/>
              <w:t>Membro de execução, e este procedeu à entrega da pessoa na condição de que esta seja devolvida ao Estado</w:t>
              <w:softHyphen/>
              <w:noBreakHyphen/>
              <w:t>Membro de execução para nele cumprir a pena ou medida de segurança privativas de liberdade proferida contra ela no Estado</w:t>
              <w:softHyphen/>
              <w:noBreakHyphen/>
              <w:t>Membro de emissão (n.º 3 do artigo 5.º da Decisão</w:t>
              <w:softHyphen/>
              <w:noBreakHyphen/>
              <w:t>Quadro relativa ao MDE)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Data da decisão de proceder à entrega da pessoa:……………………………………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Nome da autoridade que proferiu a decisão de proceder à entrega:</w:t>
            </w:r>
            <w:r>
              <w:rPr>
                <w:szCs w:val="24"/>
              </w:rPr>
              <w:t>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Número de referência da decisão, caso disponível:</w:t>
            </w:r>
            <w:r>
              <w:rPr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ind w:left="1418" w:hanging="0"/>
              <w:rPr/>
            </w:pPr>
            <w:r>
              <w:rPr/>
              <w:t>Data de entrega da pessoa, caso disponível:</w:t>
            </w:r>
            <w:r>
              <w:rPr>
                <w:szCs w:val="24"/>
              </w:rPr>
              <w:t>..................................................................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g)</w:t>
              <w:tab/>
              <w:t>Motivos da transmissão da sentença e da certidão (caso tenha preenchido a casa f), não é necessário preencher esta cas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sentença e a certidão foram transmitidas ao Estado de execução porque a autoridade de emissão considera que a execução da condenação por esse Estado contribuirá para atingir o objectivo de facilitar a reinserção social da pessoa condenada 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□ </w:t>
            </w:r>
            <w:r>
              <w:rPr/>
              <w:t>(a)</w:t>
              <w:tab/>
              <w:t>O Estado de execução é o Estado da nacionalidade da pessoa condenada onde ela vive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□ </w:t>
            </w:r>
            <w:r>
              <w:rPr/>
              <w:t>(b)</w:t>
              <w:tab/>
              <w:t>:O Estado de execução é o Estado de nacionalidade da pessoa condenada, para o qual a pessoa condenada será reconduzida uma vez cumprida a pena, na sequência de uma medida de expulsão ou de recondução à fronteira, incluída numa sentença ou numa decisão judicial ou administrativa, ou em qualquer outra medida decorrente da sentença. Se a medida de expulsão ou recondução à fronteira não estiver incluída na sentença, queira indicar o nome da autoridade que proferiu a decisão, a data de emissão e o número de referência, caso disponível: …………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(c)</w:t>
              <w:tab/>
              <w:t>O Estado de execução é um Estado que não o Estado referido nas alíneas a) e b), cuja autoridade competente consente a transmissão da sentença e da certidão a esse Estado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□ </w:t>
            </w:r>
            <w:r>
              <w:rPr/>
              <w:t>(d)</w:t>
              <w:tab/>
              <w:t>O Estado de execução procedeu à notificação, nos termos do n.º 7 do artigo 4.º da decisão</w:t>
              <w:softHyphen/>
              <w:noBreakHyphen/>
              <w:t>quadro, e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□</w:t>
            </w:r>
            <w:r>
              <w:rPr/>
              <w:tab/>
              <w:t>confirma</w:t>
              <w:softHyphen/>
              <w:noBreakHyphen/>
              <w:t>se que, tanto quanto é do conhecimento da autoridade competente do Estado de emissão, a pessoa condenada vive e reside legal e ininterruptamente há pelo menos cinco anos no Estado de execução e nele manterá o direito de residência permanente, ou</w:t>
            </w:r>
          </w:p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□</w:t>
            </w:r>
            <w:r>
              <w:rPr/>
              <w:tab/>
              <w:t>confirma – se que a pessoa condenada tem a nacionalidade do Estado de execução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h)</w:t>
              <w:tab/>
              <w:t>Sentença que impõe uma condenaçã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A presente sentença respeita a um total de …. infracções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Exposição sumária dos factos e descrição das circunstâncias em que a(s) infracção/infracções foi/foram cometida(s), incluindo a hora e o local do crime e a natureza da participação da pessoa condenada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Natureza e qualificação jurídica da(s) infracção/infracções e disposições legais aplicáveis, subjacentes à sentença proferida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>Caso a infracção ou infracções identificada(s) no ponto 1 constitua(m) uma ou várias das infracções que se seguem – nos termos da lei do Estado de emissão –, puníveis nesse Estado com pena ou medida de segurança privativas de liberdade de duração máxima não inferior a três anos, confirmar, assinalando a(s) casa(s) adequada(s)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Participação numa organização criminos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  <w:t xml:space="preserve">Terrorismo;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  <w:t>Tráfico de seres humano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  <w:t>Exploração sexual de crianças e pedopornografia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Tráfico de estupefacientes e substâncias psicotrópicas;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color w:val="000000"/>
              </w:rPr>
              <w:tab/>
            </w:r>
            <w:r>
              <w:rPr/>
              <w:t>Tráfico de armas, munições e explosivo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Corrupção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Fraude, incluindo a fraude lesiva dos interesses financeiros das Comunidades Europeias na acepção da Convenção de 26 de Julho de 1995, relativa à protecção dos interesses financeiros das Comunidades Europeia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Branqueamento dos produtos do crim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Falsificação de moeda, incluindo a contrafacção do euro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Cibercriminalidad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Crimes contra o ambiente, incluindo o tráfico ilícito de espécies animais ameaçadas e de espécies e variedades vegetais ameaçada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Auxílio à entrada e à permanência irregulare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Homicídio voluntário, ofensas corporais grave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Tráfico ilícito de órgãos e tecidos humano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Rapto, sequestro e tomada de refén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Racismo e xenofobi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Roubo organizado ou à mão armad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Tráfico ilícito de bens culturais, incluindo antiguidades e obras de arte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Burla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Extorsão de protecção e extorsão;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Contrafacção e piratagem de produtos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Falsificação de documentos administrativos e respectivo tráfico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Falsificação de meios de pagamento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Tráfico ilícito de substâncias hormonais e de outros estimuladores de crescimento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Tráfico ilícito de materiais nucleares e radioactivos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Tráfico de veículos furtado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Violação</w:t>
            </w:r>
            <w:r>
              <w:rPr>
                <w:color w:val="000000"/>
              </w:rPr>
              <w:t>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Fogo posto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Crimes abrangidos pela jurisdição do Tribunal Penal Internacional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Desvio de avião ou de navio;</w:t>
            </w:r>
          </w:p>
          <w:p>
            <w:pPr>
              <w:pStyle w:val="Point2"/>
              <w:spacing w:lineRule="auto" w:line="240"/>
              <w:rPr>
                <w:color w:val="000000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/>
              <w:tab/>
              <w:t>Sabotagem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Caso a infracção ou as infracções identificadas no ponto 1 não sejam abrangidas pelo ponto 2, ou se a sentença e a certidão forem transmitidas ao Estado</w:t>
              <w:softHyphen/>
              <w:noBreakHyphen/>
              <w:t>Membro que tenha declarado que irá verificar a dupla incriminação (n.º 4 do artigo 7.º da decisão</w:t>
              <w:softHyphen/>
              <w:noBreakHyphen/>
              <w:t>quadro), queira apresentar a descrição completa da infracção ou das infracções em caus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>
                <w:szCs w:val="24"/>
              </w:rPr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(i)</w:t>
              <w:tab/>
              <w:t>Informações sobre a sentença que impõe a condenação:</w:t>
            </w:r>
          </w:p>
          <w:p>
            <w:pPr>
              <w:pStyle w:val="Point1"/>
              <w:rPr/>
            </w:pPr>
            <w:r>
              <w:rPr/>
              <w:t>1.</w:t>
              <w:tab/>
              <w:t>Indicar se a sentença foi proferida na ausência da pessoa condenada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Não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Sim. Confirma</w:t>
              <w:softHyphen/>
              <w:noBreakHyphen/>
              <w:t>se que:</w:t>
              <w:tab/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 xml:space="preserve">A pessoa foi informada pessoalmente ou através de um representante legal habilitado, nos termos da legislação nacional do Estado de emissão, do local e da data da diligência de que resultou a sentença ter sido proferida na ausência da pessoa condenada, ou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que a pessoa indicou a uma autoridade competente que não contesta a decisão.</w:t>
            </w:r>
          </w:p>
          <w:p>
            <w:pPr>
              <w:pStyle w:val="Point1"/>
              <w:rPr/>
            </w:pPr>
            <w:r>
              <w:rPr/>
              <w:t>2.</w:t>
              <w:tab/>
              <w:t>Indicações relativas à duração da pena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  <w:t>Duração total da pena (em dias):………………………………………………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  <w:t>A totalidade do período de privação de liberdade já cumprido no âmbito da condenação a respeito da qual foi emitida a sentença (em dias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>....................................... em (…) (indicar a data em que o cálculo foi efectuado: dia</w:t>
              <w:softHyphen/>
              <w:noBreakHyphen/>
              <w:t>mês</w:t>
              <w:softHyphen/>
              <w:noBreakHyphen/>
              <w:t>ano):……………………………………………………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  <w:t>Número de dias a deduzir da totalidade da pena, por motivos diferentes do indicado no ponto 2.2. (p.ex. amnistias, perdões ou medidas de clemência, etc., já concedidas em relação a essa pena):………….…, em (indicar a data em que foi efectuado o cálculo: dia</w:t>
              <w:softHyphen/>
              <w:noBreakHyphen/>
              <w:t>mês</w:t>
              <w:softHyphen/>
              <w:noBreakHyphen/>
              <w:t>ano):…..……………………………………</w:t>
            </w:r>
          </w:p>
          <w:p>
            <w:pPr>
              <w:pStyle w:val="Point2"/>
              <w:spacing w:lineRule="auto" w:line="240"/>
              <w:rPr>
                <w:szCs w:val="24"/>
                <w:u w:val="single"/>
              </w:rPr>
            </w:pPr>
            <w:r>
              <w:rPr/>
              <w:t>2.4</w:t>
            </w:r>
            <w:r>
              <w:rPr>
                <w:szCs w:val="24"/>
              </w:rPr>
              <w:t>.</w:t>
              <w:tab/>
            </w:r>
            <w:r>
              <w:rPr/>
              <w:t>Data em que expira o cumprimento da pena no Estado de emissão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Não se aplica, porque a pessoa não se encontra actualmente presa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A pessoa encontra</w:t>
              <w:softHyphen/>
              <w:noBreakHyphen/>
              <w:t>se presa actualmente e a pena, ao abrigo da lei do Estado de emissão, será integralmente cumprida até (indicar data: dias</w:t>
              <w:softHyphen/>
              <w:noBreakHyphen/>
              <w:t>mês</w:t>
              <w:softHyphen/>
              <w:noBreakHyphen/>
              <w:t>ano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:……………………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>
                <w:szCs w:val="24"/>
              </w:rPr>
              <w:t>3.</w:t>
            </w:r>
            <w:r>
              <w:rPr/>
              <w:tab/>
              <w:t>Tipo de pena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pena de prisã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medida de segurança que envolve privação de liberdade (por favor, especificar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>…………………………………………………………………………….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(j)</w:t>
              <w:tab/>
              <w:t>Informação relativa à libertação antecipada ou liberdade condiciona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Nos termos da legislação nacional do Estado de emissão, a pessoa condenada tem direito a libertação antecipada ou à liberdade condicional, tendo cumprido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metade da pen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dois terços da pen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outra parte da pena (por favor, especificar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>A autoridade competente do Estado de emissão pede para ser informada sobre: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As disposições aplicáveis na legislação nacional do Estado de execução em matéria de libertação antecipada ou de liberdade condicional da pessoa condenad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O início e o fim do período de libertação antecipada ou de liberdade condicional.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(k)</w:t>
              <w:tab/>
              <w:t>Opinião da pessoa condenada:</w:t>
            </w:r>
          </w:p>
          <w:p>
            <w:pPr>
              <w:pStyle w:val="PointDouble1"/>
              <w:spacing w:before="120" w:after="120"/>
              <w:ind w:left="1984" w:hanging="1134"/>
              <w:rPr>
                <w:rStyle w:val="CommentReference"/>
                <w:vanish/>
              </w:rPr>
            </w:pPr>
            <w:r>
              <w:rPr>
                <w:rStyle w:val="PointDouble0Char"/>
              </w:rPr>
              <w:t>1</w:t>
            </w:r>
            <w:r>
              <w:rPr/>
              <w:t>.</w:t>
              <w:tab/>
            </w: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szCs w:val="24"/>
              </w:rPr>
              <w:tab/>
            </w:r>
            <w:r>
              <w:rPr/>
              <w:t>A pessoa não pôde ser ouvida por já se encontrar no Estado de execução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2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A pessoa encontra</w:t>
              <w:softHyphen/>
              <w:noBreakHyphen/>
              <w:t>se no Estado de emissão e:</w:t>
            </w:r>
          </w:p>
          <w:p>
            <w:pPr>
              <w:pStyle w:val="PointDouble2"/>
              <w:rPr/>
            </w:pPr>
            <w:r>
              <w:rPr/>
              <w:t>a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solicitou a transmissão da sentença e da certidão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consentiu na transmissão da sentença e da certidão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não consentiu na transmissão da sentença e da certidão (indicar os motivos aduzidos): ......................................................................................</w:t>
              <w:br/>
              <w:t>....................................................................................................................</w:t>
            </w:r>
          </w:p>
          <w:p>
            <w:pPr>
              <w:pStyle w:val="PointDouble2"/>
              <w:rPr/>
            </w:pPr>
            <w:r>
              <w:rPr/>
              <w:t>b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>A opinião da pessoa condenada está apensa.</w:t>
            </w:r>
          </w:p>
          <w:p>
            <w:pPr>
              <w:pStyle w:val="PointDouble2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  <w:t xml:space="preserve">A opinião da pessoa condenada já foi transmitida ao Estado de execução </w:t>
            </w:r>
            <w:r>
              <w:rPr>
                <w:lang w:val="en-US" w:eastAsia="en-US"/>
              </w:rPr>
              <w:t>em (indicar data:</w:t>
            </w:r>
            <w:r>
              <w:rPr/>
              <w:t xml:space="preserve"> dia</w:t>
              <w:softHyphen/>
              <w:noBreakHyphen/>
              <w:t>mês</w:t>
              <w:softHyphen/>
              <w:noBreakHyphen/>
              <w:t>ano): ………………………………………..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(l)</w:t>
              <w:tab/>
              <w:t>Outras circunstâncias relevantes para o processo (informação facultativ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m)</w:t>
              <w:tab/>
              <w:t>Informação final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 xml:space="preserve">O texto da(s) sentença(s) foi (foram) apenso(s) à certidão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  <w:p>
            <w:pPr>
              <w:pStyle w:val="Text1"/>
              <w:rPr/>
            </w:pPr>
            <w:r>
              <w:rPr/>
              <w:t>Assinatura da autoridade que emite a certidão e/ou do seu representante que certifica a exactidão do conteúdo da mesma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........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Nome:…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Função (título/grau):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ata: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  <w:t>Selo oficial (caso disponível)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A presente certidão deve ser redigida ou traduzida numa das línguas oficiais do Estado</w:t>
        <w:softHyphen/>
        <w:noBreakHyphen/>
        <w:t>Membro de execução, ou noutra língua aceite por esse Estado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Queira inserir aqui a data até à qual a pena será integralmente cumprida (sem ter em conta as possibilidades de qualquer forma eventual de libertação antecipada e/ou de liberdade condicional) se a pessoa ficar no Estado de emissão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autoridade competente do Estado de emissão deverá enviar em anexo todas as sentenças relacionadas com o processo que são necessárias a fim de ter todas as informações sobre a sentença final a executar. Poderão também ser anexadas as traduções da(s) sentença(s) que estejam disponíve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dstrike w:val="false"/>
        <w:strike w:val="false"/>
        <w:u w:val="non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PointDouble0Char">
    <w:name w:val="PointDouble 0 Char"/>
    <w:qFormat/>
    <w:rPr>
      <w:sz w:val="24"/>
      <w:lang w:val="pt-PT" w:bidi="ar-SA"/>
    </w:rPr>
  </w:style>
  <w:style w:type="character" w:styleId="FootnoteTextChar">
    <w:name w:val="Footnote Text Char"/>
    <w:qFormat/>
    <w:rPr>
      <w:sz w:val="24"/>
      <w:lang w:val="pt-PT" w:bidi="ar-SA"/>
    </w:rPr>
  </w:style>
  <w:style w:type="character" w:styleId="PointDouble1Char">
    <w:name w:val="PointDouble 1 Char"/>
    <w:qFormat/>
    <w:rPr>
      <w:sz w:val="24"/>
      <w:lang w:val="pt-P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21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Automtico">
    <w:name w:val="Automático"/>
    <w:basedOn w:val="Normal"/>
    <w:qFormat/>
    <w:pPr>
      <w:spacing w:before="0" w:after="0"/>
    </w:pPr>
    <w:rPr>
      <w:lang w:val="fr-FR"/>
    </w:rPr>
  </w:style>
  <w:style w:type="paragraph" w:styleId="ManuaC">
    <w:name w:val="Manua C"/>
    <w:basedOn w:val="Footnote"/>
    <w:qFormat/>
    <w:pPr/>
    <w:rPr/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00:00Z</dcterms:created>
  <dc:creator>SAIAOMA</dc:creator>
  <dc:description/>
  <cp:keywords/>
  <dc:language>en-US</dc:language>
  <cp:lastModifiedBy>Gracia Gómez Cortazar Romero</cp:lastModifiedBy>
  <cp:lastPrinted>2008-04-21T12:14:00Z</cp:lastPrinted>
  <dcterms:modified xsi:type="dcterms:W3CDTF">2016-02-09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