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jc w:val="center"/>
        <w:rPr/>
      </w:pPr>
      <w:r>
        <w:rPr/>
        <w:t>ANNESS I</w:t>
      </w:r>
    </w:p>
    <w:p>
      <w:pPr>
        <w:pStyle w:val="NormalCentered"/>
        <w:rPr/>
      </w:pPr>
      <w:r>
        <w:rPr/>
        <w:t>ĊERTIFIKAT</w:t>
      </w:r>
    </w:p>
    <w:p>
      <w:pPr>
        <w:pStyle w:val="NormalCentered"/>
        <w:rPr/>
      </w:pPr>
      <w:r>
        <w:rPr/>
        <w:t xml:space="preserve">imsemmi fl-Art. 5 tad-Deċiżjoni Qafas 2008/909/ĠAI tas </w:t>
      </w:r>
      <w:r>
        <w:rPr>
          <w:bCs/>
        </w:rPr>
        <w:t xml:space="preserve">27 ta' Novembru 2008 </w:t>
      </w:r>
      <w:r>
        <w:rPr/>
        <w:t xml:space="preserve"> </w:t>
        <w:br/>
        <w:t xml:space="preserve">dwar l-applikazzjoni tal-prinċipju ta' rikonoxximent reċiproku ta' sentenzi </w:t>
        <w:br/>
        <w:t xml:space="preserve">f'materji kriminali li jimponu pieni ta' kustodja </w:t>
        <w:br/>
        <w:t xml:space="preserve">jew miżuri li jinvolvu ċ-ċaħda tal-libertà </w:t>
        <w:br/>
        <w:t>bil-għan li dawn jiġu infurzati fl-Unjoni Ewropea</w:t>
      </w:r>
      <w:r>
        <w:rPr>
          <w:rStyle w:val="FootnoteCharacters"/>
          <w:rStyle w:val="FootnoteAnchor"/>
          <w:szCs w:val="24"/>
        </w:rPr>
        <w:footnoteReference w:id="2"/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06"/>
        <w:gridCol w:w="8427"/>
      </w:tblGrid>
      <w:tr>
        <w:trPr>
          <w:trHeight w:val="39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Centered"/>
              <w:pageBreakBefore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(a)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  <w:lang w:val="it-IT"/>
              </w:rPr>
              <w:t>*</w:t>
              <w:tab/>
            </w:r>
            <w:r>
              <w:rPr>
                <w:szCs w:val="24"/>
              </w:rPr>
              <w:t>Stat Emittenti:</w:t>
            </w:r>
            <w:r>
              <w:rPr>
                <w:szCs w:val="24"/>
                <w:lang w:val="it-IT"/>
              </w:rPr>
              <w:t>……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  <w:lang w:val="it-IT"/>
              </w:rPr>
              <w:t>*</w:t>
              <w:tab/>
            </w:r>
            <w:r>
              <w:rPr>
                <w:szCs w:val="24"/>
              </w:rPr>
              <w:t>Stat Emittenti: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(b)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l-qorti li tat is-sentenza li timponi l-piena li saret finali: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sem uffiċjali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s-sentenza ngħatat fi (agħti d-data:</w:t>
            </w:r>
            <w:r>
              <w:rPr>
                <w:szCs w:val="24"/>
                <w:lang w:val="it-IT"/>
              </w:rPr>
              <w:t xml:space="preserve"> </w:t>
            </w:r>
            <w:r>
              <w:rPr>
                <w:szCs w:val="24"/>
              </w:rPr>
              <w:t>jj-xx-ssss):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s-sentenza saret finali fi (agħti d-data:</w:t>
            </w:r>
            <w:r>
              <w:rPr>
                <w:szCs w:val="24"/>
                <w:lang w:val="it-IT"/>
              </w:rPr>
              <w:t xml:space="preserve"> </w:t>
            </w:r>
            <w:r>
              <w:rPr>
                <w:szCs w:val="24"/>
              </w:rPr>
              <w:t>jj-xx-ssss):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Numru ta' referenza tas-sentenza (jekk disponibbli):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(c)</w:t>
            </w:r>
          </w:p>
        </w:tc>
        <w:tc>
          <w:tcPr>
            <w:tcW w:w="92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nformazzjoni relatata ma' l-awtorità li magħha jista' jsir kuntatt għal kwalunkwe mistoqsija relatata maċ-ċertifikat: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  <w:tab/>
              <w:t>Tip ta' awtorità: Jekk jogħġbok immarka l-kaxxa rilevanti: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Centered"/>
              <w:spacing w:lineRule="auto" w:line="480" w:before="120" w:after="120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</w:t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Awtorità ċentrali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</w:t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/>
            </w:pPr>
            <w:r>
              <w:rPr>
                <w:szCs w:val="24"/>
              </w:rPr>
              <w:t>Qorti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</w:t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Awtorità oħra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top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top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/>
            </w:pPr>
            <w:r>
              <w:rPr>
                <w:szCs w:val="24"/>
                <w:lang w:val="sv-SE"/>
              </w:rPr>
              <w:t>2.</w:t>
              <w:tab/>
            </w:r>
            <w:r>
              <w:rPr>
                <w:szCs w:val="24"/>
              </w:rPr>
              <w:t>Dettalji ta' kuntatt ta' l-awtorità indikata taħt punt (c) 1: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sem uffiċjali:</w:t>
            </w:r>
            <w:r>
              <w:rPr>
                <w:szCs w:val="24"/>
                <w:lang w:val="it-IT"/>
              </w:rPr>
              <w:t>…………………………………………………………………………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ndirizz: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Nru tat-tel. (kodiċi tal-pajjiż) (kodiċi taż-żona/belt)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Nru tal-fax (kodiċi tal-pajjiż) (kodiċi taż-żona/belt)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/>
            </w:pPr>
            <w:r>
              <w:rPr>
                <w:szCs w:val="24"/>
              </w:rPr>
              <w:t>Indirizz tal-posta elettronika (jekk disponibbli):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/>
            </w:pPr>
            <w:r>
              <w:rPr>
                <w:szCs w:val="24"/>
                <w:lang w:val="it-IT"/>
              </w:rPr>
              <w:t>3.</w:t>
              <w:tab/>
            </w:r>
            <w:r>
              <w:rPr>
                <w:szCs w:val="24"/>
              </w:rPr>
              <w:t>Lingwi li bihom tista' ssir komunikazzjoni ma' l-awtorità: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Centered"/>
              <w:spacing w:before="120" w:after="120"/>
              <w:ind w:left="720" w:hanging="720"/>
              <w:jc w:val="left"/>
              <w:rPr>
                <w:szCs w:val="24"/>
              </w:rPr>
            </w:pPr>
            <w:r>
              <w:rPr>
                <w:szCs w:val="24"/>
              </w:rPr>
              <w:t>4.</w:t>
              <w:tab/>
              <w:t>Dettalji ta' kuntatt tal-persuna/i li magħha/magħhom għandu jsir kuntatt biex tinkiseb informazzjoni addizzjonali għall-finijiet ta' l-infurzar tas-sentenza jew ta' ftehim dwar il-proċeduri ta' trasferiment (isem, titolu/grad, Nru tat-tel., Nru tal-fax, indirizz tal-posta elettronika), jekk differenti minn 2</w:t>
            </w:r>
            <w:r>
              <w:rPr>
                <w:szCs w:val="24"/>
                <w:lang w:val="en-US" w:eastAsia="en-US"/>
              </w:rPr>
              <w:t>: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(d)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/>
            </w:pPr>
            <w:r>
              <w:rPr>
                <w:szCs w:val="24"/>
              </w:rPr>
              <w:t>Informazzjoni dwar il-persuna li fuqha ġiet imposta l-piena: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sem:.............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/>
            </w:pPr>
            <w:r>
              <w:rPr>
                <w:szCs w:val="24"/>
              </w:rPr>
              <w:t>Isem/ismijiet: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Kunjom ta' xebba, jekk applikabbli: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Psewdonimi, fejn applikabbli: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Sess:..............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/>
            </w:pPr>
            <w:r>
              <w:rPr>
                <w:szCs w:val="24"/>
              </w:rPr>
              <w:t>Nazzjonalità: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Numru ta' l-identità jew numru tas-sigurtà soċjali (jekk disponibbli):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/>
            </w:pPr>
            <w:r>
              <w:rPr>
                <w:szCs w:val="24"/>
              </w:rPr>
              <w:t>Data tat-twelid: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Post tat-twelid: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L-aħħar indirizzi/residenzi magħrufa: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Lingwa/i li l-persuna tifhem (jekk magħrufa):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/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l-persuna sentenzjata tinsab: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Centered"/>
              <w:spacing w:lineRule="auto" w:line="480" w:before="120" w:after="120"/>
              <w:jc w:val="right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</w:t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fl-Istat emittenti u għandha tiġi trasferita għall-Istat ta' esekuzzjoni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480" w:before="120" w:after="120"/>
              <w:jc w:val="right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</w:t>
            </w:r>
          </w:p>
        </w:tc>
        <w:tc>
          <w:tcPr>
            <w:tcW w:w="8427" w:type="dxa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fl-Istat ta' esekuzzjoni u l-infurzar għandu jseħħ f'dak l-Istat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>
              <w:top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</w:tcBorders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/>
          </w:tcPr>
          <w:p>
            <w:pPr>
              <w:pStyle w:val="NormalCentered"/>
              <w:spacing w:lineRule="auto" w:line="480" w:before="120" w:after="120"/>
              <w:jc w:val="left"/>
              <w:rPr>
                <w:szCs w:val="24"/>
              </w:rPr>
            </w:pPr>
            <w:r>
              <w:rPr/>
              <w:t>Informazzjoni addizzjonali li għandha tiġi pprovduta, jekk disponibbli u jekk ikun il-każ</w:t>
            </w:r>
          </w:p>
        </w:tc>
      </w:tr>
      <w:tr>
        <w:trPr>
          <w:trHeight w:val="397" w:hRule="exact"/>
        </w:trPr>
        <w:tc>
          <w:tcPr>
            <w:tcW w:w="622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2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Centered"/>
              <w:spacing w:lineRule="auto" w:line="480" w:before="120" w:after="12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427" w:type="dxa"/>
            <w:vMerge w:val="restart"/>
            <w:tcBorders/>
          </w:tcPr>
          <w:p>
            <w:pPr>
              <w:pStyle w:val="NormalCentered"/>
              <w:spacing w:before="120" w:after="120"/>
              <w:jc w:val="left"/>
              <w:rPr>
                <w:szCs w:val="24"/>
              </w:rPr>
            </w:pPr>
            <w:r>
              <w:rPr/>
              <w:t>Ritratt u marki tas-swaba' tal-persuna, u/jew id-dettalji ta' kuntatt tal-persuna li magħha għandu jsir kuntatt sabiex tinkiseb tali informazzjoni:</w:t>
            </w:r>
          </w:p>
        </w:tc>
      </w:tr>
      <w:tr>
        <w:trPr>
          <w:trHeight w:val="397" w:hRule="exact"/>
        </w:trPr>
        <w:tc>
          <w:tcPr>
            <w:tcW w:w="622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vMerge w:val="continue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/>
          </w:tcPr>
          <w:p>
            <w:pPr>
              <w:pStyle w:val="NormalCentered"/>
              <w:spacing w:lineRule="auto" w:line="480" w:before="120" w:after="120"/>
              <w:jc w:val="left"/>
              <w:rPr/>
            </w:pPr>
            <w:r>
              <w:rPr>
                <w:szCs w:val="24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>
          <w:trHeight w:val="397" w:hRule="exact"/>
        </w:trPr>
        <w:tc>
          <w:tcPr>
            <w:tcW w:w="622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Centered"/>
              <w:spacing w:lineRule="auto" w:line="480" w:before="120" w:after="12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427" w:type="dxa"/>
            <w:vMerge w:val="restart"/>
            <w:tcBorders/>
          </w:tcPr>
          <w:p>
            <w:pPr>
              <w:pStyle w:val="NormalCentered"/>
              <w:spacing w:before="120" w:after="120"/>
              <w:jc w:val="left"/>
              <w:rPr>
                <w:szCs w:val="24"/>
              </w:rPr>
            </w:pPr>
            <w:r>
              <w:rPr/>
              <w:t>Tip u numru ta' referenza tal-karta ta' l-identità jew tal-passaport tal-persuna sentenzjata:</w:t>
            </w:r>
          </w:p>
        </w:tc>
      </w:tr>
      <w:tr>
        <w:trPr>
          <w:trHeight w:val="397" w:hRule="exact"/>
        </w:trPr>
        <w:tc>
          <w:tcPr>
            <w:tcW w:w="622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7" w:type="dxa"/>
            <w:vMerge w:val="continue"/>
            <w:tcBorders/>
          </w:tcPr>
          <w:p>
            <w:pPr>
              <w:pStyle w:val="NormalCentered"/>
              <w:snapToGrid w:val="false"/>
              <w:spacing w:lineRule="auto" w:line="480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Centered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2.</w:t>
        <w:tab/>
        <w:t>Tip u numru ta' referenza tal-karta ta' l-identità jew tal-passaport tal-persuna sentenzja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3.</w:t>
        <w:tab/>
        <w:t>Tip u numru ta' referenza tal-permess ta' residenza tal-persuna sentenzja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/>
        <w:tab/>
        <w:tab/>
        <w:t>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4.</w:t>
        <w:tab/>
        <w:t xml:space="preserve">Informazzjoni rilevanti oħra r-rabtiet familjari, soċjali u professjonali tal-persuna </w:t>
        <w:tab/>
        <w:tab/>
        <w:tab/>
        <w:t>sentenzjata ma' l-Istat ta' esekuzzjo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>
          <w:b/>
          <w:b/>
          <w:bCs/>
        </w:rPr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9639" w:leader="dot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right" w:pos="9639" w:leader="dot"/>
        </w:tabs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/>
        <w:t>(e)</w:t>
        <w:tab/>
        <w:t>Talba għal arrest proviżorju mill-Istat emittenti (meta l-persuna sentenzjata tkun tinsab fl-Istat ta' esekuzzjon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/>
        <w:t xml:space="preserve">□ </w:t>
      </w:r>
      <w:r>
        <w:rPr/>
        <w:t>L-Istat emittenti jitlob lill-Istat ta' esekuzzjoni biex jarresta lill-persuna sentenzjata, jew biex jieħu kwalunkwe miżura oħra biex jiżgura li l-persuna sentenzjata tibqa' fit-territorju tiegħu, sakemm ikun hemm deċiżjoni li tirrikonoxxi u tinforza l-pi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>
          <w:rStyle w:val="FootnoteCharacters"/>
        </w:rPr>
      </w:pPr>
      <w:r>
        <w:rPr/>
        <w:t xml:space="preserve">□ </w:t>
      </w:r>
      <w:r>
        <w:rPr/>
        <w:t>L-Istat emittenti diġà talab lill-Istat ta' esekuzzjoni biex jarresta lill-persuna sentenzjata, jew biex jieħu kwalunkwe miżura oħra biex jiżgura li l-persuna sentenzjata tibqa' fit-territorju tiegħu, sakemm ikun hemm deċiżjoni biex il-piena tiġi rikonoxxuta u infurzata. Jekk jogħġbok ipprovdi l-isem ta' l-awtorità fl-Istat ta' esekuzzjoni li ħadet id-deċiżjoni dwar it-talba biex tiġi arrestata l-persuna (Jekk applikabbli u disponibbl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/>
        <w:t>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/>
        <w:t>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/>
        <w:t>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/>
        <w:t>.................................................................................................................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/>
        <w:t>(f)</w:t>
        <w:tab/>
        <w:t>Relazzjoni ma' kwalunkwe Mandat ta' Arrest Ewropew preċed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</w:rPr>
        <w:t>□</w:t>
      </w:r>
      <w:r>
        <w:rPr>
          <w:sz w:val="32"/>
          <w:szCs w:val="32"/>
        </w:rPr>
        <w:tab/>
      </w:r>
      <w:r>
        <w:rPr/>
        <w:t xml:space="preserve">Inħareġ MAE bil-għan ta' l-esekuzzjoni ta' piena ta' kustodja jew ordni ta' detenzjoni u l-Istat </w:t>
        <w:tab/>
        <w:t xml:space="preserve">Membru ta' esekuzzjoni jimpenja ruħu li jesegwixxi l-piena jew l-ordni ta' detenzjoni </w:t>
        <w:tab/>
        <w:t>(Artikolu 4(6) tad-Deċiżjoni Kwadru dwar il-MA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/>
        <w:tab/>
        <w:t>Data ta' l-emissjoni tal-MAE u, jekk disponibbli, in-numru ta' referenza:</w:t>
      </w:r>
      <w:r>
        <w:rPr>
          <w:lang w:val="it-IT"/>
        </w:rPr>
        <w:t xml:space="preserve"> </w:t>
        <w:b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>
          <w:lang w:val="it-IT"/>
        </w:rPr>
        <w:tab/>
      </w:r>
      <w:r>
        <w:rPr/>
        <w:t>Isem ta' l-awtorità li ħarġet il-MAE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>
          <w:lang w:val="it-IT"/>
        </w:rPr>
        <w:tab/>
      </w:r>
      <w:r>
        <w:rPr/>
        <w:t>Data tad-deċiżjoni biex titwettaq l-esekuzzjoni u, jekk disponibbli, in-numru ta' referenza</w:t>
      </w:r>
      <w:r>
        <w:rPr>
          <w:u w:val="single"/>
        </w:rPr>
        <w:t>:</w:t>
      </w:r>
      <w:r>
        <w:rPr>
          <w:u w:val="single"/>
          <w:lang w:val="it-IT"/>
        </w:rPr>
        <w:t xml:space="preserve"> </w:t>
        <w:br/>
      </w: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>
          <w:lang w:val="it-IT"/>
        </w:rPr>
        <w:tab/>
      </w:r>
      <w:r>
        <w:rPr/>
        <w:t>Isem ta' l-awtorità li ħarġet id-deċiżjoni biex titwettaq l-esekuzzjoni tal-piena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rPr>
          <w:lang w:val="it-IT"/>
        </w:rPr>
      </w:pPr>
      <w:r>
        <w:rPr>
          <w:sz w:val="32"/>
          <w:szCs w:val="32"/>
          <w:lang w:val="it-IT"/>
        </w:rPr>
        <w:t>□</w:t>
      </w:r>
      <w:r>
        <w:rPr>
          <w:sz w:val="32"/>
          <w:szCs w:val="32"/>
          <w:lang w:val="it-IT"/>
        </w:rPr>
        <w:tab/>
      </w:r>
      <w:r>
        <w:rPr/>
        <w:t>Inħareġ MAE bil-għan tal-prosekuzzjoni ta' persuna li hija ċittadin jew resident ta' l-Istat ta' esekuzzjoni u l-Istat ta' esekuzzjoni ċeda l-persuna bil-kondizzjoni li l-persuna tittreġġa' lill-Istat ta' esekuzzjoni sabiex isservi hemm il-piena ta' kustodja jew l-ordni ta' detenzjoni maħruġa kontriha fl-Istat Membru emittenti</w:t>
      </w:r>
      <w:r>
        <w:rPr>
          <w:lang w:val="it-IT"/>
        </w:rPr>
        <w:tab/>
      </w:r>
      <w:r>
        <w:rPr/>
        <w:t>(Artikolu 5(3) tad-Deċiżjoni Qafas dwar il-MA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>
          <w:lang w:val="it-IT"/>
        </w:rPr>
        <w:tab/>
      </w:r>
      <w:r>
        <w:rPr/>
        <w:t>Data tad-deċiżjoni ta' ċediment tal-persuna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>
          <w:lang w:val="it-IT"/>
        </w:rPr>
        <w:tab/>
      </w:r>
      <w:r>
        <w:rPr/>
        <w:t>Isem ta' l-awtorità li ħarġet id-deċiżjoni ta' ċediment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/>
      </w:pPr>
      <w:r>
        <w:rPr>
          <w:lang w:val="sv-SE"/>
        </w:rPr>
        <w:tab/>
      </w:r>
      <w:r>
        <w:rPr/>
        <w:t>Numru ta' referenza tad-deċiżjoni, jekk disponibbli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</w:r>
      <w:r>
        <w:rPr/>
        <w:t>Data taċ-ċediment tal-persuna, jekk disponibbli:</w:t>
      </w:r>
      <w:r>
        <w:rPr>
          <w:lang w:val="sv-SE"/>
        </w:rPr>
        <w:tab/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ind w:left="567" w:hanging="567"/>
        <w:rPr>
          <w:lang w:val="sv-SE"/>
        </w:rPr>
      </w:pPr>
      <w:r>
        <w:rPr/>
        <w:t>(g)</w:t>
      </w:r>
      <w:r>
        <w:rPr>
          <w:lang w:val="sv-SE"/>
        </w:rPr>
        <w:tab/>
      </w:r>
      <w:r>
        <w:rPr/>
        <w:t>Raġunijiet għat-trasmissjoni tas-sentenza u ċ-ċertifikat (jekk mlejt il-kaxxa (f), m'hemmx bżonn timla' din il-kaxx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42" w:leader="none"/>
          <w:tab w:val="right" w:pos="9639" w:leader="dot"/>
        </w:tabs>
        <w:rPr>
          <w:lang w:val="sv-SE"/>
        </w:rPr>
      </w:pPr>
      <w:r>
        <w:rPr/>
        <w:t>Is-sentenza u ċ-ċertifikat huma trasmessi lill-Istat ta' esekuzzjoni għax l-awtorità emittenti hija sodisfatta li l-infurzar tal-piena mill-Istat ta' esekuzzjoni jissodisfa l-għan tal-faċilitazzjoni tar-rijabilitazzjoni soċjali tal-persuna sentenzjata 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v-SE"/>
        </w:rPr>
      </w:pPr>
      <w:r>
        <w:rPr>
          <w:lang w:val="sv-SE"/>
        </w:rPr>
        <w:tab/>
      </w:r>
      <w:r>
        <w:rPr>
          <w:sz w:val="32"/>
          <w:szCs w:val="32"/>
          <w:lang w:val="sv-SE"/>
        </w:rPr>
        <w:t>□</w:t>
      </w:r>
      <w:r>
        <w:rPr>
          <w:lang w:val="sv-SE"/>
        </w:rPr>
        <w:tab/>
      </w:r>
      <w:r>
        <w:rPr/>
        <w:t>a) L-Istat ta' esekuzzjoni huwa l-Istat taċ-ċittadinanza tal-persuna sentenzjata li fih hi tgħix.</w:t>
      </w:r>
      <w:r>
        <w:rPr>
          <w:lang w:val="sv-SE"/>
        </w:rPr>
        <w:tab/>
        <w:tab/>
      </w:r>
      <w:r>
        <w:rPr>
          <w:lang w:val="sv-SE" w:eastAsia="en-US"/>
        </w:rPr>
        <w:t>she liv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v-SE"/>
        </w:rPr>
      </w:pPr>
      <w:r>
        <w:rPr>
          <w:lang w:val="sv-SE"/>
        </w:rPr>
        <w:tab/>
      </w:r>
      <w:r>
        <w:rPr>
          <w:sz w:val="32"/>
          <w:szCs w:val="32"/>
          <w:lang w:val="sv-SE"/>
        </w:rPr>
        <w:t>□</w:t>
      </w:r>
      <w:r>
        <w:rPr>
          <w:lang w:val="sv-SE"/>
        </w:rPr>
        <w:tab/>
      </w:r>
      <w:r>
        <w:rPr/>
        <w:t>b) L-Istat ta' esekuzzjoni huwa l-Istat taċ-ċittadinanza tal-persuna sentenzjata, li fih i</w:t>
      </w:r>
      <w:r>
        <w:rPr>
          <w:lang w:val="sv-SE"/>
        </w:rPr>
        <w:tab/>
        <w:tab/>
      </w:r>
      <w:r>
        <w:rPr/>
        <w:t>l-persuna sentenzjata ser tiġi deportata, ladarba hi tiġi rilaxxata mill-infurzar tal-piena</w:t>
      </w:r>
      <w:r>
        <w:rPr>
          <w:lang w:val="sv-SE"/>
        </w:rPr>
        <w:tab/>
        <w:tab/>
      </w:r>
      <w:r>
        <w:rPr/>
        <w:t>abbażi ta' ordni ta' espulsjoni jew deportazzjoni inkluża fis-sentenza jew</w:t>
      </w:r>
      <w:r>
        <w:rPr>
          <w:lang w:val="sv-SE"/>
        </w:rPr>
        <w:tab/>
        <w:tab/>
        <w:tab/>
        <w:tab/>
      </w:r>
      <w:r>
        <w:rPr/>
        <w:t xml:space="preserve">f'deċiżjoni ġudizzjarja jew amministrattiva jew kwalunkwe miżura oħra meħuda </w:t>
        <w:tab/>
        <w:tab/>
        <w:tab/>
        <w:t>b'riżultat tas-sentenza.</w:t>
      </w:r>
      <w:r>
        <w:rPr>
          <w:lang w:val="sv-SE"/>
        </w:rPr>
        <w:t xml:space="preserve"> </w:t>
      </w:r>
      <w:r>
        <w:rPr/>
        <w:t>Jekk l-ordni ta' espulsjoni jew deportazzjoni mhix inkluża fis-</w:t>
        <w:tab/>
        <w:tab/>
        <w:t>setenza, jekk jogħġbok ipprovdi l-isem ta' l-awtorità li ħarġet l-ordni, id-data tal-ħruġ, u,</w:t>
      </w:r>
      <w:r>
        <w:rPr>
          <w:lang w:val="sv-SE"/>
        </w:rPr>
        <w:tab/>
        <w:tab/>
      </w:r>
      <w:r>
        <w:rPr/>
        <w:t>jekk disponibbli, in-numru ta' referenza: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v-SE"/>
        </w:rPr>
        <w:tab/>
      </w:r>
      <w:r>
        <w:rPr>
          <w:sz w:val="32"/>
          <w:szCs w:val="32"/>
        </w:rPr>
        <w:t>□</w:t>
      </w:r>
      <w:r>
        <w:rPr/>
        <w:tab/>
        <w:t xml:space="preserve">c) L-Istat ta' esekuzzjoni huwa Stat, minbarra Stat imsemmi f' a) jew b), l-awtor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</w:t>
      </w:r>
      <w:r>
        <w:rPr/>
        <w:t xml:space="preserve">kompetenti ta' liema tagħti kunsens għat-trasmissjoni tas-sentenza u ċ-ċertifikat lil da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</w:t>
      </w:r>
      <w:r>
        <w:rPr/>
        <w:t>l-Istat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sz w:val="32"/>
          <w:szCs w:val="32"/>
        </w:rPr>
        <w:t>□</w:t>
      </w:r>
      <w:r>
        <w:rPr/>
        <w:tab/>
        <w:t xml:space="preserve">d) L-Istat ta' esekuzzjoni ta notifika taħt l-Artikolu 4(7) tad-Deċiżj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</w:t>
      </w:r>
      <w:r>
        <w:rPr/>
        <w:t>Kwadru, 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□</w:t>
        <w:tab/>
        <w:t>huwa kkonfermat li, sa fejn taf l-awtorità kompetenti ta' l-Istat emittenti, il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</w:t>
      </w:r>
      <w:r>
        <w:rPr/>
        <w:t xml:space="preserve">persuna sentenzjata tgħix u u kienet kontinwament residenti legalment għ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</w:t>
      </w:r>
      <w:r>
        <w:rPr/>
        <w:t xml:space="preserve">mill-anqas ħames snin fl-Istat ta' esekuzzjoni u ser iżżomm dritt perman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</w:t>
      </w:r>
      <w:r>
        <w:rPr/>
        <w:t>ta' residenza f'dak l-istat, j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□</w:t>
        <w:tab/>
        <w:t xml:space="preserve">huwa kkonfermat li l-persuna sentenzjata għandha ċ-ċittadinanza ta' l-Ist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</w:t>
      </w:r>
      <w:r>
        <w:rPr/>
        <w:t>ta' esekuzzjoni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right" w:pos="9639" w:leader="dot"/>
        </w:tabs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  <w:tab w:val="right" w:pos="9639" w:leader="dot"/>
        </w:tabs>
        <w:rPr>
          <w:lang w:val="it-IT"/>
        </w:rPr>
      </w:pPr>
      <w:r>
        <w:rPr/>
        <w:t>(h)</w:t>
      </w:r>
      <w:r>
        <w:rPr>
          <w:lang w:val="it-IT"/>
        </w:rPr>
        <w:tab/>
      </w:r>
      <w:r>
        <w:rPr/>
        <w:t>Sentenza li timponi l-piena: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ind w:left="567" w:hanging="567"/>
        <w:rPr>
          <w:lang w:val="it-IT"/>
        </w:rPr>
      </w:pPr>
      <w:r>
        <w:rPr>
          <w:lang w:val="it-IT"/>
        </w:rPr>
        <w:t>1.</w:t>
        <w:tab/>
      </w:r>
      <w:r>
        <w:rPr/>
        <w:t>Is-sentenza tkopri .... reati b'kollox.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  <w:tab w:val="right" w:pos="9639" w:leader="dot"/>
        </w:tabs>
        <w:spacing w:before="0" w:after="0"/>
        <w:ind w:left="1134" w:hanging="1134"/>
        <w:rPr/>
      </w:pPr>
      <w:r>
        <w:rPr>
          <w:lang w:val="it-IT"/>
        </w:rPr>
        <w:tab/>
        <w:tab/>
      </w:r>
      <w:r>
        <w:rPr/>
        <w:t>Taqsira tal-fatti u deskrizzjoni taċ-ċirkostanzi li fihom twettaq/twettqu r-reat(i), inkluż il-ħin u l-post; u n-natura ta' l-involviment tal-persuna sentenzjata:</w:t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134" w:leader="none"/>
          <w:tab w:val="right" w:pos="9639" w:leader="dot"/>
        </w:tabs>
        <w:spacing w:before="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134" w:leader="none"/>
          <w:tab w:val="right" w:pos="9639" w:leader="dot"/>
        </w:tabs>
        <w:spacing w:before="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134" w:leader="none"/>
          <w:tab w:val="right" w:pos="9639" w:leader="dot"/>
        </w:tabs>
        <w:spacing w:before="0" w:after="0"/>
        <w:ind w:left="0" w:hanging="0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>In-natura u l-klassifikazzjoni legali tar-reat(i) u d-dispożizzjonijiet statutorji applikabbli abbażi ta' liema saret is-sentenza:</w:t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134" w:leader="none"/>
          <w:tab w:val="right" w:pos="9639" w:leader="dot"/>
        </w:tabs>
        <w:spacing w:before="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134" w:leader="none"/>
          <w:tab w:val="right" w:pos="9639" w:leader="dot"/>
        </w:tabs>
        <w:spacing w:before="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>2.</w:t>
        <w:tab/>
        <w:t>Safejn ir-reat(i) identifikat(i) taħt il-punt (h) 1 jikkostitwixxi/u wieħed mir-reati li ġejjin jew iżjed, kif definit fil-liġi ta' l-Istat emittenti, li huma punibbli fl-Istat emittenti b'piena ta' kustodja jew ordni ta' detenzjoni ta' massimu ta' mill-inqas tliet snin, jekk jogħġbok ikkonferma billi timmarka l-kaxxa/i rilevanti: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parteċipazzjoni f'organizzazzjoni kriminali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terroriżmu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traffikar ta' bnedmin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sfruttament sesswali ta' tfal u l-pornografija bi tfal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traffikar illeċitu ta' drogi narkotiċi u ta' sustanzi psikotropiċi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traffikar illeċitu ta' armi, munizzjon u splussiv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korruzzjon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  <w:t>frodi, inkluża dik li tolqot l-interessi finanzjarji tal-Komunitajiet Ewropej skond it-tifsira tal-Konvenzjoni tas-26 ta' Lulju 1995 dwar il-protezzjoni ta' l-interessi finanzjarji tal-Komunitajiet Ewropej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sv-SE"/>
        </w:rPr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>
          <w:lang w:val="sv-SE"/>
        </w:rPr>
        <w:tab/>
      </w:r>
      <w:r>
        <w:rPr/>
        <w:t>laundering tar-rikavati minn kriminalità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sv-SE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falsifikazzjoni ta' muniti, inkluż l-eur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reati konnessi ma' l-informatika;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right" w:pos="9498" w:leader="dot"/>
        </w:tabs>
        <w:ind w:left="1134" w:hanging="1134"/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reati ambjentali, inkluż it-traffikar illeċitu ta' speċi ta' annimali fil-periklu li jinqerdu u ta' speċi ta' pjanti u varjetajiet fil-perikolu li jinqerdu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faċilitazzjoni ta' dħul u residenza mhux awtorizzat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omiċidju, offiża gravi fuq persun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kummerċ illeċitu ta' organi u tessuti uman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ħtif ta' persuni, żamma illegali ta' persuni u t-teħid ta' ostaġġ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razziżmu u ksenofobij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serq organizzat jew bl-użu ta' arm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traffikar illeċitu f'beni kulturali, inklużi antikitajiet u opri ta' l-art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imbrolj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racketeering u estorsjon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falsifikazzjoni u piraterija ta' prodott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falsifikazzjoni ta' dokumenti amministrattivi u t-traffikar tagħhom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falsifikazzjoni ta' mezzi ta' pagament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traffikar illeċitu ta' sustanzi ormonali u promoturi</w:t>
      </w:r>
      <w:r>
        <w:rPr>
          <w:i/>
          <w:iCs/>
        </w:rPr>
        <w:t xml:space="preserve"> </w:t>
      </w:r>
      <w:r>
        <w:rPr/>
        <w:t>tat-tkabbir oħrajn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traffikar illeċitu ta' materjali nukleari jew radjuattivi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>
          <w:lang w:val="sv-SE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sv-SE"/>
        </w:rPr>
        <w:tab/>
      </w:r>
      <w:r>
        <w:rPr/>
        <w:t>traffikar ta' vetturi misruqin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>
          <w:lang w:val="sv-SE"/>
        </w:rPr>
      </w:pPr>
      <w:r>
        <w:rPr>
          <w:lang w:val="sv-SE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sv-SE"/>
        </w:rPr>
        <w:tab/>
      </w:r>
      <w:r>
        <w:rPr/>
        <w:t>stupru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>
          <w:lang w:val="sv-SE"/>
        </w:rPr>
      </w:pPr>
      <w:r>
        <w:rPr>
          <w:lang w:val="sv-SE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sv-SE"/>
        </w:rPr>
        <w:tab/>
      </w:r>
      <w:r>
        <w:rPr/>
        <w:t>inċendju volontarju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>
          <w:lang w:val="sv-SE"/>
        </w:rPr>
      </w:pPr>
      <w:r>
        <w:rPr>
          <w:lang w:val="sv-SE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sv-SE"/>
        </w:rPr>
        <w:tab/>
      </w:r>
      <w:r>
        <w:rPr/>
        <w:t>reati li jaqgħu fil-kompetenza tal-Qorti Kriminali Internazzjonali;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before="0" w:after="0"/>
        <w:ind w:left="0" w:hanging="0"/>
        <w:rPr>
          <w:lang w:val="sv-SE"/>
        </w:rPr>
      </w:pPr>
      <w:r>
        <w:rPr>
          <w:lang w:val="sv-SE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sv-SE"/>
        </w:rPr>
        <w:tab/>
      </w:r>
      <w:r>
        <w:rPr/>
        <w:t>ħtif illegali ta' inġenji ta' l-ajru/ta' bastiment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rPr>
          <w:lang w:val="sv-SE"/>
        </w:rPr>
      </w:pPr>
      <w:r>
        <w:rPr>
          <w:lang w:val="sv-SE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sv-SE"/>
        </w:rPr>
        <w:tab/>
      </w:r>
      <w:r>
        <w:rPr/>
        <w:t>sabotaġġ.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before="0" w:after="0"/>
        <w:ind w:left="567" w:hanging="567"/>
        <w:rPr/>
      </w:pPr>
      <w:r>
        <w:rPr>
          <w:lang w:val="sv-SE"/>
        </w:rPr>
        <w:t>3.</w:t>
        <w:tab/>
      </w:r>
      <w:r>
        <w:rPr/>
        <w:t>Safejn ir-reat(i) identifikat(i) fil-punt 1 mhux kopert(i) mill-punt 2 jew jekk is-sentenza u ċ-ċertifikat huma trasmessi lill-Istat Membru, li jkun iddikjara li ser jivverifika l-kriminalità doppja (Artikolu 7(4) tad-Deċiżjoni Qafas), jekk jogħġbok agħti deskrizzjoni sħiħ tar-reat(i) kkonċernat(i):</w:t>
      </w:r>
      <w:r>
        <w:rPr>
          <w:lang w:val="sv-SE"/>
        </w:rPr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  <w:tab w:val="right" w:pos="9639" w:leader="dot"/>
        </w:tabs>
        <w:spacing w:before="0" w:after="0"/>
        <w:ind w:left="567" w:hanging="567"/>
        <w:rPr>
          <w:lang w:val="sv-SE"/>
        </w:rPr>
      </w:pPr>
      <w:r>
        <w:rPr>
          <w:lang w:val="sv-SE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  <w:tab w:val="right" w:pos="9639" w:leader="dot"/>
        </w:tabs>
        <w:spacing w:before="0" w:after="0"/>
        <w:ind w:left="567" w:hanging="567"/>
        <w:rPr>
          <w:lang w:val="sv-SE"/>
        </w:rPr>
      </w:pPr>
      <w:r>
        <w:rPr>
          <w:lang w:val="sv-SE"/>
        </w:rPr>
        <w:tab/>
        <w:tab/>
      </w:r>
      <w:r>
        <w:br w:type="page"/>
      </w:r>
    </w:p>
    <w:p>
      <w:pPr>
        <w:pStyle w:val="Point0"/>
        <w:tabs>
          <w:tab w:val="clear" w:pos="720"/>
          <w:tab w:val="left" w:pos="567" w:leader="none"/>
          <w:tab w:val="right" w:pos="9639" w:leader="dot"/>
        </w:tabs>
        <w:spacing w:before="0" w:after="0"/>
        <w:ind w:left="567" w:hanging="567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8789" w:leader="none"/>
        </w:tabs>
        <w:rPr>
          <w:lang w:val="it-IT"/>
        </w:rPr>
      </w:pPr>
      <w:r>
        <w:rPr/>
        <w:t>(i)</w:t>
      </w:r>
      <w:r>
        <w:rPr>
          <w:lang w:val="it-IT"/>
        </w:rPr>
        <w:tab/>
      </w:r>
      <w:r>
        <w:rPr/>
        <w:t>Status tas-sentenza li timponi l-piena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8789" w:leader="none"/>
        </w:tabs>
        <w:rPr>
          <w:lang w:val="it-IT"/>
        </w:rPr>
      </w:pPr>
      <w:r>
        <w:rPr>
          <w:lang w:val="it-IT"/>
        </w:rPr>
        <w:t>1.</w:t>
        <w:tab/>
      </w:r>
      <w:r>
        <w:rPr/>
        <w:t>Indika jekk is-sentenza ngħatatx in absent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Le, ma kinitx.</w:t>
      </w:r>
    </w:p>
    <w:p>
      <w:pPr>
        <w:pStyle w:val="Normal"/>
        <w:widowControl w:val="false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before="0" w:after="0"/>
        <w:ind w:left="0" w:firstLine="570"/>
        <w:rPr/>
      </w:pPr>
      <w:r>
        <w:rPr/>
        <w:t>Iva, kienet; huwa kkonfermat l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lang w:val="it-IT"/>
        </w:rPr>
      </w:pP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il-persuna kienet infurmata personalment, jew permezz ta' rappreżen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lang w:val="it-IT"/>
        </w:rPr>
      </w:pPr>
      <w:r>
        <w:rPr/>
        <w:t>kompetenti skond il-liġi nazzjonali ta' l-Istat emittent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lang w:val="it-IT"/>
        </w:rPr>
      </w:pPr>
      <w:r>
        <w:rPr/>
        <w:t>dwar il-ħin u l-post tal-proċedimenti li wasslu għas-sentenza in absentia j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</w:tabs>
        <w:rPr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il-persuna indikat lil awtorità kompetenti li ma tikkontestax id-deċiżjoni.</w:t>
      </w:r>
      <w:r>
        <w:rPr>
          <w:lang w:val="it-IT"/>
        </w:rPr>
        <w:tab/>
      </w:r>
      <w:r>
        <w:rPr>
          <w:lang w:val="it-IT" w:eastAsia="en-US"/>
        </w:rPr>
        <w:t>decis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sv-SE"/>
        </w:rPr>
      </w:pPr>
      <w:r>
        <w:rPr>
          <w:lang w:val="sv-SE"/>
        </w:rPr>
        <w:t>2.</w:t>
        <w:tab/>
      </w:r>
      <w:r>
        <w:rPr/>
        <w:t>Dettalji tat-tul tas-sentenz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>
          <w:lang w:val="sv-SE"/>
        </w:rPr>
        <w:tab/>
      </w:r>
      <w:r>
        <w:rPr>
          <w:lang w:val="it-IT"/>
        </w:rPr>
        <w:t>2.1.</w:t>
        <w:tab/>
      </w:r>
      <w:r>
        <w:rPr/>
        <w:t>Tul totali tal-piena (f'jiem)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rPr>
          <w:b/>
          <w:b/>
          <w:bCs/>
          <w:lang w:val="it-IT"/>
        </w:rPr>
      </w:pPr>
      <w:r>
        <w:rPr>
          <w:lang w:val="it-IT"/>
        </w:rPr>
        <w:tab/>
        <w:t>2.2.</w:t>
        <w:tab/>
      </w:r>
      <w:r>
        <w:rPr/>
        <w:t>Il-perijodu sħiħ ta' ċaħda tal-libertà li huwa diġà skontat b'konnessjoni mal-piena</w:t>
      </w:r>
      <w:r>
        <w:rPr>
          <w:lang w:val="it-IT"/>
        </w:rPr>
        <w:tab/>
      </w:r>
      <w:r>
        <w:rPr/>
        <w:t>fir-</w:t>
        <w:tab/>
        <w:t>rigward ta' liema nħarġet is-sentenza (f'jiem):</w:t>
      </w:r>
      <w:r>
        <w:rPr>
          <w:lang w:val="it-IT"/>
        </w:rPr>
        <w:t xml:space="preserve"> </w:t>
      </w:r>
      <w:r>
        <w:rPr>
          <w:b/>
          <w:bCs/>
          <w:lang w:val="it-IT"/>
        </w:rPr>
        <w:t>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lang w:val="it-IT"/>
        </w:rPr>
      </w:pPr>
      <w:r>
        <w:rPr/>
        <w:t>fi (...) (agħti d-data</w:t>
      </w:r>
      <w:r>
        <w:rPr>
          <w:u w:val="single"/>
        </w:rPr>
        <w:t xml:space="preserve"> </w:t>
      </w:r>
      <w:r>
        <w:rPr/>
        <w:t>li fiha sar il-kalkolu:</w:t>
      </w:r>
      <w:r>
        <w:rPr>
          <w:lang w:val="it-IT"/>
        </w:rPr>
        <w:t xml:space="preserve"> </w:t>
      </w:r>
      <w:r>
        <w:rPr/>
        <w:t xml:space="preserve">jj-xx-ssss): </w:t>
      </w:r>
      <w:r>
        <w:rPr>
          <w:b/>
          <w:bCs/>
        </w:rPr>
        <w:t>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rPr>
          <w:lang w:val="it-IT"/>
        </w:rPr>
      </w:pPr>
      <w:r>
        <w:rPr>
          <w:lang w:val="it-IT"/>
        </w:rPr>
        <w:t>2.3.</w:t>
        <w:tab/>
      </w:r>
      <w:r>
        <w:rPr/>
        <w:t>Numru ta' jiem li għandhom jitnaqqsu mit-tul totali tal-piena għal raġunijiet oħ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rPr/>
      </w:pPr>
      <w:r>
        <w:rPr>
          <w:lang w:val="it-IT"/>
        </w:rPr>
        <w:tab/>
      </w:r>
      <w:r>
        <w:rPr/>
        <w:t>minbarra dawk imsemmija fi 2.2.</w:t>
      </w:r>
      <w:r>
        <w:rPr>
          <w:lang w:val="it-IT"/>
        </w:rPr>
        <w:t xml:space="preserve"> </w:t>
      </w:r>
      <w:r>
        <w:rPr/>
        <w:t xml:space="preserve">(per eżempju, amnestiji, maħfriet jew klemenzi eċċ. </w:t>
        <w:tab/>
        <w:tab/>
        <w:t>diġ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hanging="1134"/>
        <w:rPr/>
      </w:pPr>
      <w:r>
        <w:rPr/>
        <w:tab/>
        <w:t xml:space="preserve">mogħtija fir-rigward tal-piena): ........., fi (...) (agħti d-data li fiha sar il-kalkolu: jj-xx-ssss): </w:t>
      </w:r>
      <w:r>
        <w:rPr>
          <w:b/>
          <w:bCs/>
        </w:rPr>
        <w:t>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rPr>
          <w:u w:val="single"/>
        </w:rPr>
      </w:pPr>
      <w:r>
        <w:rPr/>
        <w:t>2.4. Data ta' l-iskadenza tal-Piena fl-Istat emittenti</w:t>
      </w:r>
      <w:r>
        <w:rPr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Mhux applikabbli, għax il-persuna bħalissa mhix f'kustod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Il-persuna hija attwalment f'kustodja u l-piena, taħt il-liġi ta' l-Istat emitten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>tkun kompletament skontata sa (agħti d-data: jj-xx-ssss)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it-IT"/>
        </w:rPr>
      </w:pPr>
      <w:r>
        <w:rPr>
          <w:lang w:val="it-IT"/>
        </w:rPr>
        <w:t>3.</w:t>
        <w:tab/>
      </w:r>
      <w:r>
        <w:rPr/>
        <w:t>Tip ta' pi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it-IT"/>
        </w:rPr>
      </w:pPr>
      <w:r>
        <w:rPr>
          <w:lang w:val="it-I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sentenza ta' kustod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ind w:left="1418" w:hanging="1418"/>
        <w:rPr/>
      </w:pPr>
      <w:r>
        <w:rPr>
          <w:lang w:val="it-I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miżura li tinvolvi ċ-ċaħda tal-libertà (jekk jogħġbok speċifika):</w:t>
      </w:r>
      <w:r>
        <w:rPr>
          <w:lang w:val="it-IT"/>
        </w:rPr>
        <w:t xml:space="preserve"> 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it-IT"/>
        </w:rPr>
      </w:pPr>
      <w:r>
        <w:rPr/>
        <w:t>(j)</w:t>
      </w:r>
      <w:r>
        <w:rPr>
          <w:lang w:val="it-IT"/>
        </w:rPr>
        <w:tab/>
      </w:r>
      <w:r>
        <w:rPr/>
        <w:t>Informazzjoni relatata ma' rilaxx kmieni jew kondizzjonal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rPr>
          <w:lang w:val="it-IT"/>
        </w:rPr>
      </w:pPr>
      <w:r>
        <w:rPr>
          <w:lang w:val="it-IT"/>
        </w:rPr>
        <w:t>1.</w:t>
        <w:tab/>
      </w:r>
      <w:r>
        <w:rPr/>
        <w:t>Taħt il-liġi ta' l-Istat emittenti l-persuna sentenzjata hija intitolata għal rilaxx kmieni jew kondizzjonali,</w:t>
      </w:r>
      <w:r>
        <w:rPr>
          <w:lang w:val="it-IT"/>
        </w:rPr>
        <w:t xml:space="preserve"> </w:t>
        <w:br/>
        <w:tab/>
      </w:r>
      <w:r>
        <w:rPr/>
        <w:t>wara li tkun skont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it-IT"/>
        </w:rPr>
      </w:pPr>
      <w:r>
        <w:rPr>
          <w:lang w:val="it-I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nofs is-sent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it-IT"/>
        </w:rPr>
      </w:pPr>
      <w:r>
        <w:rPr>
          <w:lang w:val="it-I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żewġ terzi tas-sent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it-IT"/>
        </w:rPr>
      </w:pPr>
      <w:r>
        <w:rPr>
          <w:lang w:val="it-I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proporzjoni ieħor tas-sentenza (jekk jogħġbok indika)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>
          <w:lang w:val="it-IT"/>
        </w:rPr>
      </w:pPr>
      <w:r>
        <w:rPr>
          <w:lang w:val="it-IT"/>
        </w:rPr>
        <w:t>2.</w:t>
        <w:tab/>
      </w:r>
      <w:r>
        <w:rPr/>
        <w:t>L-awtorità kompetenti ta' l-Istat emittenti titlob li tkun infurmata dw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hanging="1134"/>
        <w:rPr>
          <w:u w:val="single"/>
          <w:lang w:val="it-IT"/>
        </w:rPr>
      </w:pP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Id-dispożizzjonijiet applikabbli tal-liġi ta' l-Istat ta' esekuzzjoni dwar ir-rilaxx kmieni jew kondizzjonali tal-persuna sentenzjat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ab/>
      </w:r>
      <w:r>
        <w:rPr/>
        <w:t>Il-bidu u t-tmiem tal-perijodu ta' rilaxx kmieni jew kondizzj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>
          <w:lang w:val="it-IT"/>
        </w:rPr>
      </w:pPr>
      <w:r>
        <w:rPr/>
        <w:t>(k)</w:t>
      </w:r>
      <w:r>
        <w:rPr>
          <w:lang w:val="it-IT"/>
        </w:rPr>
        <w:tab/>
      </w:r>
      <w:r>
        <w:rPr/>
        <w:t>L-opinjoni tal-persuna sentenzja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ind w:left="567" w:hanging="567"/>
        <w:rPr>
          <w:lang w:val="it-IT"/>
        </w:rPr>
      </w:pPr>
      <w:r>
        <w:rPr>
          <w:lang w:val="it-IT"/>
        </w:rPr>
        <w:t>1.</w:t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Il-persuna sentenzjata ma setgħatx tinstema' għax diġà tinsab fl-Istat ta' esekuzzj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rPr>
          <w:u w:val="single"/>
          <w:lang w:val="it-IT"/>
        </w:rPr>
      </w:pPr>
      <w:r>
        <w:rPr>
          <w:lang w:val="it-IT"/>
        </w:rPr>
        <w:t>2.</w:t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Il-persuna sentenzjata tinsab fl-Istat emittenti 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1134" w:hanging="1134"/>
        <w:rPr>
          <w:lang w:val="it-IT"/>
        </w:rPr>
      </w:pPr>
      <w:r>
        <w:rPr>
          <w:lang w:val="it-IT"/>
        </w:rPr>
        <w:tab/>
      </w:r>
      <w:r>
        <w:rPr/>
        <w:t>a.</w:t>
      </w:r>
      <w:r>
        <w:rPr>
          <w:lang w:val="it-I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talbet it-trasmissjoni tas-sentenza u ċ-ċertifik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kkonsentiet għat-trasmissjoni tas-sentenza u ċ-ċertifik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lang w:val="it-IT"/>
        </w:rPr>
      </w:pPr>
      <w:r>
        <w:rPr>
          <w:i/>
          <w:iCs/>
          <w:lang w:val="it-I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it-IT"/>
        </w:rPr>
        <w:t xml:space="preserve"> </w:t>
      </w:r>
      <w:r>
        <w:rPr/>
        <w:t>ma kkonsentietx għat-trasmissjoni tas-sentenza u ċ-ċertifik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it-IT"/>
        </w:rPr>
      </w:pPr>
      <w:r>
        <w:rPr>
          <w:lang w:val="it-IT"/>
        </w:rPr>
        <w:tab/>
        <w:tab/>
      </w:r>
      <w:r>
        <w:rPr/>
        <w:t>(agħti r-raġunijiet mogħtija mill-persuna sentenzjat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ind w:left="567" w:hanging="567"/>
        <w:rPr/>
      </w:pPr>
      <w:r>
        <w:rPr>
          <w:lang w:val="it-IT"/>
        </w:rPr>
        <w:tab/>
      </w:r>
      <w:r>
        <w:rPr/>
        <w:t>b.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L-opinjoni tal-persuna sentenzjata hija mehmuż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418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L-opinjoni tal-persuna sentenzjata ġiet trasmessa lill-Istat ta' esekuzzjoni fi </w:t>
        <w:tab/>
        <w:tab/>
        <w:t>(agħti d-data: jj-xx-ssss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418" w:leader="none"/>
        </w:tabs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right" w:pos="9639" w:leader="dot"/>
        </w:tabs>
        <w:ind w:left="567" w:hanging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ind w:left="567" w:hanging="567"/>
        <w:jc w:val="both"/>
        <w:rPr/>
      </w:pPr>
      <w:r>
        <w:rPr/>
        <w:t>(l)</w:t>
        <w:tab/>
        <w:t>Ċirkostanzi oħra rilevanti għall-każ (informazzjoni mhux obbligatorja) 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>
          <w:u w:val="single"/>
        </w:rPr>
      </w:pPr>
      <w:r>
        <w:rPr>
          <w:u w:val="single"/>
        </w:rPr>
        <w:t>(m) Informazzjoni fi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>It-test tas-sentenza/i huwa/huma mehmuża maċ-ċertifikat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 xml:space="preserve">Il-firma ta' l-awtorità li tkun qed toħroġ iċ-ċertifikat u/jew ir-rappreżentant tagħha li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 xml:space="preserve">     </w:t>
      </w:r>
      <w:r>
        <w:rPr/>
        <w:t>tiċċertifika l-kontenut taċ-ċertifikat bħala preċi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>Isem: 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>Pożizzjoni (titolu/grad): 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>Data: 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rPr/>
      </w:pPr>
      <w:r>
        <w:rPr/>
        <w:t>Timbru uffiċjali (jekk disponibbl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before="120" w:after="120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"Dan iċ-ċertifikat għandu jinkiteb, jew jiġi tradott, f'waħda mil-lingwi uffiċjali ta' l-Istat Membru ta' esekuzzjoni jew fi kwalunkwe lingwa oħra aċċettata minn dak l-Istat."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"</w:t>
      </w:r>
      <w:r>
        <w:rPr>
          <w:i/>
          <w:iCs/>
        </w:rPr>
        <w:t>Jekk jogħġbok daħħal hawn id-data sa liema l-piena tkun kompletament skontata (mingħajr ma jittieħed kont tal-possibbiltajiet ta' kwalunkwe forma ta' rilaxx kmieni u/jew kondizzjonali) kieku l-persuna kellha tibqa' fl-Istat emittenti</w:t>
      </w:r>
      <w:r>
        <w:rPr/>
        <w:t>."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 xml:space="preserve">L-awtorità kompetenti ta' l-Istat emittenti għandha tehmeż is-sentenzi kollha relatati mal-każ li huma neċessarji biex ikollha l-informazzjoni kollha dwar is-sentenza finali li trid tiġi infurzata. Kwalunkwe traduzzjoni disponibbli tas-sentenza/i għandha wkoll tiġi mehmuż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numFmt w:val="bullet"/>
      <w:lvlText w:val=""/>
      <w:lvlJc w:val="left"/>
      <w:pPr>
        <w:tabs>
          <w:tab w:val="num" w:pos="1140"/>
        </w:tabs>
        <w:ind w:left="1140" w:hanging="57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8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szCs w:val="24"/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szCs w:val="24"/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5"/>
      </w:numPr>
      <w:spacing w:before="0" w:after="0"/>
    </w:pPr>
    <w:rPr>
      <w:szCs w:val="24"/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>
      <w:szCs w:val="24"/>
      <w:lang w:val="en-GB"/>
    </w:rPr>
  </w:style>
  <w:style w:type="paragraph" w:styleId="Parnumbera">
    <w:name w:val="Par-number (a)"/>
    <w:basedOn w:val="Normal"/>
    <w:next w:val="Normal"/>
    <w:qFormat/>
    <w:pPr>
      <w:widowControl w:val="false"/>
      <w:spacing w:before="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50:00Z</dcterms:created>
  <dc:creator>User</dc:creator>
  <dc:description/>
  <dc:language>en-US</dc:language>
  <cp:lastModifiedBy>Radu, F.</cp:lastModifiedBy>
  <dcterms:modified xsi:type="dcterms:W3CDTF">2016-02-08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Init">
    <vt:lpwstr>LWCons_Init</vt:lpwstr>
  </property>
  <property fmtid="{D5CDD505-2E9C-101B-9397-08002B2CF9AE}" pid="14" name="LWCons_Langue">
    <vt:lpwstr>LWCons_Langue</vt:lpwstr>
  </property>
  <property fmtid="{D5CDD505-2E9C-101B-9397-08002B2CF9AE}" pid="15" name="LWCons_Lieu">
    <vt:lpwstr>LWCons_Lieu</vt:lpwstr>
  </property>
  <property fmtid="{D5CDD505-2E9C-101B-9397-08002B2CF9AE}" pid="16" name="LWCons_Sigle">
    <vt:lpwstr>LWCons_Sigle</vt:lpwstr>
  </property>
  <property fmtid="{D5CDD505-2E9C-101B-9397-08002B2CF9AE}" pid="17" name="LWCons_Subject">
    <vt:lpwstr>LWCons_Subject</vt:lpwstr>
  </property>
  <property fmtid="{D5CDD505-2E9C-101B-9397-08002B2CF9AE}" pid="18" name="LW_DocType">
    <vt:lpwstr>LW_DocType</vt:lpwstr>
  </property>
  <property fmtid="{D5CDD505-2E9C-101B-9397-08002B2CF9AE}" pid="19" name="Last edited using">
    <vt:lpwstr>LW 5.6, Build 20070611</vt:lpwstr>
  </property>
  <property fmtid="{D5CDD505-2E9C-101B-9397-08002B2CF9AE}" pid="20" name="VSSDB_IniPath">
    <vt:lpwstr>VSSDB_IniPath</vt:lpwstr>
  </property>
  <property fmtid="{D5CDD505-2E9C-101B-9397-08002B2CF9AE}" pid="21" name="VSSDB_ProjectPath">
    <vt:lpwstr>VSSDB_ProjectPath</vt:lpwstr>
  </property>
  <property fmtid="{D5CDD505-2E9C-101B-9397-08002B2CF9AE}" pid="22" name="Version">
    <vt:lpwstr>5.5.5.2</vt:lpwstr>
  </property>
</Properties>
</file>