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. MELLÉKLET</w:t>
      </w:r>
    </w:p>
    <w:p>
      <w:pPr>
        <w:pStyle w:val="NormalCentered"/>
        <w:rPr/>
      </w:pPr>
      <w:r>
        <w:rPr/>
        <w:t>A kölcsönös elismerés elvének a büntetőügyekben hozott,</w:t>
        <w:br/>
        <w:t>szabadságvesztés büntetéseket kiszabó vagy szabadságelvonással járó</w:t>
        <w:br/>
        <w:t>intézkedéseket alkalmazó ítéleteknek az Európai Unióban való</w:t>
        <w:br/>
        <w:t>végrehajtása céljából történő alkalmazásáról szóló,</w:t>
        <w:br/>
      </w:r>
      <w:r>
        <w:rPr>
          <w:bCs/>
        </w:rPr>
        <w:t>2008. november 27</w:t>
      </w:r>
      <w:r>
        <w:rPr/>
        <w:t>-i 2008/909/IB tanácsi kerethatározat 4. cikkében említett</w:t>
        <w:br/>
        <w:t>TANÚSÍTVÁN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a)</w:t>
        <w:tab/>
        <w:t>*</w:t>
        <w:tab/>
        <w:t>Kibocsátó álla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134" w:leader="none"/>
          <w:tab w:val="right" w:pos="9498" w:leader="dot"/>
        </w:tabs>
        <w:spacing w:lineRule="auto" w:line="240"/>
        <w:rPr/>
      </w:pPr>
      <w:r>
        <w:rPr/>
        <w:tab/>
        <w:t>*</w:t>
        <w:tab/>
        <w:t>Végrehajtó állam:</w:t>
        <w:tab/>
      </w:r>
    </w:p>
    <w:p>
      <w:pPr>
        <w:pStyle w:val="Normal"/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</w:r>
      <w:bookmarkStart w:id="0" w:name="DQC51434"/>
      <w:bookmarkStart w:id="1" w:name="DQC51434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>b)</w:t>
        <w:tab/>
        <w:t>A büntetést kiszabó, jogerőre emelkedett ítéletet meghozó bírósá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Hivatalos megnevezé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Az ítélet meghozatalának napja: (adja meg az időpontot: éééé-hh-nn)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 w:before="0" w:after="0"/>
        <w:ind w:left="0" w:hanging="0"/>
        <w:rPr/>
      </w:pPr>
      <w:bookmarkStart w:id="2" w:name="DQC51600"/>
      <w:bookmarkEnd w:id="2"/>
      <w:r>
        <w:rPr/>
        <w:tab/>
        <w:t>Az ítélet jogerőre emelkedésének napja: (adja meg az időpontot: éééé-hh-nn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Az ítélet hivatkozási száma (ha rendelkezésre áll):</w:t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ind w:left="567" w:hanging="567"/>
        <w:rPr/>
      </w:pPr>
      <w:bookmarkStart w:id="3" w:name="DQC51733"/>
      <w:bookmarkEnd w:id="3"/>
      <w:r>
        <w:rPr/>
        <w:t>c)</w:t>
        <w:tab/>
        <w:t>Azon hatósággal kapcsolatos információk, amelyhez az ezen tanúsítvánnyal kapcsolatos kérdésekkel lehet fordul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ind w:left="567" w:hanging="567"/>
        <w:rPr/>
      </w:pPr>
      <w:bookmarkStart w:id="4" w:name="DQC51849"/>
      <w:bookmarkEnd w:id="4"/>
      <w:r>
        <w:rPr/>
        <w:tab/>
        <w:t>1.</w:t>
        <w:tab/>
        <w:t>A hatóság típusa: Kérjük, jelölje meg a megfelelő négyzet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rPr/>
      </w:pPr>
      <w:r>
        <w:rPr/>
        <w:tab/>
        <w:t>□ Központi ható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rPr/>
      </w:pPr>
      <w:bookmarkStart w:id="5" w:name="DQC51934"/>
      <w:bookmarkEnd w:id="5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rPr/>
      </w:pPr>
      <w:r>
        <w:rPr/>
        <w:tab/>
        <w:t>□ Bíró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rPr/>
      </w:pPr>
      <w:bookmarkStart w:id="6" w:name="DQC51948"/>
      <w:bookmarkEnd w:id="6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rPr/>
      </w:pPr>
      <w:r>
        <w:rPr/>
        <w:tab/>
        <w:t>□ Egyéb ható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/>
        <w:rPr/>
      </w:pPr>
      <w:bookmarkStart w:id="7" w:name="DQC51968"/>
      <w:bookmarkEnd w:id="7"/>
      <w:r>
        <w:rPr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right" w:pos="9639" w:leader="dot"/>
        </w:tabs>
        <w:spacing w:lineRule="auto" w:line="240" w:before="80" w:after="80"/>
        <w:rPr/>
      </w:pPr>
      <w:r>
        <w:rPr/>
      </w:r>
      <w:bookmarkStart w:id="8" w:name="DQC51971"/>
      <w:bookmarkStart w:id="9" w:name="DQC51971"/>
      <w:bookmarkEnd w:id="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0" w:name="DQC51972"/>
      <w:bookmarkEnd w:id="10"/>
      <w:r>
        <w:rPr/>
        <w:tab/>
        <w:t xml:space="preserve">2. </w:t>
        <w:tab/>
        <w:t>A fenti c) 1. pontban feltüntetett hatóság elérhetősé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80" w:leader="none"/>
          <w:tab w:val="right" w:pos="9639" w:leader="dot"/>
        </w:tabs>
        <w:spacing w:lineRule="auto" w:line="240" w:before="0" w:after="0"/>
        <w:rPr/>
      </w:pPr>
      <w:r>
        <w:rPr/>
      </w:r>
      <w:bookmarkStart w:id="11" w:name="DQC52034"/>
      <w:bookmarkStart w:id="12" w:name="DQC52034"/>
      <w:bookmarkEnd w:id="1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r>
        <w:rPr/>
        <w:tab/>
        <w:t>Hivatalos megnevezé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3" w:name="DQC52059"/>
      <w:bookmarkEnd w:id="13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r>
        <w:rPr/>
        <w:tab/>
        <w:t>Cí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4" w:name="DQC52069"/>
      <w:bookmarkEnd w:id="14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5" w:name="DQC52072"/>
      <w:bookmarkEnd w:id="15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r>
        <w:rPr/>
        <w:tab/>
        <w:t>Tel.szám: (országhívószám) (körzetszá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6" w:name="DQC52116"/>
      <w:bookmarkEnd w:id="16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r>
        <w:rPr/>
        <w:tab/>
        <w:t>Fax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7" w:name="DQC52160"/>
      <w:bookmarkEnd w:id="17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>
          <w:i/>
          <w:i/>
          <w:iCs/>
        </w:rPr>
      </w:pPr>
      <w:r>
        <w:rPr/>
        <w:tab/>
        <w:t>E-mail cím (ha van ilyen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rPr/>
      </w:pPr>
      <w:bookmarkStart w:id="18" w:name="DQC52192"/>
      <w:bookmarkEnd w:id="18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19" w:name="DQC52195"/>
      <w:bookmarkEnd w:id="19"/>
      <w:r>
        <w:rPr/>
        <w:tab/>
        <w:t xml:space="preserve">3. </w:t>
        <w:tab/>
        <w:t>A hatósággal való kapcsolattartás során használható nyelvek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20" w:name="DQC52262"/>
      <w:bookmarkEnd w:id="20"/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21" w:name="DQC52266"/>
      <w:bookmarkEnd w:id="21"/>
      <w:r>
        <w:rPr/>
        <w:tab/>
        <w:t xml:space="preserve">4. </w:t>
        <w:tab/>
        <w:t>Azon személy(ek) elérhetőségei, aki(k) további felvilágosítást tud(nak) adni az ítélet</w:t>
        <w:br/>
        <w:tab/>
        <w:t>végrehajtásával vagy az átszállítási eljárásról szóló megállapodással kapcsolatban (név,</w:t>
        <w:br/>
        <w:tab/>
        <w:t>beosztás/rang, telefonszám, faxszám, e-mail cím), amennyiben eltér a 2. pontban</w:t>
        <w:br/>
        <w:tab/>
        <w:t>megadottaktó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8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22" w:name="DQC52546"/>
      <w:bookmarkEnd w:id="22"/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23" w:name="DQC52550"/>
      <w:bookmarkEnd w:id="23"/>
      <w:r>
        <w:rPr/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right" w:pos="9498" w:leader="dot"/>
        </w:tabs>
        <w:spacing w:lineRule="auto" w:line="240" w:before="0" w:after="0"/>
        <w:ind w:left="567" w:hanging="567"/>
        <w:rPr/>
      </w:pPr>
      <w:bookmarkStart w:id="24" w:name="DQC52554"/>
      <w:bookmarkEnd w:id="24"/>
      <w:r>
        <w:rPr/>
        <w:t>d)</w:t>
        <w:tab/>
        <w:t>Azon személyre vonatkozó információk, akivel szemben a büntetést kiszabták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right" w:pos="9498" w:leader="dot"/>
        </w:tabs>
        <w:spacing w:lineRule="auto" w:line="240" w:before="0" w:after="0"/>
        <w:ind w:left="567" w:hanging="567"/>
        <w:rPr/>
      </w:pPr>
      <w:r>
        <w:rPr/>
      </w:r>
      <w:bookmarkStart w:id="25" w:name="DQC52634"/>
      <w:bookmarkStart w:id="26" w:name="DQC52634"/>
      <w:bookmarkEnd w:id="26"/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Név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Utónév (-nevek)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>
          <w:i/>
          <w:iCs/>
        </w:rPr>
        <w:tab/>
      </w:r>
      <w:r>
        <w:rPr/>
        <w:t>Leánykori név (amennyiben van ilyen)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>
          <w:i/>
          <w:i/>
          <w:iCs/>
        </w:rPr>
      </w:pPr>
      <w:r>
        <w:rPr/>
        <w:tab/>
        <w:t>Felvett nevek (amennyiben van ilyen)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Nem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Állampolgárság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Személyi azonosító szám vagy társadalombiztosítási azonosító szám (ha van ilyen)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Születési idő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Születési hely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Utolsó ismert lakcím(ek) / tartózkodási hely(ek)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A személy által értett nyelv(ek) (amennyiben ez az adat rendelkezésre áll)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bookmarkStart w:id="27" w:name="DQC53015"/>
      <w:bookmarkEnd w:id="27"/>
      <w:r>
        <w:rPr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>
          <w:b/>
          <w:bCs/>
        </w:rPr>
        <w:tab/>
      </w:r>
      <w:r>
        <w:rPr/>
        <w:t>Az elítélt személy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□ a kibocsátó államban tartózkodik, és át kell szállítani a végrehajtó államba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ab/>
        <w:t>□ a végrehajtó államban tartózkodik, és a végrehajtásra abban az államban kerül sor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bookmarkStart w:id="28" w:name="DQC53206"/>
      <w:bookmarkEnd w:id="28"/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>További információ, adott esetben és ha rendelkezésre á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  <w:bookmarkStart w:id="29" w:name="DQC53270"/>
      <w:bookmarkStart w:id="30" w:name="DQC53270"/>
      <w:bookmarkEnd w:id="3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rPr/>
      </w:pPr>
      <w:bookmarkStart w:id="31" w:name="DQC53271"/>
      <w:bookmarkEnd w:id="31"/>
      <w:r>
        <w:rPr/>
        <w:tab/>
        <w:t>1.</w:t>
        <w:tab/>
        <w:t xml:space="preserve">Az adott személy fényképe és ujjlenyomata, és/vagy azon személy elérhetősége, aki </w:t>
        <w:tab/>
        <w:t>ezen információkkal kapcsolatban felvilágosítást tud a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9639" w:leader="dot"/>
        </w:tabs>
        <w:spacing w:lineRule="auto" w:line="240" w:before="0" w:after="0"/>
        <w:ind w:left="567" w:hanging="567"/>
        <w:rPr/>
      </w:pPr>
      <w:bookmarkStart w:id="32" w:name="DQC53417"/>
      <w:bookmarkEnd w:id="32"/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9639" w:leader="dot"/>
        </w:tabs>
        <w:spacing w:lineRule="auto" w:line="240" w:before="0" w:after="0"/>
        <w:ind w:left="567" w:hanging="567"/>
        <w:rPr/>
      </w:pPr>
      <w:bookmarkStart w:id="33" w:name="DQC53422"/>
      <w:bookmarkEnd w:id="33"/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bookmarkStart w:id="34" w:name="DQC53426"/>
      <w:bookmarkEnd w:id="34"/>
      <w:r>
        <w:rPr/>
        <w:tab/>
        <w:t>2.</w:t>
        <w:tab/>
        <w:t xml:space="preserve">Az elítélt személy személyazonossági igazolványának vagy útlevelének típusa és </w:t>
        <w:tab/>
        <w:tab/>
        <w:tab/>
        <w:t>azonosító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9639" w:leader="dot"/>
        </w:tabs>
        <w:spacing w:lineRule="auto" w:line="240" w:before="0" w:after="0"/>
        <w:rPr/>
      </w:pPr>
      <w:bookmarkStart w:id="35" w:name="DQC53528"/>
      <w:bookmarkEnd w:id="35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9639" w:leader="dot"/>
        </w:tabs>
        <w:spacing w:lineRule="auto" w:line="240" w:before="0" w:after="0"/>
        <w:rPr/>
      </w:pPr>
      <w:bookmarkStart w:id="36" w:name="DQC53531"/>
      <w:bookmarkEnd w:id="36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ab/>
        <w:t>3.</w:t>
        <w:tab/>
        <w:t>Az elítélt személy tartózkodási engedélyének típusa és azonosító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rPr/>
      </w:pPr>
      <w:bookmarkStart w:id="37" w:name="DQC53609"/>
      <w:bookmarkEnd w:id="37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rPr/>
      </w:pPr>
      <w:bookmarkStart w:id="38" w:name="DQC53612"/>
      <w:bookmarkEnd w:id="38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bookmarkStart w:id="39" w:name="DQC53615"/>
      <w:bookmarkEnd w:id="39"/>
      <w:r>
        <w:rPr/>
        <w:tab/>
        <w:t>4.</w:t>
        <w:tab/>
        <w:t xml:space="preserve">Az elítélt személy családjára vagy az őt a végrehajtó államhoz fűző társadalmi vagy </w:t>
        <w:tab/>
        <w:tab/>
        <w:t>munkahelyi kapcsolataira vonatkozó egyéb releváns információ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rPr>
          <w:b/>
          <w:b/>
          <w:bCs/>
        </w:rPr>
      </w:pPr>
      <w:bookmarkStart w:id="40" w:name="DQC53768"/>
      <w:bookmarkEnd w:id="40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9639" w:leader="dot"/>
        </w:tabs>
        <w:spacing w:lineRule="auto" w:line="240" w:before="0" w:after="0"/>
        <w:rPr/>
      </w:pPr>
      <w:bookmarkStart w:id="41" w:name="DQC53771"/>
      <w:bookmarkEnd w:id="41"/>
      <w:r>
        <w:rPr/>
        <w:tab/>
        <w:tab/>
      </w:r>
    </w:p>
    <w:p>
      <w:pPr>
        <w:pStyle w:val="Normal"/>
        <w:tabs>
          <w:tab w:val="clear" w:pos="720"/>
          <w:tab w:val="left" w:pos="567" w:leader="none"/>
          <w:tab w:val="right" w:pos="9639" w:leader="dot"/>
        </w:tabs>
        <w:spacing w:lineRule="auto" w:line="240"/>
        <w:ind w:left="567" w:hanging="0"/>
        <w:rPr/>
      </w:pPr>
      <w:r>
        <w:rPr/>
      </w:r>
      <w:bookmarkStart w:id="42" w:name="DQC53774"/>
      <w:bookmarkStart w:id="43" w:name="DQC53774"/>
      <w:bookmarkEnd w:id="4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right" w:pos="9639" w:leader="dot"/>
        </w:tabs>
        <w:spacing w:lineRule="auto" w:line="240" w:before="0" w:after="0"/>
        <w:ind w:left="480" w:hanging="480"/>
        <w:rPr/>
      </w:pPr>
      <w:bookmarkStart w:id="44" w:name="DQC53775"/>
      <w:bookmarkEnd w:id="44"/>
      <w:r>
        <w:rPr/>
        <w:t>e)</w:t>
        <w:tab/>
        <w:tab/>
        <w:t xml:space="preserve">Ideiglenes letartóztatás iránti kérelem a kibocsátó állam részéről (ha az elítélt személy a </w:t>
        <w:tab/>
        <w:br/>
        <w:tab/>
        <w:t>végrehajtó államban tartózkodi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right" w:pos="9639" w:leader="dot"/>
        </w:tabs>
        <w:spacing w:lineRule="auto" w:line="240" w:before="0" w:after="0"/>
        <w:ind w:left="480" w:hanging="480"/>
        <w:rPr/>
      </w:pPr>
      <w:r>
        <w:rPr/>
      </w:r>
      <w:bookmarkStart w:id="45" w:name="DQC53908"/>
      <w:bookmarkStart w:id="46" w:name="DQC53908"/>
      <w:bookmarkEnd w:id="4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right" w:pos="9639" w:leader="dot"/>
        </w:tabs>
        <w:spacing w:lineRule="auto" w:line="240" w:before="0" w:after="0"/>
        <w:ind w:left="1560" w:hanging="1560"/>
        <w:rPr/>
      </w:pPr>
      <w:bookmarkStart w:id="47" w:name="DQC53909"/>
      <w:bookmarkEnd w:id="47"/>
      <w:r>
        <w:rPr/>
        <w:tab/>
        <w:t xml:space="preserve">□ </w:t>
        <w:tab/>
        <w:t>A kibocsátó állam kérelmezi, hogy a végrehajtó állam tartóztassa le az elítélt személyt, vagy hozzon egyéb olyan intézkedést, amely biztosítja, hogy az elítélt személy az ítélet elismerésére és végrehajtására vonatkozó döntés meghozataláig a végrehajtó állam területén mar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right" w:pos="9639" w:leader="dot"/>
        </w:tabs>
        <w:spacing w:lineRule="auto" w:line="240" w:before="0" w:after="0"/>
        <w:ind w:left="1560" w:hanging="1560"/>
        <w:rPr>
          <w:rStyle w:val="FootnoteCharacters"/>
        </w:rPr>
      </w:pPr>
      <w:bookmarkStart w:id="48" w:name="DQC54189"/>
      <w:bookmarkEnd w:id="48"/>
      <w:r>
        <w:rPr/>
        <w:tab/>
        <w:t xml:space="preserve">□ </w:t>
        <w:tab/>
        <w:t>A kibocsátó állam már kérelmezte, hogy a végrehajtó állam tartóztassa le az elítélt személyt, vagy hozzon egyéb olyan intézkedést, amely biztosítja, hogy az elítélt személy az ítélet elismerésére és végrehajtására vonatkozó döntés meghozataláig a végrehajtó állam területén marad. Kérjük adja meg a végrehajtó állam azon hatóságának a nevét, amely az érintett letartóztatására irányuló kérelemre vonatkozó döntést hozta (Adott esetben és amennyiben rendelkezésre ál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right" w:pos="9639" w:leader="dot"/>
        </w:tabs>
        <w:spacing w:lineRule="auto" w:line="240" w:before="0" w:after="0"/>
        <w:rPr/>
      </w:pPr>
      <w:r>
        <w:rPr/>
        <w:tab/>
        <w:t>.............................................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right" w:pos="9639" w:leader="dot"/>
        </w:tabs>
        <w:spacing w:lineRule="auto" w:line="240" w:before="0" w:after="0"/>
        <w:rPr/>
      </w:pPr>
      <w:r>
        <w:rPr/>
        <w:tab/>
        <w:t>.............................................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right" w:pos="9639" w:leader="dot"/>
        </w:tabs>
        <w:spacing w:lineRule="auto" w:line="240" w:before="0" w:after="0"/>
        <w:rPr/>
      </w:pPr>
      <w:r>
        <w:rPr/>
        <w:tab/>
        <w:t>...........................................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right" w:pos="9639" w:leader="dot"/>
        </w:tabs>
        <w:spacing w:lineRule="auto" w:line="240" w:before="0" w:after="0"/>
        <w:rPr/>
      </w:pPr>
      <w:r>
        <w:rPr/>
        <w:tab/>
        <w:t>..................................................................................................................</w:t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>f)</w:t>
        <w:tab/>
        <w:t>Összefüggés egy esetleges korábbi európai elfogatóparanccsal (EE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18" w:leader="none"/>
        </w:tabs>
        <w:spacing w:lineRule="auto" w:line="240" w:before="0" w:after="0"/>
        <w:ind w:left="601" w:hanging="601"/>
        <w:rPr/>
      </w:pPr>
      <w:bookmarkStart w:id="49" w:name="DQC55200"/>
      <w:bookmarkEnd w:id="49"/>
      <w:r>
        <w:rPr>
          <w:sz w:val="32"/>
          <w:szCs w:val="32"/>
        </w:rPr>
        <w:tab/>
        <w:t>□</w:t>
        <w:tab/>
      </w:r>
      <w:r>
        <w:rPr/>
        <w:t xml:space="preserve">Szabadságvesztés-büntetés vagy szabadságelvonással járó intézkedés végrehajtása </w:t>
        <w:tab/>
        <w:t xml:space="preserve">céljából európai elfogatóparancsot bocsátottak ki, és a végrehajtó állam vállalja a </w:t>
        <w:tab/>
        <w:t xml:space="preserve">büntetés vagy a szabadságelvonással járó intézkedés végrehajtását (az európai </w:t>
        <w:tab/>
        <w:t>elfogatóparancsról szóló kerethatározat 4. cikkének (6) bekezdés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0" w:name="DQC55516"/>
      <w:bookmarkEnd w:id="50"/>
      <w:r>
        <w:rPr/>
        <w:tab/>
        <w:tab/>
        <w:t xml:space="preserve">Az EEP kibocsátásának dátuma és ― ha rendelkezésre áll ― hivatkozási </w:t>
        <w:tab/>
        <w:t xml:space="preserve">száma: </w:t>
        <w:b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1" w:name="DQC55599"/>
      <w:bookmarkEnd w:id="51"/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2" w:name="DQC55603"/>
      <w:bookmarkEnd w:id="52"/>
      <w:r>
        <w:rPr/>
        <w:tab/>
        <w:tab/>
        <w:t>Az európai elfogatóparancsot kibocsátó hatóság megnevezés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3" w:name="DQC55666"/>
      <w:bookmarkEnd w:id="53"/>
      <w:r>
        <w:rPr/>
        <w:tab/>
        <w:tab/>
        <w:t>A végrehajtásról szóló  határozat dátuma és ― ha rendelkezésre áll ― hivatkozási</w:t>
        <w:br/>
        <w:tab/>
        <w:t>száma:</w:t>
      </w:r>
      <w:r>
        <w:rPr>
          <w:u w:val="single"/>
        </w:rPr>
        <w:t xml:space="preserve"> </w:t>
        <w:br/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4" w:name="DQC55761"/>
      <w:bookmarkEnd w:id="54"/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5" w:name="DQC55765"/>
      <w:bookmarkEnd w:id="55"/>
      <w:r>
        <w:rPr/>
        <w:tab/>
        <w:tab/>
        <w:t>Az ítélet végrehajtásáról szóló határozatot hozó hatósá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6" w:name="DQC55837"/>
      <w:bookmarkEnd w:id="56"/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7" w:name="DQC55841"/>
      <w:bookmarkEnd w:id="57"/>
      <w:r>
        <w:rPr/>
        <w:tab/>
      </w:r>
      <w:r>
        <w:rPr>
          <w:sz w:val="32"/>
          <w:szCs w:val="32"/>
        </w:rPr>
        <w:t>□</w:t>
        <w:tab/>
      </w:r>
      <w:r>
        <w:rPr/>
        <w:t>Büntetőeljárás lefolytatása céljából európai elfogatóparancs kibocsátására került sor</w:t>
        <w:br/>
        <w:tab/>
        <w:t>egy olyan személlyel szemben, aki a végrehajtó állam állampolgára vagy lakosa, és a</w:t>
        <w:br/>
        <w:tab/>
        <w:t>végrehajtó állam azzal a feltétellel adta át az érintettet, hogy őt az ellene a kibocsátó</w:t>
        <w:br/>
        <w:tab/>
        <w:t xml:space="preserve">államban </w:t>
        <w:tab/>
        <w:t>hozott szabadságvesztés-büntetés vagy szabadságelvonással járó intézkedés</w:t>
        <w:br/>
        <w:tab/>
        <w:t xml:space="preserve">letöltése érdekében vissza kell küldeni a végrehajtó államba (az európai </w:t>
        <w:br/>
        <w:tab/>
        <w:t>elfogatóparancsról szóló kerethatározat 5. cikkének (3) bekezdés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8" w:name="DQC56335"/>
      <w:bookmarkEnd w:id="58"/>
      <w:r>
        <w:rPr/>
        <w:tab/>
        <w:tab/>
        <w:tab/>
        <w:t>A személy átadására vonatkozó határozat kiállításának dátu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59" w:name="DQC56400"/>
      <w:bookmarkEnd w:id="59"/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60" w:name="DQC56405"/>
      <w:bookmarkEnd w:id="60"/>
      <w:r>
        <w:rPr/>
        <w:tab/>
        <w:tab/>
        <w:tab/>
        <w:t>A átadásról szóló határozatot hozó hatósá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61" w:name="DQC56464"/>
      <w:bookmarkEnd w:id="61"/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62" w:name="DQC56469"/>
      <w:bookmarkEnd w:id="62"/>
      <w:r>
        <w:rPr/>
        <w:tab/>
        <w:tab/>
        <w:tab/>
        <w:t>Az határozat hivatkozási száma, ha rendelkezésre á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63" w:name="DQC56526"/>
      <w:bookmarkEnd w:id="63"/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64" w:name="DQC56531"/>
      <w:bookmarkEnd w:id="64"/>
      <w:r>
        <w:rPr/>
        <w:tab/>
        <w:tab/>
        <w:tab/>
        <w:t>A személy átadásának dátuma, ha rendelkezésre á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440" w:leader="none"/>
          <w:tab w:val="right" w:pos="9639" w:leader="dot"/>
        </w:tabs>
        <w:spacing w:lineRule="auto" w:line="240" w:before="0" w:after="0"/>
        <w:ind w:left="601" w:hanging="601"/>
        <w:rPr/>
      </w:pPr>
      <w:bookmarkStart w:id="65" w:name="DQC56585"/>
      <w:bookmarkEnd w:id="65"/>
      <w:r>
        <w:rPr/>
        <w:tab/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ind w:left="600" w:hanging="600"/>
        <w:rPr/>
      </w:pPr>
      <w:bookmarkStart w:id="66" w:name="DQC56590"/>
      <w:bookmarkEnd w:id="66"/>
      <w:r>
        <w:rPr/>
        <w:t>g)</w:t>
        <w:tab/>
        <w:t>Az ítélet és a tanúsítvány továbbításának indokolása (ha a h) pontot már kitöltötte, ezt a pontot nem kell kitölten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bookmarkStart w:id="67" w:name="DQC56713"/>
      <w:bookmarkEnd w:id="67"/>
      <w:r>
        <w:rPr/>
        <w:tab/>
        <w:t xml:space="preserve">Az ítélet és a tanúsítvány azért kerül továbbításra a végrehajtó államhoz, mert a kibocsátó </w:t>
        <w:tab/>
        <w:t xml:space="preserve">hatóság meggyőződött arról, hogy az ítélet végrehajtó állam általi végrehajtása az elítélt </w:t>
        <w:tab/>
        <w:t>személy társadalomba való beilleszkedésének elősegítését szolgálja, é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67"/>
        <w:rPr/>
      </w:pPr>
      <w:bookmarkStart w:id="68" w:name="DQC56971"/>
      <w:bookmarkEnd w:id="68"/>
      <w:r>
        <w:rPr/>
        <w:tab/>
        <w:tab/>
      </w:r>
      <w:r>
        <w:rPr>
          <w:sz w:val="32"/>
          <w:szCs w:val="32"/>
        </w:rPr>
        <w:t>□</w:t>
      </w:r>
      <w:r>
        <w:rPr/>
        <w:t xml:space="preserve"> a)</w:t>
        <w:tab/>
        <w:t xml:space="preserve">A végrehajtó állam az elítélt személy állampolgársága szerinti állam, ahol a </w:t>
        <w:tab/>
        <w:tab/>
        <w:tab/>
        <w:t>személy é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67"/>
        <w:rPr/>
      </w:pPr>
      <w:bookmarkStart w:id="69" w:name="DQC57070"/>
      <w:bookmarkEnd w:id="69"/>
      <w:r>
        <w:rPr/>
        <w:tab/>
        <w:tab/>
      </w:r>
      <w:r>
        <w:rPr>
          <w:sz w:val="32"/>
          <w:szCs w:val="32"/>
        </w:rPr>
        <w:t>□</w:t>
      </w:r>
      <w:r>
        <w:rPr/>
        <w:t xml:space="preserve"> b)</w:t>
        <w:tab/>
        <w:t xml:space="preserve">A végrehajtó állam az elítélt állampolgársága szerinti állam, ahova az elítélt </w:t>
        <w:tab/>
        <w:tab/>
        <w:tab/>
        <w:t xml:space="preserve">személyt - büntetése végrahajtását követően - kitoloncolják az ítéletbe vagy az ítélet </w:t>
        <w:tab/>
        <w:tab/>
        <w:t xml:space="preserve">következményeként hozott bírósági vagy közigazgatási határozatba, vagy az ítélet </w:t>
        <w:tab/>
        <w:tab/>
        <w:t xml:space="preserve">következményeként hozott bármely egyéb intézkedésbe foglalt kiutasításról vagy </w:t>
        <w:tab/>
        <w:tab/>
        <w:tab/>
        <w:t xml:space="preserve">kitoloncolásról szóló rendelkezés alapján </w:t>
        <w:tab/>
        <w:t xml:space="preserve">. Ha  nem az ítélet rendelkezik a </w:t>
        <w:tab/>
        <w:tab/>
        <w:tab/>
        <w:t xml:space="preserve">kiutasításról vagy kitoloncolásról , adja meg az erről szóló végzést kibocsátó hatóság </w:t>
        <w:tab/>
        <w:tab/>
        <w:t xml:space="preserve">nevét, a határozathozatal dátumát és amennyiben rendelkezésre áll, a hivatkozási </w:t>
        <w:tab/>
        <w:tab/>
        <w:tab/>
        <w:t>számá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56" w:leader="dot"/>
        </w:tabs>
        <w:spacing w:lineRule="auto" w:line="240"/>
        <w:ind w:left="1440" w:hanging="1440"/>
        <w:rPr/>
      </w:pPr>
      <w:bookmarkStart w:id="70" w:name="DQC57674"/>
      <w:bookmarkEnd w:id="70"/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67"/>
        <w:rPr/>
      </w:pPr>
      <w:bookmarkStart w:id="71" w:name="DQC57677"/>
      <w:bookmarkEnd w:id="71"/>
      <w:r>
        <w:rPr/>
        <w:tab/>
      </w:r>
      <w:r>
        <w:rPr>
          <w:sz w:val="32"/>
          <w:szCs w:val="32"/>
        </w:rPr>
        <w:t>□</w:t>
      </w:r>
      <w:r>
        <w:rPr/>
        <w:t xml:space="preserve"> c)</w:t>
        <w:tab/>
        <w:t xml:space="preserve">A végrehajtó állam az a) és b) pontban említetteken kívüli állam, amelynek </w:t>
        <w:tab/>
        <w:tab/>
        <w:tab/>
        <w:t xml:space="preserve">illetékes hatósága hozzájárul az ítéletnek és a tanúsítványnak a részére történő </w:t>
        <w:tab/>
        <w:tab/>
        <w:tab/>
        <w:t>továbbításáho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67"/>
        <w:rPr/>
      </w:pPr>
      <w:bookmarkStart w:id="72" w:name="DQC57861"/>
      <w:bookmarkEnd w:id="72"/>
      <w:r>
        <w:rPr/>
        <w:tab/>
      </w:r>
      <w:r>
        <w:rPr>
          <w:sz w:val="32"/>
          <w:szCs w:val="32"/>
        </w:rPr>
        <w:t xml:space="preserve">□ </w:t>
      </w:r>
      <w:r>
        <w:rPr/>
        <w:t>d)</w:t>
        <w:tab/>
        <w:t xml:space="preserve">A végrehajtó állam a kerethatározat 4. cikkének (7) bekezdése szerinti értesítést </w:t>
        <w:tab/>
        <w:tab/>
        <w:tab/>
        <w:t>küldött, é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bookmarkStart w:id="73" w:name="DQC57965"/>
      <w:bookmarkEnd w:id="73"/>
      <w:r>
        <w:rPr/>
        <w:tab/>
        <w:tab/>
        <w:t>□</w:t>
        <w:tab/>
        <w:t xml:space="preserve">megerősítést nyert, hogy a kibocsátó állam illetékes hatóságának tudomása </w:t>
        <w:tab/>
        <w:tab/>
        <w:tab/>
        <w:t xml:space="preserve">szerint az elítélt személy a végrehajtó államban él, legalább 5 éve </w:t>
        <w:tab/>
        <w:tab/>
        <w:tab/>
        <w:tab/>
        <w:tab/>
        <w:t xml:space="preserve">folyamatosan jogszerűen ott tartózkodik, és állandó tartózkodási jogát meg </w:t>
        <w:tab/>
        <w:tab/>
        <w:tab/>
        <w:t xml:space="preserve">fogja tartani abban az </w:t>
        <w:tab/>
        <w:t>államban, va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bookmarkStart w:id="74" w:name="DQC58236"/>
      <w:bookmarkEnd w:id="74"/>
      <w:r>
        <w:rPr/>
        <w:tab/>
        <w:tab/>
        <w:t>□</w:t>
        <w:tab/>
        <w:t>megerősítést nyert, hogy az elítélt személy a végrehajtó állam állampolgára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r>
        <w:rPr/>
        <w:t>h)</w:t>
        <w:tab/>
        <w:t>A büntetést kiszabó ítélet:</w:t>
      </w:r>
      <w:bookmarkStart w:id="75" w:name="DQC58349"/>
      <w:bookmarkEnd w:id="75"/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567" w:hanging="567"/>
        <w:rPr/>
      </w:pPr>
      <w:bookmarkStart w:id="76" w:name="DQC58350"/>
      <w:bookmarkEnd w:id="76"/>
      <w:r>
        <w:rPr/>
        <w:tab/>
        <w:t>1.</w:t>
        <w:tab/>
        <w:t>Az ítélet összesen …. bűncselekményre vonatkozik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 w:before="0" w:after="0"/>
        <w:ind w:left="1440" w:hanging="1440"/>
        <w:rPr/>
      </w:pPr>
      <w:bookmarkStart w:id="77" w:name="DQC58404"/>
      <w:bookmarkEnd w:id="77"/>
      <w:r>
        <w:rPr/>
        <w:tab/>
        <w:tab/>
        <w:t>A tényállás összefoglalása,  a bűncselekmény(ek) elkövetési körülményeinek leírása,  ezen belül a az elkövetés időpontja, helye; valamint az elítélt személy részvételének módj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0" w:hanging="0"/>
        <w:rPr/>
      </w:pPr>
      <w:bookmarkStart w:id="78" w:name="DQC58585"/>
      <w:bookmarkEnd w:id="78"/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0" w:hanging="0"/>
        <w:rPr/>
      </w:pPr>
      <w:bookmarkStart w:id="79" w:name="DQC58588"/>
      <w:bookmarkEnd w:id="79"/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0" w:hanging="0"/>
        <w:rPr/>
      </w:pPr>
      <w:bookmarkStart w:id="80" w:name="DQC58591"/>
      <w:bookmarkEnd w:id="80"/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1440" w:hanging="1440"/>
        <w:rPr/>
      </w:pPr>
      <w:bookmarkStart w:id="81" w:name="DQC58594"/>
      <w:bookmarkEnd w:id="81"/>
      <w:r>
        <w:rPr/>
        <w:tab/>
        <w:tab/>
        <w:t>A bűncselekmény(ek) jellege és jogi minősítése, valamint az ítélet alapjául szolgáló</w:t>
        <w:br/>
        <w:t>alkalmazandó jogszabályi rendelkezések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1134" w:hanging="1134"/>
        <w:rPr/>
      </w:pPr>
      <w:bookmarkStart w:id="82" w:name="DQC58722"/>
      <w:bookmarkEnd w:id="82"/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83" w:name="DQC58726"/>
      <w:bookmarkEnd w:id="83"/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84" w:name="DQC58730"/>
      <w:bookmarkEnd w:id="84"/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85" w:name="DQC58734"/>
      <w:bookmarkEnd w:id="85"/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spacing w:lineRule="auto" w:line="240" w:before="0" w:after="0"/>
        <w:ind w:left="567" w:hanging="567"/>
        <w:rPr/>
      </w:pPr>
      <w:bookmarkStart w:id="86" w:name="DQC58738"/>
      <w:bookmarkEnd w:id="86"/>
      <w:r>
        <w:rPr/>
        <w:tab/>
        <w:t>2.</w:t>
        <w:tab/>
        <w:t xml:space="preserve">Amennyiben a fenti 1.h) pontban meghatározott bűncselekmény(ek) az alábbiak </w:t>
        <w:tab/>
        <w:t xml:space="preserve">közül a kibocsátó állam joga szerint meghatározott egy vagy több olyan </w:t>
        <w:tab/>
        <w:t xml:space="preserve">bűncselekménynek felel(nek) meg, amely(ek) a kibocsátó államban legalább </w:t>
        <w:tab/>
        <w:t xml:space="preserve">hároméves maximális időtartamú szabadságvesztés büntetéssel vagy </w:t>
        <w:tab/>
        <w:t xml:space="preserve">szabadságelvonással járó intézkedéssel büntethető(k), kérjük jelezze ezt a megfelelő </w:t>
        <w:tab/>
        <w:t>négyzet(ek) megjelölésév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87" w:name="DQC59145"/>
      <w:bookmarkEnd w:id="87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bűnszervezetben való részvét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88" w:name="DQC59182"/>
      <w:bookmarkEnd w:id="88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terrorizmu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89" w:name="DQC59200"/>
      <w:bookmarkEnd w:id="89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emberkereskedel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0" w:name="DQC59224"/>
      <w:bookmarkEnd w:id="90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gyermekek szexuális kizsákmányolása és gyermekpornográf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1" w:name="DQC59288"/>
      <w:bookmarkEnd w:id="91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kábítószerek és pszichotróp anyagok tiltott kereskedelme;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2" w:name="DQC59351"/>
      <w:bookmarkEnd w:id="92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fegyverek, lőszerek és robbanóanyagok tiltott kereskedel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3" w:name="DQC59416"/>
      <w:bookmarkEnd w:id="93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korrupció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4" w:name="DQC59432"/>
      <w:bookmarkEnd w:id="94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csalással kapcsolatos bűncselekmények, ideértve az Európai Közösségek </w:t>
        <w:tab/>
        <w:tab/>
        <w:tab/>
        <w:tab/>
        <w:tab/>
        <w:t xml:space="preserve">pénzügyi érdekeinek védelméről szóló, 1995. július 26-i egyezmény </w:t>
        <w:tab/>
        <w:tab/>
        <w:tab/>
        <w:tab/>
        <w:tab/>
        <w:t>értelmében az Európai Közösségek pénzügyi érdekeit sértő csalásokat i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5" w:name="DQC59655"/>
      <w:bookmarkEnd w:id="95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bűncselekményből származó jövedelem tisztára mosás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6" w:name="DQC59713"/>
      <w:bookmarkEnd w:id="96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pénzhamisítás, beleértve az euro hamisítását i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7" w:name="DQC59767"/>
      <w:bookmarkEnd w:id="97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számítógépes bűncselekmények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ind w:left="1134" w:hanging="1134"/>
        <w:rPr/>
      </w:pPr>
      <w:bookmarkStart w:id="98" w:name="DQC59802"/>
      <w:bookmarkEnd w:id="98"/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környezettel kapcsolatos bűncselekmények, beleértve a veszélyeztetett </w:t>
        <w:tab/>
        <w:tab/>
        <w:tab/>
        <w:t xml:space="preserve">állatfajok, valamint a veszélyeztetett növényfajok és -fajták tiltott </w:t>
        <w:tab/>
        <w:tab/>
        <w:tab/>
        <w:tab/>
        <w:t>kereskedelmét i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99" w:name="DQC59971"/>
      <w:bookmarkEnd w:id="99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segítségnyújtás jogellenes beutazáshoz és tartózkodáshoz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0" w:name="DQC60034"/>
      <w:bookmarkEnd w:id="100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szándékos emberölés, súlyos testi sérté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1" w:name="DQC60081"/>
      <w:bookmarkEnd w:id="101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emberi szervek és szövetek tiltott kereskedel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2" w:name="DQC60135"/>
      <w:bookmarkEnd w:id="102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emberrablás, személyi szabadságtól való jogellenes megfosztás és túszejté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3" w:name="DQC60216"/>
      <w:bookmarkEnd w:id="103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rasszizmus és idegengyűlöle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4" w:name="DQC60251"/>
      <w:bookmarkEnd w:id="104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szervezett vagy fegyveres rablá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5" w:name="DQC60290"/>
      <w:bookmarkEnd w:id="105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kulturális javak tiltott kereskedelme, beleértve a régiségeket és a műtárgyakat </w:t>
        <w:tab/>
        <w:tab/>
        <w:tab/>
        <w:tab/>
        <w:t>i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6" w:name="DQC60383"/>
      <w:bookmarkEnd w:id="106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csalá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7" w:name="DQC60396"/>
      <w:bookmarkEnd w:id="107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zsarolás és védelmi pénz szedése;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8" w:name="DQC60435"/>
      <w:bookmarkEnd w:id="108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termékhamisítás és szerzői jogi termékekkel történő kalózkodá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09" w:name="DQC60504"/>
      <w:bookmarkEnd w:id="109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hivatalos okmányok hamisítása és azzal való kereskedé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0" w:name="DQC60565"/>
      <w:bookmarkEnd w:id="110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fizetőeszközök hamisítás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1" w:name="DQC60597"/>
      <w:bookmarkEnd w:id="111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hormontartalmú anyagok és más növekedésserkentők tiltott kereskedel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2" w:name="DQC60673"/>
      <w:bookmarkEnd w:id="112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nukleáris és radioaktív anyagok tiltott kereskedel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3" w:name="DQC60732"/>
      <w:bookmarkEnd w:id="113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lopott gépjárművek kereskedel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4" w:name="DQC60770"/>
      <w:bookmarkEnd w:id="114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erőszakos közösülé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5" w:name="DQC60796"/>
      <w:bookmarkEnd w:id="115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gyújtogatá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6" w:name="DQC60814"/>
      <w:bookmarkEnd w:id="116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a Nemzetközi Büntetőbíróság joghatósága alá tartozó bűncselekmények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7" w:name="DQC60888"/>
      <w:bookmarkEnd w:id="117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repülőgép/hajó jogellenes hatalomba kerítés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7" w:leader="none"/>
        </w:tabs>
        <w:spacing w:lineRule="auto" w:line="240"/>
        <w:rPr/>
      </w:pPr>
      <w:bookmarkStart w:id="118" w:name="DQC60939"/>
      <w:bookmarkEnd w:id="118"/>
      <w:r>
        <w:rPr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szabotázs.</w:t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567" w:hanging="567"/>
        <w:rPr/>
      </w:pPr>
      <w:bookmarkStart w:id="119" w:name="DQC60955"/>
      <w:bookmarkEnd w:id="119"/>
      <w:r>
        <w:rPr/>
        <w:tab/>
        <w:t>3.</w:t>
        <w:tab/>
        <w:t xml:space="preserve">Amennyiben az 1. pontban megjelölt bűncselekmény(ek)re a 2. pont nem terjed ki, </w:t>
        <w:tab/>
        <w:tab/>
        <w:t xml:space="preserve">illetve amennyiben az ítéletet és a tanúsítványt azon tagállam részére továbbítják, </w:t>
        <w:tab/>
        <w:tab/>
        <w:tab/>
        <w:t xml:space="preserve">amely kijelentette, hogy vizsgálja a kettős büntethetőséget (a kerethatározat 7. </w:t>
        <w:tab/>
        <w:tab/>
        <w:tab/>
        <w:t xml:space="preserve">cikkének (4) bekezdése), kérjük, adjon teljes leírást az érintett </w:t>
        <w:tab/>
        <w:tab/>
        <w:tab/>
        <w:tab/>
        <w:tab/>
        <w:t>bűncselekmény(ek)ről:</w:t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120" w:name="DQC61306"/>
      <w:bookmarkEnd w:id="120"/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121" w:name="DQC61310"/>
      <w:bookmarkEnd w:id="121"/>
      <w:r>
        <w:rPr/>
        <w:tab/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122" w:name="DQC61315"/>
      <w:bookmarkEnd w:id="122"/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right" w:pos="9639" w:leader="dot"/>
        </w:tabs>
        <w:spacing w:lineRule="auto" w:line="240" w:before="0" w:after="0"/>
        <w:ind w:left="567" w:hanging="567"/>
        <w:rPr/>
      </w:pPr>
      <w:bookmarkStart w:id="123" w:name="DQC61319"/>
      <w:bookmarkEnd w:id="123"/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 w:before="60" w:after="60"/>
        <w:ind w:left="567" w:hanging="567"/>
        <w:rPr/>
      </w:pPr>
      <w:bookmarkStart w:id="124" w:name="DQC61323"/>
      <w:bookmarkEnd w:id="124"/>
      <w:r>
        <w:rPr/>
        <w:t>i)</w:t>
        <w:tab/>
        <w:t>A büntetést kiszabó ítélet jogi státus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40" w:before="60" w:after="60"/>
        <w:rPr/>
      </w:pPr>
      <w:r>
        <w:rPr/>
        <w:tab/>
        <w:t>1.</w:t>
        <w:tab/>
        <w:t>Kérjük jelezze, hogy az ítéletet a terhelt távollétében hozták-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240" w:before="60" w:after="60"/>
        <w:rPr>
          <w:lang w:val="pt-PT"/>
        </w:rPr>
      </w:pPr>
      <w:bookmarkStart w:id="125" w:name="DQC61439"/>
      <w:bookmarkEnd w:id="125"/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N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240" w:before="60" w:after="60"/>
        <w:rPr>
          <w:lang w:val="pt-PT"/>
        </w:rPr>
      </w:pPr>
      <w:bookmarkStart w:id="126" w:name="DQC61448"/>
      <w:bookmarkEnd w:id="126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Igen;</w:t>
      </w:r>
      <w:r>
        <w:rPr>
          <w:lang w:val="pt-PT"/>
        </w:rPr>
        <w:t xml:space="preserve"> </w:t>
      </w:r>
      <w:r>
        <w:rPr/>
        <w:t>megerősítést nyert, hog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240" w:before="60" w:after="60"/>
        <w:rPr>
          <w:lang w:val="pt-PT"/>
        </w:rPr>
      </w:pPr>
      <w:bookmarkStart w:id="127" w:name="DQC61484"/>
      <w:bookmarkEnd w:id="127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>a személyt személyesen vagy a kibocsátó állam joga értelmében illetékes</w:t>
        <w:br/>
        <w:tab/>
        <w:tab/>
        <w:tab/>
        <w:t xml:space="preserve">képviselő útján értesítették annak az eljárásnak az időpontjáról és helyéről, </w:t>
        <w:tab/>
        <w:t>amely</w:t>
        <w:br/>
        <w:tab/>
        <w:tab/>
        <w:tab/>
        <w:t>a távollétében hozott ítélethez vezetett, va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240" w:before="60" w:after="60"/>
        <w:rPr>
          <w:lang w:val="pt-PT"/>
        </w:rPr>
      </w:pPr>
      <w:bookmarkStart w:id="128" w:name="DQC61698"/>
      <w:bookmarkEnd w:id="128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a személy jelezte az illetékes hatóság felé, hogy nem vitatja a határozat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 w:before="60" w:after="60"/>
        <w:rPr>
          <w:lang w:val="pt-PT"/>
        </w:rPr>
      </w:pPr>
      <w:r>
        <w:rPr>
          <w:lang w:val="pt-PT"/>
        </w:rPr>
        <w:tab/>
        <w:t>2.</w:t>
        <w:tab/>
      </w:r>
      <w:r>
        <w:rPr/>
        <w:t>A büntetés időtartamának részletes jellemző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9639" w:leader="dot"/>
        </w:tabs>
        <w:spacing w:lineRule="auto" w:line="240" w:before="60" w:after="60"/>
        <w:rPr/>
      </w:pPr>
      <w:bookmarkStart w:id="129" w:name="DQC61829"/>
      <w:bookmarkEnd w:id="129"/>
      <w:r>
        <w:rPr>
          <w:lang w:val="pt-PT"/>
        </w:rPr>
        <w:tab/>
        <w:tab/>
        <w:t>2.1.</w:t>
        <w:tab/>
      </w:r>
      <w:r>
        <w:rPr/>
        <w:t>A büntetés teljes időtartama (napokban kifejezv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9639" w:leader="dot"/>
        </w:tabs>
        <w:spacing w:lineRule="auto" w:line="240" w:before="60" w:after="60"/>
        <w:rPr/>
      </w:pPr>
      <w:bookmarkStart w:id="130" w:name="DQC61887"/>
      <w:bookmarkEnd w:id="130"/>
      <w:r>
        <w:rPr/>
        <w:tab/>
        <w:tab/>
        <w:tab/>
      </w: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lineRule="auto" w:line="240" w:before="60" w:after="60"/>
        <w:ind w:left="1080" w:hanging="1080"/>
        <w:rPr>
          <w:b/>
          <w:b/>
          <w:bCs/>
          <w:lang w:val="pt-PT"/>
        </w:rPr>
      </w:pPr>
      <w:bookmarkStart w:id="131" w:name="DQC61892"/>
      <w:bookmarkEnd w:id="131"/>
      <w:r>
        <w:rPr>
          <w:lang w:val="pt-PT"/>
        </w:rPr>
        <w:tab/>
        <w:t>2.2.</w:t>
        <w:tab/>
        <w:t>Az ítéletben kiszabott büntetésből már letöltött szabadságvesztés teljes időtartama</w:t>
      </w:r>
      <w:r>
        <w:rPr/>
        <w:t xml:space="preserve"> </w:t>
        <w:tab/>
        <w:t>(napokban kifejezve):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lineRule="auto" w:line="240" w:before="60" w:after="60"/>
        <w:ind w:firstLine="1134"/>
        <w:rPr>
          <w:lang w:val="pt-PT"/>
        </w:rPr>
      </w:pPr>
      <w:bookmarkStart w:id="132" w:name="DQC62015"/>
      <w:bookmarkEnd w:id="132"/>
      <w:r>
        <w:rPr/>
        <w:tab/>
        <w:t xml:space="preserve">a megadott időpontban (…) (kérjük azon időpont megadását, amelyen a számítást </w:t>
        <w:tab/>
        <w:t>végezték: éééé-hh-nn)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spacing w:lineRule="auto" w:line="240" w:before="60" w:after="60"/>
        <w:ind w:firstLine="567"/>
        <w:rPr>
          <w:lang w:val="pt-PT"/>
        </w:rPr>
      </w:pPr>
      <w:bookmarkStart w:id="133" w:name="DQC62127"/>
      <w:bookmarkEnd w:id="133"/>
      <w:r>
        <w:rPr>
          <w:lang w:val="pt-PT"/>
        </w:rPr>
        <w:tab/>
        <w:t>2.3.</w:t>
        <w:tab/>
      </w:r>
      <w:r>
        <w:rPr/>
        <w:t xml:space="preserve">A 2.2. pontban említettektől eltérő okok (pl.: az ítélet tekintetében már megadott </w:t>
        <w:tab/>
        <w:tab/>
        <w:t xml:space="preserve">amnesztia, közkegyelem és kegyelmi intézkedések) alapján a büntetés teljes </w:t>
        <w:tab/>
        <w:tab/>
        <w:tab/>
        <w:t>idejéből levonandó napok száma:</w:t>
      </w:r>
      <w:r>
        <w:rPr>
          <w:lang w:val="pt-PT"/>
        </w:rPr>
        <w:t xml:space="preserve"> </w:t>
      </w:r>
      <w:r>
        <w:rPr/>
        <w:t xml:space="preserve">a megadott időpontban (kérjük azon időpont </w:t>
        <w:tab/>
        <w:tab/>
        <w:tab/>
        <w:t xml:space="preserve">megadását, </w:t>
        <w:tab/>
        <w:t>amelyen a számítást végezték:</w:t>
      </w:r>
      <w:r>
        <w:rPr>
          <w:lang w:val="pt-PT"/>
        </w:rPr>
        <w:t xml:space="preserve"> </w:t>
      </w:r>
      <w:r>
        <w:rPr/>
        <w:t>éééé-hh-nn)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spacing w:lineRule="auto" w:line="240" w:before="60" w:after="60"/>
        <w:ind w:firstLine="567"/>
        <w:rPr>
          <w:u w:val="single"/>
          <w:lang w:val="pt-PT"/>
        </w:rPr>
      </w:pPr>
      <w:bookmarkStart w:id="134" w:name="DQC62458"/>
      <w:bookmarkEnd w:id="134"/>
      <w:r>
        <w:rPr>
          <w:lang w:val="pt-PT"/>
        </w:rPr>
        <w:tab/>
        <w:t xml:space="preserve">2.4. </w:t>
        <w:tab/>
      </w:r>
      <w:r>
        <w:rPr/>
        <w:t>A büntetés kitöltésének időpontja a kibocsátó államb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lineRule="auto" w:line="240" w:before="60" w:after="60"/>
        <w:rPr/>
      </w:pPr>
      <w:r>
        <w:rPr>
          <w:lang w:val="pt-P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Nem alkalmazandó, mivel az elítélt személy jelenleg nincs fogvatart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lineRule="auto" w:line="240" w:before="60" w:after="60"/>
        <w:rPr/>
      </w:pPr>
      <w:bookmarkStart w:id="135" w:name="DQC62595"/>
      <w:bookmarkEnd w:id="135"/>
      <w:r>
        <w:rPr>
          <w:lang w:val="pt-PT"/>
        </w:rPr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 xml:space="preserve">Az elítélt személy jelenleg fogva van tartva, és a büntetés a kibocsátó állam </w:t>
        <w:tab/>
        <w:tab/>
        <w:t>joga szerint az alábbi időpontban tekintendő kitöltöttnek</w:t>
        <w:tab/>
        <w:tab/>
        <w:tab/>
        <w:tab/>
        <w:tab/>
        <w:t>(adja meg az időpontot):</w:t>
      </w:r>
      <w:r>
        <w:rPr>
          <w:lang w:val="pt-PT"/>
        </w:rPr>
        <w:t xml:space="preserve"> </w:t>
      </w:r>
      <w:r>
        <w:rPr/>
        <w:t>éééé-hh-nn)</w:t>
      </w:r>
      <w:r>
        <w:rPr>
          <w:rStyle w:val="FootnoteCharacters"/>
          <w:rStyle w:val="FootnoteAnchor"/>
        </w:rPr>
        <w:footnoteReference w:id="3"/>
      </w:r>
      <w:r>
        <w:rPr/>
        <w:t>: .............................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r>
        <w:rPr>
          <w:lang w:val="pt-PT"/>
        </w:rPr>
        <w:tab/>
        <w:t>3.</w:t>
        <w:tab/>
      </w:r>
      <w:r>
        <w:rPr/>
        <w:t>A büntetés típu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>
          <w:lang w:val="pt-PT"/>
        </w:rPr>
      </w:pPr>
      <w:bookmarkStart w:id="136" w:name="DQC62833"/>
      <w:bookmarkEnd w:id="136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szabadságvesztés bünte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ind w:left="1418" w:hanging="1418"/>
        <w:rPr/>
      </w:pPr>
      <w:bookmarkStart w:id="137" w:name="DQC62863"/>
      <w:bookmarkEnd w:id="137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  <w:tab/>
      </w:r>
      <w:r>
        <w:rPr/>
        <w:t>szabadságelvonással járó intézkedés (kérjük, részletezze):</w:t>
      </w:r>
      <w:r>
        <w:rPr>
          <w:lang w:val="pt-PT"/>
        </w:rPr>
        <w:t xml:space="preserve">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</w:tabs>
        <w:spacing w:lineRule="auto" w:line="240"/>
        <w:ind w:left="567" w:hanging="567"/>
        <w:rPr>
          <w:lang w:val="pt-PT"/>
        </w:rPr>
      </w:pPr>
      <w:bookmarkStart w:id="138" w:name="DQC63016"/>
      <w:bookmarkEnd w:id="138"/>
      <w:r>
        <w:rPr/>
        <w:t>j)</w:t>
      </w:r>
      <w:r>
        <w:rPr>
          <w:lang w:val="pt-PT"/>
        </w:rPr>
        <w:tab/>
      </w:r>
      <w:r>
        <w:rPr/>
        <w:t>A korai vagy feltételes szabadságra bocsátással kapcsolatos információ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</w:tabs>
        <w:spacing w:lineRule="auto" w:line="240"/>
        <w:ind w:left="567" w:hanging="567"/>
        <w:rPr>
          <w:lang w:val="pt-PT"/>
        </w:rPr>
      </w:pPr>
      <w:bookmarkStart w:id="139" w:name="DQC63092"/>
      <w:bookmarkEnd w:id="139"/>
      <w:r>
        <w:rPr>
          <w:lang w:val="pt-PT"/>
        </w:rPr>
        <w:tab/>
        <w:t>1.</w:t>
        <w:tab/>
      </w:r>
      <w:r>
        <w:rPr/>
        <w:t xml:space="preserve">A kibocsátó állam joga szerint az elítélt személy korai vagy feltételes szabadságra </w:t>
        <w:tab/>
        <w:t>bocsátásra jogosult, ha letöltö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>
          <w:lang w:val="pt-PT"/>
        </w:rPr>
      </w:pPr>
      <w:bookmarkStart w:id="140" w:name="DQC63216"/>
      <w:bookmarkEnd w:id="140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a büntetés felé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>
          <w:lang w:val="pt-PT"/>
        </w:rPr>
      </w:pPr>
      <w:bookmarkStart w:id="141" w:name="DQC63237"/>
      <w:bookmarkEnd w:id="141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a büntetés kétharmadá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/>
      </w:pPr>
      <w:bookmarkStart w:id="142" w:name="DQC63264"/>
      <w:bookmarkEnd w:id="142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 xml:space="preserve"> </w:t>
        <w:tab/>
      </w:r>
      <w:r>
        <w:rPr/>
        <w:t>a büntetés egyéb hányadát (kérjük meghatározni):</w:t>
      </w: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r>
        <w:rPr>
          <w:lang w:val="pt-PT"/>
        </w:rPr>
        <w:tab/>
        <w:t>2.</w:t>
        <w:tab/>
      </w:r>
      <w:r>
        <w:rPr/>
        <w:t>A kibocsátó állam illetékes hatóságát kérelemre tájékoztatni kell az alábbiakró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lineRule="auto" w:line="240"/>
        <w:ind w:left="1134" w:hanging="1134"/>
        <w:rPr>
          <w:u w:val="single"/>
          <w:lang w:val="pt-PT"/>
        </w:rPr>
      </w:pPr>
      <w:bookmarkStart w:id="143" w:name="DQC63405"/>
      <w:bookmarkEnd w:id="143"/>
      <w:r>
        <w:rPr>
          <w:lang w:val="pt-PT"/>
        </w:rPr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a végrehajtó állam jogának az elítélt személy korai vagy feltételes szabadságra </w:t>
        <w:tab/>
        <w:t>bocsátására vonatkozó rendelkezéseirő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spacing w:lineRule="auto" w:line="240"/>
        <w:rPr>
          <w:lang w:val="pt-PT"/>
        </w:rPr>
      </w:pPr>
      <w:r>
        <w:rPr>
          <w:lang w:val="pt-PT"/>
        </w:rPr>
        <w:tab/>
      </w:r>
      <w:r>
        <w:rPr>
          <w:rFonts w:eastAsia="Wingdings" w:cs="Wingdings" w:ascii="Wingdings" w:hAnsi="Wingdings"/>
        </w:rPr>
        <w:t></w:t>
      </w:r>
      <w:r>
        <w:rPr/>
        <w:tab/>
        <w:t>a korai vagy feltételes szabadságra bocsátás időtartamának kezdetéről és végé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>
          <w:lang w:val="pt-PT"/>
        </w:rPr>
      </w:pPr>
      <w:r>
        <w:rPr/>
        <w:t>k)</w:t>
      </w:r>
      <w:r>
        <w:rPr>
          <w:lang w:val="pt-PT"/>
        </w:rPr>
        <w:tab/>
      </w:r>
      <w:r>
        <w:rPr/>
        <w:t>Az érintett vélemén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/>
        <w:ind w:left="567" w:hanging="567"/>
        <w:rPr>
          <w:lang w:val="pt-PT"/>
        </w:rPr>
      </w:pPr>
      <w:bookmarkStart w:id="144" w:name="DQC63640"/>
      <w:bookmarkEnd w:id="144"/>
      <w:r>
        <w:rPr>
          <w:lang w:val="pt-PT"/>
        </w:rPr>
        <w:tab/>
        <w:t>1.</w:t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 xml:space="preserve">Az elítélt személyt nem lehetett meghallgatni, mert már a végrehajtó államban </w:t>
        <w:tab/>
        <w:tab/>
        <w:tab/>
        <w:t>tartózkodik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>
          <w:u w:val="single"/>
          <w:lang w:val="pt-PT"/>
        </w:rPr>
      </w:pPr>
      <w:r>
        <w:rPr>
          <w:lang w:val="pt-PT"/>
        </w:rPr>
        <w:tab/>
        <w:t xml:space="preserve">2. </w:t>
      </w:r>
      <w:r>
        <w:rPr>
          <w:rFonts w:eastAsia="Wingdings" w:cs="Wingdings" w:ascii="Wingdings" w:hAnsi="Wingdings"/>
        </w:rPr>
        <w:t></w:t>
      </w:r>
      <w:r>
        <w:rPr/>
        <w:tab/>
        <w:t>Az elítélt személyt a kibocsátó államban tartózkodik 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701" w:leader="none"/>
        </w:tabs>
        <w:spacing w:lineRule="auto" w:line="240"/>
        <w:ind w:left="1134" w:hanging="1134"/>
        <w:rPr>
          <w:lang w:val="pt-PT"/>
        </w:rPr>
      </w:pPr>
      <w:bookmarkStart w:id="145" w:name="DQC63802"/>
      <w:bookmarkEnd w:id="145"/>
      <w:r>
        <w:rPr>
          <w:lang w:val="pt-PT"/>
        </w:rPr>
        <w:tab/>
        <w:tab/>
      </w:r>
      <w:r>
        <w:rPr/>
        <w:t>a)</w:t>
      </w:r>
      <w:r>
        <w:rPr>
          <w:lang w:val="pt-PT"/>
        </w:rPr>
        <w:tab/>
      </w:r>
      <w:r>
        <w:rPr>
          <w:rFonts w:eastAsia="Wingdings" w:cs="Wingdings" w:ascii="Wingdings" w:hAnsi="Wingdings"/>
        </w:rPr>
        <w:t></w:t>
      </w:r>
      <w:r>
        <w:rPr/>
        <w:tab/>
        <w:t>kérelmezte az ítélet és a tanúsítvány továbbításá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701" w:leader="none"/>
        </w:tabs>
        <w:spacing w:lineRule="auto" w:line="240"/>
        <w:rPr>
          <w:lang w:val="pt-PT"/>
        </w:rPr>
      </w:pPr>
      <w:bookmarkStart w:id="146" w:name="DQC63860"/>
      <w:bookmarkEnd w:id="146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hozzájárult az ítélet és a tanúsítvány továbbításá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701" w:leader="none"/>
        </w:tabs>
        <w:spacing w:lineRule="auto" w:line="240"/>
        <w:rPr>
          <w:lang w:val="pt-PT"/>
        </w:rPr>
      </w:pPr>
      <w:bookmarkStart w:id="147" w:name="DQC63918"/>
      <w:bookmarkEnd w:id="147"/>
      <w:r>
        <w:rPr>
          <w:i/>
          <w:iCs/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lang w:val="pt-PT"/>
        </w:rPr>
        <w:tab/>
      </w:r>
      <w:r>
        <w:rPr/>
        <w:t>nem járult hozzá az ítélet és a tanúsítvány továbbításá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2160" w:leader="none"/>
          <w:tab w:val="right" w:pos="9639" w:leader="dot"/>
        </w:tabs>
        <w:spacing w:lineRule="auto" w:line="240"/>
        <w:rPr>
          <w:lang w:val="pt-PT"/>
        </w:rPr>
      </w:pPr>
      <w:bookmarkStart w:id="148" w:name="DQC63981"/>
      <w:bookmarkEnd w:id="148"/>
      <w:r>
        <w:rPr>
          <w:lang w:val="pt-PT"/>
        </w:rPr>
        <w:tab/>
        <w:tab/>
        <w:tab/>
      </w:r>
      <w:r>
        <w:rPr/>
        <w:t>(nevezze meg az elítélt személy által megadott okoka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>
          <w:lang w:val="pt-PT"/>
        </w:rPr>
      </w:pPr>
      <w:bookmarkStart w:id="149" w:name="DQC64040"/>
      <w:bookmarkEnd w:id="149"/>
      <w:r>
        <w:rPr>
          <w:lang w:val="pt-PT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lineRule="auto" w:line="240"/>
        <w:rPr>
          <w:lang w:val="pt-PT"/>
        </w:rPr>
      </w:pPr>
      <w:bookmarkStart w:id="150" w:name="DQC64045"/>
      <w:bookmarkEnd w:id="150"/>
      <w:r>
        <w:rPr>
          <w:lang w:val="pt-PT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6" w:leader="none"/>
          <w:tab w:val="right" w:pos="9639" w:leader="dot"/>
        </w:tabs>
        <w:spacing w:lineRule="auto" w:line="240"/>
        <w:ind w:left="567" w:hanging="567"/>
        <w:rPr>
          <w:lang w:val="pt-PT"/>
        </w:rPr>
      </w:pPr>
      <w:bookmarkStart w:id="151" w:name="DQC64050"/>
      <w:bookmarkEnd w:id="151"/>
      <w:r>
        <w:rPr>
          <w:lang w:val="pt-PT"/>
        </w:rPr>
        <w:tab/>
        <w:tab/>
      </w:r>
      <w:r>
        <w:rPr/>
        <w:t>b)</w:t>
        <w:tab/>
      </w:r>
      <w:r>
        <w:rPr>
          <w:rFonts w:eastAsia="Wingdings" w:cs="Wingdings" w:ascii="Wingdings" w:hAnsi="Wingdings"/>
        </w:rPr>
        <w:t></w:t>
      </w:r>
      <w:r>
        <w:rPr/>
        <w:tab/>
        <w:t>Az elítélt személy véleményét csatoltá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680" w:leader="none"/>
        </w:tabs>
        <w:spacing w:lineRule="auto" w:line="240"/>
        <w:rPr>
          <w:lang w:val="pt-PT"/>
        </w:rPr>
      </w:pPr>
      <w:bookmarkStart w:id="152" w:name="DQC64098"/>
      <w:bookmarkEnd w:id="152"/>
      <w:r>
        <w:rPr>
          <w:lang w:val="pt-PT"/>
        </w:rPr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Az elítélt személy véleményét már továbbították a végrehajtó állam részére </w:t>
        <w:tab/>
        <w:tab/>
        <w:tab/>
        <w:t>(adja meg az időpontot:</w:t>
      </w:r>
      <w:r>
        <w:rPr>
          <w:lang w:val="pt-PT"/>
        </w:rPr>
        <w:t xml:space="preserve"> </w:t>
      </w:r>
      <w:r>
        <w:rPr/>
        <w:t>éééé-hh-nn): 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ind w:left="567" w:hanging="567"/>
        <w:jc w:val="both"/>
        <w:rPr>
          <w:lang w:val="pt-PT"/>
        </w:rPr>
      </w:pPr>
      <w:bookmarkStart w:id="153" w:name="DQC64248"/>
      <w:bookmarkEnd w:id="153"/>
      <w:r>
        <w:rPr/>
        <w:t>l)</w:t>
      </w:r>
      <w:r>
        <w:rPr>
          <w:lang w:val="pt-PT"/>
        </w:rPr>
        <w:tab/>
      </w:r>
      <w:r>
        <w:rPr/>
        <w:t>Az ügyre vonatkozó egyéb lényeges körülmények (nem kötelező információk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>
          <w:lang w:val="pt-PT"/>
        </w:rPr>
      </w:pPr>
      <w:bookmarkStart w:id="154" w:name="DQC64325"/>
      <w:bookmarkEnd w:id="154"/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>
          <w:lang w:val="pt-PT"/>
        </w:rPr>
      </w:pPr>
      <w:bookmarkStart w:id="155" w:name="DQC64328"/>
      <w:bookmarkEnd w:id="155"/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>
          <w:lang w:val="pt-PT"/>
        </w:rPr>
      </w:pPr>
      <w:bookmarkStart w:id="156" w:name="DQC64331"/>
      <w:bookmarkEnd w:id="156"/>
      <w:r>
        <w:rPr>
          <w:lang w:val="pt-PT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r>
        <w:rPr>
          <w:lang w:val="pt-PT"/>
        </w:rPr>
      </w:r>
      <w:bookmarkStart w:id="157" w:name="DQC64334"/>
      <w:bookmarkStart w:id="158" w:name="DQC64334"/>
      <w:bookmarkEnd w:id="15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r>
        <w:rPr/>
        <w:t>m)</w:t>
        <w:tab/>
        <w:t>Egyéb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bookmarkStart w:id="159" w:name="DQC64357"/>
      <w:bookmarkEnd w:id="159"/>
      <w:r>
        <w:rPr/>
        <w:tab/>
        <w:t>Az ítélet(ek) szövegét csatolták a tanúsítványhoz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ind w:left="567" w:hanging="567"/>
        <w:rPr>
          <w:lang w:val="pt-PT"/>
        </w:rPr>
      </w:pPr>
      <w:bookmarkStart w:id="160" w:name="DQC64410"/>
      <w:bookmarkEnd w:id="160"/>
      <w:r>
        <w:rPr>
          <w:lang w:val="pt-PT"/>
        </w:rPr>
        <w:tab/>
      </w:r>
      <w:r>
        <w:rPr/>
        <w:t>A tanúsítványt kibocsátó hatóságnak és/vagy képviselőjének a tanúsítvány tartalmának pontosságát igazoló aláírá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>
          <w:lang w:val="pt-PT"/>
        </w:rPr>
      </w:pPr>
      <w:bookmarkStart w:id="161" w:name="DQC64525"/>
      <w:bookmarkEnd w:id="161"/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bookmarkStart w:id="162" w:name="DQC64528"/>
      <w:bookmarkEnd w:id="162"/>
      <w:r>
        <w:rPr>
          <w:lang w:val="pt-PT"/>
        </w:rPr>
        <w:tab/>
      </w:r>
      <w:r>
        <w:rPr/>
        <w:t>Név:</w:t>
      </w:r>
      <w:r>
        <w:rPr>
          <w:lang w:val="pt-PT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/>
      </w:pPr>
      <w:bookmarkStart w:id="163" w:name="DQC64537"/>
      <w:bookmarkEnd w:id="163"/>
      <w:r>
        <w:rPr>
          <w:lang w:val="pt-PT"/>
        </w:rPr>
        <w:tab/>
      </w:r>
      <w:r>
        <w:rPr/>
        <w:t>Betöltött tisztség (beosztás/rang):</w:t>
      </w:r>
      <w:r>
        <w:rPr>
          <w:lang w:val="pt-PT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right" w:pos="9639" w:leader="dot"/>
        </w:tabs>
        <w:spacing w:lineRule="auto" w:line="240"/>
        <w:rPr/>
      </w:pPr>
      <w:bookmarkStart w:id="164" w:name="DQC64576"/>
      <w:bookmarkEnd w:id="164"/>
      <w:r>
        <w:rPr>
          <w:lang w:val="pt-PT"/>
        </w:rPr>
        <w:tab/>
      </w:r>
      <w:r>
        <w:rPr/>
        <w:t>Kelt:</w:t>
      </w:r>
      <w:r>
        <w:rPr>
          <w:lang w:val="pt-PT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lineRule="auto" w:line="240"/>
        <w:rPr>
          <w:lang w:val="pt-PT"/>
        </w:rPr>
      </w:pPr>
      <w:r>
        <w:rPr/>
        <w:tab/>
        <w:t>Hivatalos pecsét (amennyiben van ilyen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639" w:leader="dot"/>
        </w:tabs>
        <w:spacing w:before="120" w:after="120"/>
        <w:rPr>
          <w:lang w:val="pt-PT"/>
        </w:rPr>
      </w:pPr>
      <w:r>
        <w:rPr>
          <w:lang w:val="pt-PT"/>
        </w:rPr>
      </w:r>
      <w:bookmarkStart w:id="165" w:name="DQC64626"/>
      <w:bookmarkStart w:id="166" w:name="DQC64626"/>
      <w:bookmarkEnd w:id="166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  <w:t>I</w:t>
      <w:tab/>
      <w:tab/>
    </w:r>
    <w:r>
      <w:rPr>
        <w:b/>
        <w:position w:val="-4"/>
        <w:sz w:val="36"/>
      </w:rPr>
      <w:tab/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„</w:t>
      </w:r>
      <w:r>
        <w:rPr/>
        <w:t>Ezt a tanúsítványt a végrehajtó állam valamely hivatalos nyelvén vagy az ezen állam által elfogadott valamely nyelven kell kibocsátani, illetve egy ilyen nyelvre kell lefordítani.”</w:t>
      </w:r>
      <w:r>
        <w:rPr>
          <w:lang w:val="pt-PT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Kérjük azon időpont megadását, amikor a büntetés kitöltöttnek lenne tekintendő, ha az elítélt személy a kibocsátó államban tartózkodna (az esetleges korai és/vagy feltételes szabadságra bocsátás bármilyen formájának figyelembevétele nélkül).</w:t>
      </w:r>
    </w:p>
  </w:footnote>
  <w:footnote w:id="4">
    <w:p>
      <w:pPr>
        <w:pStyle w:val="Footnote"/>
        <w:rPr>
          <w:i/>
          <w:i/>
          <w:lang w:val="pt-PT"/>
        </w:rPr>
      </w:pPr>
      <w:r>
        <w:rPr>
          <w:rStyle w:val="FootnoteCharacters"/>
        </w:rPr>
        <w:footnoteRef/>
      </w:r>
      <w:r>
        <w:rPr/>
        <w:tab/>
        <w:t>A kibocsátó állam illetékes hatóságának az ügyhöz kapcsolódó valamennyi olyan ítéletet csatolnia kell, amely a végrehajtandó jogerős ítéletre vonatkozó valamennyi információ biztosításához szükséges.</w:t>
      </w:r>
      <w:r>
        <w:rPr>
          <w:lang w:val="pt-PT"/>
        </w:rPr>
        <w:t xml:space="preserve"> </w:t>
      </w:r>
      <w:r>
        <w:rPr/>
        <w:t>Csatolni lehet az ítélet(ek) rendelkezésre álló fordításait is.</w:t>
      </w:r>
      <w:r>
        <w:rPr>
          <w:i/>
          <w:lang w:val="pt-PT"/>
        </w:rPr>
        <w:t xml:space="preserve"> </w:t>
      </w:r>
    </w:p>
    <w:p>
      <w:pPr>
        <w:pStyle w:val="Footnote"/>
        <w:rPr>
          <w:i/>
          <w:i/>
          <w:lang w:val="pt-PT"/>
        </w:rPr>
      </w:pPr>
      <w:r>
        <w:rPr>
          <w:i/>
          <w:lang w:val="pt-PT"/>
        </w:rPr>
      </w:r>
      <w:bookmarkStart w:id="167" w:name="DQCRepairEmptyParagraphFN210"/>
      <w:bookmarkStart w:id="168" w:name="DQCRepairEmptyParagraphFN210"/>
      <w:bookmarkEnd w:id="168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pterTitleChar">
    <w:name w:val="ChapterTitle Char"/>
    <w:qFormat/>
    <w:rPr>
      <w:b/>
      <w:sz w:val="32"/>
      <w:lang w:val="hu-HU" w:bidi="ar-SA"/>
    </w:rPr>
  </w:style>
  <w:style w:type="character" w:styleId="ManualNumPar1Char">
    <w:name w:val="Manual NumPar 1 Char"/>
    <w:qFormat/>
    <w:rPr>
      <w:sz w:val="24"/>
      <w:lang w:val="hu-HU" w:bidi="ar-SA"/>
    </w:rPr>
  </w:style>
  <w:style w:type="character" w:styleId="Text1Char">
    <w:name w:val="Text 1 Char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4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cs="Mangal"/>
      <w:b/>
      <w:bCs/>
      <w:caps/>
      <w:szCs w:val="24"/>
      <w:lang w:bidi="ne-NP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rFonts w:cs="Mangal"/>
      <w:b/>
      <w:bCs/>
      <w:szCs w:val="24"/>
      <w:lang w:bidi="ne-NP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a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38:00Z</dcterms:created>
  <dc:creator>Radu, F.</dc:creator>
  <dc:description/>
  <dc:language>en-US</dc:language>
  <cp:lastModifiedBy>Radu, F.</cp:lastModifiedBy>
  <cp:lastPrinted>2008-03-10T14:41:00Z</cp:lastPrinted>
  <dcterms:modified xsi:type="dcterms:W3CDTF">2016-02-08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