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BILAGA II</w:t>
      </w:r>
    </w:p>
    <w:p>
      <w:pPr>
        <w:pStyle w:val="NormalCentered"/>
        <w:spacing w:lineRule="auto" w:line="240"/>
        <w:rPr>
          <w:bCs/>
        </w:rPr>
      </w:pPr>
      <w:r>
        <w:rPr>
          <w:bCs/>
          <w:lang w:val="en-US" w:eastAsia="en-US"/>
        </w:rPr>
        <w:t>FORMULÄR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som avses i artikel 17 </w:t>
        <w:br/>
        <w:t xml:space="preserve">i rådets rambeslut 2008/947/RIF av den 27 november 2008 </w:t>
        <w:br/>
        <w:t xml:space="preserve">om tillämpning av principen om ömsesidigt erkännande </w:t>
        <w:br/>
        <w:t xml:space="preserve">på domar och övervakningsbeslut </w:t>
        <w:br/>
        <w:t xml:space="preserve">i syfte att övervaka alternativa påföljder </w:t>
        <w:br/>
        <w:t>och övervakningsåtgärder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ANMÄLAN OM ATT EN ALTERNATIV PÅFÖLJD ELLER EN ÖVERVAKNINGSÅTGÄRD MISSKÖTTS ELLER OM ANDRA </w:t>
      </w:r>
      <w:r>
        <w:rPr>
          <w:caps/>
          <w:lang w:val="en-US" w:eastAsia="en-US"/>
        </w:rPr>
        <w:t>OBSERVATIONER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Uppgifter om identiteten på den person som står under övervakn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amn som ogift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Alias, i förekommande fall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ö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ödels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ödelseor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pråk som personen förstår (om känt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Uppgifter om domen, eller i förekommande fall, övervakningsbeslutet avseende den uppskjutna påföljden, villkorliga påföljden, alternativa påföljden eller villkorliga frigivning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omen meddel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Mål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(I förekommande fall) Övervakningsbeslutet meddel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Ärendenummer (om sådant finns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mstol/myndighet som meddelade domen 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ellt nam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tyget utfärd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Myndighet som utfärdat intyget (om annan än den domstol/myndighet som meddelade domen eller, i förekommande fall, övervakningsbeslutet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Ärendenummer (om sådant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Uppgifter om den myndighet som är ansvarig för övervakningen av alternativ(a) påföljd(er) eller övervakningsåtgärd(er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Myndighetens officiella namn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 på kontaktperson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dress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-post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lternativ(a) påföljd(er) eller övervakningsåtgärd(er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en person som avses under a) har åsidosatt följande skyldighet(er) eller anvisningar: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673568823"/>
            <w:bookmarkStart w:id="1" w:name="__Fieldmark__0_673568823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för den dömda personen att meddela varje byte av bostad eller arbetsplats till en angiven mynd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673568823"/>
            <w:bookmarkStart w:id="3" w:name="__Fieldmark__1_673568823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inte besöka vissa orter, platser eller angivna områden i den utfärdande eller verkställande stat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673568823"/>
            <w:bookmarkStart w:id="5" w:name="__Fieldmark__2_673568823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som innebär begränsningar av möjligheten att lämna den verkställande statens territorium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673568823"/>
            <w:bookmarkStart w:id="7" w:name="__Fieldmark__3_673568823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nvisningar rörande beteende, bostad, utbildning, fritidssysselsättningar eller som innehåller begränsningar av eller bestämmelser för bedrivande av förvärvsverksam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673568823"/>
            <w:bookmarkStart w:id="9" w:name="__Fieldmark__4_673568823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vid bestämda tidpunkter rapportera till en angiven mynd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673568823"/>
            <w:bookmarkStart w:id="11" w:name="__Fieldmark__5_673568823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673568823"/>
            <w:bookmarkStart w:id="13" w:name="__Fieldmark__6_673568823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föremål som har använts eller som skulle kunna användas av den dömda personen för att begå brot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673568823"/>
            <w:bookmarkStart w:id="15" w:name="__Fieldmark__7_673568823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ekonomiskt kompensera för den skada som vållats genom brottet och/eller en skyldighet att förete bevis för att denna skyldighet har iakttagits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673568823"/>
            <w:bookmarkStart w:id="17" w:name="__Fieldmark__8_673568823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Skyldighet att utföra samhällstjäns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673568823"/>
            <w:bookmarkStart w:id="19" w:name="__Fieldmark__9_673568823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samarbeta med en övervakare eller med en företrädare för socialtjänsten som har ansvar för dömd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673568823"/>
            <w:bookmarkStart w:id="21" w:name="__Fieldmark__10_673568823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genomgå terapeutisk behandling eller avvänjningskur.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673568823"/>
            <w:bookmarkStart w:id="23" w:name="__Fieldmark__11_673568823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dra åtgärder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e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Beskrivning av misskötsamheten (plats, datum och närmare omständigheter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Andra observationer (i förekommande fall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Beskrivning av observationerna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Uppgifter om kontaktperson för ytterligare upplysningar om misskötsamhet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Tfn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post (om sådan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Underskrift av den myndighet som utfärdat formuläret och/eller dennas företrädare, vilken intygar att innehållet i formuläret är korrekt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ell stämpel (i förekommande fall)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gnefinal"/>
        <w:spacing w:lineRule="auto" w:line="240" w:before="720" w:after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Point1Char">
    <w:name w:val="Point 1 Char"/>
    <w:qFormat/>
    <w:rPr>
      <w:sz w:val="24"/>
      <w:lang w:val="sv-SE" w:bidi="ar-SA"/>
    </w:rPr>
  </w:style>
  <w:style w:type="character" w:styleId="ManualConsidrantChar">
    <w:name w:val="Manual Considérant Char"/>
    <w:qFormat/>
    <w:rPr>
      <w:sz w:val="24"/>
      <w:lang w:val="sv-SE" w:bidi="ar-SA"/>
    </w:rPr>
  </w:style>
  <w:style w:type="character" w:styleId="FotnotereferenceChar">
    <w:name w:val="Fotnote reference Char"/>
    <w:qFormat/>
    <w:rPr>
      <w:rFonts w:ascii="Symbol" w:hAnsi="Symbol" w:cs="Symbol"/>
      <w:sz w:val="24"/>
      <w:lang w:val="sv-SE" w:bidi="ar-SA"/>
    </w:rPr>
  </w:style>
  <w:style w:type="character" w:styleId="NormalCenteredChar">
    <w:name w:val="Normal Centered Char"/>
    <w:qFormat/>
    <w:rPr>
      <w:sz w:val="24"/>
      <w:lang w:val="sv-SE" w:bidi="ar-SA"/>
    </w:rPr>
  </w:style>
  <w:style w:type="character" w:styleId="ManualNumPar1Char">
    <w:name w:val="Manual NumPar 1 Char"/>
    <w:qFormat/>
    <w:rPr>
      <w:sz w:val="24"/>
      <w:lang w:val="sv-S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</w:pPr>
    <w:rPr/>
  </w:style>
  <w:style w:type="paragraph" w:styleId="ListNumber">
    <w:name w:val="List Number"/>
    <w:basedOn w:val="Normal"/>
    <w:qFormat/>
    <w:pPr>
      <w:numPr>
        <w:ilvl w:val="0"/>
        <w:numId w:val="2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7"/>
      </w:numPr>
    </w:pPr>
    <w:rPr/>
  </w:style>
  <w:style w:type="paragraph" w:styleId="Tiret2">
    <w:name w:val="Tiret 2"/>
    <w:basedOn w:val="Point2"/>
    <w:qFormat/>
    <w:pPr>
      <w:numPr>
        <w:ilvl w:val="0"/>
        <w:numId w:val="13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26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10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10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10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5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</w:pPr>
    <w:rPr/>
  </w:style>
  <w:style w:type="paragraph" w:styleId="ListDash1">
    <w:name w:val="List Dash 1"/>
    <w:basedOn w:val="Normal"/>
    <w:qFormat/>
    <w:pPr>
      <w:numPr>
        <w:ilvl w:val="0"/>
        <w:numId w:val="27"/>
      </w:numPr>
    </w:pPr>
    <w:rPr/>
  </w:style>
  <w:style w:type="paragraph" w:styleId="ListDash2">
    <w:name w:val="List Dash 2"/>
    <w:basedOn w:val="Normal"/>
    <w:qFormat/>
    <w:pPr>
      <w:numPr>
        <w:ilvl w:val="0"/>
        <w:numId w:val="22"/>
      </w:numPr>
    </w:pPr>
    <w:rPr/>
  </w:style>
  <w:style w:type="paragraph" w:styleId="ListDash3">
    <w:name w:val="List Dash 3"/>
    <w:basedOn w:val="Normal"/>
    <w:qFormat/>
    <w:pPr>
      <w:numPr>
        <w:ilvl w:val="0"/>
        <w:numId w:val="30"/>
      </w:numPr>
    </w:pPr>
    <w:rPr/>
  </w:style>
  <w:style w:type="paragraph" w:styleId="ListDash4">
    <w:name w:val="List Dash 4"/>
    <w:basedOn w:val="Normal"/>
    <w:qFormat/>
    <w:pPr>
      <w:numPr>
        <w:ilvl w:val="0"/>
        <w:numId w:val="2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8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8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8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8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31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8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tnotereference">
    <w:name w:val="Fotnote reference"/>
    <w:basedOn w:val="ManualConsidrant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00:00Z</dcterms:created>
  <dc:creator>Radu, F.</dc:creator>
  <dc:description/>
  <cp:keywords/>
  <dc:language>en-US</dc:language>
  <cp:lastModifiedBy>Radu, F.</cp:lastModifiedBy>
  <cp:lastPrinted>2008-05-05T12:40:00Z</cp:lastPrinted>
  <dcterms:modified xsi:type="dcterms:W3CDTF">2015-12-07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