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RÍLOHA II</w:t>
      </w:r>
    </w:p>
    <w:p>
      <w:pPr>
        <w:pStyle w:val="NormalCentered"/>
        <w:rPr/>
      </w:pPr>
      <w:r>
        <w:rPr/>
        <w:t>TLAČIVO</w:t>
      </w:r>
    </w:p>
    <w:p>
      <w:pPr>
        <w:pStyle w:val="Normal"/>
        <w:jc w:val="center"/>
        <w:rPr/>
      </w:pPr>
      <w:r>
        <w:rPr/>
        <w:t>uvedené v článku 17</w:t>
        <w:br/>
        <w:t xml:space="preserve">rámcového rozhodnutia Rady 2008//SVV z 27. novembra 2008 </w:t>
        <w:br/>
        <w:t>o uplatňovaní zásady vzájomného uznávania rozsudkov</w:t>
        <w:br/>
        <w:t>a probačných rozhodnutí na účely dohľadu nad probačnými opatreniami</w:t>
        <w:br/>
        <w:t>a alternatívnymi sankciami</w:t>
      </w:r>
    </w:p>
    <w:p>
      <w:pPr>
        <w:pStyle w:val="Normal"/>
        <w:jc w:val="center"/>
        <w:rPr/>
      </w:pPr>
      <w:r>
        <w:rPr/>
        <w:t>SPRÁVA O PORUŠENÍ PROBAČNÉHO OPATRENIA ALEBO ALTERNATÍVNEJ SANKCIE ALEBO O AKOMKOĽVEK INOM ZISTENÍ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a)</w:t>
              <w:tab/>
              <w:t>Údaje o totožnosti osoby pod dohľadom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iezvisko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Krstné meno(mená)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Rodné priezvisko, ak je známe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Prezývky, ak sú známe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hlavie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Štátna príslušnosť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Rodné číslo alebo číslo sociálneho poistenia (ak je k dispozícii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átum narodeni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esto narodeni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azyk(y), ktorému(ým) osoba rozumie (ak je to známe):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b/>
              </w:rPr>
              <w:t>b)</w:t>
              <w:tab/>
              <w:t>Údaje o rozhodnutí a prípadnom probačnom rozhodnutí o podmienečnom treste, podmienečnom odsúdení, alternatívnej sankcii alebo podmienečnom prepustení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zsudok vydaný dň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sová značka (ak je k dispozícii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ípadné probačné rozhodnutie vydané dň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sová značka (ak je k dispozícii):</w:t>
            </w:r>
          </w:p>
          <w:p>
            <w:pPr>
              <w:pStyle w:val="Point1"/>
              <w:spacing w:lineRule="auto" w:line="240"/>
              <w:ind w:left="1418" w:hanging="567"/>
              <w:rPr>
                <w:b/>
                <w:b/>
              </w:rPr>
            </w:pPr>
            <w:r>
              <w:rPr>
                <w:b/>
              </w:rPr>
              <w:t xml:space="preserve">Súd, ktorý vydal rozsudok </w:t>
            </w:r>
          </w:p>
          <w:p>
            <w:pPr>
              <w:pStyle w:val="Point1"/>
              <w:spacing w:lineRule="auto" w:line="240"/>
              <w:ind w:left="1418" w:hanging="567"/>
              <w:rPr>
                <w:b/>
                <w:b/>
              </w:rPr>
            </w:pPr>
            <w:r>
              <w:rPr>
                <w:b/>
              </w:rPr>
              <w:t>Úradný názov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ípadne orgán, ktorý vydal probačné rozhodnutie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radný názov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svedčenie vydané dňa:</w:t>
            </w:r>
          </w:p>
          <w:p>
            <w:pPr>
              <w:pStyle w:val="Point1"/>
              <w:spacing w:lineRule="auto" w:line="240"/>
              <w:ind w:left="856" w:hanging="5"/>
              <w:rPr>
                <w:b/>
                <w:b/>
              </w:rPr>
            </w:pPr>
            <w:r>
              <w:rPr>
                <w:b/>
              </w:rPr>
              <w:t>Orgán, ktorý vydal osvedčenie :</w:t>
            </w:r>
          </w:p>
          <w:p>
            <w:pPr>
              <w:pStyle w:val="Point1"/>
              <w:spacing w:lineRule="auto" w:line="240"/>
              <w:ind w:left="1418" w:hanging="567"/>
              <w:rPr>
                <w:b/>
                <w:b/>
              </w:rPr>
            </w:pPr>
            <w:r>
              <w:rPr>
                <w:b/>
              </w:rPr>
              <w:t>Spisová značka v štáte pôvodu (ak je k dispozícii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b/>
              </w:rPr>
              <w:t>c)</w:t>
              <w:tab/>
              <w:t>Údaje o orgáne zodpovednom za dohľad nad probačným(i) opatrením(iami) alebo alternatívnou(ymi) sankciou(ami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radný názov orgánu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o kontaktnej osoby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acovná pozícia (titul/funkcia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medzinárodná predvoľba) (miestna predvoľba)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ax. č.: (medzinárodná predvoľba) (miestna predvoľba)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: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b/>
              </w:rPr>
              <w:t>d)</w:t>
              <w:tab/>
              <w:t>Probačné opatrenie(a) alebo alternatívna(e) sankcia(e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soba uvedená v písmene a) porušila túto(tieto) povinnosť(ti) alebo pokyn(y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3341493639"/>
            <w:bookmarkStart w:id="1" w:name="__Fieldmark__0_3341493639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odsúdenej osoby informovať určitý orgán o akejkoľvek zmene pobytu alebo pracoviska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3341493639"/>
            <w:bookmarkStart w:id="3" w:name="__Fieldmark__1_3341493639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zákaz vstupu na určité lokality, miesta alebo určité oblasti v štáte pôvodu alebo vo vykonávajúcom štáte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3341493639"/>
            <w:bookmarkStart w:id="5" w:name="__Fieldmark__2_3341493639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, ktorá obsahuje obmedzenia týkajúce sa opustenia územia vykonávajúceho štátu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3341493639"/>
            <w:bookmarkStart w:id="7" w:name="__Fieldmark__3_3341493639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kyny týkajúce sa správania, pobytu, vzdelávania a odbornej prípravy, trávenia voľného času alebo obsahujúce obmedzenia alebo podmienky, ktoré sa týkajú výkonu povolania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3341493639"/>
            <w:bookmarkStart w:id="9" w:name="__Fieldmark__4_3341493639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podávať v určenom čase správy určitému orgánu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3341493639"/>
            <w:bookmarkStart w:id="11" w:name="__Fieldmark__5_3341493639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vyhýbať sa kontaktu s určitými osobami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3341493639"/>
            <w:bookmarkStart w:id="13" w:name="__Fieldmark__6_3341493639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vyhýbať sa kontaktu s určitými predmetmi, ktoré odsúdená osoba použila alebo môže použiť na účely spáchania trestného činu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3341493639"/>
            <w:bookmarkStart w:id="15" w:name="__Fieldmark__7_3341493639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finančne nahradiť škodu spôsobenú trestným činom a/alebo povinnosť predložiť dôkaz o plnení takejto povinnosti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3341493639"/>
            <w:bookmarkStart w:id="17" w:name="__Fieldmark__8_3341493639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vykonávať verejnoprospešné prác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3341493639"/>
            <w:bookmarkStart w:id="19" w:name="__Fieldmark__9_3341493639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spolupracovať s probačným úradníkom alebo zástupcom sociálneho úradu, do ktorého príslušnosti patria odsúdené osoby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3341493639"/>
            <w:bookmarkStart w:id="21" w:name="__Fieldmark__10_3341493639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podrobiť sa liečeniu alebo liečbe závislosti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3341493639"/>
            <w:bookmarkStart w:id="23" w:name="__Fieldmark__11_3341493639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iné opatrenia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0"/>
              <w:ind w:left="851" w:hanging="851"/>
              <w:rPr>
                <w:b/>
                <w:b/>
              </w:rPr>
            </w:pPr>
            <w:r>
              <w:rPr>
                <w:b/>
              </w:rPr>
              <w:t>e)</w:t>
              <w:tab/>
              <w:t>Opis porušenia(í) (miesto, dátum a konkrétne okolnosti):</w:t>
            </w:r>
          </w:p>
          <w:p>
            <w:pPr>
              <w:pStyle w:val="Point0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)</w:t>
              <w:tab/>
              <w:t>Iné zistenia (ak sú k dispozícii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is zistení:</w:t>
            </w:r>
          </w:p>
          <w:p>
            <w:pPr>
              <w:pStyle w:val="Point0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)</w:t>
              <w:tab/>
              <w:t>Údaje osoby, ktorú možno kontaktovať kvôli získaniu dodatočných informácií o poruš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iezvisko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o(mená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ax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 (ak je k dispozícii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dpis orgánu, ktorý vydal tlačivo, a/alebo jeho zástupcu, ktorý overuje pravosť obsahu tlačiv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ázov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acovná pozícia (titul/funkcia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dtlačok úradnej pečiatky (ak je k dispozícii):</w:t>
            </w:r>
          </w:p>
          <w:p>
            <w:pPr>
              <w:pStyle w:val="Normal"/>
              <w:spacing w:before="120" w:after="120"/>
              <w:ind w:left="8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u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0z5">
    <w:name w:val="WW8Num20z5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55:00Z</dcterms:created>
  <dc:creator>SYSAKMI</dc:creator>
  <dc:description/>
  <cp:keywords/>
  <dc:language>en-US</dc:language>
  <cp:lastModifiedBy>Radu, F.</cp:lastModifiedBy>
  <dcterms:modified xsi:type="dcterms:W3CDTF">2015-12-07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