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lang w:val="de-DE"/>
        </w:rPr>
      </w:pPr>
      <w:r>
        <w:rPr/>
        <w:t>ANEXA II</w:t>
        <w:br/>
      </w:r>
      <w:r>
        <w:rPr>
          <w:b w:val="false"/>
          <w:u w:val="none"/>
        </w:rPr>
        <w:t>FORMULAR</w:t>
      </w:r>
    </w:p>
    <w:p>
      <w:pPr>
        <w:pStyle w:val="NormalCentered"/>
        <w:rPr>
          <w:lang w:val="de-DE"/>
        </w:rPr>
      </w:pPr>
      <w:r>
        <w:rPr/>
        <w:t xml:space="preserve">menţionat la articolul 17 </w:t>
        <w:br/>
        <w:t>din Decizia-cadru 2008/947/JAI a Consiliului din 27 noiembrie 2008</w:t>
        <w:br/>
        <w:t xml:space="preserve">privind aplicarea principiului recunoaşterii reciproce </w:t>
        <w:br/>
        <w:t xml:space="preserve">în cazul hotărârilor judecătoreşti şi al deciziilor de probaţiune </w:t>
        <w:br/>
        <w:t xml:space="preserve">în vederea supravegherii măsurilor de probațiune </w:t>
        <w:br/>
        <w:t>şi a sancţiunilor alternative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RAPORTAREA ÎNCĂLCĂRII UNEI MĂSURI DE PROBAȚIUNE, A UNEI SANCȚIUNI ALTERNATIVE SAU A ORICĂROR ALTE CONSTATĂRI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ind w:left="851" w:hanging="851"/>
              <w:rPr/>
            </w:pPr>
            <w:r>
              <w:rPr/>
              <w:t>(a)</w:t>
              <w:tab/>
              <w:t>Detalii privind identitatea persoanei supuse supravegheri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umel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Prenumel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umele înainte de căsătorie, după caz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umele de împrumut, după caz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Sexul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Cetăţeni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Codul numeric personal sau numărul de asigurare socială (în cazul în care există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Data naşteri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Locul naşteri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a:</w:t>
            </w:r>
          </w:p>
          <w:p>
            <w:pPr>
              <w:pStyle w:val="Point1"/>
              <w:spacing w:lineRule="auto" w:line="240" w:before="120" w:after="120"/>
              <w:rPr>
                <w:lang w:val="fr-FR"/>
              </w:rPr>
            </w:pPr>
            <w:r>
              <w:rPr/>
              <w:t>Limba (limbile) pe care o (le) înţelege (în cazul în care informaţia este disponibilă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(b)</w:t>
              <w:tab/>
              <w:t>Date privind hotărârea judecătorească şi, după caz, decizia referitoare la condamnarea cu suspendare, la condamnarea cu amânarea aplicării pedepsei, la pedeapsa alternativă sau la liberarea condiţionată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Hotărâre judecătorească pronunţată l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umărul cauzei (în cazul în care există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După caz, decizia de probațiune emisă l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umărul cauzei (în cazul în care există)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 xml:space="preserve">Instanţa care a emis hotărârea judecătorească 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Denumirea oficială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a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După caz, autoritatea care a emis decizia de probațiune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Denumirea oficială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Certificat emis la data de:</w:t>
            </w:r>
          </w:p>
          <w:p>
            <w:pPr>
              <w:pStyle w:val="Point1"/>
              <w:spacing w:lineRule="auto" w:line="240"/>
              <w:ind w:left="856" w:hanging="5"/>
              <w:rPr/>
            </w:pPr>
            <w:r>
              <w:rPr/>
              <w:t>Autoritatea care a emis certificatul:</w:t>
            </w:r>
          </w:p>
          <w:p>
            <w:pPr>
              <w:pStyle w:val="Point1"/>
              <w:spacing w:lineRule="auto" w:line="240" w:before="120" w:after="120"/>
              <w:ind w:left="1418" w:hanging="567"/>
              <w:rPr/>
            </w:pPr>
            <w:r>
              <w:rPr/>
              <w:t>Numărul cauzei (în cazul în care există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(c)</w:t>
              <w:tab/>
              <w:t>Date privind autoritatea responsabilă pentru supravegherea măsurii (măsurilor) de probațiune sau a sancţiunii (sancţiunilor) alternativ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Denumirea oficială a autorităţi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umele persoanei de contac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Funcţia (titlu/grad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.: (prefixul ţării) (prefixul regiunii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Fax: (prefixul ţării) (prefixul regiunii)</w:t>
            </w:r>
          </w:p>
          <w:p>
            <w:pPr>
              <w:pStyle w:val="Point1"/>
              <w:spacing w:lineRule="auto" w:line="240" w:before="120" w:after="120"/>
              <w:rPr>
                <w:lang w:val="de-DE"/>
              </w:rPr>
            </w:pPr>
            <w:r>
              <w:rPr/>
              <w:t>E-mail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(d)</w:t>
              <w:tab/>
              <w:t>Măsură (măsuri) de probațiune sau sancţiune (sancţiuni) alternativă (alternative):</w:t>
            </w:r>
          </w:p>
          <w:p>
            <w:pPr>
              <w:pStyle w:val="Point1"/>
              <w:spacing w:lineRule="auto" w:line="240" w:before="100" w:after="100"/>
              <w:rPr/>
            </w:pPr>
            <w:r>
              <w:rPr/>
              <w:t>Persoana menţionată la punctul (a) încalcă următoarea (următoarele) obligaţie (obligaţii) sau instrucţiune (instrucţiuni):</w:t>
            </w:r>
          </w:p>
          <w:p>
            <w:pPr>
              <w:pStyle w:val="Point2"/>
              <w:spacing w:lineRule="auto" w:line="240"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1243191899"/>
            <w:bookmarkStart w:id="1" w:name="__Fieldmark__0_1243191899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ligaţia persoanei condamnate de a informa o anumită autoritate cu privire la orice schimbare a reşedinţei sau a locului de muncă</w:t>
            </w:r>
          </w:p>
          <w:p>
            <w:pPr>
              <w:pStyle w:val="Point2"/>
              <w:spacing w:lineRule="auto" w:line="240"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1243191899"/>
            <w:bookmarkStart w:id="3" w:name="__Fieldmark__1_1243191899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ligaţia de a nu intra în anumite localităţi, locuri sau zone definite din statul de condamnare sau statul de executare</w:t>
            </w:r>
          </w:p>
          <w:p>
            <w:pPr>
              <w:pStyle w:val="Point2"/>
              <w:spacing w:lineRule="auto" w:line="240"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1243191899"/>
            <w:bookmarkStart w:id="5" w:name="__Fieldmark__2_1243191899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ligaţia conţinând limitări în ceea ce priveşte părăsirea teritoriului statului de executare</w:t>
            </w:r>
          </w:p>
          <w:p>
            <w:pPr>
              <w:pStyle w:val="Point2"/>
              <w:spacing w:lineRule="auto" w:line="240"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1243191899"/>
            <w:bookmarkStart w:id="7" w:name="__Fieldmark__3_1243191899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dispoziţii privind comportamentul, reşedinţa, educaţia şi formarea, activităţile din timpul liber, sau conţinând modalităţile de desfăşurare a unei activităţi profesionale ori limitări în acest sens</w:t>
            </w:r>
          </w:p>
          <w:p>
            <w:pPr>
              <w:pStyle w:val="Point2"/>
              <w:spacing w:lineRule="auto" w:line="240"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1243191899"/>
            <w:bookmarkStart w:id="9" w:name="__Fieldmark__4_1243191899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ligaţia de a se prezenta la date stabilite în faţa unei anumite autorităţi</w:t>
            </w:r>
          </w:p>
          <w:p>
            <w:pPr>
              <w:pStyle w:val="Point2"/>
              <w:spacing w:lineRule="auto" w:line="240"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1243191899"/>
            <w:bookmarkStart w:id="11" w:name="__Fieldmark__5_1243191899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ligaţia de a evita contactul cu anumite persoane</w:t>
            </w:r>
          </w:p>
          <w:p>
            <w:pPr>
              <w:pStyle w:val="Point2"/>
              <w:spacing w:lineRule="auto" w:line="240"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1243191899"/>
            <w:bookmarkStart w:id="13" w:name="__Fieldmark__6_1243191899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ligaţia de a evita contactul cu anumite obiecte, care au fost utilizate sau sunt susceptibile de a fi utilizate de către persoana condamnată în scopul comiterii unei fapte penale</w:t>
            </w:r>
          </w:p>
          <w:p>
            <w:pPr>
              <w:pStyle w:val="Point2"/>
              <w:spacing w:lineRule="auto" w:line="240"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1243191899"/>
            <w:bookmarkStart w:id="15" w:name="__Fieldmark__7_1243191899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ligaţia de a repara din punct de vedere financiar prejudiciul cauzat de infracţiune şi/sau obligaţia de a furniza o dovadă a îndeplinirii acestei obligaţii</w:t>
            </w:r>
          </w:p>
          <w:p>
            <w:pPr>
              <w:pStyle w:val="Point2"/>
              <w:spacing w:lineRule="auto" w:line="240"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1243191899"/>
            <w:bookmarkStart w:id="17" w:name="__Fieldmark__8_1243191899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ligaţia de a presta activităţi în folosul comunităţii</w:t>
            </w:r>
          </w:p>
          <w:p>
            <w:pPr>
              <w:pStyle w:val="Point2"/>
              <w:spacing w:lineRule="auto" w:line="240"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1243191899"/>
            <w:bookmarkStart w:id="19" w:name="__Fieldmark__9_1243191899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ligaţia de a coopera cu un agent de supraveghere (consilier de probaţiune) sau cu un reprezentant al unui serviciu social care are responsabilităţi în ceea ce priveşte persoanele condamnate</w:t>
            </w:r>
          </w:p>
          <w:p>
            <w:pPr>
              <w:pStyle w:val="Point2"/>
              <w:spacing w:lineRule="auto" w:line="240"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1243191899"/>
            <w:bookmarkStart w:id="21" w:name="__Fieldmark__10_1243191899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ligaţia de a urma un tratament terapeutic sau de dezintoxicare</w:t>
            </w:r>
          </w:p>
          <w:p>
            <w:pPr>
              <w:pStyle w:val="Point1"/>
              <w:spacing w:lineRule="auto" w:line="240" w:before="120" w:after="120"/>
              <w:ind w:left="1985" w:hanging="567"/>
              <w:rPr>
                <w:lang w:val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1243191899"/>
            <w:bookmarkStart w:id="23" w:name="__Fieldmark__11_1243191899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de-DE"/>
              </w:rPr>
              <w:tab/>
            </w:r>
            <w:r>
              <w:rPr/>
              <w:t>alte măsuri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0"/>
              <w:ind w:left="851" w:hanging="851"/>
              <w:rPr/>
            </w:pPr>
            <w:r>
              <w:rPr/>
              <w:t>(e)</w:t>
              <w:tab/>
              <w:t>Descrierea încălcării (încălcărilor) (locul, data şi circumstanţele specifice):</w:t>
            </w:r>
          </w:p>
          <w:p>
            <w:pPr>
              <w:pStyle w:val="Point0"/>
              <w:snapToGrid w:val="false"/>
              <w:spacing w:lineRule="auto" w:line="240" w:before="120" w:after="0"/>
              <w:ind w:left="851" w:hanging="851"/>
              <w:rPr/>
            </w:pPr>
            <w:r>
              <w:rPr/>
              <w:t>(f)</w:t>
              <w:tab/>
              <w:t>Alte constatări (în cazul în care există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scrierea constatărilor:</w:t>
            </w:r>
          </w:p>
          <w:p>
            <w:pPr>
              <w:pStyle w:val="Point0"/>
              <w:snapToGrid w:val="false"/>
              <w:spacing w:lineRule="auto" w:line="240" w:before="120" w:after="0"/>
              <w:ind w:left="851" w:hanging="851"/>
              <w:rPr/>
            </w:pPr>
            <w:r>
              <w:rPr/>
              <w:t>(g)</w:t>
              <w:tab/>
              <w:t>Datele persoanei de contact în cazul în care este necesară obţinerea de informaţii suplimentare privind încălcarea: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Numele: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Prenumele: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Adresa: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Nr. tel.: (prefixul ţării) (prefixul regiunii/localităţii)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Nr. tel.: (prefixul ţării) (prefixul regiunii/localităţii)</w:t>
            </w:r>
          </w:p>
          <w:p>
            <w:pPr>
              <w:pStyle w:val="Normal"/>
              <w:spacing w:lineRule="auto" w:line="240"/>
              <w:ind w:left="567" w:firstLine="289"/>
              <w:rPr>
                <w:lang w:val="fr-FR"/>
              </w:rPr>
            </w:pPr>
            <w:r>
              <w:rPr/>
              <w:t>E-mail (în cazul în care există):</w:t>
            </w:r>
          </w:p>
          <w:p>
            <w:pPr>
              <w:pStyle w:val="Text1"/>
              <w:spacing w:lineRule="auto" w:line="240" w:before="0" w:after="0"/>
              <w:rPr/>
            </w:pPr>
            <w:r>
              <w:rPr/>
              <w:t>Semnătura autorităţii care emite formularul şi/sau semnătura reprezentantului acesteia pentru a confirma corectitudinea conţinutului formularului:</w:t>
            </w:r>
          </w:p>
          <w:p>
            <w:pPr>
              <w:pStyle w:val="Text1"/>
              <w:spacing w:lineRule="auto" w:line="240" w:before="0" w:after="0"/>
              <w:rPr/>
            </w:pPr>
            <w:r>
              <w:rPr/>
              <w:t>Nume:</w:t>
            </w:r>
          </w:p>
          <w:p>
            <w:pPr>
              <w:pStyle w:val="Text1"/>
              <w:spacing w:lineRule="auto" w:line="240" w:before="0" w:after="0"/>
              <w:rPr/>
            </w:pPr>
            <w:r>
              <w:rPr/>
              <w:t>Funcţia (titlu/grad):</w:t>
            </w:r>
          </w:p>
          <w:p>
            <w:pPr>
              <w:pStyle w:val="Text1"/>
              <w:spacing w:lineRule="auto" w:line="240" w:before="0" w:after="0"/>
              <w:rPr/>
            </w:pPr>
            <w:r>
              <w:rPr/>
              <w:t>Data:</w:t>
            </w:r>
          </w:p>
          <w:p>
            <w:pPr>
              <w:pStyle w:val="Normal"/>
              <w:spacing w:lineRule="auto" w:line="240" w:before="120" w:after="120"/>
              <w:ind w:left="856" w:hanging="0"/>
              <w:rPr>
                <w:lang w:val="en-GB"/>
              </w:rPr>
            </w:pPr>
            <w:r>
              <w:rPr/>
              <w:t>Ştampilă oficială (după caz):</w:t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DontTranslate">
    <w:name w:val="DontTranslate"/>
    <w:qFormat/>
    <w:rPr>
      <w:color w:val="FF0000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NormalCenteredChar">
    <w:name w:val="Normal Centered Char"/>
    <w:qFormat/>
    <w:rPr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7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0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7"/>
      </w:numPr>
    </w:pPr>
    <w:rPr/>
  </w:style>
  <w:style w:type="paragraph" w:styleId="Tiret4">
    <w:name w:val="Tiret 4"/>
    <w:basedOn w:val="Point4"/>
    <w:qFormat/>
    <w:pPr>
      <w:numPr>
        <w:ilvl w:val="0"/>
        <w:numId w:val="21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29"/>
      </w:numPr>
    </w:pPr>
    <w:rPr/>
  </w:style>
  <w:style w:type="paragraph" w:styleId="ListDash1">
    <w:name w:val="List Dash 1"/>
    <w:basedOn w:val="Normal"/>
    <w:qFormat/>
    <w:pPr>
      <w:numPr>
        <w:ilvl w:val="0"/>
        <w:numId w:val="22"/>
      </w:numPr>
    </w:pPr>
    <w:rPr/>
  </w:style>
  <w:style w:type="paragraph" w:styleId="ListDash2">
    <w:name w:val="List Dash 2"/>
    <w:basedOn w:val="Normal"/>
    <w:qFormat/>
    <w:pPr>
      <w:numPr>
        <w:ilvl w:val="0"/>
        <w:numId w:val="17"/>
      </w:numPr>
    </w:pPr>
    <w:rPr/>
  </w:style>
  <w:style w:type="paragraph" w:styleId="ListDash3">
    <w:name w:val="List Dash 3"/>
    <w:basedOn w:val="Normal"/>
    <w:qFormat/>
    <w:pPr>
      <w:numPr>
        <w:ilvl w:val="0"/>
        <w:numId w:val="25"/>
      </w:numPr>
    </w:pPr>
    <w:rPr/>
  </w:style>
  <w:style w:type="paragraph" w:styleId="ListDash4">
    <w:name w:val="List Dash 4"/>
    <w:basedOn w:val="Normal"/>
    <w:qFormat/>
    <w:pPr>
      <w:numPr>
        <w:ilvl w:val="0"/>
        <w:numId w:val="18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4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4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7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0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4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7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0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4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7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0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bCs/>
      <w:caps/>
      <w:szCs w:val="24"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  <w:bCs/>
      <w:szCs w:val="24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8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6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6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12"/>
      </w:numPr>
      <w:tabs>
        <w:tab w:val="clear" w:pos="720"/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aitr">
    <w:name w:val="Fait r"/>
    <w:basedOn w:val="Normal"/>
    <w:qFormat/>
    <w:pPr>
      <w:keepNext w:val="true"/>
      <w:numPr>
        <w:ilvl w:val="0"/>
        <w:numId w:val="28"/>
      </w:numPr>
      <w:spacing w:before="12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27:00Z</dcterms:created>
  <dc:creator>Radu, F.</dc:creator>
  <dc:description/>
  <cp:keywords/>
  <dc:language>en-US</dc:language>
  <cp:lastModifiedBy>Radu, F.</cp:lastModifiedBy>
  <dcterms:modified xsi:type="dcterms:W3CDTF">2015-12-07T1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