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de-DE"/>
        </w:rPr>
      </w:pPr>
      <w:r>
        <w:rPr/>
        <w:t>ZAŁĄCZNIK</w:t>
      </w:r>
      <w:r>
        <w:rPr>
          <w:lang w:val="en-US" w:eastAsia="en-US"/>
        </w:rPr>
        <w:t xml:space="preserve"> II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  <w:lang w:val="de-DE"/>
        </w:rPr>
      </w:pPr>
      <w:r>
        <w:rPr>
          <w:bCs/>
          <w:lang w:val="en-US" w:eastAsia="en-US"/>
        </w:rPr>
        <w:t>FORMULARZ</w:t>
      </w:r>
    </w:p>
    <w:p>
      <w:pPr>
        <w:pStyle w:val="Normal"/>
        <w:jc w:val="center"/>
        <w:rPr/>
      </w:pPr>
      <w:r>
        <w:rPr>
          <w:lang w:val="en-US" w:eastAsia="en-US"/>
        </w:rPr>
        <w:t>o którym mowa w art. 17</w:t>
        <w:br/>
        <w:t>decyzji ramowej Rady 2008/947/WSiSW z dnia 27 listopada 2008 r.</w:t>
        <w:br/>
      </w:r>
      <w:r>
        <w:rPr/>
        <w:t>o stosowaniu zasady wzajemnego uznawania do wyroków i decyzji w sprawie zawieszenia lub warunkowego zwolnienia w celu nadzorowania przestrzegania warunków zawieszenia i obowiązków wynikających z kar alternatywnych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OWIADOMIENIE O NARUSZENIU WARUNKU ZAWIESZENIA LUB OBOWIĄZKU WYNIKAJĄCEGO Z KARY ALTERNATYWNEJ ORAZ O INNYCH UZYSKANYCH INFORMACJACH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  <w:t>Dane</w:t>
            </w:r>
            <w:r>
              <w:rPr>
                <w:lang w:val="en-US" w:eastAsia="en-US"/>
              </w:rPr>
              <w:t xml:space="preserve"> osoby podlegającej nadzorowi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 rodowe (jeżeli dotycz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seudonim(-y) (jeżeli dotycz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łeć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bywatelstwo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umer w systemie ewidencji ludności lub numer ubezpieczenia społecznego (jeżeli jest dostępn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ta urodz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iejsce urodz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Język lub języki, które dana osoba rozumie (jeżeli są znane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Informacje o wyroku i, w stosownych przypadkach, decyzji w sprawie zawieszenia lub warunkowego zwolnienia dotyczących kary z zawieszeniem wykonania, kary warunkowej, kary alternatywnej lub warunkowego zwolni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Wyrok zapadł w dni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ygnatura akt (jeżeli znana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W stosownych przypadkach:</w:t>
            </w:r>
            <w:r>
              <w:rPr/>
              <w:t xml:space="preserve"> </w:t>
            </w:r>
            <w:r>
              <w:rPr>
                <w:lang w:val="en-US" w:eastAsia="en-US"/>
              </w:rPr>
              <w:t>decyzję w sprawie zawieszenia lub warunkowego zwolnienia wydano w dni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ygnatura akt (jeżeli znana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Sąd, który wydał wyrok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icjalna nazw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W stosownych przypadkach, organ, który wydał decyzję w sprawie zawieszenia lub warunkowego zwolnienia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icjalna nazw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Zaświadczenie wydano w dni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rgan, który wydał zaświadczenie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ygnatura akt (jeżeli istnieje):</w:t>
            </w:r>
          </w:p>
          <w:p>
            <w:pPr>
              <w:pStyle w:val="Normal"/>
              <w:spacing w:before="120" w:after="12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n-US" w:eastAsia="en-US"/>
              </w:rPr>
              <w:t>Informacje o organie właściwym w sprawie nadzoru nad przestrzeganiem warunku(-ów) zawieszenia lub obowiązków wynikających z kary (kar) alternatywnej(-ych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icjalna nazwa organ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i nazwisko osoby kontaktowej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 w:before="120" w:after="120"/>
              <w:rPr>
                <w:lang w:val="de-DE"/>
              </w:rPr>
            </w:pPr>
            <w:r>
              <w:rPr>
                <w:lang w:val="en-US" w:eastAsia="en-US"/>
              </w:rPr>
              <w:t>Adres poczty elektronicznej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Warunek(-ki) zawieszenia lub kara(-y) alternatywna(-e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soba wskazana w pkt a) naruszyła następujący(-e) nakaz(-y) lub polecenie(-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2459842459"/>
            <w:bookmarkStart w:id="1" w:name="__Fieldmark__0_2459842459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bowiązek informowania przez osobę skazaną określonego organu o każdej zmianie miejsca pobytu lub miejsca pracy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2459842459"/>
            <w:bookmarkStart w:id="3" w:name="__Fieldmark__1_2459842459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zakaz wstępu do pewnych miejscowości, miejsc lub określonych obszarów w państwie wydania lub państwie wykonania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2459842459"/>
            <w:bookmarkStart w:id="5" w:name="__Fieldmark__2_2459842459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graniczenia dotyczące opuszczania terytorium państwa wykonania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2459842459"/>
            <w:bookmarkStart w:id="7" w:name="__Fieldmark__3_2459842459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lecenia co do sposobu zachowania, miejsca pobytu, kształcenia i szkolenia, spędzania czasu wolnego, lub zawierające ograniczenia lub warunki prowadzenia działalności zawodowej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2459842459"/>
            <w:bookmarkStart w:id="9" w:name="__Fieldmark__4_2459842459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nakaz stawiania się w określonym czasie przed określonym organem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2459842459"/>
            <w:bookmarkStart w:id="11" w:name="__Fieldmark__5_2459842459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nakaz unikania kontaktu z określonymi osobami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2459842459"/>
            <w:bookmarkStart w:id="13" w:name="__Fieldmark__6_2459842459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nakaz unikania kontaktu z określonymi przedmiotami, które posłużyły lub mogą posłużyć osobie skazanej do popełnienia przestępstwa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2459842459"/>
            <w:bookmarkStart w:id="15" w:name="__Fieldmark__7_2459842459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nakaz dokonania rekompensaty finansowej szkód wyrządzonych w wyniku popełnienia przestępstwa lub nakaz przedstawienia dowodu, że obowiązek ten został wypełniony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2459842459"/>
            <w:bookmarkStart w:id="17" w:name="__Fieldmark__8_2459842459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nakaz wykonania pracy społecznie użytecznej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2459842459"/>
            <w:bookmarkStart w:id="19" w:name="__Fieldmark__9_2459842459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nakaz współpracy z kuratorem sądowym lub z przedstawicielem służb socjalnych, którzy są odpowiedzialni za osoby skazane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2459842459"/>
            <w:bookmarkStart w:id="21" w:name="__Fieldmark__10_2459842459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nakaz poddania się terapii, w tym terapii odwykowej</w:t>
            </w:r>
          </w:p>
          <w:p>
            <w:pPr>
              <w:pStyle w:val="Point1"/>
              <w:spacing w:lineRule="auto" w:line="240"/>
              <w:rPr>
                <w:lang w:val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2459842459"/>
            <w:bookmarkStart w:id="23" w:name="__Fieldmark__11_2459842459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lang w:val="de-DE"/>
              </w:rPr>
              <w:tab/>
            </w:r>
            <w:r>
              <w:rPr>
                <w:lang w:val="en-US" w:eastAsia="en-US"/>
              </w:rPr>
              <w:t>inne środki:</w:t>
            </w:r>
          </w:p>
          <w:p>
            <w:pPr>
              <w:pStyle w:val="Normal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Opis naruszenia (naruszeń) (z podaniem miejsca, daty i bliższych okoliczności):</w:t>
            </w:r>
          </w:p>
          <w:p>
            <w:pPr>
              <w:pStyle w:val="Text1"/>
              <w:spacing w:lineRule="auto" w:line="240" w:before="0" w:after="0"/>
              <w:ind w:left="850" w:hanging="845"/>
              <w:rPr/>
            </w:pPr>
            <w:r>
              <w:rPr>
                <w:lang w:val="en-US" w:eastAsia="en-US"/>
              </w:rPr>
              <w:t>f</w:t>
            </w:r>
            <w:r>
              <w:rPr/>
              <w:t>)</w:t>
              <w:tab/>
              <w:t>Inne ustalenia (jeżeli znane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Szczegóły ustaleń: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</w:r>
            <w:r>
              <w:rPr>
                <w:lang w:val="en-US" w:eastAsia="en-US"/>
              </w:rPr>
              <w:t>Dane osoby kontaktowej na wypadek, gdyby konieczne były dodatkowe informacje dotyczące narusz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 poczty elektronicznej (jeżeli posiadan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odpis w imieniu organu wydającego formularz lub podpis przedstawiciela tego organu potwierdzający zgodność treści formularza z prawdą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i 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t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ieczęć urzędowa (jeżeli dotyczy):</w:t>
            </w:r>
          </w:p>
          <w:p>
            <w:pPr>
              <w:pStyle w:val="Normal"/>
              <w:spacing w:before="120" w:after="120"/>
              <w:ind w:left="856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tabs>
        <w:tab w:val="left" w:pos="1260" w:leader="none"/>
        <w:tab w:val="center" w:pos="4819" w:leader="none"/>
        <w:tab w:val="center" w:pos="7370" w:leader="none"/>
        <w:tab w:val="right" w:pos="9638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Point0Char">
    <w:name w:val="Point 0 Char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6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aitr">
    <w:name w:val="Fait r"/>
    <w:basedOn w:val="Normal"/>
    <w:qFormat/>
    <w:pPr>
      <w:keepNext w:val="true"/>
      <w:numPr>
        <w:ilvl w:val="0"/>
        <w:numId w:val="10"/>
      </w:numPr>
      <w:spacing w:before="12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50:00Z</dcterms:created>
  <dc:creator>User</dc:creator>
  <dc:description/>
  <cp:keywords/>
  <dc:language>en-US</dc:language>
  <cp:lastModifiedBy>Radu, F.</cp:lastModifiedBy>
  <cp:lastPrinted>2008-05-06T15:04:00Z</cp:lastPrinted>
  <dcterms:modified xsi:type="dcterms:W3CDTF">2015-12-07T1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