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>
          <w:lang w:val="en-US" w:eastAsia="en-US"/>
        </w:rPr>
      </w:pPr>
      <w:r>
        <w:rPr>
          <w:lang w:val="en-US" w:eastAsia="en-US"/>
        </w:rPr>
        <w:t>BIJLAGE II</w:t>
      </w:r>
    </w:p>
    <w:p>
      <w:pPr>
        <w:pStyle w:val="NormalCentered"/>
        <w:rPr/>
      </w:pPr>
      <w:r>
        <w:rPr>
          <w:lang w:val="en-US" w:eastAsia="en-US"/>
        </w:rPr>
        <w:t>FORMULIER</w:t>
        <w:br/>
        <w:t xml:space="preserve">bedoeld in artikel 17 </w:t>
        <w:br/>
        <w:t>van Kaderbesluit 2008/947/JBZ van 27 november 2008</w:t>
        <w:br/>
        <w:t xml:space="preserve">inzake de toepassing van het beginsel van de wederzijdse erkenning </w:t>
        <w:br/>
        <w:t xml:space="preserve">op vonnissen en proeftijdbeslissingen </w:t>
        <w:br/>
        <w:t xml:space="preserve">met het oog op het toezicht op proeftijdmaatregelen </w:t>
        <w:br/>
        <w:t>en alternatieve straffen</w:t>
      </w:r>
    </w:p>
    <w:p>
      <w:pPr>
        <w:pStyle w:val="NormalCentered"/>
        <w:rPr/>
      </w:pPr>
      <w:r>
        <w:rPr>
          <w:lang w:val="en-US" w:eastAsia="en-US"/>
        </w:rPr>
        <w:t xml:space="preserve">MELDING VAN ONTTREKKING AAN EEN PROEFTIJDMAATREGEL </w:t>
        <w:br/>
        <w:t>OF ALTERNATIEVE STRAF OF VAN ANDERE VASTSTELLINGEN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6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a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Gegevens betreffende de identiteit van de onder toezicht staande persoon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Naam:</w:t>
            </w:r>
          </w:p>
          <w:p>
            <w:pPr>
              <w:pStyle w:val="Point1"/>
              <w:spacing w:before="60" w:after="60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Voornaam of voornamen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Meisjesnaam, indien van toepassing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Bijnamen, indien van toepassing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Geslacht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Nationaliteit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Persoonsnummer of socialeverzekeringsnummer (indien beschikbaar)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Geboortedatum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Geboorteplaats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spacing w:before="60" w:after="60"/>
              <w:rPr>
                <w:bCs/>
              </w:rPr>
            </w:pPr>
            <w:r>
              <w:rPr>
                <w:bCs/>
                <w:lang w:val="en-US" w:eastAsia="en-US"/>
              </w:rPr>
              <w:t>Taal of talen die de persoon verstaat (indien bekend)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b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Gegevens over het vonnis en, in voorkomend geval, de beslissing betreffende de voorwaardelijke straf, de alternatieve straf of de voorwaardelijke veroordeling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Het vonnis is gewezen op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Dossiernummer (eventueel)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De proeftijdbeslissing is in voorkomend geval gegeven op:</w:t>
            </w:r>
          </w:p>
          <w:p>
            <w:pPr>
              <w:pStyle w:val="Point1"/>
              <w:rPr>
                <w:bCs/>
                <w:u w:val="single"/>
              </w:rPr>
            </w:pPr>
            <w:r>
              <w:rPr>
                <w:bCs/>
                <w:lang w:val="en-US" w:eastAsia="en-US"/>
              </w:rPr>
              <w:t>Dossiernummer (eventueeel):</w:t>
            </w:r>
          </w:p>
          <w:p>
            <w:pPr>
              <w:pStyle w:val="Point1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Gerecht dat het vonnis heeft gewezen:</w:t>
            </w:r>
          </w:p>
          <w:p>
            <w:pPr>
              <w:pStyle w:val="Point1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Officiële naam:</w:t>
            </w:r>
          </w:p>
          <w:p>
            <w:pPr>
              <w:pStyle w:val="Point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n voorkomend geval, autoriteit die de proeftijdbeslissing heeft gegeven:</w:t>
            </w:r>
          </w:p>
          <w:p>
            <w:pPr>
              <w:pStyle w:val="Point1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Officiële naam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Het certificaat is afgegeven op:</w:t>
            </w:r>
          </w:p>
          <w:p>
            <w:pPr>
              <w:pStyle w:val="Point1"/>
              <w:ind w:left="856" w:hanging="5"/>
              <w:rPr>
                <w:bCs/>
              </w:rPr>
            </w:pPr>
            <w:r>
              <w:rPr>
                <w:bCs/>
                <w:lang w:val="en-US" w:eastAsia="en-US"/>
              </w:rPr>
              <w:t>Autoriteit die het certificaat heeft afgegeven:</w:t>
            </w:r>
          </w:p>
          <w:p>
            <w:pPr>
              <w:pStyle w:val="Point1"/>
              <w:ind w:left="1418" w:hanging="567"/>
              <w:rPr>
                <w:bCs/>
              </w:rPr>
            </w:pPr>
            <w:r>
              <w:rPr>
                <w:bCs/>
                <w:lang w:val="en-US" w:eastAsia="en-US"/>
              </w:rPr>
              <w:t>Dossiernummer (eventueel)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c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Gegevens over de autoriteit die belast is met het toezicht op de proeftijdmaatregelen of alternatieve straffen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Officiële naam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Naam van de contactpersoon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Functie (titel/rang)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Tel.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Fax.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Point1"/>
              <w:rPr>
                <w:bCs/>
              </w:rPr>
            </w:pPr>
            <w:r>
              <w:rPr>
                <w:bCs/>
                <w:lang w:val="en-US" w:eastAsia="en-US"/>
              </w:rPr>
              <w:t>E-mailadres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bCs/>
                <w:lang w:val="en-US" w:eastAsia="en-US"/>
              </w:rPr>
              <w:t>d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Proeftijdmaatregelen of alternatieve sancties:</w:t>
            </w:r>
          </w:p>
          <w:p>
            <w:pPr>
              <w:pStyle w:val="Text1"/>
              <w:tabs>
                <w:tab w:val="clear" w:pos="720"/>
                <w:tab w:val="right" w:pos="96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De onder a) genoemde persoon heeft zich onttrokken aan de volgende verplichtingen of instructies: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1453741268"/>
            <w:bookmarkStart w:id="1" w:name="__Fieldmark__0_1453741268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een bepaalde autoriteit in kennis te stellen van iedere verandering van woonplaats of van de plaats waar hij of zij werkt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1453741268"/>
            <w:bookmarkStart w:id="3" w:name="__Fieldmark__1_1453741268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bepaalde locaties, plaatsen of afgebakende gebieden in de beslissings</w:t>
              <w:softHyphen/>
              <w:t>staat of in de tenuitvoerleggingsstaat niet te betre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1453741268"/>
            <w:bookmarkStart w:id="5" w:name="__Fieldmark__2_1453741268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beperking van het recht om het grondgebied van de tenuitvoerleggingsstaat te verlat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1453741268"/>
            <w:bookmarkStart w:id="7" w:name="__Fieldmark__3_1453741268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instructies betreffende het gedrag, de woonplaats, opleiding, de vrijetijdsbesteding, of houdende beperkingen op of voorwaarden inzake de beroepsuitoefening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1453741268"/>
            <w:bookmarkStart w:id="9" w:name="__Fieldmark__4_1453741268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zich op gezette tijden bij een bepaalde autoriteit te mel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1453741268"/>
            <w:bookmarkStart w:id="11" w:name="__Fieldmark__5_1453741268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contact met bepaalde personen te vermij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1453741268"/>
            <w:bookmarkStart w:id="13" w:name="__Fieldmark__6_1453741268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contact met bepaalde zaken die door de gevonniste zijn gebruikt of waarschijnlijk zullen worden gebruikt om een strafbaar feit te plegen, te vermijd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1453741268"/>
            <w:bookmarkStart w:id="15" w:name="__Fieldmark__7_1453741268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de door het strafbare feit veroorzaakte schade financieel te vergoeden en/of het bewijs te leveren dat aan die verplichting is voldaa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1453741268"/>
            <w:bookmarkStart w:id="17" w:name="__Fieldmark__8_1453741268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een taak van algemeen nut te verrichte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1453741268"/>
            <w:bookmarkStart w:id="19" w:name="__Fieldmark__9_1453741268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samen te werken met een reclasseringswerker of met een vertegen</w:t>
              <w:softHyphen/>
              <w:t>woordiger van een maatschappelijke dienst die met verantwoordelijkheden jegens gevonniste personen is belast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1453741268"/>
            <w:bookmarkStart w:id="21" w:name="__Fieldmark__10_1453741268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de verplichting een therapie of ontwenningskuur te ondergaan</w:t>
            </w:r>
          </w:p>
          <w:p>
            <w:pPr>
              <w:pStyle w:val="Point1"/>
              <w:tabs>
                <w:tab w:val="clear" w:pos="720"/>
                <w:tab w:val="right" w:pos="9638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1453741268"/>
            <w:bookmarkStart w:id="23" w:name="__Fieldmark__11_1453741268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>
                <w:lang w:val="en-US" w:eastAsia="en-US"/>
              </w:rPr>
              <w:t>andere maatregelen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638" w:leader="none"/>
              </w:tabs>
              <w:snapToGrid w:val="false"/>
              <w:spacing w:before="120" w:after="120"/>
              <w:ind w:left="851" w:hanging="851"/>
              <w:rPr>
                <w:bCs/>
              </w:rPr>
            </w:pPr>
            <w:r>
              <w:rPr>
                <w:lang w:val="en-US" w:eastAsia="en-US"/>
              </w:rPr>
              <w:t>e)</w:t>
            </w:r>
            <w:r>
              <w:rPr/>
              <w:tab/>
            </w:r>
            <w:r>
              <w:rPr>
                <w:lang w:val="en-US" w:eastAsia="en-US"/>
              </w:rPr>
              <w:t>Beschrijving van de onttrekking (plaats, datum, nadere bijzonderheden):</w:t>
            </w:r>
          </w:p>
          <w:p>
            <w:pPr>
              <w:pStyle w:val="Point0"/>
              <w:tabs>
                <w:tab w:val="clear" w:pos="720"/>
                <w:tab w:val="right" w:pos="9638" w:leader="none"/>
              </w:tabs>
              <w:rPr/>
            </w:pPr>
            <w:r>
              <w:rPr>
                <w:lang w:val="en-US" w:eastAsia="en-US"/>
              </w:rPr>
              <w:t>f)</w:t>
            </w:r>
            <w:r>
              <w:rPr/>
              <w:tab/>
            </w:r>
            <w:r>
              <w:rPr>
                <w:lang w:val="en-US" w:eastAsia="en-US"/>
              </w:rPr>
              <w:t>Andere vaststellingen (in voorkomend geval)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856" w:hanging="0"/>
              <w:rPr>
                <w:u w:val="single"/>
              </w:rPr>
            </w:pPr>
            <w:r>
              <w:rPr>
                <w:lang w:val="en-US" w:eastAsia="en-US"/>
              </w:rPr>
              <w:t>Beschrijving:</w:t>
            </w:r>
          </w:p>
          <w:p>
            <w:pPr>
              <w:pStyle w:val="Point0"/>
              <w:tabs>
                <w:tab w:val="clear" w:pos="720"/>
                <w:tab w:val="right" w:pos="9638" w:leader="none"/>
              </w:tabs>
              <w:rPr/>
            </w:pPr>
            <w:r>
              <w:rPr>
                <w:lang w:val="en-US" w:eastAsia="en-US"/>
              </w:rPr>
              <w:t>g)</w:t>
            </w:r>
            <w:r>
              <w:rPr/>
              <w:tab/>
            </w:r>
            <w:r>
              <w:rPr>
                <w:lang w:val="en-US" w:eastAsia="en-US"/>
              </w:rPr>
              <w:t>Contactgegevens van de persoon die benaderd moet worden voor aanvullende informatie over de onttrekking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Naam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Voornaam of voornamen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Adres: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Tel.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Normal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landnummer) (netnummer)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left="567" w:firstLine="289"/>
              <w:rPr>
                <w:lang w:val="en-US" w:eastAsia="en-US"/>
              </w:rPr>
            </w:pPr>
            <w:r>
              <w:rPr>
                <w:lang w:val="en-US" w:eastAsia="en-US"/>
              </w:rPr>
              <w:t>E-mailadres (indien beschikbaar)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Handtekening van de autoriteit die het formulier afgeeft en/of haar vertegenwoordiger, waarmee de juistheid van de inhoud van het formulier wordt bevestigd: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Naam: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Functie (titel/rang):</w:t>
            </w:r>
          </w:p>
          <w:p>
            <w:pPr>
              <w:pStyle w:val="Text1"/>
              <w:rPr>
                <w:bCs/>
              </w:rPr>
            </w:pPr>
            <w:r>
              <w:rPr>
                <w:bCs/>
                <w:lang w:val="en-US" w:eastAsia="en-US"/>
              </w:rPr>
              <w:t>Datum:</w:t>
            </w:r>
          </w:p>
          <w:p>
            <w:pPr>
              <w:pStyle w:val="Normal"/>
              <w:spacing w:before="120" w:after="120"/>
              <w:ind w:left="856" w:hanging="0"/>
              <w:rPr>
                <w:bCs/>
              </w:rPr>
            </w:pPr>
            <w:r>
              <w:rPr>
                <w:bCs/>
                <w:lang w:val="en-US" w:eastAsia="en-US"/>
              </w:rPr>
              <w:t>Officieel stempel (indien van toepassing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N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7:00Z</dcterms:created>
  <dc:creator>Radu, F.</dc:creator>
  <dc:description/>
  <cp:keywords/>
  <dc:language>en-US</dc:language>
  <cp:lastModifiedBy>Radu, F.</cp:lastModifiedBy>
  <cp:lastPrinted>2008-04-29T09:19:00Z</cp:lastPrinted>
  <dcterms:modified xsi:type="dcterms:W3CDTF">2015-12-07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