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ANNESS II</w:t>
      </w:r>
    </w:p>
    <w:p>
      <w:pPr>
        <w:pStyle w:val="NormalCentered"/>
        <w:rPr/>
      </w:pPr>
      <w:r>
        <w:rPr/>
        <w:t>FORMOLA</w:t>
      </w:r>
    </w:p>
    <w:p>
      <w:pPr>
        <w:pStyle w:val="NormalCentered"/>
        <w:rPr/>
      </w:pPr>
      <w:r>
        <w:rPr/>
        <w:t>imsemmija fl-Artikolu 17</w:t>
        <w:br/>
        <w:t>tad-Deċiżjoni Qafas tal-Kunsill 2008/947/ĠAI tas-27 Novembru 2008</w:t>
        <w:br/>
        <w:t xml:space="preserve">dwar l-applikazzjoni tal-prinċipju ta' rikonoxximent reċiproku </w:t>
        <w:br/>
        <w:t xml:space="preserve">għal sentenzi u deċiżjonijiet ta' </w:t>
      </w:r>
      <w:r>
        <w:rPr>
          <w:i/>
        </w:rPr>
        <w:t>probation</w:t>
      </w:r>
      <w:r>
        <w:rPr/>
        <w:t xml:space="preserve"> </w:t>
        <w:br/>
        <w:t xml:space="preserve">bil-ħsieb tas-sorveljanza ta' miżuri ta' </w:t>
      </w:r>
      <w:r>
        <w:rPr>
          <w:i/>
        </w:rPr>
        <w:t>probation</w:t>
      </w:r>
      <w:r>
        <w:rPr/>
        <w:t xml:space="preserve"> </w:t>
        <w:br/>
        <w:t>u ta' sanzjonijiet alternattivi</w:t>
      </w:r>
    </w:p>
    <w:p>
      <w:pPr>
        <w:pStyle w:val="NormalCentered"/>
        <w:rPr/>
      </w:pPr>
      <w:r>
        <w:rPr/>
        <w:t xml:space="preserve">RAPPORT TA' KSUR TA' MIŻURA TA' </w:t>
      </w:r>
      <w:r>
        <w:rPr>
          <w:i/>
        </w:rPr>
        <w:t>PROBATION</w:t>
      </w:r>
      <w:r>
        <w:rPr/>
        <w:t xml:space="preserve"> </w:t>
        <w:br/>
        <w:t>JEW SANZJONI ALTERNATTIVA, JEW TA' KWALUNKWE SEJBA OĦRA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bookmarkStart w:id="0" w:name="DQC67850"/>
            <w:bookmarkEnd w:id="0"/>
            <w:r>
              <w:rPr/>
              <w:t>(a)</w:t>
              <w:tab/>
              <w:t>Dettalji ta' l-identità tal-persuna soġġetta għal sorveljanza:</w:t>
            </w:r>
          </w:p>
          <w:p>
            <w:pPr>
              <w:pStyle w:val="Point1"/>
              <w:rPr/>
            </w:pPr>
            <w:r>
              <w:rPr/>
              <w:t>Kunjom:</w:t>
            </w:r>
          </w:p>
          <w:p>
            <w:pPr>
              <w:pStyle w:val="Point1"/>
              <w:rPr/>
            </w:pPr>
            <w:r>
              <w:rPr/>
              <w:t>Isem(Ismijiet):</w:t>
            </w:r>
          </w:p>
          <w:p>
            <w:pPr>
              <w:pStyle w:val="Point1"/>
              <w:rPr/>
            </w:pPr>
            <w:r>
              <w:rPr/>
              <w:t>Kunjom ta' xebba, fejn applikabbli:</w:t>
            </w:r>
          </w:p>
          <w:p>
            <w:pPr>
              <w:pStyle w:val="Point1"/>
              <w:rPr/>
            </w:pPr>
            <w:r>
              <w:rPr/>
              <w:t>Psewdonimi, fejn applikabbli:</w:t>
            </w:r>
          </w:p>
          <w:p>
            <w:pPr>
              <w:pStyle w:val="Point1"/>
              <w:rPr/>
            </w:pPr>
            <w:r>
              <w:rPr/>
              <w:t>Sess:</w:t>
            </w:r>
          </w:p>
          <w:p>
            <w:pPr>
              <w:pStyle w:val="Point1"/>
              <w:rPr/>
            </w:pPr>
            <w:r>
              <w:rPr/>
              <w:t>Nazzjonalità:</w:t>
            </w:r>
          </w:p>
          <w:p>
            <w:pPr>
              <w:pStyle w:val="Point1"/>
              <w:rPr/>
            </w:pPr>
            <w:r>
              <w:rPr/>
              <w:t>Numru ta' identita' jew numru tas-sigurtà soċjali (jekk hemm):</w:t>
            </w:r>
          </w:p>
          <w:p>
            <w:pPr>
              <w:pStyle w:val="Point1"/>
              <w:rPr/>
            </w:pPr>
            <w:r>
              <w:rPr/>
              <w:t>Data tat-twelid:</w:t>
            </w:r>
          </w:p>
          <w:p>
            <w:pPr>
              <w:pStyle w:val="Point1"/>
              <w:rPr/>
            </w:pPr>
            <w:r>
              <w:rPr/>
              <w:t>Post tat-twelid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spacing w:before="120" w:after="120"/>
              <w:ind w:left="1417" w:hanging="567"/>
              <w:rPr>
                <w:lang w:val="en-GB"/>
              </w:rPr>
            </w:pPr>
            <w:r>
              <w:rPr/>
              <w:t>Lingwa/i mifhuma (jekk magħrufa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b)</w:t>
              <w:tab/>
              <w:t xml:space="preserve">Dettalji tas-sentenza jew, fejn applikabbli, id-deċiżjoni ta' </w:t>
            </w:r>
            <w:r>
              <w:rPr>
                <w:i/>
              </w:rPr>
              <w:t>probation</w:t>
            </w:r>
            <w:r>
              <w:rPr/>
              <w:t xml:space="preserve"> li tikkonċerna is-sentenza sospiża, is-sentenza kondizzjonali, is-sanzjoni alternattiva jew ir-rilaxx kondizzjonali:</w:t>
            </w:r>
          </w:p>
          <w:p>
            <w:pPr>
              <w:pStyle w:val="Point1"/>
              <w:rPr/>
            </w:pPr>
            <w:r>
              <w:rPr/>
              <w:t>Sentenza mogħtija fi:</w:t>
            </w:r>
          </w:p>
          <w:p>
            <w:pPr>
              <w:pStyle w:val="Point1"/>
              <w:rPr/>
            </w:pPr>
            <w:r>
              <w:rPr/>
              <w:t>Referenza tal-fajl (jekk hemm):</w:t>
            </w:r>
          </w:p>
          <w:p>
            <w:pPr>
              <w:pStyle w:val="Point1"/>
              <w:rPr/>
            </w:pPr>
            <w:r>
              <w:rPr/>
              <w:t>Fejn applikabbli, id-deċiżjoni ta' probazzjoni ngħatat fi:</w:t>
            </w:r>
          </w:p>
          <w:p>
            <w:pPr>
              <w:pStyle w:val="Point1"/>
              <w:rPr/>
            </w:pPr>
            <w:r>
              <w:rPr/>
              <w:t>Referenza tal-fajl (jekk hemm):</w:t>
            </w:r>
          </w:p>
          <w:p>
            <w:pPr>
              <w:pStyle w:val="Point1"/>
              <w:ind w:left="1418" w:hanging="567"/>
              <w:rPr/>
            </w:pPr>
            <w:r>
              <w:rPr/>
              <w:t>Qorti li tat is-sentenza :</w:t>
            </w:r>
          </w:p>
          <w:p>
            <w:pPr>
              <w:pStyle w:val="Point1"/>
              <w:ind w:left="1418" w:hanging="567"/>
              <w:rPr/>
            </w:pPr>
            <w:r>
              <w:rPr/>
              <w:t>Isem uffiċjali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ind w:left="1418" w:hanging="567"/>
              <w:rPr/>
            </w:pPr>
            <w:r>
              <w:rPr/>
              <w:t xml:space="preserve">Fejn applikabbli, l-Awtorita' li ħarġet id-deċiżjoni ta' </w:t>
            </w:r>
            <w:r>
              <w:rPr>
                <w:i/>
              </w:rPr>
              <w:t>probation</w:t>
            </w:r>
          </w:p>
          <w:p>
            <w:pPr>
              <w:pStyle w:val="Point1"/>
              <w:ind w:left="1418" w:hanging="567"/>
              <w:rPr/>
            </w:pPr>
            <w:r>
              <w:rPr/>
              <w:t>Isem uffiċjali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rPr/>
            </w:pPr>
            <w:r>
              <w:rPr/>
              <w:t>Ċertifikat maħruġ fi:</w:t>
            </w:r>
          </w:p>
          <w:p>
            <w:pPr>
              <w:pStyle w:val="Point1"/>
              <w:ind w:left="856" w:hanging="5"/>
              <w:rPr/>
            </w:pPr>
            <w:r>
              <w:rPr/>
              <w:t>Awtorità li ħarġet iċ-ċertifikat:</w:t>
            </w:r>
          </w:p>
          <w:p>
            <w:pPr>
              <w:pStyle w:val="Point1"/>
              <w:spacing w:before="120" w:after="120"/>
              <w:ind w:left="856" w:hanging="5"/>
              <w:rPr>
                <w:lang w:val="en-GB"/>
              </w:rPr>
            </w:pPr>
            <w:r>
              <w:rPr/>
              <w:t>Referenza tal-fajl (jekk hemm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c)</w:t>
              <w:tab/>
              <w:t xml:space="preserve">Dettalji ta' l-awtorità responsabbli għas-sorveljanza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:</w:t>
            </w:r>
          </w:p>
          <w:p>
            <w:pPr>
              <w:pStyle w:val="Point1"/>
              <w:rPr/>
            </w:pPr>
            <w:r>
              <w:rPr/>
              <w:t>Isem uffiċjali ta' l-awtorità:</w:t>
            </w:r>
          </w:p>
          <w:p>
            <w:pPr>
              <w:pStyle w:val="Point1"/>
              <w:rPr/>
            </w:pPr>
            <w:r>
              <w:rPr/>
              <w:t>Isem tal-persuna li għandha tiġi kkuntattjata:</w:t>
            </w:r>
          </w:p>
          <w:p>
            <w:pPr>
              <w:pStyle w:val="Point1"/>
              <w:rPr/>
            </w:pPr>
            <w:r>
              <w:rPr/>
              <w:t>Kariga (titolu/grad)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rPr/>
            </w:pPr>
            <w:r>
              <w:rPr/>
              <w:t>Tel.: (kodiċi tal-pajjiż) (kodiċi taż-żona)</w:t>
            </w:r>
          </w:p>
          <w:p>
            <w:pPr>
              <w:pStyle w:val="Point1"/>
              <w:rPr/>
            </w:pPr>
            <w:r>
              <w:rPr/>
              <w:t>Fax: (kodiċi tal-pajjiż) (kodiċi taż-żona)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d)</w:t>
              <w:tab/>
              <w:t xml:space="preserve">Miżura/i ta' </w:t>
            </w:r>
            <w:r>
              <w:rPr>
                <w:i/>
              </w:rPr>
              <w:t>probation</w:t>
            </w:r>
            <w:r>
              <w:rPr/>
              <w:t xml:space="preserve"> jew sanzjoni(jiet) alternattiva/i:</w:t>
            </w:r>
          </w:p>
          <w:p>
            <w:pPr>
              <w:pStyle w:val="Point1"/>
              <w:rPr/>
            </w:pPr>
            <w:r>
              <w:rPr/>
              <w:t>Il-persuna msemmija f'(a) qed tikser l-obbligu/i jew l-istruzzjoni(jiet) li ġejjin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123594891"/>
            <w:bookmarkStart w:id="2" w:name="__Fieldmark__0_2123594891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l-persuna sentenzjata tinforma lil awtorità speċifika dwar kwalunkwe bidla ta' residenza jew post tax-xogħol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123594891"/>
            <w:bookmarkStart w:id="4" w:name="__Fieldmark__1_2123594891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ma tidħolx f'ċerti lokalitajiet, postijiet jew żoni definiti fl-Istat emittenti jew ta' esekuzzjon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123594891"/>
            <w:bookmarkStart w:id="6" w:name="__Fieldmark__2_2123594891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jkun fih limitazzjonijiet dwar it-tluq mit-territorju ta' l-Istat ta' esekuzzjon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123594891"/>
            <w:bookmarkStart w:id="8" w:name="__Fieldmark__3_2123594891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struzzjonijiet marbuta ma' komportament, residenza, edukazzjoni u taħriġ, attivitajiet tad-divertiment, jew li jkun fihom limitazzjonijiet dwar jew modalitajiet tat-twettiq ta' attività professjonal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123594891"/>
            <w:bookmarkStart w:id="10" w:name="__Fieldmark__4_2123594891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rrapporta f'ħinijiet speċifiċi lil awtorità speċifik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123594891"/>
            <w:bookmarkStart w:id="12" w:name="__Fieldmark__5_2123594891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evita kuntatt ma' persuni speċifiċ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123594891"/>
            <w:bookmarkStart w:id="14" w:name="__Fieldmark__6_2123594891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evita kuntatt ma' oġġetti speċifiċi, li jkunu ntużaw jew li x'aktarx jintużaw mill-persuna sentenzjata bil-ħsieb li twettaq reat kriminal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123594891"/>
            <w:bookmarkStart w:id="16" w:name="__Fieldmark__7_2123594891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kkumpensa finanzjarjament għall-ħsara kkawżata mir-reat u/jew obbligu li tipprovdi evidenza ta' konformità ma' tali obblig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123594891"/>
            <w:bookmarkStart w:id="18" w:name="__Fieldmark__8_2123594891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wettaq servizz komunitarj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123594891"/>
            <w:bookmarkStart w:id="20" w:name="__Fieldmark__9_2123594891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kkopera ma' uffiċjal tal-</w:t>
            </w:r>
            <w:r>
              <w:rPr>
                <w:i/>
              </w:rPr>
              <w:t>probation</w:t>
            </w:r>
            <w:r>
              <w:rPr/>
              <w:t xml:space="preserve"> jew ma' rappreżentant ta' servizz soċjali b'responsabbiltjiet fir-rigward tal-persuni sentenzjat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123594891"/>
            <w:bookmarkStart w:id="22" w:name="__Fieldmark__10_2123594891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jsirilha trattament terapewtiku jew trattament għal xi vizzju</w:t>
            </w:r>
          </w:p>
          <w:p>
            <w:pPr>
              <w:pStyle w:val="Point1"/>
              <w:spacing w:before="120" w:after="12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123594891"/>
            <w:bookmarkStart w:id="24" w:name="__Fieldmark__11_2123594891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iżuri oħrajn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(e)</w:t>
              <w:tab/>
              <w:t>Deskrizzjoni tal-ksur (post, data u ċirkostanzi speċifiċi):</w:t>
            </w:r>
          </w:p>
          <w:p>
            <w:pPr>
              <w:pStyle w:val="Text1"/>
              <w:spacing w:before="0" w:after="0"/>
              <w:ind w:left="850" w:hanging="845"/>
              <w:rPr/>
            </w:pPr>
            <w:r>
              <w:rPr/>
              <w:t>(f)</w:t>
              <w:tab/>
              <w:t>Sejbiet oħrajn (jekk hemm)</w:t>
            </w:r>
          </w:p>
          <w:p>
            <w:pPr>
              <w:pStyle w:val="Normal"/>
              <w:ind w:left="856" w:hanging="0"/>
              <w:rPr/>
            </w:pPr>
            <w:r>
              <w:rPr/>
              <w:t>Deskrizzjoni tas-sejbiet:</w:t>
            </w:r>
          </w:p>
          <w:p>
            <w:pPr>
              <w:pStyle w:val="Style11"/>
              <w:spacing w:lineRule="auto" w:line="360"/>
              <w:ind w:left="856" w:hanging="851"/>
              <w:rPr/>
            </w:pPr>
            <w:r>
              <w:rPr>
                <w:sz w:val="24"/>
                <w:szCs w:val="24"/>
                <w:lang w:val="mt-MT"/>
              </w:rPr>
              <w:t>(g)</w:t>
              <w:tab/>
              <w:t>Dettalji tal-persuna li għandha tiġi kkuntattjata jekk għandha tinkiseb informazzjoni addizzjonali dwar il-ksur:</w:t>
            </w:r>
          </w:p>
          <w:p>
            <w:pPr>
              <w:pStyle w:val="Normal"/>
              <w:ind w:left="856" w:hanging="0"/>
              <w:rPr/>
            </w:pPr>
            <w:r>
              <w:rPr/>
              <w:t>Kunjom:</w:t>
            </w:r>
          </w:p>
          <w:p>
            <w:pPr>
              <w:pStyle w:val="Normal"/>
              <w:ind w:left="856" w:hanging="0"/>
              <w:rPr/>
            </w:pPr>
            <w:r>
              <w:rPr/>
              <w:t>Isem(Ismijiet):</w:t>
            </w:r>
          </w:p>
          <w:p>
            <w:pPr>
              <w:pStyle w:val="Normal"/>
              <w:ind w:left="856" w:hanging="0"/>
              <w:rPr/>
            </w:pPr>
            <w:r>
              <w:rPr/>
              <w:t>Indirizz:</w:t>
            </w:r>
          </w:p>
          <w:p>
            <w:pPr>
              <w:pStyle w:val="Normal"/>
              <w:ind w:left="856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Normal"/>
              <w:ind w:left="856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Normal"/>
              <w:ind w:left="567" w:firstLine="289"/>
              <w:rPr/>
            </w:pPr>
            <w:r>
              <w:rPr/>
              <w:t>E-mail (jekk hemm):</w:t>
            </w:r>
          </w:p>
          <w:p>
            <w:pPr>
              <w:pStyle w:val="Text1"/>
              <w:spacing w:before="0" w:after="0"/>
              <w:rPr/>
            </w:pPr>
            <w:r>
              <w:rPr/>
              <w:t>Firma ta' l-awtorità li qed toħroġ il-formola u/jew tar-rappreżentant tagħha, li tikkonferma li l-kontenut tal-formola huwa korrett:</w:t>
            </w:r>
          </w:p>
          <w:p>
            <w:pPr>
              <w:pStyle w:val="Text1"/>
              <w:spacing w:before="0" w:after="0"/>
              <w:rPr/>
            </w:pPr>
            <w:r>
              <w:rPr/>
              <w:t>Isem:</w:t>
            </w:r>
          </w:p>
          <w:p>
            <w:pPr>
              <w:pStyle w:val="Text1"/>
              <w:spacing w:before="0" w:after="0"/>
              <w:rPr/>
            </w:pPr>
            <w:r>
              <w:rPr/>
              <w:t>Kariga (titolu/grad):</w:t>
            </w:r>
          </w:p>
          <w:p>
            <w:pPr>
              <w:pStyle w:val="Text1"/>
              <w:spacing w:before="0" w:after="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Timbru uffiċjali (fejn applikabbl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Gfootnotetext">
    <w:name w:val="Gfootnote text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4:00Z</dcterms:created>
  <dc:creator>User</dc:creator>
  <dc:description/>
  <cp:keywords/>
  <dc:language>en-US</dc:language>
  <cp:lastModifiedBy>Radu, F.</cp:lastModifiedBy>
  <dcterms:modified xsi:type="dcterms:W3CDTF">2015-12-07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