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0" w:after="0"/>
        <w:rPr/>
      </w:pPr>
      <w:r>
        <w:rPr/>
        <w:t>II PIELIKUMS</w:t>
      </w:r>
    </w:p>
    <w:p>
      <w:pPr>
        <w:pStyle w:val="NormalCentered"/>
        <w:rPr>
          <w:b/>
          <w:b/>
          <w:bCs/>
        </w:rPr>
      </w:pPr>
      <w:r>
        <w:rPr>
          <w:b/>
          <w:bCs/>
        </w:rPr>
        <w:t>VEIDLAPA</w:t>
      </w:r>
    </w:p>
    <w:p>
      <w:pPr>
        <w:pStyle w:val="Normal"/>
        <w:jc w:val="center"/>
        <w:rPr/>
      </w:pPr>
      <w:r>
        <w:rPr/>
        <w:t xml:space="preserve">Minēta 17. pantā Padomes Pamatlēmumā 2008/947/TI (2008 gada 27. novembris) </w:t>
        <w:br/>
        <w:t>par savstarpējas atzīšanas principa piemērošanu tādiem spriedumiem</w:t>
        <w:br/>
        <w:t>un probācijas lēmumiem, kuri paredzēti probācijas pasākumu</w:t>
        <w:br/>
        <w:t>un alternatīvo sankciju uzraudzībai</w:t>
      </w:r>
    </w:p>
    <w:p>
      <w:pPr>
        <w:pStyle w:val="Normal"/>
        <w:jc w:val="center"/>
        <w:rPr/>
      </w:pPr>
      <w:r>
        <w:rPr/>
        <w:t>ZIŅOJUMS PAR PROBĀCIJAS PASĀKUMU VAI ALTERNATĪVO SANKCIJU PĀRKĀPUMIEM VAI PAR CITIEM FAKTIEM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pacing w:lineRule="auto" w:line="240" w:before="120" w:after="120"/>
              <w:rPr/>
            </w:pPr>
            <w:r>
              <w:rPr/>
              <w:t>a)</w:t>
              <w:tab/>
              <w:t>Uzraugāmās personas identitātes dati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irmslaulību uzvārds, ja tāds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seidonīms(i), ja tāds(i) ir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alstspiederīb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s kods vai sociālā nodrošinājuma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zimšanas viet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Kādas valodas saprot (ja tas ir zināms):</w:t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b)</w:t>
              <w:tab/>
              <w:t>Dati sakarā ar spriedumu un, attiecīgā gadījumā, probācijas lēmumu par nosacītu sodu, soda noteikšanas nosacītu atlikšanu, alternatīvo sankciju vai nosacītu atbrīvošan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Sprieduma pieņemšanas dat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atsauce (ja tāda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Attiecīgā gadījumā, probācijas lēmuma pieņemšanas datums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Lietas numur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iesa, kas pieņēmusi spriedum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ttiecīgā gadījumā - iestāde, kas izdeva probācijas lēmumu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pliecinošais dokuments ir izdot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, kas izdevusi apliecinošo dokumentu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Lietas numurs (ja tāds ir):</w:t>
              <w:br/>
              <w:b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c)</w:t>
              <w:tab/>
              <w:t>Dati par iestādi, kas ir atbildīga par probācijas pasākuma(u) vai alternatīvās(o) sankcijas(u) uzraudzību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Iestādes oficiālais nosaukum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Kontaktpersona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 xml:space="preserve">Amats (amata nosaukums/dienesta pakāpe): 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 kods)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E–pasts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d)</w:t>
              <w:tab/>
              <w:t>Probācijas pasākums(i) vai alternatīvā(s) sankcija(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ersona, kas minēta a) punktā, nav pildījusi šādu(s) pienākumu(s) vai ir pārkāpusi šādu(s) rīkojumu(s):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055776373"/>
            <w:bookmarkStart w:id="1" w:name="__Fieldmark__0_3055776373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otiesātai personai informēt konkrētu iestādi par dzīvesvietas vai darba vietas maiņ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055776373"/>
            <w:bookmarkStart w:id="3" w:name="__Fieldmark__1_3055776373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eapmeklēt noteiktas pilsētas, vietas vai teritorijas sprieduma valstī vai izpildes valstī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055776373"/>
            <w:bookmarkStart w:id="5" w:name="__Fieldmark__2_3055776373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pienākumu, kas saistīts ar ierobežojumiem par izpildes valsts teritorijas atstāšan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055776373"/>
            <w:bookmarkStart w:id="7" w:name="__Fieldmark__3_3055776373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rīkojumus, kas attiecas uz dzīvesveidu, pastāvīgo dzīvesvietu, izglītību un apmācību, atpūtas pasākumiem vai profesionālās darbības veikšanas veid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055776373"/>
            <w:bookmarkStart w:id="9" w:name="__Fieldmark__4_3055776373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noteiktos laikos pieteikties konkrētā iestādē;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055776373"/>
            <w:bookmarkStart w:id="11" w:name="__Fieldmark__5_3055776373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izvairīties no sakariem ar noteiktām personām;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055776373"/>
            <w:bookmarkStart w:id="13" w:name="__Fieldmark__6_3055776373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izvairīties no kontaktiem ar noteiktiem priekšmetiem, ko notiesātā persona lietojusi vai varētu lietot, lai veiktu noziedzīgu nodarījumu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055776373"/>
            <w:bookmarkStart w:id="15" w:name="__Fieldmark__7_3055776373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finansiāli kompensēt nodarījuma sakarā radušos kaitējumu un/vai pienākumu sniegt pierādījumus par šāda pienākuma izpildi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055776373"/>
            <w:bookmarkStart w:id="17" w:name="__Fieldmark__8_3055776373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strādāt piespiedu darbu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055776373"/>
            <w:bookmarkStart w:id="19" w:name="__Fieldmark__9_3055776373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sadarboties ar probācijas uzraugu vai ar sociālā dienesta pārstāvi, kam ir pienākumi saistībā ar notiesātām personām;</w:t>
            </w:r>
          </w:p>
          <w:p>
            <w:pPr>
              <w:pStyle w:val="Point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055776373"/>
            <w:bookmarkStart w:id="21" w:name="__Fieldmark__10_3055776373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pienākumu veikt ārstniecības kursu vai ārstēties no atkarības;</w:t>
            </w:r>
          </w:p>
          <w:p>
            <w:pPr>
              <w:pStyle w:val="Point1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055776373"/>
            <w:bookmarkStart w:id="23" w:name="__Fieldmark__11_3055776373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citus pasākumu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pacing w:lineRule="auto" w:line="240" w:before="120" w:after="120"/>
              <w:rPr/>
            </w:pPr>
            <w:r>
              <w:rPr/>
              <w:t>e)</w:t>
              <w:tab/>
              <w:t>Pārkāpuma(u) apraksts (vieta, datums un konkrēti apstākļi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f)</w:t>
              <w:tab/>
              <w:t>Citi fakti (ja tādi ir zināmi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tu apraksts:</w:t>
            </w:r>
          </w:p>
          <w:p>
            <w:pPr>
              <w:pStyle w:val="Point0"/>
              <w:spacing w:lineRule="auto" w:line="240"/>
              <w:rPr>
                <w:szCs w:val="24"/>
              </w:rPr>
            </w:pPr>
            <w:r>
              <w:rPr/>
              <w:t>g)</w:t>
              <w:tab/>
              <w:t>Kontaktinformācija par personu, ar kuru jāsazinās, ja vajadzīga papildu informācija saistībā ar pārkāpumiem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z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(i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drese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Tālr.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aksa nr.: (valsts kods) (apgabala/pilsētas kods)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E–pasts (ja tāds ir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eidlapas izdevējiestādes un/vai tās pārstāvja paraksts, kas apliecina, ka veidlapas saturs ir pareiz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Vārd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Amats (amata nosaukums/dienesta pakāpe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ums:</w:t>
            </w:r>
          </w:p>
          <w:p>
            <w:pPr>
              <w:pStyle w:val="Text1"/>
              <w:spacing w:lineRule="auto" w:line="240" w:before="120" w:after="120"/>
              <w:rPr/>
            </w:pPr>
            <w:r>
              <w:rPr/>
              <w:t>(Vajadzības gadījumā) oficiāls zīmogs:</w:t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9:00Z</dcterms:created>
  <dc:creator>Radu, F.</dc:creator>
  <dc:description/>
  <cp:keywords/>
  <dc:language>en-US</dc:language>
  <cp:lastModifiedBy>Radu, F.</cp:lastModifiedBy>
  <dcterms:modified xsi:type="dcterms:W3CDTF">2015-12-07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