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globale"/>
        <w:spacing w:before="0" w:after="0"/>
        <w:rPr/>
      </w:pPr>
      <w:r>
        <w:rPr/>
        <w:t>II PIELIKUMS</w:t>
      </w:r>
    </w:p>
    <w:p>
      <w:pPr>
        <w:pStyle w:val="NormalCentered"/>
        <w:rPr>
          <w:b/>
          <w:b/>
          <w:bCs/>
        </w:rPr>
      </w:pPr>
      <w:r>
        <w:rPr>
          <w:b/>
          <w:bCs/>
        </w:rPr>
        <w:t>VEIDLAPA</w:t>
      </w:r>
    </w:p>
    <w:p>
      <w:pPr>
        <w:pStyle w:val="Normal"/>
        <w:jc w:val="center"/>
        <w:rPr/>
      </w:pPr>
      <w:r>
        <w:rPr/>
        <w:t xml:space="preserve">Minēta 17. pantā Padomes Pamatlēmumā 2008/947/TI (2008 gada 27. novembris) </w:t>
        <w:br/>
        <w:t>par savstarpējas atzīšanas principa piemērošanu tādiem spriedumiem</w:t>
        <w:br/>
        <w:t>un probācijas lēmumiem, kuri paredzēti probācijas pasākumu</w:t>
        <w:br/>
        <w:t>un alternatīvo sankciju uzraudzībai</w:t>
      </w:r>
    </w:p>
    <w:p>
      <w:pPr>
        <w:pStyle w:val="Normal"/>
        <w:jc w:val="center"/>
        <w:rPr/>
      </w:pPr>
      <w:r>
        <w:rPr/>
        <w:t>ZIŅOJUMS PAR PROBĀCIJAS PASĀKUMU VAI ALTERNATĪVO SANKCIJU PĀRKĀPUMIEM VAI PAR CITIEM FAKTIEM</w:t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/>
              <w:t>a)</w:t>
              <w:tab/>
              <w:t>Uzraugāmās personas identitātes dat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zvārd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ārds(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irmslaulību uzvārds, ja tāds i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seidonīms(i), ja tāds(i) i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lstspiederīb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rsonas kods vai sociālā nodrošinājuma numurs (ja tāds i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šanas dat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šanas vie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e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Kādas valodas saprot (ja tas ir zināms):</w:t>
              <w:b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b)</w:t>
              <w:tab/>
              <w:t>Dati sakarā ar spriedumu un, attiecīgā gadījumā, probācijas lēmumu par nosacītu sodu, soda noteikšanas nosacītu atlikšanu, alternatīvo sankciju vai nosacītu atbrīvošan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rieduma pieņemšanas dat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ietas atsauce (ja tāda i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 xml:space="preserve">Attiecīgā gadījumā, probācijas lēmuma pieņemšanas datums: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ietas numurs (ja tāds i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iesa, kas pieņēmusi spriedum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ficiālais nosauk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ttiecīgā gadījumā - iestāde, kas izdeva probācijas lēmumu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ficiālais nosauk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pliecinošais dokuments ir izdot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estāde, kas izdevusi apliecinošo dokumentu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Lietas numurs (ja tāds ir):</w:t>
              <w:br/>
              <w:b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c)</w:t>
              <w:tab/>
              <w:t>Dati par iestādi, kas ir atbildīga par probācijas pasākuma(u) vai alternatīvās(o) sankcijas(u) uzraudzīb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estādes oficiālais nosauk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ontaktperson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 xml:space="preserve">Amats (amata nosaukums/dienesta pakāpe):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ālr. nr.: (valsts kods) (apgabala kods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ksa nr.: (valsts kods) (apgabala kods)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E–pasts: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d)</w:t>
              <w:tab/>
              <w:t>Probācijas pasākums(i) vai alternatīvā(s) sankcija(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rsona, kas minēta a) punktā, nav pildījusi šādu(s) pienākumu(s) vai ir pārkāpusi šādu(s) rīkojumu(s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0" w:name="__Fieldmark__0_265713736"/>
            <w:bookmarkStart w:id="1" w:name="__Fieldmark__0_265713736"/>
            <w:bookmarkEnd w:id="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pienākumu notiesātai personai informēt konkrētu iestādi par dzīvesvietas vai darba vietas maiņu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" w:name="__Fieldmark__1_265713736"/>
            <w:bookmarkStart w:id="3" w:name="__Fieldmark__1_265713736"/>
            <w:bookmarkEnd w:id="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pienākumu neapmeklēt noteiktas pilsētas, vietas vai teritorijas sprieduma valstī vai izpildes valstī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4" w:name="__Fieldmark__2_265713736"/>
            <w:bookmarkStart w:id="5" w:name="__Fieldmark__2_265713736"/>
            <w:bookmarkEnd w:id="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ienākumu, kas saistīts ar ierobežojumiem par izpildes valsts teritorijas atstāšanu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6" w:name="__Fieldmark__3_265713736"/>
            <w:bookmarkStart w:id="7" w:name="__Fieldmark__3_265713736"/>
            <w:bookmarkEnd w:id="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rīkojumus, kas attiecas uz dzīvesveidu, pastāvīgo dzīvesvietu, izglītību un apmācību, atpūtas pasākumiem vai profesionālās darbības veikšanas veidu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8" w:name="__Fieldmark__4_265713736"/>
            <w:bookmarkStart w:id="9" w:name="__Fieldmark__4_265713736"/>
            <w:bookmarkEnd w:id="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pienākumu noteiktos laikos pieteikties konkrētā iestādē;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0" w:name="__Fieldmark__5_265713736"/>
            <w:bookmarkStart w:id="11" w:name="__Fieldmark__5_265713736"/>
            <w:bookmarkEnd w:id="1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pienākumu izvairīties no sakariem ar noteiktām personām;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2" w:name="__Fieldmark__6_265713736"/>
            <w:bookmarkStart w:id="13" w:name="__Fieldmark__6_265713736"/>
            <w:bookmarkEnd w:id="1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pienākumu izvairīties no kontaktiem ar noteiktiem priekšmetiem, ko notiesātā persona lietojusi vai varētu lietot, lai veiktu noziedzīgu nodarījumu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4" w:name="__Fieldmark__7_265713736"/>
            <w:bookmarkStart w:id="15" w:name="__Fieldmark__7_265713736"/>
            <w:bookmarkEnd w:id="1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pienākumu finansiāli kompensēt nodarījuma sakarā radušos kaitējumu un/vai pienākumu sniegt pierādījumus par šāda pienākuma izpildi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6" w:name="__Fieldmark__8_265713736"/>
            <w:bookmarkStart w:id="17" w:name="__Fieldmark__8_265713736"/>
            <w:bookmarkEnd w:id="1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pienākumu strādāt piespiedu darbu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8" w:name="__Fieldmark__9_265713736"/>
            <w:bookmarkStart w:id="19" w:name="__Fieldmark__9_265713736"/>
            <w:bookmarkEnd w:id="1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pienākumu sadarboties ar probācijas uzraugu vai ar sociālā dienesta pārstāvi, kam ir pienākumi saistībā ar notiesātām personām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0" w:name="__Fieldmark__10_265713736"/>
            <w:bookmarkStart w:id="21" w:name="__Fieldmark__10_265713736"/>
            <w:bookmarkEnd w:id="2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pienākumu veikt ārstniecības kursu vai ārstēties no atkarības;</w:t>
            </w:r>
          </w:p>
          <w:p>
            <w:pPr>
              <w:pStyle w:val="Point1"/>
              <w:spacing w:lineRule="auto" w:line="24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2" w:name="__Fieldmark__11_265713736"/>
            <w:bookmarkStart w:id="23" w:name="__Fieldmark__11_265713736"/>
            <w:bookmarkEnd w:id="2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citus pasākumus: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e)</w:t>
              <w:tab/>
              <w:t>Pārkāpuma(u) apraksts (vieta, datums un konkrēti apstākļi)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>f)</w:t>
              <w:tab/>
              <w:t>Citi fakti (ja tādi ir zināmi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ktu apraksts:</w:t>
            </w:r>
          </w:p>
          <w:p>
            <w:pPr>
              <w:pStyle w:val="Point0"/>
              <w:spacing w:lineRule="auto" w:line="240"/>
              <w:rPr>
                <w:szCs w:val="24"/>
              </w:rPr>
            </w:pPr>
            <w:r>
              <w:rPr/>
              <w:t>g)</w:t>
              <w:tab/>
              <w:t>Kontaktinformācija par personu, ar kuru jāsazinās, ja vajadzīga papildu informācija saistībā ar pārkāpumie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zvārd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ārds(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ālr. nr.: (valsts kods) (apgabala/pilsētas kods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ksa nr.: (valsts kods) (apgabala/pilsētas kods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–pasts (ja tāds i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eidlapas izdevējiestādes un/vai tās pārstāvja paraksts, kas apliecina, ka veidlapas saturs ir pareiz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ārd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mats (amata nosaukums/dienesta pakāp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s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(Vajadzības gadījumā) oficiāls zīmogs:</w:t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L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u w:val="none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Znak">
    <w:name w:val=" Znak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r">
    <w:name w:val=" C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39:00Z</dcterms:created>
  <dc:creator>Radu, F.</dc:creator>
  <dc:description/>
  <cp:keywords/>
  <dc:language>en-US</dc:language>
  <cp:lastModifiedBy>Radu, F.</cp:lastModifiedBy>
  <dcterms:modified xsi:type="dcterms:W3CDTF">2015-12-07T13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