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globale"/>
        <w:spacing w:before="120" w:after="120"/>
        <w:rPr/>
      </w:pPr>
      <w:r>
        <w:rPr/>
        <w:t>II PRIEDAS</w:t>
      </w:r>
    </w:p>
    <w:p>
      <w:pPr>
        <w:pStyle w:val="NormalCentered"/>
        <w:rPr/>
      </w:pPr>
      <w:r>
        <w:rPr/>
        <w:t>FORMA</w:t>
      </w:r>
    </w:p>
    <w:p>
      <w:pPr>
        <w:pStyle w:val="NormalCentered"/>
        <w:rPr/>
      </w:pPr>
      <w:r>
        <w:rPr/>
        <w:t>nurodyta 2008 m. lapkričio 27 d.</w:t>
        <w:br/>
        <w:t>Tarybos pamatinio sprendimo 2008/947/TVR </w:t>
        <w:br/>
        <w:t>dėl teismo sprendimų ir sprendimų dėl lygtinio nuteisimo</w:t>
        <w:br/>
        <w:t>tarpusavio pripažinimo principo taikymo</w:t>
        <w:br/>
        <w:t>siekiant užtikrinti lygtinio atleidimo priemonių ir</w:t>
        <w:br/>
        <w:t>alternatyvių sankcijų priežiūrą 17 straipsnyje</w:t>
      </w:r>
    </w:p>
    <w:p>
      <w:pPr>
        <w:pStyle w:val="NormalCentered"/>
        <w:rPr/>
      </w:pPr>
      <w:r>
        <w:rPr/>
        <w:t>PRANEŠIMAS APIE LYGTINIO ATLEIDIMO PRIEMONĖS AR ALTERNATYVIOS SANKCIJOS PAŽEIDIMĄ ARBA KITUS DUOMENIS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rPr/>
            </w:pPr>
            <w:r>
              <w:rPr/>
              <w:t>a)</w:t>
              <w:tab/>
              <w:t>Išsami informacija apie asmens, kuriam taikoma priežiūra, tapatybę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Pavardė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Vardas (-ai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Mergautinė pavardė (jei taikytina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Pravardės, slapyvardžiai (jei taikytina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Lyti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Pilietybė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smens kodas arba socialinio draudimo numeris (jei yra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Gimimo dat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Gimimo viet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dresa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Kalba (-os), kurią (-ias) asmuo supranta (jei žinoma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b)</w:t>
              <w:tab/>
              <w:t>Išsami informacija apie teismo sprendimą ir atitinkamais atvejais apie sprendimą dėl lygtinio nuteisimo, susijusi su sprendimu dėl nuosprendžio vykdymo atidėjimo, lygtiniu nuosprendžiu, alternatyvia sankcija ar lygtiniu paleidimu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eismo sprendimas priimta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Bylos numeris (jei yra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Jei taikoma, sprendimas dėl lygtinio nuteisimo priimta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Bylos numeris (jei yra):</w:t>
            </w:r>
          </w:p>
          <w:p>
            <w:pPr>
              <w:pStyle w:val="Point1"/>
              <w:spacing w:lineRule="auto" w:line="240"/>
              <w:ind w:left="856" w:hanging="5"/>
              <w:rPr/>
            </w:pPr>
            <w:r>
              <w:rPr/>
              <w:t>Sprendimą priėmęs teismas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Oficialus pavadinima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dresa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Jei taikoma, sprendimą dėl lygtinio nuteisimo priėmusi institucija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Oficialus pavadinima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dresa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Liudijimas išduotas ... m. ... ... d.</w:t>
            </w:r>
          </w:p>
          <w:p>
            <w:pPr>
              <w:pStyle w:val="Point1"/>
              <w:spacing w:lineRule="auto" w:line="240"/>
              <w:ind w:left="856" w:hanging="5"/>
              <w:rPr/>
            </w:pPr>
            <w:r>
              <w:rPr/>
              <w:t>Liudijimą išdavusi institucija:</w:t>
            </w:r>
          </w:p>
          <w:p>
            <w:pPr>
              <w:pStyle w:val="Point1"/>
              <w:spacing w:lineRule="auto" w:line="240"/>
              <w:ind w:left="1418" w:hanging="567"/>
              <w:rPr/>
            </w:pPr>
            <w:r>
              <w:rPr/>
              <w:t>Bylos numeris (jei yra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c)</w:t>
              <w:tab/>
              <w:t>Išsami informacija apie instituciją, atsakingą už lygtinio atleidimo priemonės (-ių) arba alternatyvios (-ių) sankcijos (-ų) priežiūrą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Oficialus institucijos pavadinima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Kontaktinio asmens vardas ir pavardė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Užimamas postas (pareigos / rangas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dresa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el. (šalies kodas) (vietovės / miesto kodas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Faks. (šalies kodas) (vietovės / miesto kodas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El. pašto adresas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d)</w:t>
              <w:tab/>
              <w:t xml:space="preserve">Lygtinio atleidimo priemonė (-ės) arba alternatyvi (-ios) sankcija (-os):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 punkte nurodytas asmuo pažeidė šį (-iuos) įpareigojimą (-us) arba nurodymą (-us):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0" w:name="__Fieldmark__0_3669659582"/>
            <w:bookmarkStart w:id="1" w:name="__Fieldmark__0_3669659582"/>
            <w:bookmarkEnd w:id="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nuteistojo asmens įpareigojimą informuoti konkrečią instituciją apie gyvenamosios vietos ar darbo vietos pakeitimą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" w:name="__Fieldmark__1_3669659582"/>
            <w:bookmarkStart w:id="3" w:name="__Fieldmark__1_3669659582"/>
            <w:bookmarkEnd w:id="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įpareigojimą nesilankyti tam tikrose sprendimą priėmusios arba vykdančiosios valstybės vietovėse, vietose ar apibrėžtuose regionuose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4" w:name="__Fieldmark__2_3669659582"/>
            <w:bookmarkStart w:id="5" w:name="__Fieldmark__2_3669659582"/>
            <w:bookmarkEnd w:id="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įpareigojimą, kuriuo apribojamas išvykimas iš vykdančiosios valstybės teritorijos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6" w:name="__Fieldmark__3_3669659582"/>
            <w:bookmarkStart w:id="7" w:name="__Fieldmark__3_3669659582"/>
            <w:bookmarkEnd w:id="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nurodymus, susijusius su elgesiu, gyvenamąja vieta, švietimu ir mokymu, laisvalaikiu arba kuriais nustatomi profesinės veiklos vykdymo apribojimai ar sąlygos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8" w:name="__Fieldmark__4_3669659582"/>
            <w:bookmarkStart w:id="9" w:name="__Fieldmark__4_3669659582"/>
            <w:bookmarkEnd w:id="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įpareigojimą nustatytu laiku užsiregistruoti konkrečioje institucijoje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0" w:name="__Fieldmark__5_3669659582"/>
            <w:bookmarkStart w:id="11" w:name="__Fieldmark__5_3669659582"/>
            <w:bookmarkEnd w:id="1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įpareigojimą vengti kontaktų su konkrečiais asmenimis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2" w:name="__Fieldmark__6_3669659582"/>
            <w:bookmarkStart w:id="13" w:name="__Fieldmark__6_3669659582"/>
            <w:bookmarkEnd w:id="1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įpareigojimą vengti naudotis konkrečiais objektais, kuriuos nuteistasis asmuo panaudojo arba tikėtina, kad panaudos nusikalstamai veikai įvykdyti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4" w:name="__Fieldmark__7_3669659582"/>
            <w:bookmarkStart w:id="15" w:name="__Fieldmark__7_3669659582"/>
            <w:bookmarkEnd w:id="1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įpareigojimą finansiškai kompensuoti nusikalstama veika padarytą žalą ir (arba) įpareigojimą pateikti tokio įpareigojimo vykdymo įrodymą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6" w:name="__Fieldmark__8_3669659582"/>
            <w:bookmarkStart w:id="17" w:name="__Fieldmark__8_3669659582"/>
            <w:bookmarkEnd w:id="1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įpareigojimą atlikti viešuosius darbus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8" w:name="__Fieldmark__9_3669659582"/>
            <w:bookmarkStart w:id="19" w:name="__Fieldmark__9_3669659582"/>
            <w:bookmarkEnd w:id="1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įpareigojimą bendradarbiauti su atleidimo nuo laisvės atėmimo bausmės priežiūros pareigūnu arba socialinės tarnybos atstovu, atsakingu už nuteistuosius asmenis</w:t>
            </w:r>
          </w:p>
          <w:p>
            <w:pPr>
              <w:pStyle w:val="Point2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0" w:name="__Fieldmark__10_3669659582"/>
            <w:bookmarkStart w:id="21" w:name="__Fieldmark__10_3669659582"/>
            <w:bookmarkEnd w:id="2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įpareigojimą baigti terapinio gydymo arba gydymo nuo žalingų įpročių kursą</w:t>
            </w:r>
          </w:p>
          <w:p>
            <w:pPr>
              <w:pStyle w:val="Point1"/>
              <w:spacing w:lineRule="auto" w:line="240"/>
              <w:ind w:left="1985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2" w:name="__Fieldmark__11_3669659582"/>
            <w:bookmarkStart w:id="23" w:name="__Fieldmark__11_3669659582"/>
            <w:bookmarkEnd w:id="2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kitas priemones:</w:t>
            </w:r>
          </w:p>
          <w:p>
            <w:pPr>
              <w:pStyle w:val="Normal"/>
              <w:widowControl/>
              <w:bidi w:val="0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851" w:hanging="851"/>
              <w:rPr/>
            </w:pPr>
            <w:r>
              <w:rPr/>
              <w:t>e)</w:t>
              <w:tab/>
              <w:t>Pažeidimo (-ų) apibūdinimas (vieta, data ir konkrečios aplinkybės)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>f)</w:t>
              <w:tab/>
              <w:t>Kiti duomenys (jei yra)</w:t>
            </w:r>
          </w:p>
          <w:p>
            <w:pPr>
              <w:pStyle w:val="Normal"/>
              <w:spacing w:lineRule="auto" w:line="240"/>
              <w:ind w:left="856" w:hanging="0"/>
              <w:rPr/>
            </w:pPr>
            <w:r>
              <w:rPr/>
              <w:t>Duomenų apibūdinimas:</w:t>
            </w:r>
          </w:p>
          <w:p>
            <w:pPr>
              <w:pStyle w:val="Point0"/>
              <w:spacing w:lineRule="auto" w:line="240"/>
              <w:rPr/>
            </w:pPr>
            <w:r>
              <w:rPr/>
              <w:t>g)</w:t>
              <w:tab/>
              <w:t>Informacija apie kontaktinį asmenį, jei reikia gauti papildomos informacijos apie pažeidimą:</w:t>
            </w:r>
          </w:p>
          <w:p>
            <w:pPr>
              <w:pStyle w:val="Normal"/>
              <w:spacing w:lineRule="auto" w:line="240"/>
              <w:ind w:left="856" w:hanging="0"/>
              <w:rPr/>
            </w:pPr>
            <w:r>
              <w:rPr/>
              <w:t>Pavardė:</w:t>
            </w:r>
          </w:p>
          <w:p>
            <w:pPr>
              <w:pStyle w:val="Normal"/>
              <w:spacing w:lineRule="auto" w:line="240"/>
              <w:ind w:left="856" w:hanging="0"/>
              <w:rPr/>
            </w:pPr>
            <w:r>
              <w:rPr/>
              <w:t>Vardas (-ai):</w:t>
            </w:r>
          </w:p>
          <w:p>
            <w:pPr>
              <w:pStyle w:val="Normal"/>
              <w:spacing w:lineRule="auto" w:line="240"/>
              <w:ind w:left="856" w:hanging="0"/>
              <w:rPr/>
            </w:pPr>
            <w:r>
              <w:rPr/>
              <w:t>Adresas:</w:t>
            </w:r>
          </w:p>
          <w:p>
            <w:pPr>
              <w:pStyle w:val="Normal"/>
              <w:spacing w:lineRule="auto" w:line="240"/>
              <w:ind w:left="856" w:hanging="0"/>
              <w:rPr/>
            </w:pPr>
            <w:r>
              <w:rPr/>
              <w:t>Tel. (šalies kodas) (vietovės / miesto kodas):</w:t>
            </w:r>
          </w:p>
          <w:p>
            <w:pPr>
              <w:pStyle w:val="Normal"/>
              <w:spacing w:lineRule="auto" w:line="240"/>
              <w:ind w:left="856" w:hanging="0"/>
              <w:rPr/>
            </w:pPr>
            <w:r>
              <w:rPr/>
              <w:t>Faks. (šalies kodas) (vietovės / miesto kodas):</w:t>
            </w:r>
          </w:p>
          <w:p>
            <w:pPr>
              <w:pStyle w:val="Normal"/>
              <w:spacing w:lineRule="auto" w:line="240"/>
              <w:ind w:left="567" w:firstLine="289"/>
              <w:rPr/>
            </w:pPr>
            <w:r>
              <w:rPr/>
              <w:t>El. pašto adresas (jei yra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Formą išduodančios institucijos ir (arba) jos atstovo, patvirtinančio formos turinio teisingumą, paraša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Pavardė, vardas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Užimamas postas (pareigos / rangas):</w:t>
            </w:r>
          </w:p>
          <w:p>
            <w:pPr>
              <w:pStyle w:val="Text1"/>
              <w:spacing w:lineRule="auto" w:line="240"/>
              <w:rPr/>
            </w:pPr>
            <w:r>
              <w:rPr/>
              <w:t>Data:</w:t>
            </w:r>
          </w:p>
          <w:p>
            <w:pPr>
              <w:pStyle w:val="Normal"/>
              <w:spacing w:lineRule="auto" w:line="240"/>
              <w:ind w:left="856" w:hanging="0"/>
              <w:rPr/>
            </w:pPr>
            <w:r>
              <w:rPr/>
              <w:t>Oficialus spaudas (jei taikytina):</w:t>
            </w:r>
          </w:p>
          <w:p>
            <w:pPr>
              <w:pStyle w:val="Normal"/>
              <w:spacing w:before="120" w:after="120"/>
              <w:ind w:left="856" w:hanging="0"/>
              <w:rPr/>
            </w:pPr>
            <w:r>
              <w:rP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NormalCenteredChar">
    <w:name w:val="Normal Centered Char"/>
    <w:qFormat/>
    <w:rPr>
      <w:sz w:val="24"/>
      <w:lang w:val="lt-LT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aita">
    <w:name w:val="Fait a"/>
    <w:basedOn w:val="Normal"/>
    <w:next w:val="Normal"/>
    <w:qFormat/>
    <w:pPr>
      <w:keepNext w:val="true"/>
      <w:numPr>
        <w:ilvl w:val="0"/>
        <w:numId w:val="11"/>
      </w:numPr>
      <w:spacing w:before="12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36:00Z</dcterms:created>
  <dc:creator>SILIUIN</dc:creator>
  <dc:description/>
  <cp:keywords/>
  <dc:language>en-US</dc:language>
  <cp:lastModifiedBy>Radu, F.</cp:lastModifiedBy>
  <dcterms:modified xsi:type="dcterms:W3CDTF">2015-12-07T13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