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/>
      </w:pPr>
      <w:r>
        <w:rPr/>
        <w:t>II PRIEDAS</w:t>
      </w:r>
    </w:p>
    <w:p>
      <w:pPr>
        <w:pStyle w:val="NormalCentered"/>
        <w:rPr/>
      </w:pPr>
      <w:r>
        <w:rPr/>
        <w:t>FORMA</w:t>
      </w:r>
    </w:p>
    <w:p>
      <w:pPr>
        <w:pStyle w:val="NormalCentered"/>
        <w:rPr/>
      </w:pPr>
      <w:r>
        <w:rPr/>
        <w:t>nurodyta 2008 m. lapkričio 27 d.</w:t>
        <w:br/>
        <w:t>Tarybos pamatinio sprendimo 2008/947/TVR </w:t>
        <w:br/>
        <w:t>dėl teismo sprendimų ir sprendimų dėl lygtinio nuteisimo</w:t>
        <w:br/>
        <w:t>tarpusavio pripažinimo principo taikymo</w:t>
        <w:br/>
        <w:t>siekiant užtikrinti lygtinio atleidimo priemonių ir</w:t>
        <w:br/>
        <w:t>alternatyvių sankcijų priežiūrą 17 straipsnyje</w:t>
      </w:r>
    </w:p>
    <w:p>
      <w:pPr>
        <w:pStyle w:val="NormalCentered"/>
        <w:rPr/>
      </w:pPr>
      <w:r>
        <w:rPr/>
        <w:t>PRANEŠIMAS APIE LYGTINIO ATLEIDIMO PRIEMONĖS AR ALTERNATYVIOS SANKCIJOS PAŽEIDIMĄ ARBA KITUS DUOMENI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r>
              <w:rPr/>
              <w:t>a)</w:t>
              <w:tab/>
              <w:t>Išsami informacija apie asmens, kuriam taikoma priežiūra, tapatybę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Mergautinė pavardė (jei taikytin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ravardės, slapyvardžiai (jei taikytin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mens kodas arba socialinio draudimo numeris (jei yr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Išsami informacija apie teismo sprendimą ir atitinkamais atvejais apie sprendimą dėl lygtinio nuteisimo, susijusi su sprendimu dėl nuosprendžio vykdymo atidėjimo, lygtiniu nuosprendžiu, alternatyvia sankcija ar lygtiniu paleidim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ismo sprendimas priimt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Bylos numeris (jei yr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ei taikoma, sprendimas dėl lygtinio nuteisimo priimt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Bylos numeris (jei yra)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Sprendimą priėmęs teismas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Oficialu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ei taikoma, sprendimą dėl lygtinio nuteisimo priėmusi institucij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icialu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Liudijimas išduotas ... m. ... ... d.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Liudijimą išdavusi institucija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Bylos numeris (jei yr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Išsami informacija apie instituciją, atsakingą už lygtinio atleidimo priemonės (-ių) arba alternatyvios (-ių) sankcijos (-ų) priežiūr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icialus institucijo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inio asmens vardas ir pavard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Užimamas postas (pareigos / ranga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 (šalies kodas) (vietovės / miesto koda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. (šalies kodas) (vietovės / miesto koda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l. pašto adresas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 xml:space="preserve">Lygtinio atleidimo priemonė (-ės) arba alternatyvi (-ios) sankcija (-os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punkte nurodytas asmuo pažeidė šį (-iuos) įpareigojimą (-us) arba nurodymą (-us):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502750489"/>
            <w:bookmarkStart w:id="1" w:name="__Fieldmark__0_2502750489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nuteistojo asmens įpareigojimą informuoti konkrečią instituciją apie gyvenamosios vietos ar darbo vietos pakeitimą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502750489"/>
            <w:bookmarkStart w:id="3" w:name="__Fieldmark__1_2502750489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nesilankyti tam tikrose sprendimą priėmusios arba vykdančiosios valstybės vietovėse, vietose ar apibrėžtuose regionuos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502750489"/>
            <w:bookmarkStart w:id="5" w:name="__Fieldmark__2_2502750489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, kuriuo apribojamas išvykimas iš vykdančiosios valstybės teritorijo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502750489"/>
            <w:bookmarkStart w:id="7" w:name="__Fieldmark__3_2502750489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nurodymus, susijusius su elgesiu, gyvenamąja vieta, švietimu ir mokymu, laisvalaikiu arba kuriais nustatomi profesinės veiklos vykdymo apribojimai ar sąlygo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502750489"/>
            <w:bookmarkStart w:id="9" w:name="__Fieldmark__4_2502750489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nustatytu laiku užsiregistruoti konkrečioje institucijoj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502750489"/>
            <w:bookmarkStart w:id="11" w:name="__Fieldmark__5_2502750489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vengti kontaktų su konkrečiais asmenimi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502750489"/>
            <w:bookmarkStart w:id="13" w:name="__Fieldmark__6_2502750489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vengti naudotis konkrečiais objektais, kuriuos nuteistasis asmuo panaudojo arba tikėtina, kad panaudos nusikalstamai veikai įvykdyti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502750489"/>
            <w:bookmarkStart w:id="15" w:name="__Fieldmark__7_2502750489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finansiškai kompensuoti nusikalstama veika padarytą žalą ir (arba) įpareigojimą pateikti tokio įpareigojimo vykdymo įrodymą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502750489"/>
            <w:bookmarkStart w:id="17" w:name="__Fieldmark__8_2502750489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atlikti viešuosius darbu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502750489"/>
            <w:bookmarkStart w:id="19" w:name="__Fieldmark__9_2502750489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bendradarbiauti su atleidimo nuo laisvės atėmimo bausmės priežiūros pareigūnu arba socialinės tarnybos atstovu, atsakingu už nuteistuosius asmeni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502750489"/>
            <w:bookmarkStart w:id="21" w:name="__Fieldmark__10_2502750489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baigti terapinio gydymo arba gydymo nuo žalingų įpročių kursą</w:t>
            </w:r>
          </w:p>
          <w:p>
            <w:pPr>
              <w:pStyle w:val="Point1"/>
              <w:spacing w:lineRule="auto" w:line="240"/>
              <w:ind w:left="1985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502750489"/>
            <w:bookmarkStart w:id="23" w:name="__Fieldmark__11_2502750489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kitas priemone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Pažeidimo (-ų) apibūdinimas (vieta, data ir konkrečios aplinkybės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f)</w:t>
              <w:tab/>
              <w:t>Kiti duomenys (jei yra)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Duomenų apibūdinimas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g)</w:t>
              <w:tab/>
              <w:t>Informacija apie kontaktinį asmenį, jei reikia gauti papildomos informacijos apie pažeidimą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Pavardė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Vardas (-ai)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Adresas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Tel. (šalies kodas) (vietovės / miesto kodas)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Faks. (šalies kodas) (vietovės / miesto kodas):</w:t>
            </w:r>
          </w:p>
          <w:p>
            <w:pPr>
              <w:pStyle w:val="Normal"/>
              <w:spacing w:lineRule="auto" w:line="240"/>
              <w:ind w:left="567" w:firstLine="289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mą išduodančios institucijos ir (arba) jos atstovo, patvirtinančio formos turinio teisingumą, paraš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, vard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Oficialus spaudas (jei taikytina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NormalCenteredChar">
    <w:name w:val="Normal Centered Char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a">
    <w:name w:val="Fait a"/>
    <w:basedOn w:val="Normal"/>
    <w:next w:val="Normal"/>
    <w:qFormat/>
    <w:pPr>
      <w:keepNext w:val="true"/>
      <w:numPr>
        <w:ilvl w:val="0"/>
        <w:numId w:val="11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6:00Z</dcterms:created>
  <dc:creator>SILIUIN</dc:creator>
  <dc:description/>
  <cp:keywords/>
  <dc:language>en-US</dc:language>
  <cp:lastModifiedBy>Radu, F.</cp:lastModifiedBy>
  <dcterms:modified xsi:type="dcterms:W3CDTF">2015-12-07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