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fr-BE"/>
        </w:rPr>
      </w:pPr>
      <w:r>
        <w:rPr>
          <w:lang w:val="fr-BE" w:eastAsia="en-US"/>
        </w:rPr>
        <w:t>ANNEXE II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bCs/>
          <w:lang w:val="fr-BE"/>
        </w:rPr>
      </w:pPr>
      <w:r>
        <w:rPr>
          <w:bCs/>
          <w:lang w:val="fr-BE" w:eastAsia="en-US"/>
        </w:rPr>
        <w:t>FORMULAIRE</w:t>
      </w:r>
    </w:p>
    <w:p>
      <w:pPr>
        <w:pStyle w:val="NormalCentered"/>
        <w:rPr>
          <w:lang w:val="fr-BE"/>
        </w:rPr>
      </w:pPr>
      <w:r>
        <w:rPr>
          <w:lang w:val="fr-BE" w:eastAsia="en-US"/>
        </w:rPr>
        <w:t xml:space="preserve">visé à l'article 15 de la décision-cadre 2008/947/JAI du Conseil du 27 novembre 2008 </w:t>
        <w:br/>
        <w:t>concernant l'application du principe de reconnaissance mutuelle aux jugements et</w:t>
        <w:br/>
        <w:t>aux décisions de probation aux fins de la surveillance des mesures de probation et</w:t>
        <w:br/>
        <w:t>des peines de substitution</w:t>
      </w:r>
    </w:p>
    <w:p>
      <w:pPr>
        <w:pStyle w:val="NormalCentered"/>
        <w:rPr>
          <w:lang w:val="fr-BE"/>
        </w:rPr>
      </w:pPr>
      <w:r>
        <w:rPr>
          <w:lang w:val="fr-BE" w:eastAsia="en-US"/>
        </w:rPr>
        <w:t>SIGNALEMENT D'UN MANQUEMENT À UNE MESURE DE PROBATION</w:t>
        <w:br/>
        <w:t>OU À UNE PEINE DE SUBSTITUTION OU DE TOUTE AUTRE CONSTATATION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rPr>
                <w:lang w:val="fr-BE"/>
              </w:rPr>
            </w:pPr>
            <w:r>
              <w:rPr>
                <w:lang w:val="fr-BE" w:eastAsia="en-US"/>
              </w:rPr>
              <w:t>a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à l'identité de la personne faisant l'objet d'une surveillance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rénom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de jeune fille, le cas échéa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seudonymes, le cas échéa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Sex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ationalité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'identité ou numéro de sécurité sociale (si l'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 de naissanc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ieu de naissanc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Langue(s) que la personne comprend (si l'information est disponib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 w:eastAsia="en-US"/>
              </w:rPr>
              <w:t>b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au jugement et, le cas échéant, à la décision de probation concernant la peine assortie du sursis avec mise à l'épreuve, la condamnation sous condition, la peine de substitution ou la libération conditionnel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jugement a été rendu 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Référence du dossier (si cette 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cas échéant, la décision de probation a été rendue l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Référence du dossier (si cette information est disponibl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Juridiction qui a rendu le jugement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Le cas échéant, autorité qui a rendu la décision de proba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 à laquelle le certificat a été établi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utorité qui a délivré le certificat (si elle diffère de la juridiction/de l'autorité qui a rendu le jugement ou, le cas échéant, la décision de probation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Référence du dossier (si l'information est disponib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 w:eastAsia="en-US"/>
              </w:rPr>
              <w:t>c)</w:t>
            </w:r>
            <w:r>
              <w:rPr>
                <w:i/>
                <w:iCs/>
                <w:lang w:val="fr-BE"/>
              </w:rPr>
              <w:tab/>
            </w:r>
            <w:r>
              <w:rPr>
                <w:lang w:val="fr-BE" w:eastAsia="en-US"/>
              </w:rPr>
              <w:t>Informations relatives à l'autorité chargée de la surveillance de la (des) mesure(s) de probation ou de la (des) peine(s) de substitu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 w:eastAsia="en-US"/>
              </w:rPr>
              <w:t>Nom officie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 de la personne à contacter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onction (titre/grad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° de téléphone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° de télécopieur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/>
              </w:rPr>
            </w:pPr>
            <w:r>
              <w:rPr>
                <w:lang w:val="fr-BE" w:eastAsia="en-US"/>
              </w:rPr>
              <w:t>Adresse électronique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/>
              </w:rPr>
            </w:pPr>
            <w:r>
              <w:rPr>
                <w:lang w:val="fr-BE"/>
              </w:rPr>
              <w:t>d)</w:t>
              <w:tab/>
              <w:t>Mesure(s) de probation ou peine(s) de substitutio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/>
              </w:rPr>
            </w:pPr>
            <w:r>
              <w:rPr>
                <w:lang w:val="fr-BE"/>
              </w:rPr>
              <w:t>La personne mentionnée au point a) a manqué à l' (aux) obligation(s) ou injonction(s) suivante(s)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175973311"/>
            <w:bookmarkStart w:id="1" w:name="__Fieldmark__0_3175973311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pour la personne condamnée d'informer une autorité spécifique de tout changement de domicile ou de lieu de travai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175973311"/>
            <w:bookmarkStart w:id="3" w:name="__Fieldmark__1_3175973311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ne pas se rendre dans certains lieux, dans certains endroits ou dans certaines zones définies de l'État d'émission ou de l'État d'exécu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175973311"/>
            <w:bookmarkStart w:id="5" w:name="__Fieldmark__2_3175973311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comportant des restrictions quant à la possibilité de quitter le territoire de l'État d'exécu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175973311"/>
            <w:bookmarkStart w:id="7" w:name="__Fieldmark__3_3175973311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injonctions concernant le comportement, la résidence, la formation, les loisirs, ou comportant des restrictions ou des modalités relatives à l'exercice d'une activité professionnell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175973311"/>
            <w:bookmarkStart w:id="9" w:name="__Fieldmark__4_3175973311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se présenter à des heures précises devant une autorité spécifiqu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175973311"/>
            <w:bookmarkStart w:id="11" w:name="__Fieldmark__5_3175973311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'éviter tout contact avec des personnes spécifique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175973311"/>
            <w:bookmarkStart w:id="13" w:name="__Fieldmark__6_3175973311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'éviter tout contact avec des objets spécifiques qui ont été utilisés par la personne condamnée ou pourraient l'être en vue de commettre une infraction criminell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175973311"/>
            <w:bookmarkStart w:id="15" w:name="__Fieldmark__7_3175973311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réparer du point de vue financier le préjudice causé par l'infraction ou obligation d'apporter la preuve que cette obligation a été respectée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175973311"/>
            <w:bookmarkStart w:id="17" w:name="__Fieldmark__8_3175973311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réaliser des travaux d'intérêt génér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175973311"/>
            <w:bookmarkStart w:id="19" w:name="__Fieldmark__9_3175973311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coopérer avec un agent de probation ou avec un représentant d'un service social exerçant des fonctions liées aux personnes condamnée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175973311"/>
            <w:bookmarkStart w:id="21" w:name="__Fieldmark__10_3175973311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obligation de se soumettre à des soins médicaux ou à une cure de désintoxicatio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175973311"/>
            <w:bookmarkStart w:id="23" w:name="__Fieldmark__11_3175973311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fr-BE"/>
              </w:rPr>
              <w:tab/>
              <w:t>autres mesures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fr-BE" w:eastAsia="en-US"/>
              </w:rPr>
            </w:pPr>
            <w:r>
              <w:rPr>
                <w:lang w:val="fr-BE" w:eastAsia="en-US"/>
              </w:rPr>
              <w:t>e)</w:t>
              <w:tab/>
              <w:t>Description du (des) manquement(s) (lieu, date et circonstances précises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)</w:t>
              <w:tab/>
              <w:t>Autres constatations (le cas échéant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escription des constatations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g)</w:t>
              <w:tab/>
              <w:t>Coordonnées de la personne à contacter pour obtenir des informations complémentaires concernant le manquement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Prénom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e téléphone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uméro de télécopieur: (Indicatif du pays) (Indicatif interurbain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Adresse électronique (s'il y a lieu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Signature de l'autorité ayant délivré le formulaire et/ou de son représentant attestant l'exactitude des informations figurant dans le formulai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Nom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Fonction (titre/grad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fr-BE" w:eastAsia="en-US"/>
              </w:rPr>
            </w:pPr>
            <w:r>
              <w:rPr>
                <w:lang w:val="fr-BE" w:eastAsia="en-US"/>
              </w:rPr>
              <w:t>Dat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fr-BE" w:eastAsia="en-US"/>
              </w:rPr>
            </w:pPr>
            <w:r>
              <w:rPr>
                <w:lang w:val="fr-BE" w:eastAsia="en-US"/>
              </w:rPr>
              <w:t>Cachet officiel (le cas échéant):</w:t>
            </w:r>
          </w:p>
        </w:tc>
      </w:tr>
    </w:tbl>
    <w:p>
      <w:pPr>
        <w:pStyle w:val="Lignefinal"/>
        <w:spacing w:before="0" w:after="0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5:00Z</dcterms:created>
  <dc:creator>Radu, F.</dc:creator>
  <dc:description/>
  <cp:keywords/>
  <dc:language>en-US</dc:language>
  <cp:lastModifiedBy>Radu, F.</cp:lastModifiedBy>
  <cp:lastPrinted>2008-05-06T10:41:00Z</cp:lastPrinted>
  <dcterms:modified xsi:type="dcterms:W3CDTF">2015-12-07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