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/>
      </w:pPr>
      <w:r>
        <w:rPr/>
        <w:t>LIITE II</w:t>
      </w:r>
    </w:p>
    <w:p>
      <w:pPr>
        <w:pStyle w:val="NormalCentered"/>
        <w:rPr>
          <w:vanish/>
        </w:rPr>
      </w:pPr>
      <w:r>
        <w:rPr>
          <w:vanish/>
        </w:rPr>
        <w:t>vastavuoroisen tunnustamisen periaatteen soveltamisesta tuomioihin ja ehdonalaista vapauttamista koskeviin päätöksiin valvontatoimenpiteiden ja vaihtoehtoisten seuraamusten valvomiseksi 27 päivänä marraskuuta 2008 tehdyn neuvoston puitepäätöksen 2008/947/YOS 17 artiklassa tarkoitettu</w:t>
        <w:br/>
      </w:r>
      <w:r>
        <w:rPr>
          <w:bCs/>
          <w:vanish/>
        </w:rPr>
        <w:t>LOMAKE</w:t>
        <w:br/>
      </w:r>
      <w:r>
        <w:rPr>
          <w:vanish/>
        </w:rPr>
        <w:t>ILMOITUS VALVONTATOIMENPITEEN TAI VAIHTOEHTOISEN SEURAAMUKSEN RIKKOMISESTA JA MUISTA TIEDOISTA</w:t>
      </w:r>
      <w:r>
        <w:br w:type="page"/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rPr/>
            </w:pPr>
            <w:r>
              <w:rPr/>
              <w:t>a)</w:t>
              <w:tab/>
              <w:t>Valvontaan asetettua henkilöä koskevat tiedo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ukunimi:</w:t>
            </w:r>
          </w:p>
          <w:p>
            <w:pPr>
              <w:pStyle w:val="Point1"/>
              <w:spacing w:lineRule="auto" w:line="24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Point1"/>
              <w:spacing w:lineRule="auto" w:line="240"/>
              <w:rPr/>
            </w:pPr>
            <w:r>
              <w:rPr/>
              <w:t>Etunimi (-nimet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maa sukua (tarvittaessa):</w:t>
            </w:r>
          </w:p>
          <w:p>
            <w:pPr>
              <w:pStyle w:val="Point1"/>
              <w:spacing w:lineRule="auto" w:line="240"/>
              <w:rPr>
                <w:vanish/>
              </w:rPr>
            </w:pPr>
            <w:r>
              <w:rPr/>
              <w:t>Mahdolliset p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eitenimet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ukupuol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Kansallisuus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Henkilötunnus tai sosiaaliturvatunnus (jos käytettävissä)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yntymäaik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Syntymäpaikk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soite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spacing w:lineRule="auto" w:line="240" w:before="120" w:after="120"/>
              <w:rPr/>
            </w:pPr>
            <w:r>
              <w:rPr/>
              <w:t>Henkilön ymmärtämä kieli tai ymmärtämät kielet (jos tiedossa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b)</w:t>
              <w:tab/>
              <w:t>Yksityiskohtaiset tiedot lykättyä rangaistusta, ehdollista rangaistusta, vaihtoehtoista rangaistusta tai ehdonalaista vapauttamista koskevasta tuomiosta tai soveltuvin osin valvontapäätöksestä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uomio annettu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siakirjan viitenumero, jos tiedoss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Valvontapäätös tehty (tarvittaessa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Asiakirjan viitenumero, jos tiedossa:</w:t>
            </w:r>
          </w:p>
          <w:p>
            <w:pPr>
              <w:pStyle w:val="Point1"/>
              <w:spacing w:lineRule="auto" w:line="240"/>
              <w:ind w:left="856" w:hanging="0"/>
              <w:rPr/>
            </w:pPr>
            <w:r>
              <w:rPr/>
              <w:t>Tuomion antanut tuomioistuin</w:t>
            </w:r>
          </w:p>
          <w:p>
            <w:pPr>
              <w:pStyle w:val="Point1"/>
              <w:spacing w:lineRule="auto" w:line="240"/>
              <w:ind w:left="856" w:hanging="0"/>
              <w:rPr/>
            </w:pPr>
            <w:r>
              <w:rPr/>
              <w:t>Virallinen nim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soit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arvittaessa valvontapäätöksen antanut muu viranomainen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Virallinen nim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soit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odistus annettu:</w:t>
            </w:r>
          </w:p>
          <w:p>
            <w:pPr>
              <w:pStyle w:val="Point1"/>
              <w:spacing w:lineRule="auto" w:line="240"/>
              <w:ind w:left="856" w:hanging="5"/>
              <w:rPr/>
            </w:pPr>
            <w:r>
              <w:rPr/>
              <w:t xml:space="preserve">Todistuksen antanut viranomainen: 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spacing w:lineRule="auto" w:line="240" w:before="120" w:after="120"/>
              <w:ind w:left="856" w:hanging="5"/>
              <w:rPr/>
            </w:pPr>
            <w:r>
              <w:rPr/>
              <w:t>Asiakirjan viitetiedot (jos tiedossa):</w:t>
              <w:b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c)</w:t>
              <w:tab/>
              <w:t>Tiedot viranomaisesta, joka vastaa valvontatoimenpiteiden tai vaihtoehtoisten seuraamusten valvonnasta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Viranomaisen virallinen nim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Yhteyshenkilön nimi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Virkanimike (arvo/asema)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Osoite: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Puhelinnumero: (maannumero) (suuntanumero)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>Telekopiinumero: (maannumero) (suuntanumero)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spacing w:lineRule="auto" w:line="240" w:before="120" w:after="120"/>
              <w:rPr/>
            </w:pPr>
            <w:r>
              <w:rPr/>
              <w:t>Sähköpostiosoite:</w:t>
              <w:b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rPr/>
            </w:pPr>
            <w:r>
              <w:rPr/>
              <w:t>d)</w:t>
              <w:tab/>
              <w:t xml:space="preserve">Valvontatoimenpiteet tai vaihtoehtoiset seuraamukset: </w:t>
            </w:r>
          </w:p>
          <w:p>
            <w:pPr>
              <w:pStyle w:val="Point1"/>
              <w:spacing w:lineRule="auto" w:line="240"/>
              <w:rPr/>
            </w:pPr>
            <w:r>
              <w:rPr/>
              <w:t xml:space="preserve">Kohdassa a tarkoitettu henkilö on rikkonut seuraavia velvollisuuksia tai käskyjä: 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3213021391"/>
            <w:bookmarkStart w:id="1" w:name="__Fieldmark__0_3213021391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tuomitun velvollisuus ilmoittaa asuinpaikan tai työpaikan muutokset tietylle viranomaiselle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3213021391"/>
            <w:bookmarkStart w:id="3" w:name="__Fieldmark__1_3213021391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olla saapumatta tietyille paikkakunnille, tiettyihin paikkoihin tai määritellyille alueille tuomion antaneessa tai täytäntöönpanovaltiossa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3213021391"/>
            <w:bookmarkStart w:id="5" w:name="__Fieldmark__2_3213021391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, joka sisältää rajoituksia täytäntöönpanovaltion alueelta poistumiseen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3213021391"/>
            <w:bookmarkStart w:id="7" w:name="__Fieldmark__3_3213021391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käyttäytymistä, oleskelua, koulutusta tai vapaa-ajanviettoa tai ammatillisen toiminnan harjoittamiseen liittyviä rajoituksia tai sääntöjä koskevat määräykset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3213021391"/>
            <w:bookmarkStart w:id="9" w:name="__Fieldmark__4_3213021391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ilmoittautua tiettyinä aikoina tietylle viranomaiselle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3213021391"/>
            <w:bookmarkStart w:id="11" w:name="__Fieldmark__5_3213021391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välttää yhteyksiä tiettyihin henkilöihin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3213021391"/>
            <w:bookmarkStart w:id="13" w:name="__Fieldmark__6_3213021391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välttää yhteyksiä tiettyihin esineisiin, joita tuomittu on käyttänyt tai todennäköisesti käyttää rikoksen tekemiseksi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3213021391"/>
            <w:bookmarkStart w:id="15" w:name="__Fieldmark__7_3213021391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hyvittää taloudellisesti rikoksesta aiheutunut haitta ja/tai velvollisuus esittää selvitys tällaisen velvollisuuden täyttämisestä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3213021391"/>
            <w:bookmarkStart w:id="17" w:name="__Fieldmark__8_3213021391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suorittaa yhdyskuntapalvelua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3213021391"/>
            <w:bookmarkStart w:id="19" w:name="__Fieldmark__9_3213021391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toimia yhteistyössä valvojan tai sosiaalipalvelun edustajan kanssa, jolla on tuomittuihin liittyviä tehtäviä</w:t>
            </w:r>
          </w:p>
          <w:p>
            <w:pPr>
              <w:pStyle w:val="Point2"/>
              <w:spacing w:lineRule="auto" w:line="24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3213021391"/>
            <w:bookmarkStart w:id="21" w:name="__Fieldmark__10_3213021391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velvollisuus osallistua hoitoon tai vieroitukseen</w:t>
            </w:r>
          </w:p>
          <w:p>
            <w:pPr>
              <w:pStyle w:val="Point2"/>
              <w:tabs>
                <w:tab w:val="clear" w:pos="720"/>
                <w:tab w:val="right" w:pos="9071" w:leader="dot"/>
              </w:tabs>
              <w:spacing w:lineRule="auto" w:line="240" w:before="120" w:after="12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3213021391"/>
            <w:bookmarkStart w:id="23" w:name="__Fieldmark__11_3213021391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rFonts w:eastAsia="Batang;바탕" w:cs="Batang;바탕" w:ascii="Batang;바탕" w:hAnsi="Batang;바탕"/>
              </w:rPr>
              <w:tab/>
            </w:r>
            <w:r>
              <w:rPr/>
              <w:t>muita toimenpiteitä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 w:before="120" w:after="120"/>
              <w:ind w:left="851" w:hanging="851"/>
              <w:rPr>
                <w:bCs/>
              </w:rPr>
            </w:pPr>
            <w:r>
              <w:rPr>
                <w:bCs/>
              </w:rPr>
              <w:t>e)</w:t>
              <w:tab/>
              <w:t>Rikkomisten kuvaus (paikka, aika ja erityiset olosuhteet):</w:t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/>
              <w:ind w:left="851" w:hanging="851"/>
              <w:rPr>
                <w:bCs/>
              </w:rPr>
            </w:pPr>
            <w:r>
              <w:rPr>
                <w:bCs/>
              </w:rPr>
              <w:t>f)</w:t>
              <w:tab/>
              <w:t xml:space="preserve">Muut tiedot (jos on) </w:t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/>
              <w:ind w:left="851" w:hanging="851"/>
              <w:rPr/>
            </w:pPr>
            <w:r>
              <w:rPr>
                <w:bCs/>
              </w:rPr>
              <w:tab/>
              <w:t>Selvitys havainnoista:</w:t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snapToGrid w:val="false"/>
              <w:spacing w:lineRule="auto" w:line="240"/>
              <w:ind w:left="851" w:hanging="851"/>
              <w:rPr>
                <w:bCs/>
              </w:rPr>
            </w:pPr>
            <w:r>
              <w:rPr>
                <w:bCs/>
              </w:rPr>
              <w:t>g)</w:t>
              <w:tab/>
              <w:t>Yhteyshenkilö, johon voidaan ottaa yhteyttä lisätietojen saamiseksi rikkomisesta: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Sukunimi: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Etunimi (-nimet):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Osoite: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Puhelinnumero: (maan numero) (suuntanumero)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Telekopionumero: (maan numero) (suuntanumero)</w:t>
            </w:r>
          </w:p>
          <w:p>
            <w:pPr>
              <w:pStyle w:val="Normal"/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Sähköpostiosoite (jos käytettävissä)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845" w:hanging="0"/>
              <w:rPr>
                <w:bCs/>
              </w:rPr>
            </w:pPr>
            <w:r>
              <w:rPr>
                <w:bCs/>
              </w:rPr>
              <w:t>Lomakkeen antaneen viranomaisen ja/tai hänen edustajansa allekirjoitus,</w:t>
              <w:br/>
              <w:t>jolla vahvistetaan lomakkeen sisällön oikeellisuus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Nimi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Virkanimike (arvo/asema):</w:t>
            </w:r>
          </w:p>
          <w:p>
            <w:pPr>
              <w:pStyle w:val="Normal"/>
              <w:tabs>
                <w:tab w:val="clear" w:pos="720"/>
                <w:tab w:val="right" w:pos="9071" w:leader="dot"/>
              </w:tabs>
              <w:spacing w:lineRule="auto" w:line="240"/>
              <w:ind w:left="1570" w:hanging="725"/>
              <w:rPr>
                <w:bCs/>
              </w:rPr>
            </w:pPr>
            <w:r>
              <w:rPr>
                <w:bCs/>
              </w:rPr>
              <w:t>Päivämäärä:</w:t>
            </w:r>
          </w:p>
          <w:p>
            <w:pPr>
              <w:pStyle w:val="Normal"/>
              <w:spacing w:lineRule="auto" w:line="240" w:before="120" w:after="120"/>
              <w:ind w:left="856" w:hanging="0"/>
              <w:rPr>
                <w:bCs/>
              </w:rPr>
            </w:pPr>
            <w:r>
              <w:rPr>
                <w:bCs/>
              </w:rPr>
              <w:t>Virallinen leima (jos on):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F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  <w:spacing w:lineRule="auto" w:line="240" w:before="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3:00Z</dcterms:created>
  <dc:creator>User</dc:creator>
  <dc:description/>
  <cp:keywords/>
  <dc:language>en-US</dc:language>
  <cp:lastModifiedBy>Radu, F.</cp:lastModifiedBy>
  <cp:lastPrinted>2008-05-06T17:07:00Z</cp:lastPrinted>
  <dcterms:modified xsi:type="dcterms:W3CDTF">2015-12-07T1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