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I</w:t>
      </w:r>
    </w:p>
    <w:p>
      <w:pPr>
        <w:pStyle w:val="NormalCentered"/>
        <w:rPr>
          <w:vanish/>
        </w:rPr>
      </w:pPr>
      <w:r>
        <w:rPr>
          <w:vanish/>
        </w:rPr>
        <w:t>vastavuoroisen tunnustamisen periaatteen soveltamisesta tuomioihin ja ehdonalaista vapauttamista koskeviin päätöksiin valvontatoimenpiteiden ja vaihtoehtoisten seuraamusten valvomiseksi 27 päivänä marraskuuta 2008 tehdyn neuvoston puitepäätöksen 2008/947/YOS 17 artiklassa tarkoitettu</w:t>
        <w:br/>
      </w:r>
      <w:r>
        <w:rPr>
          <w:bCs/>
          <w:vanish/>
        </w:rPr>
        <w:t>LOMAKE</w:t>
        <w:br/>
      </w:r>
      <w:r>
        <w:rPr>
          <w:vanish/>
        </w:rPr>
        <w:t>ILMOITUS VALVONTATOIMENPITEEN TAI VAIHTOEHTOISEN SEURAAMUKSEN RIKKOMISESTA JA MUISTA TIEDOISTA</w:t>
      </w:r>
      <w:r>
        <w:br w:type="page"/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Valvontaan asetettua henkilöä koskevat tiedo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Point1"/>
              <w:spacing w:lineRule="auto" w:line="24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in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maa sukua (tarvittaessa):</w:t>
            </w:r>
          </w:p>
          <w:p>
            <w:pPr>
              <w:pStyle w:val="Point1"/>
              <w:spacing w:lineRule="auto" w:line="240"/>
              <w:rPr>
                <w:vanish/>
              </w:rPr>
            </w:pPr>
            <w:r>
              <w:rPr/>
              <w:t>Mahdolliset p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itenime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nsallisuu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rPr/>
            </w:pPr>
            <w:r>
              <w:rPr/>
              <w:t>Henkilön ymmärtämä kieli tai ymmärtämät kielet (jos tiedossa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b)</w:t>
              <w:tab/>
              <w:t>Yksityiskohtaiset tiedot lykättyä rangaistusta, ehdollista rangaistusta, vaihtoehtoista rangaistusta tai ehdonalaista vapauttamista koskevasta tuomiosta tai soveltuvin osin valvontapäätöksestä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uomio annett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iakirjan viitenumero, jos tiedos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alvontapäätös tehty (tarvittaess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iakirjan viitenumero, jos tiedossa:</w:t>
            </w:r>
          </w:p>
          <w:p>
            <w:pPr>
              <w:pStyle w:val="Point1"/>
              <w:spacing w:lineRule="auto" w:line="240"/>
              <w:ind w:left="856" w:hanging="0"/>
              <w:rPr/>
            </w:pPr>
            <w:r>
              <w:rPr/>
              <w:t>Tuomion antanut tuomioistuin</w:t>
            </w:r>
          </w:p>
          <w:p>
            <w:pPr>
              <w:pStyle w:val="Point1"/>
              <w:spacing w:lineRule="auto" w:line="240"/>
              <w:ind w:left="856" w:hanging="0"/>
              <w:rPr/>
            </w:pPr>
            <w:r>
              <w:rPr/>
              <w:t>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arvittaessa valvontapäätöksen antanut muu viranomainen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odistus annettu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 xml:space="preserve">Todistuksen antanut viranomainen: 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6" w:hanging="5"/>
              <w:rPr/>
            </w:pPr>
            <w:r>
              <w:rPr/>
              <w:t>Asiakirjan viitetiedot (jos tiedossa)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viranomaisesta, joka vastaa valvontatoimenpiteiden tai vaihtoehtoisten seuraamusten valvonnas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nomaisen 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Yhteyshenkilö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irkanimike (arvo/asem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uhelinnumero: (maannumero) (suunta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kopiinumero: (maannumero) (suuntanumero)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rPr/>
            </w:pPr>
            <w:r>
              <w:rPr/>
              <w:t>Sähköpostiosoite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d)</w:t>
              <w:tab/>
              <w:t xml:space="preserve">Valvontatoimenpiteet tai vaihtoehtoiset seuraamukset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Kohdassa a tarkoitettu henkilö on rikkonut seuraavia velvollisuuksia tai käskyjä: 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108787828"/>
            <w:bookmarkStart w:id="1" w:name="__Fieldmark__0_210878782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uomitun velvollisuus ilmoittaa asuinpaikan tai työpaikan muutokset tietylle viranomaiselle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108787828"/>
            <w:bookmarkStart w:id="3" w:name="__Fieldmark__1_210878782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lla saapumatta tietyille paikkakunnille, tiettyihin paikkoihin tai määritellyille alueille tuomion antaneessa tai täytäntöönpanovaltiossa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108787828"/>
            <w:bookmarkStart w:id="5" w:name="__Fieldmark__2_210878782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, joka sisältää rajoituksia täytäntöönpanovaltion alueelta poistumiseen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108787828"/>
            <w:bookmarkStart w:id="7" w:name="__Fieldmark__3_210878782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äyttäytymistä, oleskelua, koulutusta tai vapaa-ajanviettoa tai ammatillisen toiminnan harjoittamiseen liittyviä rajoituksia tai sääntöjä koskevat määräykset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108787828"/>
            <w:bookmarkStart w:id="9" w:name="__Fieldmark__4_210878782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ilmoittautua tiettyinä aikoina tietylle viranomaiselle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108787828"/>
            <w:bookmarkStart w:id="11" w:name="__Fieldmark__5_210878782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henkilöihin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108787828"/>
            <w:bookmarkStart w:id="13" w:name="__Fieldmark__6_210878782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esineisiin, joita tuomittu on käyttänyt tai todennäköisesti käyttää rikoksen tekemiseksi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108787828"/>
            <w:bookmarkStart w:id="15" w:name="__Fieldmark__7_2108787828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hyvittää taloudellisesti rikoksesta aiheutunut haitta ja/tai velvollisuus esittää selvitys tällaisen velvollisuuden täyttämisestä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108787828"/>
            <w:bookmarkStart w:id="17" w:name="__Fieldmark__8_2108787828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suorittaa yhdyskuntapalvelua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108787828"/>
            <w:bookmarkStart w:id="19" w:name="__Fieldmark__9_2108787828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toimia yhteistyössä valvojan tai sosiaalipalvelun edustajan kanssa, jolla on tuomittuihin liittyviä tehtäviä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108787828"/>
            <w:bookmarkStart w:id="21" w:name="__Fieldmark__10_2108787828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sallistua hoitoon tai vieroituksee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108787828"/>
            <w:bookmarkStart w:id="23" w:name="__Fieldmark__11_2108787828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uita toimenpiteitä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</w:rPr>
              <w:t>e)</w:t>
              <w:tab/>
              <w:t>Rikkomisten kuvaus (paikka, aika ja erityiset olosuhteet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>
                <w:bCs/>
              </w:rPr>
            </w:pPr>
            <w:r>
              <w:rPr>
                <w:bCs/>
              </w:rPr>
              <w:t>f)</w:t>
              <w:tab/>
              <w:t xml:space="preserve">Muut tiedot (jos on) 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/>
            </w:pPr>
            <w:r>
              <w:rPr>
                <w:bCs/>
              </w:rPr>
              <w:tab/>
              <w:t>Selvitys havainnoista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>
                <w:bCs/>
              </w:rPr>
            </w:pPr>
            <w:r>
              <w:rPr>
                <w:bCs/>
              </w:rPr>
              <w:t>g)</w:t>
              <w:tab/>
              <w:t>Yhteyshenkilö, johon voidaan ottaa yhteyttä lisätietojen saamiseksi rikkomisesta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ukunimi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Etunimi (-nimet)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uhelin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Telekopio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ähköpostiosoite (jos käytettävissä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45" w:hanging="0"/>
              <w:rPr>
                <w:bCs/>
              </w:rPr>
            </w:pPr>
            <w:r>
              <w:rPr>
                <w:bCs/>
              </w:rPr>
              <w:t>Lomakkeen antaneen viranomaisen ja/tai hänen edustajansa allekirjoitus,</w:t>
              <w:br/>
              <w:t>jolla vahvistetaan lomakkeen sisällön oikeellisuus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Nimi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Virkanimike (arvo/asem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äivämäärä:</w:t>
            </w:r>
          </w:p>
          <w:p>
            <w:pPr>
              <w:pStyle w:val="Normal"/>
              <w:spacing w:lineRule="auto" w:line="240" w:before="120" w:after="120"/>
              <w:ind w:left="856" w:hanging="0"/>
              <w:rPr>
                <w:bCs/>
              </w:rPr>
            </w:pPr>
            <w:r>
              <w:rPr>
                <w:bCs/>
              </w:rPr>
              <w:t>Virallinen leima (jos on):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3:00Z</dcterms:created>
  <dc:creator>User</dc:creator>
  <dc:description/>
  <cp:keywords/>
  <dc:language>en-US</dc:language>
  <cp:lastModifiedBy>Radu, F.</cp:lastModifiedBy>
  <cp:lastPrinted>2008-05-06T17:07:00Z</cp:lastPrinted>
  <dcterms:modified xsi:type="dcterms:W3CDTF">2015-12-07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