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>
          <w:lang w:val="en-US" w:eastAsia="en-US"/>
        </w:rPr>
      </w:pPr>
      <w:bookmarkStart w:id="0" w:name="Entete"/>
      <w:bookmarkEnd w:id="0"/>
      <w:r>
        <w:rPr>
          <w:lang w:val="en-US" w:eastAsia="en-US"/>
        </w:rPr>
        <w:t>II LISA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lang w:val="en-US" w:eastAsia="en-US"/>
        </w:rPr>
        <w:t>TÜÜPVORM</w:t>
      </w:r>
    </w:p>
    <w:p>
      <w:pPr>
        <w:pStyle w:val="Normal"/>
        <w:jc w:val="center"/>
        <w:rPr/>
      </w:pPr>
      <w:r>
        <w:rPr>
          <w:lang w:val="en-US" w:eastAsia="en-US"/>
        </w:rPr>
        <w:t>millele on osutatud nõukogu 27. Novembri 2008. aasta raamotsuse 2008/947/JSK</w:t>
        <w:br/>
        <w:t xml:space="preserve">(vastastikuse tunnustamise põhimõtte kohaldamise kohta kohtuotsuste ja </w:t>
      </w:r>
      <w:r>
        <w:rPr/>
        <w:t xml:space="preserve">vangistuse tingimisi kohaldamata jätmist käsitlevate otsuste </w:t>
      </w:r>
      <w:r>
        <w:rPr>
          <w:lang w:val="en-US" w:eastAsia="en-US"/>
        </w:rPr>
        <w:t>suhtes, et teostada tingimuslike meetmete ja alternatiivsete mõjutusvahendite järelevalvet) artiklis 17</w:t>
        <w:b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RUANNE TINGIMUSLIKU MEETME VÕI ALTERNATIIVSE MÕJUTUSVAHENDI RIKKUMISE VÕI MIS TAHES MUUDE TÄHELEPANEKUTE KOHTA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0" w:hanging="0"/>
              <w:rPr>
                <w:bCs/>
              </w:rPr>
            </w:pPr>
            <w:r>
              <w:rPr>
                <w:bCs/>
                <w:lang w:val="en-US" w:eastAsia="en-US"/>
              </w:rPr>
              <w:t>a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Järelevalve all oleva isiku andmed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Perekonnanimi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Eesnimi (eesnimed)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Vajaduse korral sünninimi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Vajaduse korral varjunimed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Sugu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Kodakondsus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Isikukood või sotsiaalkindlustusnumber (olemasolu korral)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Sünniaeg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Sünnikoht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</w:r>
          </w:p>
          <w:p>
            <w:pPr>
              <w:pStyle w:val="Point1"/>
              <w:spacing w:lineRule="auto" w:line="240"/>
              <w:ind w:left="850" w:hanging="0"/>
              <w:rPr>
                <w:b/>
                <w:b/>
                <w:bCs/>
              </w:rPr>
            </w:pPr>
            <w:r>
              <w:rPr>
                <w:bCs/>
                <w:lang w:val="en-US" w:eastAsia="en-US"/>
              </w:rPr>
              <w:t>Keel(ed), millest isik aru saab (kui on teada):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726" w:hanging="726"/>
              <w:rPr>
                <w:bCs/>
              </w:rPr>
            </w:pPr>
            <w:r>
              <w:rPr>
                <w:bCs/>
                <w:lang w:val="en-US" w:eastAsia="en-US"/>
              </w:rPr>
              <w:t>b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ndmed täitmisele mittepööratud karistust, tingimisi karistust, alternatiivset mõjutusvahendit või tingimisi vabastamist käsitleva kohtuotsuse ja vajadusel vangistuse tingimisi kohtaldamata jätmist käsitleva otsuse kohta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ohtuotsuse tegemise kuupäev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oimiku viide (olemasolu korral)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ajadusell vangistuse tingimisi kohtaldamata jätmist käsitleva otsuse tegemise kuupäev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oimiku viide (olemasolu korral)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ohtuotsuse või vajadusel vangistuse tingimisi kohaldamata jätmist käsitleva otsuse teinud kohus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metlik nimi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ajadusel vangistuse tingimisi kohaldamata jätmist käsitleva otsuse teinud asutus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metlik nimi: 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adress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unnistus väljastatud (kuupäev)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unnistuse väljastanud asutus:</w:t>
            </w:r>
          </w:p>
          <w:p>
            <w:pPr>
              <w:pStyle w:val="Point1"/>
              <w:spacing w:lineRule="auto" w:line="240"/>
              <w:ind w:left="725" w:hanging="0"/>
              <w:rPr>
                <w:b/>
                <w:b/>
                <w:bCs/>
              </w:rPr>
            </w:pPr>
            <w:r>
              <w:rPr>
                <w:bCs/>
                <w:lang w:val="en-US" w:eastAsia="en-US"/>
              </w:rPr>
              <w:t>Toimiku viide otsuse teinud riigis (olemasolu korral):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726" w:hanging="726"/>
              <w:rPr>
                <w:bCs/>
              </w:rPr>
            </w:pPr>
            <w:r>
              <w:rPr>
                <w:bCs/>
                <w:lang w:val="en-US" w:eastAsia="en-US"/>
              </w:rPr>
              <w:t>c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ndmed asutuse kohta, kes vastutab tingimusliku meetme (tingimuslike meetmete) või alternatiivse mõjutusvahendi (alternatiivsete mõjutusvahendite) järelevalve eest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sutuse ametlik nimi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ontaktisiku nimi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metikoht (ametinimetus/ametijärk)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el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 suunanumber)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Faks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 suunanumber)</w:t>
            </w:r>
          </w:p>
          <w:p>
            <w:pPr>
              <w:pStyle w:val="Point1"/>
              <w:spacing w:lineRule="auto" w:line="240" w:before="120" w:after="120"/>
              <w:ind w:left="725" w:hanging="0"/>
              <w:rPr>
                <w:b/>
                <w:b/>
                <w:bCs/>
                <w:lang w:val="de-DE"/>
              </w:rPr>
            </w:pPr>
            <w:r>
              <w:rPr>
                <w:lang w:val="en-US" w:eastAsia="en-US"/>
              </w:rPr>
              <w:t>E-post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726" w:hanging="726"/>
              <w:rPr>
                <w:bCs/>
                <w:lang w:val="de-DE"/>
              </w:rPr>
            </w:pPr>
            <w:r>
              <w:rPr>
                <w:bCs/>
                <w:lang w:val="en-US" w:eastAsia="en-US"/>
              </w:rPr>
              <w:t>d)</w:t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Tingimuslik meede (tingimuslikud meetmed) või alternatiivne mõjutusvahend (alternatiivsed mõjutusvahendid)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Punktis a osutatud isik rikub järgmist kohustust või juhist (järgmisi kohustusi või juhiseid):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1834097422"/>
            <w:bookmarkStart w:id="2" w:name="__Fieldmark__0_1834097422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süüdimõistetud isiku kohustus teavitada konkreetset asutust mis tahes elukoha või töökoha muutusest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1834097422"/>
            <w:bookmarkStart w:id="4" w:name="__Fieldmark__1_1834097422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mitte siseneda otsuse teinud riigi või täidesaatva riigi teatavatesse paikadesse või kindlaksmääratud piirkondadesse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1834097422"/>
            <w:bookmarkStart w:id="6" w:name="__Fieldmark__2_1834097422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, mis sisaldab piiranguid täidesaatva riigi territooriumilt lahkumise suhtes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1834097422"/>
            <w:bookmarkStart w:id="8" w:name="__Fieldmark__3_1834097422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juhised, mis on seotud käitumise, elukoha, hariduse ja koolituse, vaba aja veetmisega või mis sisaldavad kutsealal tegutsemise piiranguid või viise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1834097422"/>
            <w:bookmarkStart w:id="10" w:name="__Fieldmark__4_1834097422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ilmuda kindlaksmääratud aegadel konkreetsesse asutusse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1834097422"/>
            <w:bookmarkStart w:id="12" w:name="__Fieldmark__5_1834097422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vältida kontakte konkreetsete isikutega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1834097422"/>
            <w:bookmarkStart w:id="14" w:name="__Fieldmark__6_1834097422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vältida kontakte konkreetsete esemetega, mida on kasutatud või mida süüdimõistetud isik võib tõenäoliselt kasutada kuriteo toimepanemiseks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1834097422"/>
            <w:bookmarkStart w:id="16" w:name="__Fieldmark__7_1834097422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hüvitada rahaliselt kuriteoga tekitatud kahju ja/või kohustus esitada tõendid selle kohustuse täitmise kohta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1834097422"/>
            <w:bookmarkStart w:id="18" w:name="__Fieldmark__8_1834097422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teha ühiskondlikku tööd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1834097422"/>
            <w:bookmarkStart w:id="20" w:name="__Fieldmark__9_1834097422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teha koostööd kriminaalhooldusametniku või sotsiaalhoolekandeasutuse esindajaga, kelle tööülesanded on seotud süüdimõistetud isikutega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1834097422"/>
            <w:bookmarkStart w:id="22" w:name="__Fieldmark__10_1834097422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läbida ravi või võõrutusravi</w:t>
            </w:r>
          </w:p>
          <w:p>
            <w:pPr>
              <w:pStyle w:val="Point2"/>
              <w:spacing w:lineRule="auto" w:line="240"/>
              <w:ind w:left="725" w:hanging="0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1834097422"/>
            <w:bookmarkStart w:id="24" w:name="__Fieldmark__11_1834097422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muud meetmed: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0" w:hanging="0"/>
              <w:rPr>
                <w:bCs/>
                <w:lang w:val="de-DE"/>
              </w:rPr>
            </w:pPr>
            <w:r>
              <w:rPr>
                <w:bCs/>
                <w:lang w:val="en-US" w:eastAsia="en-US"/>
              </w:rPr>
              <w:t>e)</w:t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Rikkumise (rikkumiste) kirjeldus (koht, kuupäev ja konkreetsed asjaolud):</w:t>
            </w:r>
          </w:p>
          <w:p>
            <w:pPr>
              <w:pStyle w:val="Text1"/>
              <w:spacing w:lineRule="auto" w:line="240"/>
              <w:ind w:left="5" w:hanging="0"/>
              <w:rPr>
                <w:bCs/>
                <w:lang w:val="de-DE"/>
              </w:rPr>
            </w:pPr>
            <w:r>
              <w:rPr>
                <w:bCs/>
                <w:lang w:val="en-US" w:eastAsia="en-US"/>
              </w:rPr>
              <w:t>f)</w:t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Muud tähelepanekud (olemasolu korral)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  <w:lang w:val="en-GB"/>
              </w:rPr>
            </w:pPr>
            <w:r>
              <w:rPr>
                <w:bCs/>
                <w:lang w:val="en-US" w:eastAsia="en-US"/>
              </w:rPr>
              <w:t>Tähelepanekute kirjeldus:</w:t>
            </w:r>
          </w:p>
          <w:p>
            <w:pPr>
              <w:pStyle w:val="Text1"/>
              <w:numPr>
                <w:ilvl w:val="1"/>
                <w:numId w:val="5"/>
              </w:numPr>
              <w:tabs>
                <w:tab w:val="clear" w:pos="720"/>
                <w:tab w:val="left" w:pos="5" w:leader="none"/>
              </w:tabs>
              <w:spacing w:lineRule="auto" w:line="240"/>
              <w:ind w:left="5" w:hanging="85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g)</w:t>
              <w:tab/>
              <w:t>Isiku andmed, kellega võtta ühendust lisateabe saamiseks rikkumise kohta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Perekonnanimi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Eesnimi (eesnimed)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el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/linna suunanumber)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  <w:lang w:val="en-GB"/>
              </w:rPr>
            </w:pPr>
            <w:r>
              <w:rPr>
                <w:bCs/>
                <w:lang w:val="en-US" w:eastAsia="en-US"/>
              </w:rPr>
              <w:t>Faks: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/linna suunanumber)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  <w:lang w:val="en-GB"/>
              </w:rPr>
            </w:pPr>
            <w:r>
              <w:rPr>
                <w:bCs/>
                <w:lang w:val="en-US" w:eastAsia="en-US"/>
              </w:rPr>
              <w:t>E-post (olemasolu korral)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üüpvormi väljastanud asutuse ja/või selle esindaja allkiri, millega kinnitatakse tüüpvormi sisu õigsust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Nimi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metikoht (ametinimetus/ametijärk)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uupäev:</w:t>
            </w:r>
          </w:p>
          <w:p>
            <w:pPr>
              <w:pStyle w:val="Normal"/>
              <w:spacing w:lineRule="auto" w:line="240"/>
              <w:ind w:left="725" w:hanging="0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US" w:eastAsia="en-US"/>
              </w:rPr>
              <w:t>Ametlik tempel (olemasolu korral):</w:t>
            </w:r>
          </w:p>
          <w:p>
            <w:pPr>
              <w:pStyle w:val="Normal"/>
              <w:spacing w:lineRule="auto" w:line="240" w:before="120" w:after="120"/>
              <w:ind w:left="6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>6836/08</w:t>
      <w:tab/>
      <w:tab/>
      <w:t>TT/k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II LISA</w:t>
      <w:tab/>
      <w:t>DG H 2B</w:t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0:00Z</dcterms:created>
  <dc:creator>User</dc:creator>
  <dc:description/>
  <cp:keywords/>
  <dc:language>en-US</dc:language>
  <cp:lastModifiedBy>Radu, F.</cp:lastModifiedBy>
  <dcterms:modified xsi:type="dcterms:W3CDTF">2015-12-07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