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lang w:val="es-ES"/>
        </w:rPr>
      </w:pPr>
      <w:r>
        <w:rPr>
          <w:lang w:val="es-ES"/>
        </w:rPr>
        <w:t>ANEXO II</w:t>
      </w:r>
    </w:p>
    <w:p>
      <w:pPr>
        <w:pStyle w:val="NormalCentered"/>
        <w:rPr>
          <w:lang w:val="es-ES"/>
        </w:rPr>
      </w:pPr>
      <w:r>
        <w:rPr>
          <w:lang w:val="es-ES"/>
        </w:rPr>
        <w:t>FORMULARIO</w:t>
      </w:r>
    </w:p>
    <w:p>
      <w:pPr>
        <w:pStyle w:val="NormalCentered"/>
        <w:rPr/>
      </w:pPr>
      <w:r>
        <w:rPr>
          <w:lang w:val="es-ES"/>
        </w:rPr>
        <w:t>contemplado en el artículo 17</w:t>
        <w:br/>
        <w:t>de la Decisión marco 2008/947/JAI del Consejo, de 27 de noviembre de 2008,</w:t>
        <w:br/>
        <w:t>relativa a la aplicación del principio de reconocimiento mutuo</w:t>
        <w:br/>
        <w:t>de sentencias y decisiones de libertad vigilada</w:t>
        <w:br/>
        <w:t>con vistas a la vigilancia de medidas de libertad vigilada</w:t>
        <w:br/>
        <w:t>y penas sustitutivas</w:t>
      </w:r>
    </w:p>
    <w:p>
      <w:pPr>
        <w:pStyle w:val="Normal"/>
        <w:autoSpaceDE w:val="false"/>
        <w:jc w:val="center"/>
        <w:rPr/>
      </w:pPr>
      <w:r>
        <w:rPr/>
        <w:t>INFORME DE INCUMPLIMIENTO DE UNA MEDIDA DE LIBERTAD VIGILADA O PENA SUSTITUTIVA Y OTROS DATOS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napToGrid w:val="false"/>
              <w:spacing w:before="0" w:after="0"/>
              <w:rPr>
                <w:lang w:val="es-ES"/>
              </w:rPr>
            </w:pPr>
            <w:r>
              <w:rPr>
                <w:lang w:val="es-ES" w:eastAsia="en-US"/>
              </w:rPr>
              <w:t>a)</w:t>
            </w:r>
            <w:r>
              <w:rPr>
                <w:i/>
                <w:iCs/>
                <w:lang w:val="es-ES"/>
              </w:rPr>
              <w:tab/>
            </w:r>
            <w:r>
              <w:rPr>
                <w:color w:val="000000"/>
                <w:lang w:val="es-ES"/>
              </w:rPr>
              <w:t>Identidad de la persona sometida a vigilancia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color w:val="000000"/>
                <w:lang w:val="es-ES"/>
              </w:rPr>
              <w:t>Apellidos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 w:eastAsia="en-US"/>
              </w:rPr>
              <w:t>Nombr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Apellidos de soltera (en su caso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Alias (en su caso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Sexo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Nacionalidad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Número de identificación o número de seguridad social (si lo tiene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Fecha de nacimiento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Lugar de nacimiento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 w:eastAsia="en-US"/>
              </w:rPr>
              <w:t>Dirección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120" w:after="120"/>
              <w:rPr>
                <w:lang w:val="es-ES"/>
              </w:rPr>
            </w:pPr>
            <w:r>
              <w:rPr>
                <w:color w:val="000000"/>
                <w:lang w:val="es-ES"/>
              </w:rPr>
              <w:t>Lenguas que entiende (si se conocen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pacing w:before="120" w:after="120"/>
              <w:ind w:left="851" w:hanging="851"/>
              <w:rPr>
                <w:lang w:val="es-ES"/>
              </w:rPr>
            </w:pPr>
            <w:r>
              <w:rPr>
                <w:lang w:val="es-ES" w:eastAsia="en-US"/>
              </w:rPr>
              <w:t>b)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Datos de la sentencia y, en su caso, de la resolución de libertad condicional relativa a la pena suspendida, la pena condicional, la pena sustitutiva o la libertad condicional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Fecha en que se dicto la sentencia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Referencia del expediente (si lo tiene)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Fecha en que se tomó la decisión de libertad vigilada (si la hubiere)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Referencia del expediente (si lo tiene)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Órgano judicial/autoridad que dictó la sentencia, o, cuando proceda, la decisión de libertad vigilada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Denominación oficial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 w:eastAsia="en-US"/>
              </w:rPr>
              <w:t>Dirección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Fecha de expedición del certificado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Autoridad que emitió el certificado (de ser distinta del órgano judicial/autoridad que dictó la sentencia o, cuando procediere, tomara la decisión de libertad vigilada)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Referencia del expediente en el Estado de emisión (si lo tiene)</w:t>
            </w:r>
            <w:r>
              <w:rPr>
                <w:lang w:val="es-ES" w:eastAsia="en-US"/>
              </w:rPr>
              <w:t>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pacing w:before="120" w:after="120"/>
              <w:ind w:left="851" w:hanging="851"/>
              <w:rPr>
                <w:lang w:val="es-ES"/>
              </w:rPr>
            </w:pPr>
            <w:r>
              <w:rPr>
                <w:lang w:val="es-ES" w:eastAsia="en-US"/>
              </w:rPr>
              <w:t>c)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Datos de la autoridad responsable de la vigilancia de la(s) medida(s) de libertad vigilada o de la(s) pena(s) sustitutiva(s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Denominación oficial de la autoridad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Nombre y apellidos de la persona de contacto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 xml:space="preserve">Puesto que ocupa (cargo o grado): 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Dirección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Tel. (prefijo de país) (prefijo de ciudad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Fax (prefijo de país) (prefijo de ciudad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Dirección de correo electrónico</w:t>
            </w:r>
            <w:r>
              <w:rPr>
                <w:lang w:val="es-ES" w:eastAsia="en-US"/>
              </w:rPr>
              <w:t>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pacing w:before="120" w:after="120"/>
              <w:ind w:left="851" w:hanging="851"/>
              <w:rPr/>
            </w:pPr>
            <w:r>
              <w:rPr>
                <w:lang w:val="es-ES"/>
              </w:rPr>
              <w:t>d)</w:t>
              <w:tab/>
              <w:t>Medida(s) de libertad vigilada o pena(s) sustitutiva(s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La persona mencionada en la letra a) ha incumplido la(s) siguiente(s) obligación/obligaciones o instrucción/instrucciones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1962427094"/>
            <w:bookmarkStart w:id="1" w:name="__Fieldmark__0_1962427094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Obligación del condenado de informar a una autoridad concreta de cualquier cambio de domicilio o lugar de trabajo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1962427094"/>
            <w:bookmarkStart w:id="3" w:name="__Fieldmark__1_1962427094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Obligación del conden</w:t>
            </w:r>
            <w:r>
              <w:rPr>
                <w:lang w:val="es-ES"/>
              </w:rPr>
              <w:t>ado de no entrar el determinadas localidades, lugares o determinadas zonas del Estado de ejecución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1962427094"/>
            <w:bookmarkStart w:id="5" w:name="__Fieldmark__2_1962427094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Obligación relativa a limitaciones de abandonar el territorio del Estado de ejecución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1962427094"/>
            <w:bookmarkStart w:id="7" w:name="__Fieldmark__3_1962427094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  <w:t>Instrucciones relativas a la conducta, la estancia, los estudios y formación, actividades de ocio o con limitaciones o modalidades de desarrollo de una actividad profesional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1962427094"/>
            <w:bookmarkStart w:id="9" w:name="__Fieldmark__4_1962427094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Obligación de presentarse en determinadas fechas ante una autoridad concreta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1962427094"/>
            <w:bookmarkStart w:id="11" w:name="__Fieldmark__5_1962427094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  <w:t>Obligación de evitar todo contacto con personas concretas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1962427094"/>
            <w:bookmarkStart w:id="13" w:name="__Fieldmark__6_1962427094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Obligación de evitar todo contacto con objetos concretos, que hayan sido usado o puedan ser usados por el condenado con fines de cometer alguna infracción penal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1962427094"/>
            <w:bookmarkStart w:id="15" w:name="__Fieldmark__7_1962427094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  <w:t>Obligación de reparar financieramente los daños causados por la infracción y/o obligación de dar pruebas de haber cumplido con esa obligación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1962427094"/>
            <w:bookmarkStart w:id="17" w:name="__Fieldmark__8_1962427094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  <w:t>Obligación de realizar trabajos en beneficio de la comunidad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1962427094"/>
            <w:bookmarkStart w:id="19" w:name="__Fieldmark__9_1962427094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  <w:t>Obligación de cooperar con un agente de vigilancia o con un representante de un servicio social con responsabilidades para con condenados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1962427094"/>
            <w:bookmarkStart w:id="21" w:name="__Fieldmark__10_1962427094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  <w:t>Obligación de someterse a un tratamiento terapéutico o de deshabituación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spacing w:before="120" w:after="120"/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1962427094"/>
            <w:bookmarkStart w:id="23" w:name="__Fieldmark__11_1962427094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  <w:t>Otras medidas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pacing w:before="120" w:after="120"/>
              <w:ind w:left="851" w:hanging="851"/>
              <w:rPr>
                <w:lang w:val="es-ES" w:eastAsia="en-US"/>
              </w:rPr>
            </w:pPr>
            <w:r>
              <w:rPr>
                <w:lang w:val="es-ES" w:eastAsia="en-US"/>
              </w:rPr>
              <w:t>e)</w:t>
              <w:tab/>
            </w:r>
            <w:r>
              <w:rPr>
                <w:lang w:val="es-ES"/>
              </w:rPr>
              <w:t>Descripción del incumplimiento o incumplimientos (lugar y fecha y circunstancias precisas):</w:t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 w:eastAsia="en-US"/>
              </w:rPr>
              <w:t>f)</w:t>
              <w:tab/>
            </w:r>
            <w:r>
              <w:rPr>
                <w:lang w:val="es-ES"/>
              </w:rPr>
              <w:t>Otros hechos (de existir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Descripción de los hechos</w:t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 w:eastAsia="en-US"/>
              </w:rPr>
              <w:t>g)</w:t>
              <w:tab/>
            </w:r>
            <w:r>
              <w:rPr>
                <w:lang w:val="es-ES"/>
              </w:rPr>
              <w:t>Datos de la persona a la que hay que dirigirse para obtener información complementaria sobre el incumplimiento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Apellidos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Nombre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Dirección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60" w:after="60"/>
              <w:ind w:left="851" w:hanging="0"/>
              <w:rPr>
                <w:lang w:val="es-ES" w:eastAsia="en-US"/>
              </w:rPr>
            </w:pPr>
            <w:r>
              <w:rPr>
                <w:lang w:val="es-ES"/>
              </w:rPr>
              <w:t>N.º de teléfono: (prefijo de país) (prefijo de ciudad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60" w:after="60"/>
              <w:ind w:left="851" w:hanging="0"/>
              <w:rPr>
                <w:lang w:val="es-ES" w:eastAsia="en-US"/>
              </w:rPr>
            </w:pPr>
            <w:r>
              <w:rPr>
                <w:lang w:val="es-ES"/>
              </w:rPr>
              <w:t>N.º de fax: (prefijo de país) (prefijo de ciudad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Dirección de correo electrónico (si lo tiene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Firma de la autoridad emisora, o de su representante, que certifica la exactitud del contenido del impreso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 w:eastAsia="en-US"/>
              </w:rPr>
              <w:t>Nombre y apellidos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 w:eastAsia="en-US"/>
              </w:rPr>
              <w:t>Función (cargo/grado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 w:eastAsia="en-US"/>
              </w:rPr>
              <w:t>Fecha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120" w:after="120"/>
              <w:rPr/>
            </w:pPr>
            <w:r>
              <w:rPr>
                <w:lang w:val="es-ES" w:eastAsia="en-US"/>
              </w:rPr>
              <w:t>Sello oficial (si lo hubiere):</w:t>
            </w:r>
          </w:p>
        </w:tc>
      </w:tr>
    </w:tbl>
    <w:p>
      <w:pPr>
        <w:pStyle w:val="Lignefinal"/>
        <w:spacing w:before="720" w:after="36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tabs>
        <w:tab w:val="left" w:pos="1110" w:leader="none"/>
        <w:tab w:val="center" w:pos="4819" w:leader="none"/>
        <w:tab w:val="center" w:pos="7370" w:leader="none"/>
        <w:tab w:val="right" w:pos="9638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Znak">
    <w:name w:val=" Znak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15:00Z</dcterms:created>
  <dc:creator>Sanchma</dc:creator>
  <dc:description/>
  <cp:keywords/>
  <dc:language>en-US</dc:language>
  <cp:lastModifiedBy>Radu, F.</cp:lastModifiedBy>
  <dcterms:modified xsi:type="dcterms:W3CDTF">2015-12-07T13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