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alNumPar1"/>
        <w:spacing w:before="120" w:after="120"/>
        <w:rPr/>
      </w:pPr>
      <w:r>
        <w:rPr/>
      </w:r>
    </w:p>
    <w:p>
      <w:pPr>
        <w:pStyle w:val="Annexetitreacte"/>
        <w:rPr/>
      </w:pPr>
      <w:r>
        <w:rPr/>
        <w:t>ΠΑΡΑΡΤΗΜΑ II</w:t>
      </w:r>
    </w:p>
    <w:p>
      <w:pPr>
        <w:pStyle w:val="NormalCentered"/>
        <w:numPr>
          <w:ilvl w:val="0"/>
          <w:numId w:val="0"/>
        </w:numPr>
        <w:spacing w:lineRule="auto" w:line="240"/>
        <w:outlineLvl w:val="0"/>
        <w:rPr>
          <w:b/>
          <w:b/>
          <w:bCs/>
        </w:rPr>
      </w:pPr>
      <w:r>
        <w:rPr>
          <w:b/>
          <w:bCs/>
        </w:rPr>
        <w:t>ΕΝΤΥΠΟ</w:t>
      </w:r>
    </w:p>
    <w:p>
      <w:pPr>
        <w:pStyle w:val="Normal"/>
        <w:spacing w:lineRule="auto" w:line="240"/>
        <w:jc w:val="center"/>
        <w:rPr/>
      </w:pPr>
      <w:r>
        <w:rPr/>
        <w:t xml:space="preserve">σύμφωνα με το άρθρο 17 της απόφασης-πλαισίου 2008./947/ΔΕΥ του Συμβουλίου της </w:t>
      </w:r>
      <w:r>
        <w:rPr>
          <w:rFonts w:cs="EUAlbertina_Bold" w:ascii="EUAlbertina_Bold" w:hAnsi="EUAlbertina_Bold"/>
          <w:bCs/>
          <w:sz w:val="19"/>
          <w:szCs w:val="19"/>
          <w:lang w:eastAsia="en-GB"/>
        </w:rPr>
        <w:t>27</w:t>
      </w:r>
      <w:r>
        <w:rPr>
          <w:rFonts w:cs="EUAlbertina.Bold+03;Times New Roman" w:ascii="EUAlbertina.Bold+03;Times New Roman" w:hAnsi="EUAlbertina.Bold+03;Times New Roman"/>
          <w:bCs/>
          <w:sz w:val="19"/>
          <w:szCs w:val="19"/>
          <w:lang w:eastAsia="en-GB"/>
        </w:rPr>
        <w:t xml:space="preserve">ης Νοεμβρίου </w:t>
      </w:r>
      <w:r>
        <w:rPr>
          <w:rFonts w:cs="EUAlbertina_Bold" w:ascii="EUAlbertina_Bold" w:hAnsi="EUAlbertina_Bold"/>
          <w:bCs/>
          <w:sz w:val="19"/>
          <w:szCs w:val="19"/>
          <w:lang w:eastAsia="en-GB"/>
        </w:rPr>
        <w:t>2008</w:t>
      </w:r>
      <w:r>
        <w:rPr>
          <w:lang w:val="en-US" w:eastAsia="en-US"/>
        </w:rPr>
        <w:br/>
      </w:r>
      <w:r>
        <w:rPr/>
        <w:t>σχετικά με την εφαρμογή της αρχής της αναγνώρισης δικαστικών αποφάσεων</w:t>
        <w:br/>
        <w:t>και αποφάσεων αναστολής εκτέλεσης της ποινής ή απόλυσης υπό όρους</w:t>
        <w:br/>
        <w:t>με σκοπό την εποπτεία των μέτρων αναστολής και των εναλλακτικών κυρώσεων</w:t>
      </w:r>
    </w:p>
    <w:p>
      <w:pPr>
        <w:pStyle w:val="NormalCentered"/>
        <w:rPr/>
      </w:pPr>
      <w:r>
        <w:rPr/>
        <w:t>ΑΝΑΦΟΡΑ ΑΘΕΤΗΣΗΣ ΜΕΤΡΟΥ ΑΝΑΣΤΟΛΗΣ Ή ΕΝΑΛΛΑΚΤΙΚΗΣ ΚΥΡΩΣΗΣ</w:t>
        <w:br/>
        <w:t>Ή ΑΛΛΩΝ ΠΟΡΙΣΜΑΤΩΝ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rPr/>
            </w:pPr>
            <w:bookmarkStart w:id="0" w:name="DQC68411"/>
            <w:bookmarkEnd w:id="0"/>
            <w:r>
              <w:rPr/>
              <w:t>α)</w:t>
              <w:tab/>
              <w:t>Στοιχεία ταυτότητας του υπό εποπτεία τελούντος προσώπου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Επώνυμο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Όνομα (ονόματα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Πατρικό επώνυμο (εάν διαφέρει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Ψευδώνυμα (εάν υπάρχουν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Φύλο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Ιθαγένεια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Αριθμός ταυτότητας ή κοινωνικής ασφάλισης (εάν υπάρχει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Ημερομηνία γέννησης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Τόπος γέννησης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Διεύθυνση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Γλώσσα ή γλώσσες τις οποίες κατανοεί το πρόσωπο (εφόσον είναι γνωστές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β)</w:t>
              <w:tab/>
              <w:t>Στοιχεία της δικαστικής απόφασης περί της ποινής με αναστολή, της εναλλακτικής κύρωσης ή της ποινής υπό όρους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Η δικαστική απόφαση εξεδόθη στις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Αριθμός φακέλου (εάν υπάρχει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Εάν συντρέχει περίπτωση, η απόφαση απόλυσης υπό όρους εξεδόθη στις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Αριθμός φακέλου (εάν υπάρχει):</w:t>
            </w:r>
          </w:p>
          <w:p>
            <w:pPr>
              <w:pStyle w:val="Point1"/>
              <w:spacing w:lineRule="auto" w:line="240"/>
              <w:ind w:left="856" w:hanging="5"/>
              <w:rPr/>
            </w:pPr>
            <w:r>
              <w:rPr/>
              <w:t>Δικαστήριο που εξέδωσε την απόφαση ή, κατά περίπτωση, της απόφασης περί απόλυσης υπό όρους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Επίσημη ονομασία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Διεύθυνση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Αν ισχύει, αρχή που εξέδωσε την απόφαση περί απόλυσης υπό όρους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Επίσημη ονομασία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Διεύθυνση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Η βεβαίωση εξεδόθη στις:</w:t>
            </w:r>
          </w:p>
          <w:p>
            <w:pPr>
              <w:pStyle w:val="Point1"/>
              <w:spacing w:lineRule="auto" w:line="240"/>
              <w:ind w:left="856" w:hanging="5"/>
              <w:rPr/>
            </w:pPr>
            <w:r>
              <w:rPr/>
              <w:t>Αρχή που εξέδωσε τη βεβαίωση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Αριθμός φακέλου (εάν υπάρχει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γ)</w:t>
              <w:tab/>
              <w:t>Στοιχεία σχετικά με την αρχή που είναι υπεύθυνη για την εποπτεία των μέτρων αναστολής ή της εναλλακτικής κύρωσης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Επίσημη ονομασία της αρχής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Αρμόδιος επαφής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Θέση (τίτλος/βαθμός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Διεύθυνση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Τηλ.: (κωδικός χώρας) (κωδικός περιοχής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Φαξ: (κωδικός χώρας) (κωδικός περιοχής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Ηλεκτρονική διεύθυνση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δ)</w:t>
              <w:tab/>
              <w:t>Μέτρα αναστολής ή εναλλακτικές κυρώσεις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Το πρόσωπο που αναφέρεται στο σημείο (α) αθέτησε τις εξής υποχρεώσεις ή όρους: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" w:name="__Fieldmark__0_1746061289"/>
            <w:bookmarkStart w:id="2" w:name="__Fieldmark__0_1746061289"/>
            <w:bookmarkEnd w:id="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υποχρέωση του καταδικασθέντος να ενημερώνει συγκεκριμένη αρχή σχετικά με τυχόν αλλαγή κατοικίας ή τόπου εργασίας,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3" w:name="__Fieldmark__1_1746061289"/>
            <w:bookmarkStart w:id="4" w:name="__Fieldmark__1_1746061289"/>
            <w:bookmarkEnd w:id="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απαγόρευση της εισόδου σε ορισμένους χώρους, μέρη ή καθορισμένες περιοχές στο κράτος έκδοσης ή στο κράτος εκτέλεσης,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5" w:name="__Fieldmark__2_1746061289"/>
            <w:bookmarkStart w:id="6" w:name="__Fieldmark__2_1746061289"/>
            <w:bookmarkEnd w:id="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υποχρέωση που περιλαμβάνει περιορισμούς όσον αφορά την έξοδο από το έδαφος του κράτους εκτέλεσης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7" w:name="__Fieldmark__3_1746061289"/>
            <w:bookmarkStart w:id="8" w:name="__Fieldmark__3_1746061289"/>
            <w:bookmarkEnd w:id="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εντολές που αφορούν τη διαγωγή, την κατοικία, την εκπαίδευση και κατάρτιση και την ψυχαγωγία ή που περιέχουν περιορισμούς ή τροποποίηση των όρων άσκησης επαγγελματικής δραστηριότητας·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9" w:name="__Fieldmark__4_1746061289"/>
            <w:bookmarkStart w:id="10" w:name="__Fieldmark__4_1746061289"/>
            <w:bookmarkEnd w:id="1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υποχρέωση εμφάνισης σε συγκεκριμένη αρχή κατά τακτά διαστήματα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1" w:name="__Fieldmark__5_1746061289"/>
            <w:bookmarkStart w:id="12" w:name="__Fieldmark__5_1746061289"/>
            <w:bookmarkEnd w:id="1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υποχρέωση του καταδικασθέντος να αποφεύγει την επαφή με συγκεκριμένα πρόσωπα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3" w:name="__Fieldmark__6_1746061289"/>
            <w:bookmarkStart w:id="14" w:name="__Fieldmark__6_1746061289"/>
            <w:bookmarkEnd w:id="1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υποχρέωση του καταδικασθέντος να αποφεύγει την επαφή με συγκεκριμένα αντικείμενα, τα οποία έχουν χρησιμοποιηθεί ή είναι πιθανόν να χρησιμοποιήσει ο κατάδικος με σκοπό την τέλεση αδικήματος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5" w:name="__Fieldmark__7_1746061289"/>
            <w:bookmarkStart w:id="16" w:name="__Fieldmark__7_1746061289"/>
            <w:bookmarkEnd w:id="1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υποχρέωση οικονομικής αποκατάστασης της ζημίας που προκλήθηκε από την τέλεση του αδικήματος και/ή υποχρέωση απόδειξης της συμμόρφωσης προς την υποχρέωση αυτή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7" w:name="__Fieldmark__8_1746061289"/>
            <w:bookmarkStart w:id="18" w:name="__Fieldmark__8_1746061289"/>
            <w:bookmarkEnd w:id="1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υποχρέωση παροχής κοινωφελούς υπηρεσίας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9" w:name="__Fieldmark__9_1746061289"/>
            <w:bookmarkStart w:id="20" w:name="__Fieldmark__9_1746061289"/>
            <w:bookmarkEnd w:id="2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υποχρέωση συνεργασίας με τον αρμόδιο επιμελητή για την επιτήρηση του καταδικασθέντος ή με εκπρόσωπο κοινωνικής υπηρεσίας αρμοδίας για τους καταδίκους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1" w:name="__Fieldmark__10_1746061289"/>
            <w:bookmarkStart w:id="22" w:name="__Fieldmark__10_1746061289"/>
            <w:bookmarkEnd w:id="2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υποχρέωση υποβολής σε θεραπευτική αγωγή ή πρόγραμμα απεξάρτησης</w:t>
            </w:r>
          </w:p>
          <w:p>
            <w:pPr>
              <w:pStyle w:val="Point1"/>
              <w:spacing w:lineRule="auto" w:line="240" w:before="120" w:after="120"/>
              <w:ind w:left="1985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3" w:name="__Fieldmark__11_1746061289"/>
            <w:bookmarkStart w:id="24" w:name="__Fieldmark__11_1746061289"/>
            <w:bookmarkEnd w:id="2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άλλα μέτρα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0"/>
              <w:ind w:left="851" w:hanging="851"/>
              <w:rPr/>
            </w:pPr>
            <w:r>
              <w:rPr/>
              <w:t>ε)</w:t>
              <w:tab/>
              <w:t>Περιγραφή της ή των αθετήσεων (τόπος και ημερομηνία, λεπτομερείς περιστάσεις):</w:t>
            </w:r>
          </w:p>
          <w:p>
            <w:pPr>
              <w:pStyle w:val="Text1"/>
              <w:spacing w:before="0" w:after="0"/>
              <w:ind w:left="850" w:hanging="845"/>
              <w:rPr/>
            </w:pPr>
            <w:r>
              <w:rPr/>
              <w:t>στ)</w:t>
              <w:tab/>
              <w:t>Άλλα πορίσματα (εάν υπάρχουν)</w:t>
            </w:r>
          </w:p>
          <w:p>
            <w:pPr>
              <w:pStyle w:val="Normal"/>
              <w:ind w:left="856" w:hanging="0"/>
              <w:rPr/>
            </w:pPr>
            <w:r>
              <w:rPr/>
              <w:t>Περιγραφή των πορισμάτων:</w:t>
            </w:r>
          </w:p>
          <w:p>
            <w:pPr>
              <w:pStyle w:val="Style11"/>
              <w:spacing w:lineRule="auto" w:line="360"/>
              <w:ind w:left="856" w:hanging="851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ζ)</w:t>
              <w:tab/>
              <w:t>Στοιχεία επικοινωνίας του προσώπου στο οποίο μπορεί να απευθυνθεί κανείς για περισσότερες πληροφορίες σχετικά με την αθέτηση:</w:t>
            </w:r>
          </w:p>
          <w:p>
            <w:pPr>
              <w:pStyle w:val="Normal"/>
              <w:ind w:left="856" w:hanging="0"/>
              <w:rPr/>
            </w:pPr>
            <w:r>
              <w:rPr/>
              <w:t>Επώνυμο:</w:t>
            </w:r>
          </w:p>
          <w:p>
            <w:pPr>
              <w:pStyle w:val="Normal"/>
              <w:ind w:left="856" w:hanging="0"/>
              <w:rPr/>
            </w:pPr>
            <w:r>
              <w:rPr/>
              <w:t>Όνομα (ονόματα):</w:t>
            </w:r>
          </w:p>
          <w:p>
            <w:pPr>
              <w:pStyle w:val="Normal"/>
              <w:ind w:left="856" w:hanging="0"/>
              <w:rPr/>
            </w:pPr>
            <w:r>
              <w:rPr/>
              <w:t>Διεύθυνση:</w:t>
            </w:r>
          </w:p>
          <w:p>
            <w:pPr>
              <w:pStyle w:val="Normal"/>
              <w:ind w:left="856" w:hanging="0"/>
              <w:rPr/>
            </w:pPr>
            <w:r>
              <w:rPr/>
              <w:t>Αριθ. τηλ.: (κωδικός χώρας) (κωδικός πόλης/ περιοχής)</w:t>
            </w:r>
          </w:p>
          <w:p>
            <w:pPr>
              <w:pStyle w:val="Normal"/>
              <w:ind w:left="856" w:hanging="0"/>
              <w:rPr/>
            </w:pPr>
            <w:r>
              <w:rPr/>
              <w:t>Αριθ. Φαξ: (κωδικός χώρας) (κωδικός πόλης/ περιοχής)</w:t>
            </w:r>
          </w:p>
          <w:p>
            <w:pPr>
              <w:pStyle w:val="Normal"/>
              <w:ind w:left="567" w:firstLine="289"/>
              <w:rPr/>
            </w:pPr>
            <w:r>
              <w:rPr/>
              <w:t>Ηλεκτρονική διεύθυνση (εάν υπάρχει):</w:t>
            </w:r>
          </w:p>
          <w:p>
            <w:pPr>
              <w:pStyle w:val="Text1"/>
              <w:spacing w:before="0" w:after="0"/>
              <w:rPr/>
            </w:pPr>
            <w:r>
              <w:rPr/>
              <w:t>Υπογραφή της αρχής που εξέδωσε το τυποποιημένο έντυπο ή/και του εκπροσώπου της με την οποία βεβαιώνει την ακρίβεια του περιεχομένου του εντύπου.</w:t>
            </w:r>
          </w:p>
          <w:p>
            <w:pPr>
              <w:pStyle w:val="Text1"/>
              <w:spacing w:before="0" w:after="0"/>
              <w:rPr/>
            </w:pPr>
            <w:r>
              <w:rPr/>
              <w:t>Ονομασία/όνομα:</w:t>
            </w:r>
          </w:p>
          <w:p>
            <w:pPr>
              <w:pStyle w:val="Text1"/>
              <w:spacing w:before="0" w:after="0"/>
              <w:rPr/>
            </w:pPr>
            <w:r>
              <w:rPr/>
              <w:t>Θέση (τίτλος/βαθμός):</w:t>
            </w:r>
          </w:p>
          <w:p>
            <w:pPr>
              <w:pStyle w:val="Text1"/>
              <w:spacing w:before="0" w:after="0"/>
              <w:rPr/>
            </w:pPr>
            <w:r>
              <w:rPr/>
              <w:t>Ημερομηνία:</w:t>
            </w:r>
          </w:p>
          <w:p>
            <w:pPr>
              <w:pStyle w:val="Normal"/>
              <w:ind w:left="856" w:hanging="0"/>
              <w:rPr/>
            </w:pPr>
            <w:r>
              <w:rPr/>
              <w:t>Επίσημη σφραγίδα (εάν υπάρχει):</w:t>
            </w:r>
          </w:p>
          <w:p>
            <w:pPr>
              <w:pStyle w:val="Normal"/>
              <w:spacing w:lineRule="auto" w:line="240" w:before="120" w:after="120"/>
              <w:ind w:left="856" w:hanging="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Albertina_Bold">
    <w:charset w:val="00"/>
    <w:family w:val="swiss"/>
    <w:pitch w:val="default"/>
  </w:font>
  <w:font w:name="EUAlbertina.Bold+03">
    <w:altName w:val="Times New Roman"/>
    <w:charset w:val="a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E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7">
    <w:lvl w:ilvl="0">
      <w:start w:val="1"/>
      <w:numFmt w:val="lowerRoman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23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?re de note de bas de page"/>
    <w:qFormat/>
    <w:rPr>
      <w:b/>
      <w:bCs/>
      <w:vertAlign w:val="superscript"/>
    </w:rPr>
  </w:style>
  <w:style w:type="character" w:styleId="TitrearticleChar">
    <w:name w:val="Titre article Char"/>
    <w:qFormat/>
    <w:rPr>
      <w:i/>
      <w:sz w:val="24"/>
      <w:lang w:val="el-GR" w:bidi="ar-SA"/>
    </w:rPr>
  </w:style>
  <w:style w:type="character" w:styleId="Text1Char">
    <w:name w:val="Text 1 Char"/>
    <w:qFormat/>
    <w:rPr>
      <w:sz w:val="24"/>
      <w:lang w:val="el-GR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9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3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7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8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0"/>
      </w:numPr>
    </w:pPr>
    <w:rPr/>
  </w:style>
  <w:style w:type="paragraph" w:styleId="Tiret1">
    <w:name w:val="Tiret 1"/>
    <w:basedOn w:val="Point1"/>
    <w:qFormat/>
    <w:pPr>
      <w:numPr>
        <w:ilvl w:val="0"/>
        <w:numId w:val="13"/>
      </w:numPr>
    </w:pPr>
    <w:rPr/>
  </w:style>
  <w:style w:type="paragraph" w:styleId="Tiret2">
    <w:name w:val="Tiret 2"/>
    <w:basedOn w:val="Point2"/>
    <w:qFormat/>
    <w:pPr>
      <w:numPr>
        <w:ilvl w:val="0"/>
        <w:numId w:val="9"/>
      </w:numPr>
    </w:pPr>
    <w:rPr/>
  </w:style>
  <w:style w:type="paragraph" w:styleId="Tiret3">
    <w:name w:val="Tiret 3"/>
    <w:basedOn w:val="Point3"/>
    <w:qFormat/>
    <w:pPr>
      <w:numPr>
        <w:ilvl w:val="0"/>
        <w:numId w:val="8"/>
      </w:numPr>
    </w:pPr>
    <w:rPr/>
  </w:style>
  <w:style w:type="paragraph" w:styleId="Tiret4">
    <w:name w:val="Tiret 4"/>
    <w:basedOn w:val="Point4"/>
    <w:qFormat/>
    <w:pPr>
      <w:numPr>
        <w:ilvl w:val="0"/>
        <w:numId w:val="28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6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6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1"/>
      </w:numPr>
    </w:pPr>
    <w:rPr/>
  </w:style>
  <w:style w:type="paragraph" w:styleId="ListDash">
    <w:name w:val="List Dash"/>
    <w:basedOn w:val="Normal"/>
    <w:qFormat/>
    <w:pPr>
      <w:numPr>
        <w:ilvl w:val="0"/>
        <w:numId w:val="36"/>
      </w:numPr>
    </w:pPr>
    <w:rPr/>
  </w:style>
  <w:style w:type="paragraph" w:styleId="ListDash1">
    <w:name w:val="List Dash 1"/>
    <w:basedOn w:val="Normal"/>
    <w:qFormat/>
    <w:pPr>
      <w:numPr>
        <w:ilvl w:val="0"/>
        <w:numId w:val="29"/>
      </w:numPr>
    </w:pPr>
    <w:rPr/>
  </w:style>
  <w:style w:type="paragraph" w:styleId="ListDash2">
    <w:name w:val="List Dash 2"/>
    <w:basedOn w:val="Normal"/>
    <w:qFormat/>
    <w:pPr>
      <w:numPr>
        <w:ilvl w:val="0"/>
        <w:numId w:val="24"/>
      </w:numPr>
    </w:pPr>
    <w:rPr/>
  </w:style>
  <w:style w:type="paragraph" w:styleId="ListDash3">
    <w:name w:val="List Dash 3"/>
    <w:basedOn w:val="Normal"/>
    <w:qFormat/>
    <w:pPr>
      <w:numPr>
        <w:ilvl w:val="0"/>
        <w:numId w:val="32"/>
      </w:numPr>
    </w:pPr>
    <w:rPr/>
  </w:style>
  <w:style w:type="paragraph" w:styleId="ListDash4">
    <w:name w:val="List Dash 4"/>
    <w:basedOn w:val="Normal"/>
    <w:qFormat/>
    <w:pPr>
      <w:numPr>
        <w:ilvl w:val="0"/>
        <w:numId w:val="25"/>
      </w:numPr>
    </w:pPr>
    <w:rPr/>
  </w:style>
  <w:style w:type="paragraph" w:styleId="ListNumber1">
    <w:name w:val="List Number 1"/>
    <w:basedOn w:val="Text1"/>
    <w:qFormat/>
    <w:pPr>
      <w:numPr>
        <w:ilvl w:val="0"/>
        <w:numId w:val="31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3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3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3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7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8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3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31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3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7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8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3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31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3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7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8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number1">
    <w:name w:val="Par-number 1)"/>
    <w:basedOn w:val="Normal"/>
    <w:next w:val="Normal"/>
    <w:qFormat/>
    <w:pPr>
      <w:widowControl w:val="false"/>
      <w:numPr>
        <w:ilvl w:val="0"/>
        <w:numId w:val="22"/>
      </w:numPr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numPr>
        <w:ilvl w:val="0"/>
        <w:numId w:val="35"/>
      </w:numPr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3"/>
      </w:numPr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numPr>
        <w:ilvl w:val="0"/>
        <w:numId w:val="20"/>
      </w:numPr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33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7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5"/>
      </w:numPr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Parnumberi1">
    <w:name w:val="Par-number i)"/>
    <w:basedOn w:val="Normal"/>
    <w:next w:val="Normal"/>
    <w:qFormat/>
    <w:pPr>
      <w:widowControl w:val="false"/>
      <w:numPr>
        <w:ilvl w:val="0"/>
        <w:numId w:val="17"/>
      </w:numPr>
      <w:spacing w:before="0" w:after="0"/>
    </w:pPr>
    <w:rPr/>
  </w:style>
  <w:style w:type="paragraph" w:styleId="Parnumbera1">
    <w:name w:val="Par-number a)"/>
    <w:basedOn w:val="Normal"/>
    <w:next w:val="Normal"/>
    <w:qFormat/>
    <w:pPr>
      <w:widowControl w:val="false"/>
      <w:numPr>
        <w:ilvl w:val="0"/>
        <w:numId w:val="21"/>
      </w:numPr>
      <w:spacing w:before="0" w:after="0"/>
    </w:pPr>
    <w:rPr/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anualConsidrant1">
    <w:name w:val="Manual Consid?rant"/>
    <w:basedOn w:val="Normal"/>
    <w:qFormat/>
    <w:pPr>
      <w:spacing w:lineRule="auto" w:line="240"/>
      <w:ind w:left="709" w:hanging="709"/>
      <w:jc w:val="both"/>
    </w:pPr>
    <w:rPr>
      <w:szCs w:val="24"/>
      <w:lang w:val="de-DE"/>
    </w:rPr>
  </w:style>
  <w:style w:type="paragraph" w:styleId="Fait1">
    <w:name w:val="Fait ?"/>
    <w:basedOn w:val="Normal"/>
    <w:next w:val="Normal"/>
    <w:qFormat/>
    <w:pPr>
      <w:keepNext w:val="true"/>
      <w:numPr>
        <w:ilvl w:val="0"/>
        <w:numId w:val="4"/>
      </w:numPr>
      <w:spacing w:before="120" w:after="0"/>
    </w:pPr>
    <w:rPr>
      <w:szCs w:val="24"/>
      <w:lang w:val="en-GB"/>
    </w:rPr>
  </w:style>
  <w:style w:type="paragraph" w:styleId="Style5">
    <w:name w:val="τιτρε α"/>
    <w:basedOn w:val="Titrearticle"/>
    <w:qFormat/>
    <w:pPr>
      <w:spacing w:before="120" w:after="0"/>
    </w:pPr>
    <w:rPr/>
  </w:style>
  <w:style w:type="paragraph" w:styleId="0">
    <w:name w:val="ποιντ 0"/>
    <w:basedOn w:val="Point0"/>
    <w:qFormat/>
    <w:pPr/>
    <w:rPr/>
  </w:style>
  <w:style w:type="paragraph" w:styleId="Text0">
    <w:name w:val="Text 0"/>
    <w:basedOn w:val="Text1"/>
    <w:qFormat/>
    <w:pPr/>
    <w:rPr/>
  </w:style>
  <w:style w:type="paragraph" w:styleId="Text11">
    <w:name w:val="Text1"/>
    <w:basedOn w:val="Text1"/>
    <w:qFormat/>
    <w:pPr/>
    <w:rPr/>
  </w:style>
  <w:style w:type="paragraph" w:styleId="NormalText0">
    <w:name w:val="normalText 0"/>
    <w:basedOn w:val="Text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11:00Z</dcterms:created>
  <dc:creator>User</dc:creator>
  <dc:description/>
  <cp:keywords/>
  <dc:language>en-US</dc:language>
  <cp:lastModifiedBy>Radu, F.</cp:lastModifiedBy>
  <cp:lastPrinted>2008-05-06T16:27:00Z</cp:lastPrinted>
  <dcterms:modified xsi:type="dcterms:W3CDTF">2015-12-07T13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QCHighlighting">
    <vt:lpwstr>DQCHighlighting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</Properties>
</file>