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acte"/>
        <w:numPr>
          <w:ilvl w:val="0"/>
          <w:numId w:val="0"/>
        </w:numPr>
        <w:outlineLvl w:val="0"/>
        <w:rPr/>
      </w:pPr>
      <w:bookmarkStart w:id="0" w:name="Entete"/>
      <w:bookmarkEnd w:id="0"/>
      <w:r>
        <w:rPr/>
        <w:t>BILAG II</w:t>
      </w:r>
    </w:p>
    <w:p>
      <w:pPr>
        <w:pStyle w:val="NormalCentered"/>
        <w:rPr/>
      </w:pPr>
      <w:r>
        <w:rPr/>
        <w:t>FORMULAR</w:t>
      </w:r>
    </w:p>
    <w:p>
      <w:pPr>
        <w:pStyle w:val="NormalCentered"/>
        <w:rPr/>
      </w:pPr>
      <w:r>
        <w:rPr/>
        <w:t xml:space="preserve">omhandlet i artikel 17 i Rådets rammeafgørelse 2008/947/RIA af 27. november 2008 </w:t>
        <w:br/>
        <w:t xml:space="preserve">om anvendelse af princippet om gensidig anerkendelse på domme </w:t>
        <w:br/>
        <w:t xml:space="preserve">og afgørelser om prøvetid med tilsyn med henblik på tilsyn </w:t>
        <w:br/>
        <w:t>med tilsynsforanstaltninger og alternative sanktioner</w:t>
      </w:r>
    </w:p>
    <w:p>
      <w:pPr>
        <w:pStyle w:val="NormalCentered"/>
        <w:rPr/>
      </w:pPr>
      <w:r>
        <w:rPr/>
        <w:t xml:space="preserve">MEDDELELSE OM OVERTRÆDELSE AF TILSYNSFORANSTALTNINGER </w:t>
        <w:br/>
        <w:t>ELLER ALTERNATIVE SANKTIONER OG ANDRE OPLYSNINGER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en-US" w:eastAsia="en-US"/>
              </w:rPr>
              <w:t>Oplysninger om identiteten på den person, der er underlagt tilsy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navn(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vt. føde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vt. kalde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ø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nummer eller socialsikringsnummer (hvis et sådant finde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ødselsda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ødest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og, som den pågældende forstår (hvis dette vides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n-US" w:eastAsia="en-US"/>
              </w:rPr>
              <w:t>Oplysninger om dommen og, når det er relevant, afgørelsen om prøvetid om den betingede straf, den betingede dom, den alternative sanktion eller prøveløsladels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ommen blev afsagt d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agsnummer (hvis et sådant finde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fgørelsen om prøvetid med tilsyn (når det er relevant) blev truffet d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agsnummer (hvis et sådant finde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n domstol, der har afsagt dommen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ficiel betegnel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år det er relevant, den myndighed, der har truffet afgørelsen om prøvetid med tilsyn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ficiel betegnel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ttesten blev udstedt d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n myndighed, der har udstedt attest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agsnummer i udstedelsesstaten (hvis et sådant findes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40" w:after="0"/>
              <w:ind w:left="851" w:hanging="851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en-US" w:eastAsia="en-US"/>
              </w:rPr>
              <w:t>Oplysninger om den myndighed, der har ansvar for tilsyn med den eller de pågældende tilsynsforanstaltninger eller alternative sanktione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yndighedens officielle betegnel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vn på kontaktperso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tion (titel/stillin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lf. nr.: (landekode) (lokalt område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 nr.: (landekode) (lokalt område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mail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n-US" w:eastAsia="en-US"/>
              </w:rPr>
              <w:t>Tilsynsforanstaltning(er) eller alternativ(e) sanktion(er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en i rubrik a) nævnte person har overtrådt følgende pligt(er) eller påbud: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" w:name="__Fieldmark__0_2963491"/>
            <w:bookmarkStart w:id="2" w:name="__Fieldmark__0_2963491"/>
            <w:bookmarkEnd w:id="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ligt for den domfældte til at meddele en bestemt myndighed enhver ændring af bopæl eller arbejdsplads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3" w:name="__Fieldmark__1_2963491"/>
            <w:bookmarkStart w:id="4" w:name="__Fieldmark__1_2963491"/>
            <w:bookmarkEnd w:id="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ligt til ikke at opholde sig på bestemte lokaliteter eller steder eller i definerede områder i udstedelses- eller fuldbyrdelsesstaten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5" w:name="__Fieldmark__2_2963491"/>
            <w:bookmarkStart w:id="6" w:name="__Fieldmark__2_2963491"/>
            <w:bookmarkEnd w:id="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begrænsninger i muligheden for at forlade fuldbyrdelsesstatens område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7" w:name="__Fieldmark__3_2963491"/>
            <w:bookmarkStart w:id="8" w:name="__Fieldmark__3_2963491"/>
            <w:bookmarkEnd w:id="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åbud med hensyn til adfærd, opholdssted, uddannelse eller fritidsaktiviteter eller med begrænsninger i eller regler for udøvelse af arbejde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9" w:name="__Fieldmark__4_2963491"/>
            <w:bookmarkStart w:id="10" w:name="__Fieldmark__4_2963491"/>
            <w:bookmarkEnd w:id="1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ligt til at henvende sig til en bestemt myndighed på bestemte tidspunkter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1" w:name="__Fieldmark__5_2963491"/>
            <w:bookmarkStart w:id="12" w:name="__Fieldmark__5_2963491"/>
            <w:bookmarkEnd w:id="1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ligt til at undgå kontakt med bestemte personer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3" w:name="__Fieldmark__6_2963491"/>
            <w:bookmarkStart w:id="14" w:name="__Fieldmark__6_2963491"/>
            <w:bookmarkEnd w:id="1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ligt til at undgå kontakt med bestemte genstande, der er blevet anvendt eller med sandsynlighed kan anvendes af den domfældte til at begå en strafbar handling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5" w:name="__Fieldmark__7_2963491"/>
            <w:bookmarkStart w:id="16" w:name="__Fieldmark__7_2963491"/>
            <w:bookmarkEnd w:id="1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ligt til økonomisk at erstatte skader, der er forvoldt ved lovovertrædelsen, og/eller pligt til at bevise, at en sådan pligt er overholdt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7" w:name="__Fieldmark__8_2963491"/>
            <w:bookmarkStart w:id="18" w:name="__Fieldmark__8_2963491"/>
            <w:bookmarkEnd w:id="1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ligt til samfundstjeneste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9" w:name="__Fieldmark__9_2963491"/>
            <w:bookmarkStart w:id="20" w:name="__Fieldmark__9_2963491"/>
            <w:bookmarkEnd w:id="2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ligt til at samarbejde med en tilsynsførende eller med en repræsentant for en social tjeneste, hvis ansvarsområde omfatter domfældte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1" w:name="__Fieldmark__10_2963491"/>
            <w:bookmarkStart w:id="22" w:name="__Fieldmark__10_2963491"/>
            <w:bookmarkEnd w:id="2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ligt til at underkaste sig terapi eller afvænning</w:t>
            </w:r>
          </w:p>
          <w:p>
            <w:pPr>
              <w:pStyle w:val="Point1"/>
              <w:spacing w:lineRule="auto" w:line="240" w:before="240" w:after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3" w:name="__Fieldmark__11_2963491"/>
            <w:bookmarkStart w:id="24" w:name="__Fieldmark__11_2963491"/>
            <w:bookmarkEnd w:id="2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ndre</w:t>
            </w:r>
            <w:r>
              <w:rPr>
                <w:lang w:val="en-US" w:eastAsia="en-US"/>
              </w:rPr>
              <w:t xml:space="preserve"> foranstaltninger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e)</w:t>
              <w:tab/>
              <w:t>Beskrivelse af den eller de pågældende overtrædelser (sted, dato og nærmere omstændigheder):</w:t>
            </w:r>
          </w:p>
          <w:p>
            <w:pPr>
              <w:pStyle w:val="Point0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)</w:t>
              <w:tab/>
              <w:t>Eventuelt andre oplysninger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eskrivelse af disse oplysninger: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lang w:val="en-US" w:eastAsia="en-US"/>
              </w:rPr>
              <w:t>g)</w:t>
              <w:tab/>
            </w:r>
            <w:r>
              <w:rPr/>
              <w:t>Den eller de personer, der skal kontaktes for yderligere oplysninger om overtrædels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navn(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lf. nr.: (landekode) (lokalt område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 nr.: (landekode) (lokalt område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mail-adresse (hvis en sådan finde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nderskrift fra den myndighed, der har udstedt formularen, og/eller fra dennes repræsentant, der bekræfter, at formularens indhold er korrek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tion (titel/stillin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ficielt stempel (hvis et sådant findes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6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0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7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28"/>
      </w:numPr>
    </w:pPr>
    <w:rPr/>
  </w:style>
  <w:style w:type="paragraph" w:styleId="ListDash1">
    <w:name w:val="List Dash 1"/>
    <w:basedOn w:val="Normal"/>
    <w:qFormat/>
    <w:pPr>
      <w:numPr>
        <w:ilvl w:val="0"/>
        <w:numId w:val="22"/>
      </w:numPr>
    </w:pPr>
    <w:rPr/>
  </w:style>
  <w:style w:type="paragraph" w:styleId="ListDash2">
    <w:name w:val="List Dash 2"/>
    <w:basedOn w:val="Normal"/>
    <w:qFormat/>
    <w:pPr>
      <w:numPr>
        <w:ilvl w:val="0"/>
        <w:numId w:val="17"/>
      </w:numPr>
    </w:pPr>
    <w:rPr/>
  </w:style>
  <w:style w:type="paragraph" w:styleId="ListDash3">
    <w:name w:val="List Dash 3"/>
    <w:basedOn w:val="Normal"/>
    <w:qFormat/>
    <w:pPr>
      <w:numPr>
        <w:ilvl w:val="0"/>
        <w:numId w:val="25"/>
      </w:numPr>
    </w:pPr>
    <w:rPr/>
  </w:style>
  <w:style w:type="paragraph" w:styleId="ListDash4">
    <w:name w:val="List Dash 4"/>
    <w:basedOn w:val="Normal"/>
    <w:qFormat/>
    <w:pPr>
      <w:numPr>
        <w:ilvl w:val="0"/>
        <w:numId w:val="18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4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4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6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4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6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4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6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05:00Z</dcterms:created>
  <dc:creator>Ina MANN</dc:creator>
  <dc:description/>
  <dc:language>en-US</dc:language>
  <cp:lastModifiedBy>Radu, F.</cp:lastModifiedBy>
  <cp:lastPrinted>2008-04-29T08:59:00Z</cp:lastPrinted>
  <dcterms:modified xsi:type="dcterms:W3CDTF">2015-12-07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