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/>
      </w:pPr>
      <w:bookmarkStart w:id="0" w:name="Entete"/>
      <w:bookmarkEnd w:id="0"/>
      <w:r>
        <w:rPr/>
        <w:t>BILAG II</w:t>
      </w:r>
    </w:p>
    <w:p>
      <w:pPr>
        <w:pStyle w:val="NormalCentered"/>
        <w:rPr/>
      </w:pPr>
      <w:r>
        <w:rPr/>
        <w:t>FORMULAR</w:t>
      </w:r>
    </w:p>
    <w:p>
      <w:pPr>
        <w:pStyle w:val="NormalCentered"/>
        <w:rPr/>
      </w:pPr>
      <w:r>
        <w:rPr/>
        <w:t xml:space="preserve">omhandlet i artikel 17 i Rådets rammeafgørelse 2008/947/RIA af 27. november 2008 </w:t>
        <w:br/>
        <w:t xml:space="preserve">om anvendelse af princippet om gensidig anerkendelse på domme </w:t>
        <w:br/>
        <w:t xml:space="preserve">og afgørelser om prøvetid med tilsyn med henblik på tilsyn </w:t>
        <w:br/>
        <w:t>med tilsynsforanstaltninger og alternative sanktioner</w:t>
      </w:r>
    </w:p>
    <w:p>
      <w:pPr>
        <w:pStyle w:val="NormalCentered"/>
        <w:rPr/>
      </w:pPr>
      <w:r>
        <w:rPr/>
        <w:t xml:space="preserve">MEDDELELSE OM OVERTRÆDELSE AF TILSYNSFORANSTALTNINGER </w:t>
        <w:br/>
        <w:t>ELLER ALTERNATIVE SANKTIONER OG ANDRE OPLYSNINGER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Oplysninger om identiteten på den person, der er underlagt tilsy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fø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vi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plysninger om dommen og, når det er relevant, afgørelsen om prøvetid om den betingede straf, den betingede dom, den alternative sanktion eller prøveløsla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ommen blev afsag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fgørelsen om prøvetid med tilsyn (når det er relevant) blev truffe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domstol, der har afsagt domme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år det er relevant, den myndighed, der har truffet afgørelsen om prøvetid med tilsy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testen blev udsted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myndighed, der har udstedt attes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i udstedelsesstaten (hvis et sådant fin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40" w:after="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Oplysninger om den myndighed, der har ansvar for tilsyn med den eller de pågældende tilsynsforanstaltninger eller alternative sanktion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dens officielle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 på kontakt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Tilsynsforanstaltning(er) eller alternativ(e) sanktion(er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en i rubrik a) nævnte person har overtrådt følgende pligt(er) eller påbud: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247478321"/>
            <w:bookmarkStart w:id="2" w:name="__Fieldmark__0_3247478321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for den domfældte til at meddele en bestemt myndighed enhver ændring af bopæl eller arbejdsplads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247478321"/>
            <w:bookmarkStart w:id="4" w:name="__Fieldmark__1_3247478321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ikke at opholde sig på bestemte lokaliteter eller steder eller i definerede områder i udstedelses- eller fuldbyrdelsesstaten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247478321"/>
            <w:bookmarkStart w:id="6" w:name="__Fieldmark__2_3247478321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begrænsninger i muligheden for at forlade fuldbyrdelsesstatens områd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247478321"/>
            <w:bookmarkStart w:id="8" w:name="__Fieldmark__3_3247478321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åbud med hensyn til adfærd, opholdssted, uddannelse eller fritidsaktiviteter eller med begrænsninger i eller regler for udøvelse af arbejd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247478321"/>
            <w:bookmarkStart w:id="10" w:name="__Fieldmark__4_3247478321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henvende sig til en bestemt myndighed på bestemte tidspunkter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247478321"/>
            <w:bookmarkStart w:id="12" w:name="__Fieldmark__5_3247478321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undgå kontakt med bestemte personer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247478321"/>
            <w:bookmarkStart w:id="14" w:name="__Fieldmark__6_3247478321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ligt til at undgå kontakt med bestemte genstande, der er blevet anvendt eller med sandsynlighed kan anvendes af den domfældte til at begå en strafbar handling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247478321"/>
            <w:bookmarkStart w:id="16" w:name="__Fieldmark__7_3247478321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økonomisk at erstatte skader, der er forvoldt ved lovovertrædelsen, og/eller pligt til at bevise, at en sådan pligt er overholdt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247478321"/>
            <w:bookmarkStart w:id="18" w:name="__Fieldmark__8_3247478321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samfundstjenest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247478321"/>
            <w:bookmarkStart w:id="20" w:name="__Fieldmark__9_3247478321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samarbejde med en tilsynsførende eller med en repræsentant for en social tjeneste, hvis ansvarsområde omfatter domfældt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247478321"/>
            <w:bookmarkStart w:id="22" w:name="__Fieldmark__10_3247478321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underkaste sig terapi eller afvænning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247478321"/>
            <w:bookmarkStart w:id="24" w:name="__Fieldmark__11_3247478321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ndre</w:t>
            </w:r>
            <w:r>
              <w:rPr>
                <w:lang w:val="en-US" w:eastAsia="en-US"/>
              </w:rPr>
              <w:t xml:space="preserve"> foranstaltninger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)</w:t>
              <w:tab/>
              <w:t>Beskrivelse af den eller de pågældende overtrædelser (sted, dato og nærmere omstændigheder):</w:t>
            </w:r>
          </w:p>
          <w:p>
            <w:pPr>
              <w:pStyle w:val="Point0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)</w:t>
              <w:tab/>
              <w:t>Eventuelt andre oplysninger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isse oplysninger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  <w:tab/>
            </w:r>
            <w:r>
              <w:rPr/>
              <w:t>Den eller de personer, der skal kontaktes for yderligere oplysninger om overtræ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-adresse (hvis en sådan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t stempel (hvis et sådant fin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8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5:00Z</dcterms:created>
  <dc:creator>Ina MANN</dc:creator>
  <dc:description/>
  <dc:language>en-US</dc:language>
  <cp:lastModifiedBy>Radu, F.</cp:lastModifiedBy>
  <cp:lastPrinted>2008-04-29T08:59:00Z</cp:lastPrinted>
  <dcterms:modified xsi:type="dcterms:W3CDTF">2015-12-07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